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040</wp:posOffset>
            </wp:positionH>
            <wp:positionV relativeFrom="paragraph">
              <wp:posOffset>33655</wp:posOffset>
            </wp:positionV>
            <wp:extent cx="981710" cy="1115060"/>
            <wp:effectExtent l="0" t="0" r="0" b="0"/>
            <wp:wrapSquare wrapText="bothSides"/>
            <wp:docPr id="1" name="logodw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dw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-77470</wp:posOffset>
                </wp:positionV>
                <wp:extent cx="4663440" cy="128016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 xml:space="preserve">DOLNOŚLĄSKI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OJEWÓDZKI   URZĄD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W   WAŁBRZYCH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6.1pt;width:367.15pt;height:10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 xml:space="preserve">DOLNOŚLĄSKI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OJEWÓDZKI   URZĄD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W   WAŁBRZYCHU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W  WAŁBRZYCHU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19431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MARCU  2007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MARCU  2007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rFonts w:ascii="Tahoma" w:hAnsi="Tahoma" w:cs="Tahoma"/>
          <w:b/>
          <w:b/>
          <w:sz w:val="22"/>
          <w:lang w:val="en-US" w:eastAsia="en-US"/>
        </w:rPr>
      </w:pPr>
      <w:r>
        <w:rPr>
          <w:rFonts w:cs="Tahoma" w:ascii="Tahoma" w:hAnsi="Tahom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4050</wp:posOffset>
                </wp:positionH>
                <wp:positionV relativeFrom="paragraph">
                  <wp:posOffset>28575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Kwiecień  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pt;margin-top:2.2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Kwiecień  200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12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FORMACJA   O   SYTUACJI   NA  RYNKU  PRACY                                                               W   WOJ.   DOLNOŚLĄSKIM   W   MARCU   2007   ROKU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Liczba zarejestrowanych bezrobotnych w województwie dolnośląskim wynosiła na </w:t>
      </w:r>
      <w:r>
        <w:rPr>
          <w:b/>
          <w:sz w:val="24"/>
          <w:u w:val="single"/>
        </w:rPr>
        <w:t xml:space="preserve">koniec marca 2007 roku 173973 osoby, czyli zmniejszyła się w porównaniu do                lutego br. o 8936 osób, tj. o 4,9%  </w:t>
      </w:r>
      <w:r>
        <w:rPr>
          <w:b/>
          <w:i/>
          <w:iCs/>
          <w:sz w:val="24"/>
        </w:rPr>
        <w:t>/w lutym br. zanotowano spadek bezrobocia o</w:t>
      </w:r>
      <w:r>
        <w:rPr>
          <w:b/>
          <w:i/>
          <w:iCs/>
          <w:sz w:val="24"/>
          <w:u w:val="single"/>
        </w:rPr>
        <w:t xml:space="preserve">         </w:t>
      </w:r>
      <w:r>
        <w:rPr>
          <w:b/>
          <w:i/>
          <w:iCs/>
          <w:sz w:val="24"/>
        </w:rPr>
        <w:t>4170 osób, tj. o 2,2%, a w marcu ubiegłego roku o                                                                             3493 osoby,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tj. o 1,5%/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 xml:space="preserve">W kraju liczba bezrobotnych zmniejszyła się w omawianym okresie sprawozdawczym </w:t>
      </w:r>
      <w:r>
        <w:rPr>
          <w:b/>
          <w:sz w:val="24"/>
          <w:u w:val="single"/>
        </w:rPr>
        <w:t>o 98,6 tys. osób, tj. o 4,2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Województwo dolnośląskie uplasowało się w marcu br. na drugim miejscu w kraju /po woj. mazowieckim/ pod względem wielkości spadku bezrobocia w ujęciu bezwzględnym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  <w:u w:val="single"/>
        </w:rPr>
        <w:t>Od momentu akcesji Polski do Unii Europejskiej bezrobocie na Dolnym Śląsku</w:t>
      </w:r>
      <w:r>
        <w:rPr>
          <w:b/>
          <w:sz w:val="24"/>
        </w:rPr>
        <w:t xml:space="preserve"> zmniejszyło się o </w:t>
      </w:r>
      <w:r>
        <w:rPr>
          <w:b/>
          <w:sz w:val="24"/>
          <w:u w:val="single"/>
        </w:rPr>
        <w:t>102007 osób, tj. o 37,0%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Zestawienie porównawcze bilansu sytuacji na rynku pracy Dolnego Śląska w marcu w latach 1999 – 2007, ilustruje poniższa tabela. 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977"/>
        <w:gridCol w:w="2835"/>
      </w:tblGrid>
      <w:tr>
        <w:trPr>
          <w:trHeight w:val="57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res sprawozdawczy</w:t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 - ] bezrobocia w osobac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zrost, spadek [-]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Marzec   1999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0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1 r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2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3 r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7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0,9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4 r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85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5 r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77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4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6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,5</w:t>
            </w:r>
          </w:p>
        </w:tc>
      </w:tr>
      <w:tr>
        <w:trPr/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  2007 r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936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,9</w:t>
            </w:r>
          </w:p>
        </w:tc>
      </w:tr>
    </w:tbl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>Ponad 2-krotnie większy spadek bezrobocia w marcu br. niż w poprzednim miesiącu był przede wszystkim wynikiem wzrostu odpływu z bezrobocia, zwłaszcza z powodu podjęcia pracy oraz zwiększenia liczby bezrobotnych objętych subsydiowanymi programami rynku pracy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marcu br. pracę podjęło o prawie 2,0 tys. bezrobotnych więcej niż w lutym, a subsydiowanymi programami rynku pracy objęto o 2,0 tys. bezrobotnych więcej niż w poprzednim miesiącu. Wzrost liczby podjęć pracy jest wynikiem zwiększenia przez pracodawców liczby zgłoszeń ofert pracy </w:t>
      </w:r>
      <w:r>
        <w:rPr>
          <w:b/>
          <w:i/>
          <w:iCs/>
          <w:sz w:val="24"/>
        </w:rPr>
        <w:t>/o 2,6 tys. ofert pracy więcej niż w lutym/.</w:t>
      </w:r>
    </w:p>
    <w:p>
      <w:pPr>
        <w:pStyle w:val="Normal"/>
        <w:spacing w:lineRule="auto" w:line="360"/>
        <w:ind w:left="360" w:firstLine="343"/>
        <w:jc w:val="both"/>
        <w:rPr>
          <w:b/>
          <w:b/>
          <w:sz w:val="24"/>
        </w:rPr>
      </w:pPr>
      <w:r>
        <w:rPr>
          <w:b/>
          <w:sz w:val="24"/>
        </w:rPr>
        <w:t>Skalę porównawczą bezrobocia rejestrowanego w województwie dolnośląskim według stanu na koniec lutego w latach 1999 – 2007 przedstawia                      poniższy wykres.</w:t>
      </w:r>
    </w:p>
    <w:p>
      <w:pPr>
        <w:pStyle w:val="Normal"/>
        <w:ind w:left="357" w:firstLine="346"/>
        <w:jc w:val="both"/>
        <w:rPr>
          <w:b/>
          <w:b/>
          <w:sz w:val="22"/>
        </w:rPr>
      </w:pPr>
      <w:r>
        <w:rPr>
          <w:b/>
          <w:sz w:val="22"/>
        </w:rPr>
        <w:object w:dxaOrig="7845" w:dyaOrig="4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2.3pt;height:241.45pt" filled="f" o:ole="">
            <v:imagedata r:id="rId4" o:title=""/>
          </v:shape>
          <o:OLEObject Type="Embed" ProgID="" ShapeID="ole_rId3" DrawAspect="Content" ObjectID="_1133268088" r:id="rId3"/>
        </w:object>
      </w:r>
    </w:p>
    <w:p>
      <w:pPr>
        <w:pStyle w:val="Normal"/>
        <w:ind w:left="357"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2007 roku powiatowe urzędy pracy zarejestrowały 17058 osób pozostających bez pracy, tj. o 859 więcej niż w lutym. Był to jednocześnie napływ bezrobotnych o 2823 osoby mniejszy niż w marcu 2006 roku.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Z rejestru bezrobotnych wyłączono w omawianym okresie sprawozdawczym                 25994 osoby, tj. o 5625 więcej niż w poprzednim miesiącu, zarazem o 2620 osób więcej niż w marcu 2006 roku. W marcu br. zanotowano wzrost wyłączeń z ewidencji bezrobotnych z powodu podjęcia pracy. W tym okresie pracę podjęło 10990 bezrobotnych, tj. o 1960 osób więcej niż w lutym, jednocześnie o 433 osoby więcej niż w marcu 2006 roku. </w:t>
      </w:r>
    </w:p>
    <w:p>
      <w:pPr>
        <w:pStyle w:val="Normal"/>
        <w:spacing w:lineRule="auto" w:line="360"/>
        <w:ind w:left="360" w:firstLine="375"/>
        <w:jc w:val="both"/>
        <w:rPr>
          <w:b/>
          <w:b/>
          <w:sz w:val="24"/>
        </w:rPr>
      </w:pPr>
      <w:r>
        <w:rPr>
          <w:b/>
          <w:sz w:val="24"/>
        </w:rPr>
        <w:t xml:space="preserve">W omawianym okresie pracodawcy zgłosili do powiatowych urzędów pracy              9727 ofert zatrudnienia - o 2604 więcej niż w lutym, jednocześnie o 1767 ofert więcej niż w marcu 2006 roku. </w:t>
      </w:r>
    </w:p>
    <w:p>
      <w:pPr>
        <w:pStyle w:val="Normal"/>
        <w:spacing w:lineRule="auto" w:line="360"/>
        <w:ind w:left="360" w:firstLine="375"/>
        <w:jc w:val="both"/>
        <w:rPr/>
      </w:pPr>
      <w:r>
        <w:rPr>
          <w:b/>
          <w:sz w:val="24"/>
        </w:rPr>
        <w:t>Przeciętnie na jedną zgłoszoną ofertę pracy przypadało w skali województwa             18 bezrobotnych pozostających w ewidencji w końcu okresu sprawozdawczego                  /</w:t>
      </w:r>
      <w:r>
        <w:rPr>
          <w:b/>
          <w:i/>
          <w:iCs/>
          <w:sz w:val="24"/>
        </w:rPr>
        <w:t>26 bezrobotnych w lutym</w:t>
      </w:r>
      <w:r>
        <w:rPr>
          <w:b/>
          <w:sz w:val="24"/>
        </w:rPr>
        <w:t xml:space="preserve"> br.,  </w:t>
      </w:r>
      <w:r>
        <w:rPr>
          <w:b/>
          <w:i/>
          <w:iCs/>
          <w:sz w:val="24"/>
        </w:rPr>
        <w:t>30 bezrobotnych w marcu 2006 roku</w:t>
      </w:r>
      <w:r>
        <w:rPr>
          <w:b/>
          <w:sz w:val="24"/>
        </w:rPr>
        <w:t xml:space="preserve">/. Liczba nowo zarejestrowanych bezrobotnych w marcu br. była 1,7-krotnie większa od liczby zgłoszonych przez pracodawców ofert zatrudnienia </w:t>
      </w:r>
      <w:r>
        <w:rPr>
          <w:b/>
          <w:i/>
          <w:iCs/>
          <w:sz w:val="24"/>
        </w:rPr>
        <w:t>/w marcu 2006 roku                           2,5-krotnie większa/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W porównaniu do lutego wzrosła liczba osób wyłączonych z ewidencji bezrobotnych z tytułu nie potwierdzania gotowości do podjęcia pracy. W marcu br.  z tego powodu wyłączono z ewidencji 7275 bezrobotnych, tj. o 1662 osoby więcej niż w miesiącu poprzednim. Nieznacznie zwiększyła się liczba wyłączeń z powodu dobrowolnej rezygnacji ze statusu bezrobotnego  /</w:t>
      </w:r>
      <w:r>
        <w:rPr>
          <w:b/>
          <w:i/>
          <w:iCs/>
          <w:sz w:val="24"/>
        </w:rPr>
        <w:t>o 139 osób więcej niż w lutym</w:t>
      </w:r>
      <w:r>
        <w:rPr>
          <w:b/>
          <w:sz w:val="24"/>
        </w:rPr>
        <w:t>/.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Strukturę wyłączeń z ewidencji bezrobotnych w marcu 2006 i 2007 roku ilustruje poniższe zestawienie.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5"/>
        <w:gridCol w:w="993"/>
        <w:gridCol w:w="1275"/>
        <w:gridCol w:w="993"/>
      </w:tblGrid>
      <w:tr>
        <w:trPr/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bezrobotnych wyłączonych z ewidencji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w osobach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/ % /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6 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zec  2007 r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7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9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w tym z powod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jęcia pracy - ogółe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3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podjęcia pracy subsydiowanej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ozpoczęcia szkolen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staż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poczęcia przygotowania zawodowego w miejscu prac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 potwierdzenia gotowości do prac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 pracy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obrowolnej rezygnacji ze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tatusu bezrobotne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Zwiększa się z miesiąca na miesiąc liczba bezrobotnych objętych subsydiowanymi programami rynku pracy. W marcu br. subsydiowaną aktywizacją zawodową objęto 5890 bezrobotnych, tj. o 2008 osób więcej niż w lutym, jednocześnie o 1860 osób więcej niż w marcu ubiegłego roku. Na finansowanie programów rynku pracy wydatkowano kwotę 14252,2 tys. złotych, tj. o 4022,1 tys. /39,3%/ więcej                                niż w lutym.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porównaniu do poprzedniego miesiąca wzrosła liczba bezrobotnych                    którzy rozpoczęl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staż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609 osób</w:t>
      </w:r>
      <w:r>
        <w:rPr>
          <w:b/>
          <w:sz w:val="24"/>
        </w:rPr>
        <w:t xml:space="preserve">/,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e społecznie użyteczne /</w:t>
      </w:r>
      <w:r>
        <w:rPr>
          <w:b/>
          <w:i/>
          <w:iCs/>
          <w:sz w:val="24"/>
        </w:rPr>
        <w:t>wzrost</w:t>
      </w:r>
      <w:r>
        <w:rPr>
          <w:b/>
          <w:sz w:val="24"/>
        </w:rPr>
        <w:t xml:space="preserve"> </w:t>
      </w:r>
      <w:r>
        <w:rPr>
          <w:b/>
          <w:i/>
          <w:iCs/>
          <w:sz w:val="24"/>
        </w:rPr>
        <w:t>o 511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>pracę subsydiowaną   /</w:t>
      </w:r>
      <w:r>
        <w:rPr>
          <w:b/>
          <w:i/>
          <w:iCs/>
          <w:sz w:val="24"/>
        </w:rPr>
        <w:t>wzrost o 341 osób</w:t>
      </w:r>
      <w:r>
        <w:rPr>
          <w:b/>
          <w:sz w:val="24"/>
        </w:rPr>
        <w:t>/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przygotowanie zawodowe w miejscu pracy /</w:t>
      </w:r>
      <w:r>
        <w:rPr>
          <w:b/>
          <w:i/>
          <w:iCs/>
          <w:sz w:val="24"/>
        </w:rPr>
        <w:t>wzrost o 300 osób</w:t>
      </w:r>
      <w:r>
        <w:rPr>
          <w:b/>
          <w:sz w:val="24"/>
        </w:rPr>
        <w:t xml:space="preserve">/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zkolenia  /</w:t>
      </w:r>
      <w:r>
        <w:rPr>
          <w:b/>
          <w:i/>
          <w:iCs/>
          <w:sz w:val="24"/>
        </w:rPr>
        <w:t>wzrost o 247 osób</w:t>
      </w:r>
      <w:r>
        <w:rPr>
          <w:b/>
          <w:sz w:val="24"/>
        </w:rPr>
        <w:t xml:space="preserve">/,  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Wśród bezrobotnych objętych w marcu br. subsydiowanymi programami rynku pracy największy odsetek stanowiły osoby długotrwale bezrobotne  /</w:t>
      </w:r>
      <w:r>
        <w:rPr>
          <w:b/>
          <w:i/>
          <w:iCs/>
          <w:sz w:val="24"/>
        </w:rPr>
        <w:t>47,0%</w:t>
      </w:r>
      <w:r>
        <w:rPr>
          <w:b/>
          <w:sz w:val="24"/>
        </w:rPr>
        <w:t>/ oraz osoby do 25 roku życia  /</w:t>
      </w:r>
      <w:r>
        <w:rPr>
          <w:b/>
          <w:i/>
          <w:iCs/>
          <w:sz w:val="24"/>
        </w:rPr>
        <w:t>34,9%</w:t>
      </w:r>
      <w:r>
        <w:rPr>
          <w:b/>
          <w:sz w:val="24"/>
        </w:rPr>
        <w:t>/. Udział bezrobotnych powyżej 50 roku życia wynosił 13,7%. Kobiety stanowiły 56,1% ogółu bezrobotnych objętych programami rynku pracy, a osoby zamieszkałe na wsi 30,9%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Łącznie w I-kwartale 2007 roku subsydiowaną aktywizacją zawodową objęto 12694 bezrobotnych /9</w:t>
      </w:r>
      <w:r>
        <w:rPr>
          <w:b/>
          <w:i/>
          <w:iCs/>
          <w:sz w:val="24"/>
        </w:rPr>
        <w:t xml:space="preserve">374 bezrobotnych w takim samym okresie w 2006 roku,                                    8321 I-kwartale2005 roku/. </w:t>
      </w:r>
      <w:r>
        <w:rPr>
          <w:b/>
          <w:sz w:val="24"/>
        </w:rPr>
        <w:t>W okresie styczeń – marzec 2007 roku na finansowanie programów rynku pracy wydatkowano ze środków Funduszu Pracy kwotę                        32733,4 tys. złotych, tj. o 3998,2 tys. /13,9%/ więcej niż w takim samym okresie                 w 2006 roku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W marcu 2007 roku największy spadek bezrobocia wystąpił w powiatach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wrocławskim-grodzkim</w:t>
        <w:tab/>
        <w:t>o  839 osób</w:t>
        <w:tab/>
        <w:t>/spadek o 441 osób w marcu 2006 r 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świdnickim</w:t>
        <w:tab/>
        <w:tab/>
        <w:tab/>
        <w:t>o  676 osób</w:t>
        <w:tab/>
        <w:t>/spadek o 10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</w:rPr>
        <w:t>wałbrzyskim</w:t>
        <w:tab/>
        <w:tab/>
        <w:tab/>
        <w:t>o  631 osób</w:t>
        <w:tab/>
        <w:t>/spadek o 372 osoby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ab/>
        <w:t>o  585 osób</w:t>
        <w:tab/>
        <w:t>/spadek o 376 osób</w:t>
        <w:tab/>
        <w:t>„</w:t>
        <w:tab/>
        <w:t>„</w:t>
        <w:tab/>
        <w:t>/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i lubińskim</w:t>
        <w:tab/>
        <w:tab/>
        <w:tab/>
        <w:t>o  477 osób</w:t>
        <w:tab/>
        <w:t>/spadek o 86 osób</w:t>
        <w:tab/>
        <w:t>„</w:t>
        <w:tab/>
        <w:t>„</w:t>
        <w:tab/>
        <w:t>/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kalę porównawczą zmian bezrobocia rejestrowanego w marcu 2006 i 2007 roku w układzie podregionów ilustruje poniższ</w:t>
      </w:r>
      <w:r>
        <w:rPr/>
        <w:t>a tabela.</w:t>
      </w:r>
    </w:p>
    <w:tbl>
      <w:tblPr>
        <w:tblW w:w="850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26"/>
        <w:gridCol w:w="2268"/>
      </w:tblGrid>
      <w:tr>
        <w:trPr/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Podregiony</w:t>
            </w:r>
          </w:p>
        </w:tc>
        <w:tc>
          <w:tcPr>
            <w:tcW w:w="439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zrost,  spadek [ - ]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y zarejestrowanych bezrobotnych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6 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zec 2007 r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Województwo - ogółem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3493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936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jeleniogórsko-wałbrzyski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4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00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odregion legnicki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691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wrocławs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8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-1399</w:t>
            </w:r>
          </w:p>
        </w:tc>
      </w:tr>
      <w:tr>
        <w:trPr/>
        <w:tc>
          <w:tcPr>
            <w:tcW w:w="41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dregion m. Wrocław</w:t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44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839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W marcu 2007 roku zmniejszyła się populacja wszystkich grup bezrobotnych.       Na tle ogólnego spadku liczby zarejestrowanych bezrobotnych o 8936 osób zanotowano między innym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ych kobiet o 4236 osób, tj. o 4,2% oraz mężczyzn o 4700 osób, tj. o 5,8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zmniejszenie liczby długotrwale bezrobotnych o 5010 osób, tj. o 4,2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spadek liczby bezrobotnej młodzieży do 25 roku życia o 2549 osób, tj. o 8,4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populacji bezrobotnych bez kwalifikacji zawodowych                                o 2424 osoby, tj. o 4,2%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</w:rPr>
        <w:t>zmniejszenie liczby bezrobotnych zamieszkałych na wsi o 3483 osoby, tj.                    o 5,4%, przy jednoczesnym spadku bezrobocia w miastach o                                  5453 osoby, tj. o 4,6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Liczba zarejestrowanych bezrobotnych zwolnionych z przyczyn dotyczących zakładu pracy zmalała o 287 osób, tj. o 5,6%, a liczba bezrobotnych niepełnosprawnych zmniejszyła się o 63 osoby, tj. o 0,8%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ILANS   SYTUACJI   NA   RYNKU   PRACY  DOLNEGO  ŚLĄSKA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 I – KWARTALE  2007  ROKU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4"/>
        </w:rPr>
        <w:t xml:space="preserve">W 2007 roku sytuacja na rynku pracy Dolnego Śląska kształtowała się korzystniej niż w roku poprzednim. W I-kwartale br. liczba zarejestrowanych bezrobotnych w     województwie dolnośląskim </w:t>
      </w:r>
      <w:r>
        <w:rPr>
          <w:b/>
          <w:sz w:val="24"/>
          <w:u w:val="single"/>
        </w:rPr>
        <w:t>zmniejszyła się o 11444 osoby, tj. o 6,2%</w:t>
      </w:r>
      <w:r>
        <w:rPr>
          <w:b/>
          <w:sz w:val="24"/>
        </w:rPr>
        <w:t xml:space="preserve">  /</w:t>
      </w:r>
      <w:r>
        <w:rPr>
          <w:b/>
          <w:i/>
          <w:iCs/>
          <w:sz w:val="24"/>
        </w:rPr>
        <w:t xml:space="preserve">w takim samym okresie w roku 2006 zanotowano wzrost o 2804 osoby, tj. o 1,2%/. 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 skali kraju zanotowano spadek bezrobocia o 76,9 tys. osób, tj. o 3,3%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</w:rPr>
        <w:t>W rankingu województw o największym spadku bezrobocia województwo dolnośląskie uplasowało się na pierwszym miejscu w kraju. Kolejne miejsca zajęły takie województwa jak: śląskie – spadek o 8,4 tys. osób, tj. o 3,7%,  wielkopolskie – spadek o 7,4 tys. osób, tj. o 4,4%, mazowieckie – spadek o                      7,4 tys. osób, tj. o 2,6%.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yraźna poprawa sytuacji na rynku pracy województwa dolnośląskiego w porównaniu do roku ubiegłego jest przede wszystkim wynikiem malejącego napływu bezrobotnych oraz wzrostu liczby bezrobotnych objętych subsydiowanymi programami rynku pracy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Napływ bezrobotnych w I-kwartale 2007 roku był o 8880 osób mniejszy niż w                I-kwartale 2006 roku. Liczba bezrobotnych objętych subsydiowaną aktywizacją zawodową wzrosła w porównaniu do roku ubiegłego o 3320 osób.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  <w:u w:val="single"/>
        </w:rPr>
        <w:t>Największy spadek bezrobocia w I-kwartale br. zanotowano w powiatach</w:t>
      </w:r>
      <w:r>
        <w:rPr>
          <w:b/>
          <w:sz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rocławskim-grodzkim</w:t>
        <w:tab/>
        <w:t>o  2111 osób   /spadek o 327 osób w I-kw. 2006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legnickim-grodzkim</w:t>
        <w:tab/>
        <w:tab/>
        <w:t>o  1052 osoby</w:t>
        <w:tab/>
        <w:t xml:space="preserve"> /spadek o 66 osób</w:t>
        <w:tab/>
        <w:t xml:space="preserve">    „</w:t>
        <w:tab/>
        <w:t>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wałbrzyskim</w:t>
        <w:tab/>
        <w:tab/>
        <w:tab/>
        <w:t>o    966 osób</w:t>
        <w:tab/>
        <w:t xml:space="preserve"> /wzrost  o  498 osób</w:t>
        <w:tab/>
        <w:t xml:space="preserve">    „</w:t>
        <w:tab/>
        <w:t>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kłodzkim</w:t>
        <w:tab/>
        <w:tab/>
        <w:tab/>
        <w:t>o    740 osób   /spadek  o  124 osoby     „</w:t>
        <w:tab/>
        <w:t>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świdnickim</w:t>
        <w:tab/>
        <w:tab/>
        <w:tab/>
        <w:t>o    562 osoby  /wzrost  o  866 osób      „  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olkowickim</w:t>
        <w:tab/>
        <w:tab/>
        <w:tab/>
        <w:t>o    496 osób    /spadek  o  43  osoby     „      /</w: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Najmniejszy spadek liczby bezrobotnych zanotowano w powiatach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>lubańskim</w:t>
        <w:tab/>
        <w:tab/>
        <w:t>o  30 osób        /wzrost o 410 osób w I-kw. 2006 roku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kamiennogórskim</w:t>
        <w:tab/>
        <w:t>o  58 osób</w:t>
        <w:tab/>
        <w:t xml:space="preserve"> /wzrost  o 185 osób   „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milickim</w:t>
        <w:tab/>
        <w:tab/>
        <w:t>o  85 osób</w:t>
        <w:tab/>
        <w:t xml:space="preserve"> /wzrost  o  27 osób    „    /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>lwóweckim</w:t>
        <w:tab/>
        <w:tab/>
        <w:t>o  99 osób</w:t>
        <w:tab/>
        <w:t>/wzrost  o  222 osoby    „   /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 jednym powiecie  /wołowskim/  zanotowano niewielki wzrost liczby bezrobotnych o 50 osób  /wzrost o 15 osób w I-kw. 2006 roku/.      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Skalę zmian poziomu bezrobocia na Dolnym Śląsku w I-kwartale w latach                  1999 – 2007 ilustruje poniższy wykres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Cs/>
          <w:sz w:val="24"/>
        </w:rPr>
        <w:object w:dxaOrig="7725" w:dyaOrig="4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8.7pt;height:235.4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766658022" r:id="rId5"/>
        </w:object>
      </w:r>
    </w:p>
    <w:p>
      <w:pPr>
        <w:pStyle w:val="Normal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W I-kwartale br. zanotowano duży spadek populacji bezrobotnych o szczególnej sytuacji na rynku pracy, w tym zwłaszcz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-  długotrwale pozostających bez pracy /</w:t>
      </w:r>
      <w:r>
        <w:rPr>
          <w:b/>
          <w:i/>
          <w:iCs/>
          <w:sz w:val="24"/>
        </w:rPr>
        <w:t>osoby pozostające w okresie ostatnich</w:t>
      </w:r>
      <w:r>
        <w:rPr>
          <w:b/>
          <w:sz w:val="24"/>
        </w:rPr>
        <w:t xml:space="preserve">             </w:t>
      </w:r>
      <w:r>
        <w:rPr>
          <w:b/>
          <w:i/>
          <w:iCs/>
          <w:sz w:val="24"/>
        </w:rPr>
        <w:t>2-lat co najmniej 12-miesięcy w ewidencji bezrobotnych</w:t>
      </w:r>
      <w:r>
        <w:rPr>
          <w:b/>
          <w:sz w:val="24"/>
        </w:rPr>
        <w:t>/</w:t>
        <w:tab/>
        <w:t>o 7831 osób, tj. o 6,5%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-  do 25 roku życia</w:t>
        <w:tab/>
        <w:tab/>
        <w:tab/>
        <w:tab/>
        <w:tab/>
        <w:tab/>
        <w:t xml:space="preserve">o 3373 osób, tj. o 10,8%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oraz  bezrobotnych bez kwalifikacji            </w:t>
        <w:tab/>
        <w:tab/>
        <w:tab/>
        <w:t>o 2533 osoby, tj. o 4,4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>Liczba bezrobotnych powyżej 50 roku życia zmniejszyła się o 434 osoby, natomiast  nieznaczny wzrost liczby bezrobotnych /</w:t>
      </w:r>
      <w:r>
        <w:rPr>
          <w:b/>
          <w:i/>
          <w:iCs/>
          <w:sz w:val="24"/>
        </w:rPr>
        <w:t>o 48 osób</w:t>
      </w:r>
      <w:r>
        <w:rPr>
          <w:b/>
          <w:sz w:val="24"/>
        </w:rPr>
        <w:t>/ zanotowano wśród osób niepełnosprawnych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iększy spadek bezrobocia zanotowano wśród kobiet niż wśród mężczyzn. Populacja bezrobotnych kobiet zmalała o 7088 osób, tj. o 6,8%, a liczba bezrobotnych mężczyzn</w:t>
        <w:tab/>
        <w:t xml:space="preserve">o 4356 osób, tj. o 5,4%. Odsetek kobiet w ogólnej liczbie bezrobotnych zmalał w I-kwartale br. z 56,3 do 56,0%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Znacznie większy i szybszy spadek bezrobocia zanotowano w miastach, gdzie liczba bezrobotnych zmniejszyła się o 7665 osób, tj. o 6,3%. Na wsi zanotowano spadek o 3779 osób, tj. o 5,9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 I-kwartale 2007 roku zmniejszyła się ponadto liczba bezrobotnych z wykształceniem:</w:t>
        <w:tab/>
        <w:t xml:space="preserve">      wyższym – o 914 osób, tj. o 9,2%,   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policealnym i średnim zawodowym – o 3331 osób, tj. o 8,2%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średnim ogólnokształcącym – o 1205 osób, tj. o 8,8%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zasadniczym zawodowym – 3175 osób, tj. o 5,7%,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gimnazjalnym i poniżej – o 2819 osób, tj. o 4,3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iczba osób, które od dnia ostatniej rejestracji pozostają w ewidencji bezrobotnych dłużej niż jeden rok zmniejszyła się o 5608 osób, tj. o 6,5%. Odsetek tej grupy bezrobotnych zmalał w I-kwartale br. z 46,4 do 46,3%.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 xml:space="preserve">      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W porównaniu do marca 2006 roku liczba zarejestrowanych bezrobotnych w województwie dolnośląskim zmniejszyła się </w:t>
      </w:r>
      <w:r>
        <w:rPr>
          <w:b/>
          <w:sz w:val="24"/>
          <w:u w:val="single"/>
        </w:rPr>
        <w:t xml:space="preserve">o 62183 osoby, tj. o 26,3%. Był to największy na tle pozostałych województw spadek bezrobocia w ujęciu dynamicznym w kraju.  </w:t>
      </w:r>
    </w:p>
    <w:p>
      <w:pPr>
        <w:pStyle w:val="Normal"/>
        <w:spacing w:lineRule="auto" w:line="360"/>
        <w:ind w:left="708" w:hanging="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  <w:u w:val="single"/>
        </w:rPr>
        <w:t>W skali kraju liczba bezrobotnych zmniejszyła się o 20,9%.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iększy spadek bezrobocia na Dolnym Śląsku w okresie marzec 2006 –                            marzec 2007 wystąpił w powiatach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rocławskim-grodzkim</w:t>
        <w:tab/>
        <w:t>spadek o 9944 osób, tj. o 32,0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wałbrzyskim</w:t>
        <w:tab/>
        <w:tab/>
        <w:tab/>
        <w:t>spadek o 4322 osoby, tj. o 22,0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kłodzkim</w:t>
        <w:tab/>
        <w:tab/>
        <w:tab/>
        <w:t>spadek o 4264 osoby, tj. o 20,9%,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>świdnickim</w:t>
        <w:tab/>
        <w:tab/>
        <w:tab/>
        <w:t>spadek o 3990 osób, tj. o 26,2%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ab/>
        <w:t>legnickim-grodzkim</w:t>
        <w:tab/>
        <w:tab/>
        <w:t>spadek o 3213 osób, tj. o 38,7%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opa bezrobocia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edług danych GUS stopa bezrobocia w województwie dolnośląskim wynosiła na </w:t>
      </w:r>
      <w:r>
        <w:rPr>
          <w:b/>
          <w:sz w:val="24"/>
          <w:u w:val="single"/>
        </w:rPr>
        <w:t>koniec marca 2007 roku 15,8%  /spadek w porównaniu do lutego o 0,7 punktu procentowego/.</w:t>
      </w:r>
      <w:r>
        <w:rPr>
          <w:b/>
          <w:sz w:val="24"/>
        </w:rPr>
        <w:t xml:space="preserve"> W kraju wskaźnik bezrobocia zmniejszył się o 0,5 punktu –                       z  14,9 do 14,4%. </w:t>
      </w:r>
    </w:p>
    <w:p>
      <w:pPr>
        <w:pStyle w:val="Normal"/>
        <w:spacing w:lineRule="auto" w:line="360"/>
        <w:ind w:left="348" w:firstLine="348"/>
        <w:jc w:val="both"/>
        <w:rPr>
          <w:b/>
          <w:b/>
          <w:sz w:val="24"/>
        </w:rPr>
      </w:pPr>
      <w:r>
        <w:rPr>
          <w:b/>
          <w:sz w:val="24"/>
        </w:rPr>
        <w:t>W marcu br. większy wskaźnik bezrobocia niż w woj. dolnośląskim zanotowano  w województwach:  warmińsko-mazurskim /22,8%/,   zachodniopomorskim /21,1%/,  kujawsko-pomorskim /18,7%/,  lubuskim /18,5%/,  świętokrzyskim /17,3%/ oraz podkarpackim /16,0%/.</w:t>
      </w:r>
    </w:p>
    <w:p>
      <w:pPr>
        <w:pStyle w:val="Normal"/>
        <w:spacing w:lineRule="auto" w:line="360"/>
        <w:ind w:left="348" w:firstLine="348"/>
        <w:jc w:val="both"/>
        <w:rPr/>
      </w:pPr>
      <w:r>
        <w:rPr>
          <w:b/>
          <w:sz w:val="24"/>
        </w:rPr>
        <w:t xml:space="preserve">W I-kwartale 2007 roku stopa bezrobocia na Dolnym Śląsku </w:t>
      </w:r>
      <w:r>
        <w:rPr>
          <w:b/>
          <w:sz w:val="24"/>
          <w:u w:val="single"/>
        </w:rPr>
        <w:t>zmniejszyła się o 1,0 punkt procentowy</w:t>
      </w:r>
      <w:r>
        <w:rPr>
          <w:b/>
          <w:sz w:val="24"/>
        </w:rPr>
        <w:t xml:space="preserve"> /</w:t>
      </w:r>
      <w:r>
        <w:rPr>
          <w:b/>
          <w:i/>
          <w:iCs/>
          <w:sz w:val="24"/>
        </w:rPr>
        <w:t>największy spadek w kraju</w:t>
      </w:r>
      <w:r>
        <w:rPr>
          <w:b/>
          <w:sz w:val="24"/>
        </w:rPr>
        <w:t xml:space="preserve">/. Przeciętny wskaźnik bezrobocia w kraju zmniejszył się w takim samym okresie </w:t>
      </w:r>
      <w:r>
        <w:rPr>
          <w:b/>
          <w:sz w:val="24"/>
          <w:u w:val="single"/>
        </w:rPr>
        <w:t>o 0,5 punktu</w:t>
      </w:r>
      <w:r>
        <w:rPr>
          <w:b/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4"/>
        </w:rPr>
        <w:tab/>
        <w:t xml:space="preserve">W porównaniu do wskaźnika z marca 2006 roku stopa bezrobocia w województwie dolnośląskim zmniejszyła się </w:t>
      </w:r>
      <w:r>
        <w:rPr>
          <w:b/>
          <w:sz w:val="24"/>
          <w:u w:val="single"/>
        </w:rPr>
        <w:t xml:space="preserve">o 4,8 punktu procentowego </w:t>
      </w:r>
      <w:r>
        <w:rPr>
          <w:b/>
          <w:sz w:val="24"/>
        </w:rPr>
        <w:t xml:space="preserve">                               /</w:t>
      </w:r>
      <w:r>
        <w:rPr>
          <w:b/>
          <w:i/>
          <w:sz w:val="24"/>
        </w:rPr>
        <w:t>z 20,6 do 15,8%</w:t>
      </w:r>
      <w:r>
        <w:rPr>
          <w:b/>
          <w:sz w:val="24"/>
        </w:rPr>
        <w:t xml:space="preserve">/. W kraju zanotowano spadek z 17,8 do 14,4%,                                     </w:t>
      </w:r>
      <w:r>
        <w:rPr>
          <w:b/>
          <w:sz w:val="24"/>
          <w:u w:val="single"/>
        </w:rPr>
        <w:t>tj. o 3,4 punktu</w:t>
      </w:r>
      <w:r>
        <w:rPr>
          <w:b/>
          <w:sz w:val="24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 xml:space="preserve">Poziom stopy bezrobocia w województwie dolnośląskim oraz w kraju, według stanu na koniec marca w latach 2001 – 2007 ilustruje poniższy wykres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object w:dxaOrig="8520" w:dyaOrig="4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3pt;height:231.7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682372194" r:id="rId7"/>
        </w:objec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348"/>
        <w:jc w:val="both"/>
        <w:rPr/>
      </w:pPr>
      <w:r>
        <w:rPr>
          <w:b/>
          <w:sz w:val="24"/>
        </w:rPr>
        <w:t>Poziom stopy bezrobocia w woj. dolnośląskim z miesiąca na miesiąc przybliża się do poziomu wskaźnika krajowego. W marcu br. stopa bezrobocia na Dolnym Śląsku była o 1,4 punktu procentowego większa od stopy bezrobocia w kraju  /</w:t>
      </w:r>
      <w:r>
        <w:rPr>
          <w:b/>
          <w:i/>
          <w:iCs/>
          <w:sz w:val="24"/>
        </w:rPr>
        <w:t>w poprzednim miesiącu o 1,6 punktu</w:t>
      </w:r>
      <w:r>
        <w:rPr>
          <w:b/>
          <w:sz w:val="24"/>
        </w:rPr>
        <w:t xml:space="preserve">,  </w:t>
      </w:r>
      <w:r>
        <w:rPr>
          <w:b/>
          <w:i/>
          <w:iCs/>
          <w:sz w:val="24"/>
        </w:rPr>
        <w:t xml:space="preserve">w marcu 2006 roku o 2,8 punktu,  w marcu 2005 roku o 3,3 punktu, w  marcu 2004 roku o 3,7 punktu procentowego/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4"/>
        </w:rPr>
        <w:tab/>
      </w:r>
      <w:r>
        <w:rPr>
          <w:b/>
          <w:sz w:val="24"/>
          <w:u w:val="single"/>
        </w:rPr>
        <w:t xml:space="preserve">Od momentu akcesji Polski do Unii Europejskiej stopa bezrobocia w województwie dolnośląskim zmniejszyła się o 7,8 punktu procentowego, w kraju                          o 5,5 punktu procentowego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wyższą stopę bezrobocia na koniec marca 2007 roku, zanotowano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wóweckim</w:t>
        <w:tab/>
        <w:tab/>
        <w:t>29,3%</w:t>
        <w:tab/>
        <w:tab/>
        <w:tab/>
        <w:t>/33,3% w marcu 2006 roku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łotoryjskim</w:t>
        <w:tab/>
        <w:tab/>
        <w:t>28,4%</w:t>
        <w:tab/>
        <w:tab/>
        <w:tab/>
        <w:t>/33,9%              „ 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dzierżoniowskim</w:t>
        <w:tab/>
        <w:t>28,2%</w:t>
        <w:tab/>
        <w:tab/>
        <w:tab/>
        <w:t>/33,4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górowskim</w:t>
        <w:tab/>
        <w:tab/>
        <w:t>26,8%</w:t>
        <w:tab/>
        <w:tab/>
        <w:tab/>
        <w:t>/32,0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kłodzkim</w:t>
        <w:tab/>
        <w:tab/>
        <w:t>26,6%</w:t>
        <w:tab/>
        <w:tab/>
        <w:tab/>
        <w:t>/31,9%               „    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ząbkowickim</w:t>
        <w:tab/>
        <w:tab/>
        <w:t>25,2%</w:t>
        <w:tab/>
        <w:tab/>
        <w:tab/>
        <w:t>/30,4%               „    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lubańskim</w:t>
        <w:tab/>
        <w:tab/>
        <w:t>25,1%</w:t>
        <w:tab/>
        <w:tab/>
        <w:tab/>
        <w:t xml:space="preserve">/30,3%               „                 /  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Najniższy poziom stopy bezrobocia nie przekraczający 11% notuje się w powiatach: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wrocławskim-grodzkim</w:t>
        <w:tab/>
        <w:t xml:space="preserve">  7,4%</w:t>
        <w:tab/>
        <w:tab/>
        <w:t>/10,7% w marcu 2006 roku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lubińskim</w:t>
        <w:tab/>
        <w:tab/>
        <w:tab/>
        <w:t xml:space="preserve">  9,6%</w:t>
        <w:tab/>
        <w:tab/>
        <w:t>/14,0%                   „             /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sz w:val="24"/>
        </w:rPr>
        <w:t>polkowickim</w:t>
        <w:tab/>
        <w:tab/>
        <w:tab/>
        <w:t>10,2%</w:t>
        <w:tab/>
        <w:tab/>
        <w:t>/14,1 %                  „             /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jeleniogórskim-grodzkim</w:t>
        <w:tab/>
        <w:t>10,2%</w:t>
        <w:tab/>
        <w:tab/>
        <w:t>/13,4%</w:t>
        <w:tab/>
        <w:t xml:space="preserve">       „</w:t>
        <w:tab/>
        <w:t xml:space="preserve">          /</w:t>
        <w:tab/>
      </w:r>
    </w:p>
    <w:p>
      <w:pPr>
        <w:pStyle w:val="Normal"/>
        <w:spacing w:lineRule="auto" w:line="360"/>
        <w:ind w:left="360" w:firstLine="348"/>
        <w:jc w:val="both"/>
        <w:rPr>
          <w:b/>
          <w:b/>
          <w:sz w:val="24"/>
        </w:rPr>
      </w:pPr>
      <w:r>
        <w:rPr>
          <w:b/>
          <w:sz w:val="24"/>
        </w:rPr>
        <w:t>i wrocławskim-ziemskim</w:t>
        <w:tab/>
        <w:t>10,3%</w:t>
        <w:tab/>
        <w:tab/>
        <w:t>/16,7%                   „             /</w:t>
      </w:r>
    </w:p>
    <w:p>
      <w:pPr>
        <w:pStyle w:val="Normal"/>
        <w:ind w:left="357" w:firstLine="34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Informacje dotyczące zmian poziomu bezrobocia w województwie dolnośląskim według powiatów oraz według grup bezrobotnych zawierają załączone tabele.</w:t>
      </w:r>
    </w:p>
    <w:p>
      <w:pPr>
        <w:pStyle w:val="TextBodyIndent"/>
        <w:ind w:firstLine="709"/>
        <w:rPr>
          <w:b/>
          <w:b/>
          <w:i/>
          <w:i/>
          <w:iCs/>
          <w:sz w:val="22"/>
          <w:lang w:val="de-DE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  <w:t>D Y R E K T O R</w:t>
      </w:r>
    </w:p>
    <w:p>
      <w:pPr>
        <w:pStyle w:val="TextBodyIndent"/>
        <w:ind w:firstLine="709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ind w:left="5663" w:firstLine="709"/>
        <w:rPr/>
      </w:pPr>
      <w:r>
        <w:rPr>
          <w:b/>
          <w:sz w:val="22"/>
          <w:lang w:val="de-DE"/>
        </w:rPr>
        <w:t xml:space="preserve"> </w:t>
      </w:r>
      <w:r>
        <w:rPr>
          <w:b/>
          <w:i/>
          <w:iCs/>
          <w:sz w:val="20"/>
        </w:rPr>
        <w:t>Tadeusz  Zieliński</w:t>
      </w:r>
    </w:p>
    <w:p>
      <w:pPr>
        <w:pStyle w:val="TextBodyIndent"/>
        <w:ind w:firstLine="709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709"/>
        <w:rPr>
          <w:b/>
          <w:b/>
          <w:sz w:val="22"/>
        </w:rPr>
      </w:pPr>
      <w:r>
        <w:rPr>
          <w:b/>
          <w:sz w:val="22"/>
        </w:rPr>
        <w:tab/>
        <w:t xml:space="preserve">       Opracowano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>w Dolnośląskim Wojewódzkim Urzędzie Pracy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       </w:t>
      </w:r>
      <w:r>
        <w:rPr>
          <w:b/>
          <w:sz w:val="22"/>
        </w:rPr>
        <w:t>w Wałbrzychu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  <w:t xml:space="preserve">            </w:t>
      </w:r>
      <w:r>
        <w:rPr>
          <w:b/>
          <w:sz w:val="22"/>
        </w:rPr>
        <w:t>Wrocław,  2007 – 04 - 24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  w  Wałbrzyc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000000"/>
      <w:sz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sz w:val="22"/>
      <w:u w:val="non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u w:val="non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  <w:sz w:val="28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  <w:color w:val="000000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59z1">
    <w:name w:val="WW8Num159z1"/>
    <w:qFormat/>
    <w:rPr>
      <w:u w:val="none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auto"/>
      <w:sz w:val="28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  <w:color w:val="000000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u w:val="none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3:33:00Z</dcterms:created>
  <dc:creator>OA</dc:creator>
  <dc:description/>
  <dc:language>en-US</dc:language>
  <cp:lastModifiedBy>slichtarski</cp:lastModifiedBy>
  <cp:lastPrinted>2006-03-13T09:40:00Z</cp:lastPrinted>
  <dcterms:modified xsi:type="dcterms:W3CDTF">2007-05-04T05:17:00Z</dcterms:modified>
  <cp:revision>1585</cp:revision>
  <dc:subject/>
  <dc:title>MARSZAŁEK </dc:title>
</cp:coreProperties>
</file>