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KWIETNI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kwietniu 2006 roku zanotowano w województwie dolnośląskim ponad dwukrotnie większy spadek bezrobocia niż w poprzednim miesiącu. W omawianym okresie sprawozdawczym liczba zarejestrowanych bezrobotnych zmniejszyła się o                      8723 osoby, tj. o 3,7%   </w:t>
      </w:r>
      <w:r>
        <w:rPr>
          <w:b/>
          <w:i/>
          <w:iCs/>
          <w:sz w:val="24"/>
        </w:rPr>
        <w:t>/o 3493 osoby, tj. o 1,5% w marcu/</w:t>
      </w:r>
      <w:r>
        <w:rPr>
          <w:b/>
          <w:sz w:val="24"/>
        </w:rPr>
        <w:t>.  Był to największy spadek bezrobocia jaki zanotowano w kwietniu na przestrzeni ostatnich ośmiu lat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bezrobocia w kwietniu w latach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marca wynikała głównie z mniejszego napływu bezrobotnych, wzrostu liczby ofert pracy zgłoszonych przez pracodawców do powiatowych urzędów pracy i związanego z tym zwiększenia liczby bezrobotnych którzy podjęli pracę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to, wzrosła liczba bezrobotnych objętych subsydiowanymi programami rynku pracy, utrzymały się również tendencje wzrostu wyjazdów do pracy sezonowej za granicą, głównie do Niemiec. W okresie 4-miesięcy br. Dolnośląski Wojewódzki Urząd Pracy w Wałbrzychu wydał umowy na wyjazd do prac sezonowych w Niemczech dla 13,8 tys. osób   /</w:t>
      </w:r>
      <w:r>
        <w:rPr>
          <w:b/>
          <w:i/>
          <w:iCs/>
          <w:sz w:val="24"/>
        </w:rPr>
        <w:t>dla 8,5 tys. osób w I - kwartale</w:t>
      </w:r>
      <w:r>
        <w:rPr>
          <w:b/>
          <w:sz w:val="24"/>
        </w:rPr>
        <w:t xml:space="preserve">/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kwietnia 2006 roku wynosiła               </w:t>
      </w:r>
      <w:r>
        <w:rPr>
          <w:b/>
          <w:sz w:val="24"/>
          <w:u w:val="single"/>
        </w:rPr>
        <w:t>227433 osoby, czyli była o 25945 osób, tj. o 10,2% mniejsza niż w kwietni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48547 osób, tj. o 17,6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kwietni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188.3pt" filled="f" o:ole="">
            <v:imagedata r:id="rId4" o:title=""/>
          </v:shape>
          <o:OLEObject Type="Embed" ProgID="" ShapeID="ole_rId3" DrawAspect="Content" ObjectID="_1353829915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4-miesięcy bieżącego roku liczba zarejestrowanych bezrobotnych w woj. dolnośląskim zmniejszyła się o 5919 osób, tj. o 2,5%  /</w:t>
      </w:r>
      <w:r>
        <w:rPr>
          <w:b/>
          <w:i/>
          <w:iCs/>
          <w:sz w:val="24"/>
        </w:rPr>
        <w:t>w takim samym okresie w roku 2005 zanotowano spadek liczby zarejestrowanych bezrobotnych                                         o 3751 osób, tj. o 1,5%/.</w: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czterech miesięcy, w latach 1999 – 2006 przedstawia poniższy wykres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3.6pt;height:213.9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2047865659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kwietniu br. powiatowe urzędy pracy zarejestrowały </w:t>
      </w:r>
      <w:r>
        <w:rPr>
          <w:b/>
          <w:sz w:val="24"/>
          <w:u w:val="single"/>
        </w:rPr>
        <w:t>15881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4000 osób mniej niż w marcu</w:t>
      </w:r>
      <w:r>
        <w:rPr>
          <w:b/>
          <w:sz w:val="24"/>
        </w:rPr>
        <w:t>. Był to jednocześnie napływ do bezrobocia mniejszy o 1265 osób niż w kwietniu 2005 roku. Po zakończeniu subsydiowanych programów rynku pracy powróciło do rejestracji bezrobotnych 3061 osób, tj. o 335 mniej niż w poprzednim miesią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4604 bezrobotnych - o 1230 osób więcej niż w marcu</w:t>
      </w:r>
      <w:r>
        <w:rPr>
          <w:b/>
          <w:sz w:val="24"/>
        </w:rPr>
        <w:t>.              Zanotowano wzrost wyłączeń z ewidencji bezrobotnych z powodu podjęcia pracy. Pracodawcy zatrudnili w kwietniu br. 12492 bezrobotnych, tj. o 1935 osób więcej niż w marcu. Jest to głównie wynik większego napływu ofert zatrudnienia do powiatowych 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codawcy zgłosili w omawianym okresie sprawozdawczym 9259 ofert zatrudnienia, tj. o 1299 więcej niż w miesiącu poprzednim, zarazem o 2131 ofert więcej niż w kwietniu 2005 roku. Przeciętnie na jedną zgłoszoną ofertę pracy przypadało w kwietniu br. 25 zarejestrowanych bezrobotnych  /</w:t>
      </w:r>
      <w:r>
        <w:rPr>
          <w:b/>
          <w:i/>
          <w:iCs/>
          <w:sz w:val="24"/>
        </w:rPr>
        <w:t>30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 35 w kwiet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anotowano spadek liczby wyłączeń z tytułu nie potwierdzania gotowości do podjęcia pracy. Z tego powodu wyłączono z ewidencji bezrobotnych 6444 osoby - o 753 mniej niż w miesiącu poprzednim. Dobrowolnie zrezygnowało ze statusu bezrobotnego 1120 osób, tj. o 89 więcej  niż w marc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kwietni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Utrzymują się nadal tendencje wzrostu odpływu bezrobotnych z tytułu rozpoczęcia subsydiowanych programów rynku pracy. W kwietniu br. aktywnymi formami objęto 4513 bezrobotnych   /</w:t>
      </w:r>
      <w:r>
        <w:rPr>
          <w:b/>
          <w:i/>
          <w:iCs/>
          <w:sz w:val="24"/>
        </w:rPr>
        <w:t>2211 w styczniu,  3133 w lutym,  4030 w marc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porównaniu do marca zwiększyła się liczba bezrobotnych którzy rozpoczę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ce społecznie użyteczne  </w:t>
        <w:tab/>
        <w:tab/>
        <w:tab/>
        <w:t xml:space="preserve">/wzrost o 618 osób/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kolenia</w:t>
        <w:tab/>
        <w:tab/>
        <w:tab/>
        <w:tab/>
        <w:tab/>
        <w:tab/>
        <w:t>/wzrost o 257 osób/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raz którzy podjęli pracę subsydiowaną</w:t>
        <w:tab/>
        <w:tab/>
        <w:t xml:space="preserve">/wzrost o 351 osób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721 osób liczba bezrobotnych którzy rozpoczęli staże, natomiast  o 22 bezrobotnych mniej rozpoczęło przygotowanie zawodowe w miejscu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li długotrwale bezrobotni – 54,8%                   /</w:t>
      </w:r>
      <w:r>
        <w:rPr>
          <w:b/>
          <w:i/>
          <w:iCs/>
          <w:sz w:val="24"/>
        </w:rPr>
        <w:t>44,2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marcu</w:t>
      </w:r>
      <w:r>
        <w:rPr>
          <w:b/>
          <w:sz w:val="24"/>
        </w:rPr>
        <w:t>/  oraz osoby do 25 roku życia – 32,1%   /</w:t>
      </w:r>
      <w:r>
        <w:rPr>
          <w:b/>
          <w:i/>
          <w:iCs/>
          <w:sz w:val="24"/>
        </w:rPr>
        <w:t>51,0% w marcu</w:t>
      </w:r>
      <w:r>
        <w:rPr>
          <w:b/>
          <w:sz w:val="24"/>
        </w:rPr>
        <w:t>/.  Udział osób powyżej 50 roku życia kształtował się na poziomie 14,9%   /</w:t>
      </w:r>
      <w:r>
        <w:rPr>
          <w:b/>
          <w:i/>
          <w:iCs/>
          <w:sz w:val="24"/>
        </w:rPr>
        <w:t>8,7% w mar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zanotowano wzrost udziału mężczyzn w ogólnej liczbie bezrobotnych skierowanych do uczestnictwa w subsydiowanych programach rynku pracy – z 38,4 do 51,9%, zmalał natomiast udział kobiet – z 61,6 do 48,1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br. spadek bezrobocia wystąpił we wszystkich powiatach, a największy zanotowano w powiecie wrocławskim-grodzkim – o 770 osób,                          świdnickim – o 694 osoby,   wałbrzyskim – o 596 osób   oraz  oleśnickim – o 566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ecie jeleniogórskim-ziemskim – o 57 osób oraz lubańskim – o 78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marcu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9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8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0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7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omawianym okresie sprawozdawczym poprawiła się sytuacja na rynku pracy wśród mężczyzn. Liczba bezrobotnych mężczyzn zmniejszyła się o 5638 osób, tj. o 5,0%, natomiast  populacja bezrobotnych kobiet zmalała o 3085 osób, tj. o 2,5%              </w:t>
      </w:r>
      <w:r>
        <w:rPr>
          <w:b/>
          <w:i/>
          <w:iCs/>
          <w:sz w:val="24"/>
        </w:rPr>
        <w:t>/w poprzednim miesiącu liczba bezrobotnych mężczyzn i kobiet zmniejszyła się odpowiednio o 1628 oraz o 1865 osób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Zwiększyła się w porównaniu do marca skala spadku bezrobocia na wsi. Liczba bezrobotnych zamieszkałych na wsi zmniejszyła się w kwietniu br. o 3613 osób,                        </w:t>
      </w:r>
      <w:r>
        <w:rPr>
          <w:b/>
          <w:sz w:val="24"/>
          <w:u w:val="single"/>
        </w:rPr>
        <w:t>tj. o 4,5%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o 1426 osób, tj. o 1,7% w marcu</w:t>
      </w:r>
      <w:r>
        <w:rPr>
          <w:b/>
          <w:sz w:val="24"/>
        </w:rPr>
        <w:t xml:space="preserve">/. Wolniejsze tempo spadku bezrobocia zanotowano w miastach  - </w:t>
      </w:r>
      <w:r>
        <w:rPr>
          <w:b/>
          <w:sz w:val="24"/>
          <w:u w:val="single"/>
        </w:rPr>
        <w:t>o 3,3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kwietniu br. zanotowano duży spadek populacji bezrobotnych będących w szczególnej sytuacji na rynku pracy. Liczba długotrwale bezrobotnych zmniejszyła się o 4371 osób, tj. o 2,9%,  populacja bezrobotnych do 25 roku życia zmalała o              2227 osób, tj. o 5,0%, a wśród bezrobotnych bez kwalifikacji zanotowano spadek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431 osób, tj. o 2,1%.  Spadek liczby zarejestrowanych bezrobotnych zanotowano również wśród osób powyżej 50 roku życia /</w:t>
      </w:r>
      <w:r>
        <w:rPr>
          <w:b/>
          <w:i/>
          <w:iCs/>
          <w:sz w:val="24"/>
        </w:rPr>
        <w:t>o 831 osób, tj. o 1,7%</w:t>
      </w:r>
      <w:r>
        <w:rPr>
          <w:b/>
          <w:sz w:val="24"/>
        </w:rPr>
        <w:t>/ oraz wśród niepełnosprawnych  /</w:t>
      </w:r>
      <w:r>
        <w:rPr>
          <w:b/>
          <w:i/>
          <w:iCs/>
          <w:sz w:val="24"/>
        </w:rPr>
        <w:t>o 244 osoby, tj. o 2,7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Utrzymuje się stopniowy spadek liczby bezrobotnych zwolnionych z przyczyn dotyczących zakładu pracy. W kwietniu br. populacja tej grupy bezrobotnych zmniejszyła się o 178 osób, tj. o 2,2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Liczba zarejestrowanych bezrobotnych utrzymuje się w 2006 roku stale na poziomi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 ponad 25 tys. osób niższym niż w analogicznych miesiącach poprzedniego roku.</w:t>
      </w:r>
      <w:r>
        <w:rPr>
          <w:b/>
          <w:sz w:val="24"/>
        </w:rPr>
        <w:t xml:space="preserve">      W końcu kwietnia 2006 roku liczba zarejestrowanych bezrobotnych w województwie dolnośląskim była </w:t>
      </w:r>
      <w:r>
        <w:rPr>
          <w:b/>
          <w:sz w:val="24"/>
          <w:u w:val="single"/>
        </w:rPr>
        <w:t xml:space="preserve">o 25945 osób, tj. o 10,2% niższa niż w końcu kwietnia 2005 roku.                                        </w:t>
      </w:r>
      <w:r>
        <w:rPr>
          <w:b/>
          <w:sz w:val="24"/>
        </w:rPr>
        <w:t>Największy spadek bezrobocia w porównaniu do kwietnia 2005 roku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4993 osoby, tj. o 14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706 osób, tj. o 12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„     o 1710 osób, tj. o 7,9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 xml:space="preserve">      „     o 1385 osób, tj. o 14,5%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327 osób, tj. o 20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oleśnickim</w:t>
        <w:tab/>
        <w:tab/>
        <w:t xml:space="preserve">      </w:t>
        <w:tab/>
        <w:t xml:space="preserve">      „     o 1269 osób, tj. o 15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237 osób, tj. o 7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Duże zróżnicowanie skali jak i tempa spadku bezrobocia widoczne jest również w przekroju grup bezrobotnych.  W porównaniu do kwietnia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</w:t>
        <w:tab/>
        <w:t xml:space="preserve">    </w:t>
        <w:tab/>
        <w:t>o 20947 osób, tj. o 12,5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2697  osób, tj. o 5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2532 osoby, tj. o 5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niepełnosprawnych </w:t>
        <w:tab/>
        <w:tab/>
        <w:tab/>
        <w:tab/>
        <w:tab/>
        <w:t>o 475 osób, tj. o 5,2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kwiecień 2005 – kwiecień 2006 większy i szybszy spadek bezrobocia notowano wśród mężczyzn. W tym okresie liczba bezrobotnych mężczyzn zmniejszyła się </w:t>
      </w:r>
      <w:r>
        <w:rPr>
          <w:b/>
          <w:sz w:val="24"/>
          <w:u w:val="single"/>
        </w:rPr>
        <w:t>o 15823 osoby, tj. o 13,0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0122 osoby, tj. o 7,7%</w:t>
      </w:r>
      <w:r>
        <w:rPr>
          <w:b/>
          <w:sz w:val="24"/>
        </w:rPr>
        <w:t>. Odsetek kobiet w ogólnej liczbie zarejestrowanych bezrobotnych zwiększył się z 51,9% w kwietniu 2005 roku do 53,4% w kwietniu                      2006 roku  /</w:t>
      </w:r>
      <w:r>
        <w:rPr>
          <w:b/>
          <w:i/>
          <w:iCs/>
          <w:sz w:val="24"/>
        </w:rPr>
        <w:t>wmarcu br. odsetek kobiet kształtował się na poziomie 52,7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ostatnich 12-miesięcy szybciej spadało bezrobocie w miastach niż na wsi. Liczba bezrobotnych mieszkańców miast zmniejszyła się o 18563 osoby, tj. o 11,0%, natomiast na wsi zanotowano spadek o 7382 osoby, tj. o 8,8%. Odsetek bezrobotnych zamieszkałych na wsi wynosił w kwietniu br. 33,8%                                 /</w:t>
      </w:r>
      <w:r>
        <w:rPr>
          <w:b/>
          <w:i/>
          <w:iCs/>
          <w:sz w:val="24"/>
        </w:rPr>
        <w:t>34,0% w marcu br.,  33,2% w kwietniu 2005 roku</w:t>
      </w:r>
      <w:r>
        <w:rPr>
          <w:b/>
          <w:sz w:val="24"/>
        </w:rPr>
        <w:t xml:space="preserve">/.               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nadal większe niż przeciętnie w kraju. W okresie kwiecień 2005 – kwiecień 2006 roku liczba zarejestrowanych bezrobotnych w skali kraju zmniejszyła się w ujęciu dynamicznym </w:t>
      </w:r>
      <w:r>
        <w:rPr>
          <w:b/>
          <w:sz w:val="24"/>
          <w:u w:val="single"/>
        </w:rPr>
        <w:t>o 8,6%</w:t>
      </w:r>
      <w:r>
        <w:rPr>
          <w:b/>
          <w:sz w:val="24"/>
        </w:rPr>
        <w:t xml:space="preserve">                  /</w:t>
      </w:r>
      <w:r>
        <w:rPr>
          <w:b/>
          <w:i/>
          <w:iCs/>
          <w:sz w:val="24"/>
        </w:rPr>
        <w:t>o10,2% w woj. dolnośląskim</w:t>
      </w:r>
      <w:r>
        <w:rPr>
          <w:b/>
          <w:sz w:val="24"/>
        </w:rPr>
        <w:t>/. Szybsze tempo spadku bezrobocia niż na                       Dolnym Śląsku zanotowano w województwie pomorskim /</w:t>
      </w:r>
      <w:r>
        <w:rPr>
          <w:b/>
          <w:i/>
          <w:iCs/>
          <w:sz w:val="24"/>
        </w:rPr>
        <w:t>o 14,0%</w:t>
      </w:r>
      <w:r>
        <w:rPr>
          <w:b/>
          <w:sz w:val="24"/>
        </w:rPr>
        <w:t>/ oraz wielkopolskim  /</w:t>
      </w:r>
      <w:r>
        <w:rPr>
          <w:b/>
          <w:i/>
          <w:iCs/>
          <w:sz w:val="24"/>
        </w:rPr>
        <w:t>o 10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dal na drugim miejscu w kraju po województwie  śląskim                    /</w:t>
      </w:r>
      <w:r>
        <w:rPr>
          <w:b/>
          <w:i/>
          <w:iCs/>
          <w:sz w:val="24"/>
        </w:rPr>
        <w:t>woj. śląskie – spadek o 28,5 tys. osób,   woj. dolnośląskie – spadek o 26,0 tys. osób</w:t>
      </w:r>
      <w:r>
        <w:rPr>
          <w:b/>
          <w:sz w:val="24"/>
        </w:rPr>
        <w:t>/.               Na dalszych miejscach plasują się województwa: pomorskie ze spadkiem o                            25,2 tys. osób,   mazowieckie /</w:t>
      </w:r>
      <w:r>
        <w:rPr>
          <w:b/>
          <w:i/>
          <w:iCs/>
          <w:sz w:val="24"/>
        </w:rPr>
        <w:t>spadek o 25,0 tys. osób</w:t>
      </w:r>
      <w:r>
        <w:rPr>
          <w:b/>
          <w:sz w:val="24"/>
        </w:rPr>
        <w:t>/  oraz wielkopolskie  /</w:t>
      </w:r>
      <w:r>
        <w:rPr>
          <w:b/>
          <w:i/>
          <w:iCs/>
          <w:sz w:val="24"/>
        </w:rPr>
        <w:t>spadek o 24,4 tys.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br. 20,0%. Jest to najniższy wskaźnik jaki zanotowano w okresie  styczeń 2001 – kwiecień 2006 roku. W porównaniu do marca br. stopa bezrobocia na Dolnym Śląsku zmniejszyła się o 0,6 punktu procentowego</w:t>
      </w:r>
      <w:r>
        <w:rPr>
          <w:b/>
          <w:sz w:val="24"/>
        </w:rPr>
        <w:t>. W skali kraju zanotowano spadek z 17,8 do 17,2%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6,6%/,   zachodniopomorskim /24,4%/,  lubuskim /22,9%/  oraz  kujawsko-pomorskim /21,6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kwietnia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0 do 20,0%</w:t>
      </w:r>
      <w:r>
        <w:rPr>
          <w:b/>
          <w:sz w:val="24"/>
        </w:rPr>
        <w:t xml:space="preserve">/. W skali kraju zanotowano spadek z 18,7 do 17,2%                                     </w:t>
      </w:r>
      <w:r>
        <w:rPr>
          <w:b/>
          <w:sz w:val="24"/>
          <w:u w:val="single"/>
        </w:rPr>
        <w:t>tj. o 1,5 punktu</w:t>
      </w:r>
      <w:r>
        <w:rPr>
          <w:b/>
          <w:sz w:val="24"/>
        </w:rPr>
        <w:t>.  Dla porównania – w woj. wielkopolskim zanotowano spadek stopy bezrobocia o 1,5 punktu procentowego, w woj. śląskim o 1,5 punktu,                                     w woj. małopolskim o 1,3 punktu, a w woj. mazowieckim o 1,1 punkt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 przestrzeni ostatnich 12-miesięcy największy spadek stopy bezrobocia zanotowano w woj. pomorskim – o 2,6 punktu procentowego oraz w                                      woj.  zachodniopomorskim – o 2,4 punktu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34.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516846126" r:id="rId7"/>
        </w:object>
      </w:r>
      <w:r>
        <w:rPr>
          <w:b/>
          <w:sz w:val="24"/>
        </w:rPr>
        <w:t xml:space="preserve">kwietniu -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kwietniu br.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kwietniu 2005 roku o  3,3 punkty procentowe/. 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kwietnia 2005 roku największy spadek stopy bezrobocia  zanotowano w podregionie wrocławskim – o 2,8 punktu procentowego  /</w:t>
      </w:r>
      <w:r>
        <w:rPr>
          <w:b/>
          <w:i/>
          <w:iCs/>
          <w:sz w:val="24"/>
        </w:rPr>
        <w:t>z 22,4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9,6%</w:t>
      </w:r>
      <w:r>
        <w:rPr>
          <w:b/>
          <w:sz w:val="24"/>
        </w:rPr>
        <w:t>/  oraz w podregionie legnickim – o 2,1 punktu  /</w:t>
      </w:r>
      <w:r>
        <w:rPr>
          <w:b/>
          <w:i/>
          <w:iCs/>
          <w:sz w:val="24"/>
        </w:rPr>
        <w:t>z 20,7 do 18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9 punktu procentowego /</w:t>
      </w:r>
      <w:r>
        <w:rPr>
          <w:b/>
          <w:i/>
          <w:iCs/>
          <w:sz w:val="24"/>
        </w:rPr>
        <w:t>z 28,0 do 26,1%</w:t>
      </w:r>
      <w:r>
        <w:rPr>
          <w:b/>
          <w:sz w:val="24"/>
        </w:rPr>
        <w:t>/, a w podregionie m. Wrocław o                      1,7 punktu  /</w:t>
      </w:r>
      <w:r>
        <w:rPr>
          <w:b/>
          <w:i/>
          <w:iCs/>
          <w:sz w:val="24"/>
        </w:rPr>
        <w:t>z 12,2 do 10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6 roku, przekraczającą poziom 30% zanotowano w czterech powiatach, tj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2,5%</w:t>
        <w:tab/>
        <w:tab/>
        <w:tab/>
        <w:t xml:space="preserve">/33,5% w kwietniu 2005 roku/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2,2%</w:t>
        <w:tab/>
        <w:tab/>
        <w:tab/>
        <w:t xml:space="preserve">/33,8%               „                 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1,1%</w:t>
        <w:tab/>
        <w:tab/>
        <w:tab/>
        <w:t>/33,2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31,1%</w:t>
        <w:tab/>
        <w:tab/>
        <w:tab/>
        <w:t>/31,7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przednim miesiącu stopę bezrobocia przekraczającą 30% notowano                  ponadto w powiecie górowskim /31,5%/, strzelińskim /30,5%/ oraz                            lubańskim /30,2%/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5%</w:t>
        <w:tab/>
        <w:tab/>
        <w:t>/12,2% w kwietni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3,0%</w:t>
        <w:tab/>
        <w:tab/>
        <w:t>/14,4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3,3%</w:t>
        <w:tab/>
        <w:tab/>
        <w:t>/16,3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3,4%</w:t>
        <w:tab/>
        <w:tab/>
        <w:t>/14,8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</w:t>
      </w:r>
      <w:r>
        <w:rPr>
          <w:b/>
          <w:sz w:val="22"/>
          <w:lang w:val="de-DE"/>
        </w:rPr>
        <w:t>i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5 - 1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cp:keywords/>
  <dc:language>en-US</dc:language>
  <cp:lastModifiedBy>tdebicki</cp:lastModifiedBy>
  <cp:lastPrinted>2006-03-13T09:40:00Z</cp:lastPrinted>
  <dcterms:modified xsi:type="dcterms:W3CDTF">2006-05-26T19:08:00Z</dcterms:modified>
  <cp:revision>1761</cp:revision>
  <dc:subject/>
  <dc:title>MARSZAŁEK </dc:title>
</cp:coreProperties>
</file>