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UTYM  2006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UTYM  2006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6858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Marzec  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Marzec  200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W   LUTYM   2006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Po okresie wzrostu bezrobocia w dwóch poprzednich miesiącach /</w:t>
      </w:r>
      <w:r>
        <w:rPr>
          <w:b/>
          <w:i/>
          <w:iCs/>
          <w:sz w:val="24"/>
        </w:rPr>
        <w:t>o 4694 osoby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grudniu 2005 roku, o 6378 osób w styczniu br</w:t>
      </w:r>
      <w:r>
        <w:rPr>
          <w:b/>
          <w:sz w:val="24"/>
        </w:rPr>
        <w:t xml:space="preserve">./ w lutym bieżącego roku nie tylko wyhamowano tendencje wzrostu ale zanotowano również niewielki spadek liczby bezrobotnych o 81 osób. Był to najkorzystniejszy bilans sytuacji na rynku pracy Dolnego Śląska jaki zanotowano w lutym w latach 1999 – 2006, co ilustruje                 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ynamika bezrobo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uty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>Poprawa sytuacji na rynku pracy w porównaniu ze styczniem br. wynikała głównie z mniejszego napływu bezrobotnych do rejestracji. W lutym br. powiatowe urzędy pracy zarejestrowały 19285 osób pozostających bez pracy, tj. o 5131 mniej niż w miesiącu poprzednim. Ponadto, zwiększyła się liczba bezrobotnych objętych subsydiowanymi programami rynku pracy. W lutym br. subsydiowaną aktywizacją zawodową objęto o 922 bezrobotnych więcej niż w styczniu. Poprawa sytuacji na rynku pracy w omawianym miesiącu sprawozdawczym wiąże się również z ożywieniem wyjazdów do pracy sezonowej za granicą. W styczniu br. Dolnośląski Wojewódzki Urząd Pracy w Wałbrzychu wydał umowy na wyjazd do prac sezonowych w Niemczech dla                             1,3 tys. osób.  Po upływie dwóch miesięcy br. liczba wydanych umów wzrosła do 4,2 tys. W styczniu i lutym br. przeprowadzono również nabór do pracy sezonowej w Hiszpanii przy zbiorze truskawek i malin. Umowy podpisały 324 osoby.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 xml:space="preserve">Liczba zarejestrowanych bezrobotnych na koniec lutego 2006 roku wynosiła               </w:t>
      </w:r>
      <w:r>
        <w:rPr>
          <w:b/>
          <w:sz w:val="24"/>
          <w:u w:val="single"/>
        </w:rPr>
        <w:t>239649 osób, czyli była o 25414 osób, tj. o 9,6% mniejsza niż w lutym 2005 roku.</w:t>
      </w:r>
      <w:r>
        <w:rPr>
          <w:b/>
          <w:sz w:val="24"/>
        </w:rPr>
        <w:t xml:space="preserve">                              W porównaniu do lutego 2003 roku kiedy zanotowano największą liczbę zarejestrowanych bezrobotnych </w:t>
      </w:r>
      <w:r>
        <w:rPr>
          <w:b/>
          <w:sz w:val="24"/>
          <w:u w:val="single"/>
        </w:rPr>
        <w:t xml:space="preserve">zanotowano spadek o 53666 osób, tj. o 18,2%. 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d momentu akcesji Polski do Unii Europejskiej liczba zarejestrowanych bezrobotnych w województwie dolnośląskim zmalała o 36331 osób, tj. o 13,2%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lutego w latach 1999 – 2006 przedstawia                     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665" w:dyaOrig="4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3.25pt;height:210.75pt" filled="f" o:ole="">
            <v:imagedata r:id="rId4" o:title=""/>
          </v:shape>
          <o:OLEObject Type="Embed" ProgID="" ShapeID="ole_rId3" DrawAspect="Content" ObjectID="_513628886" r:id="rId3"/>
        </w:objec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Po upływie dwóch miesięcy bieżącego roku liczba zarejestrowanych bezrobotnych w woj. dolnośląskim wzrosła o 6297 osób, tj. o 2,7%  /</w:t>
      </w:r>
      <w:r>
        <w:rPr>
          <w:b/>
          <w:i/>
          <w:iCs/>
          <w:sz w:val="24"/>
        </w:rPr>
        <w:t>o 3,4% w kraju</w:t>
      </w:r>
      <w:r>
        <w:rPr>
          <w:b/>
          <w:sz w:val="24"/>
        </w:rPr>
        <w:t xml:space="preserve">/, a  w roku 2005 zwiększyła się o 7934 osoby, tj. o 3,1%. </w: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W lutym 2006 roku wyłączono z ewidencji 19366 bezrobotnych, tj. o 1328 osób więcej niż w styczniu br. W omawianym okresie zanotowano spadek wyłączeń z ewidencji bezrobotnych z powodu podjęcia pracy. Jest to głównie wynik mniejszego niż w styczniu napływu ofert zatrudnienia do powiatowych urzędów pracy. W lutym br. pracodawcy zgłosili 6086 ofert zatrudnienia, tj. o 676 mniej niż w miesiącu poprzednim, jednocześnie jest to o 484 oferty więcej niż w lutym 2005 roku. Przeciętnie na jedną zgłoszoną ofertę pracy przypadało w lutym 2006 roku 39 zarejestrowanych bezrobotnych  /</w:t>
      </w:r>
      <w:r>
        <w:rPr>
          <w:b/>
          <w:i/>
          <w:iCs/>
          <w:sz w:val="24"/>
        </w:rPr>
        <w:t>35 w styczni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006 roku,  47 w lutym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równaniu do stycznia 2006 roku wzrosła liczba wyłączeń z tytułu nie potwierdzania gotowości do podjęcia pracy. W lutym bieżącego roku z tego powodu wyłączono z ewidencji bezrobotnych 6207 osób, tj. o 995 więcej niż w miesiącu poprzednim.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lutym 2005 i 2006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  2005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  2006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86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36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rac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4,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W lutym br. zwiększył się odpływ bezrobotnych z tytułu rozpoczęcia subsydiowanych programów rynku pracy. W omawianym miesiącu sprawozdawczym subsydiowaną aktywizacją zawodową objęto 3133 bezrobotnych, tj. o 922 osoby więcej niż w styczniu, jest to jednocześnie o 337 osób więcej niż w                     lutym ubiegłego roku.  Zwiększyła się liczba bezrobotnych którzy rozpoczęli staż              /</w:t>
      </w:r>
      <w:r>
        <w:rPr>
          <w:b/>
          <w:i/>
          <w:iCs/>
          <w:sz w:val="24"/>
        </w:rPr>
        <w:t>o 636 osób</w:t>
      </w:r>
      <w:r>
        <w:rPr>
          <w:b/>
          <w:sz w:val="24"/>
        </w:rPr>
        <w:t>/,  szkolenia  /</w:t>
      </w:r>
      <w:r>
        <w:rPr>
          <w:b/>
          <w:i/>
          <w:iCs/>
          <w:sz w:val="24"/>
        </w:rPr>
        <w:t>o 276 osób</w:t>
      </w:r>
      <w:r>
        <w:rPr>
          <w:b/>
          <w:sz w:val="24"/>
        </w:rPr>
        <w:t>/ oraz przygotowanie zawodowe w miejscu pracy         /</w:t>
      </w:r>
      <w:r>
        <w:rPr>
          <w:b/>
          <w:i/>
          <w:iCs/>
          <w:sz w:val="24"/>
        </w:rPr>
        <w:t>o 171 osób</w:t>
      </w:r>
      <w:r>
        <w:rPr>
          <w:b/>
          <w:sz w:val="24"/>
        </w:rPr>
        <w:t>/. Zmniejszyła się natomiast o 151 osób liczba bezrobotnych, którzy podjęli pracę subsydiowaną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w lutym bieżącego roku subsydiowanymi programami rynku pracy największy odsetek stanowiły osoby do 25 roku życia  - 50,6%  /</w:t>
      </w:r>
      <w:r>
        <w:rPr>
          <w:b/>
          <w:i/>
          <w:iCs/>
          <w:sz w:val="24"/>
        </w:rPr>
        <w:t>40,0% w styczniu</w:t>
      </w:r>
      <w:r>
        <w:rPr>
          <w:b/>
          <w:sz w:val="24"/>
        </w:rPr>
        <w:t>/ Udział długotrwale bezrobotnych wynosił 42,2%                  /</w:t>
      </w:r>
      <w:r>
        <w:rPr>
          <w:b/>
          <w:i/>
          <w:iCs/>
          <w:sz w:val="24"/>
        </w:rPr>
        <w:t>42,9% w styczniu</w:t>
      </w:r>
      <w:r>
        <w:rPr>
          <w:b/>
          <w:sz w:val="24"/>
        </w:rPr>
        <w:t>/, a odsetek bezrobotnych powyżej 50 roku życia kształtował się na poziomie 7,0%   /</w:t>
      </w:r>
      <w:r>
        <w:rPr>
          <w:b/>
          <w:i/>
          <w:iCs/>
          <w:sz w:val="24"/>
        </w:rPr>
        <w:t>8,9% w styczni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Kobiety stanowią nadal najliczniejszą grupę bezrobotnych kierowanych do uczestnictwa w subsydiowanych programach rynku pracy. W lutym br. subsydiowaną aktywizacją zawodową objęto 1918 kobiet, tj. o 509 osób więcej niż w styczniu. Stanowiły one 61,2% ogółu aktywizowanych bezrobotnych                                            /</w:t>
      </w:r>
      <w:r>
        <w:rPr>
          <w:b/>
          <w:i/>
          <w:iCs/>
          <w:sz w:val="24"/>
        </w:rPr>
        <w:t>63,7%  w styczniu</w:t>
      </w:r>
      <w:r>
        <w:rPr>
          <w:b/>
          <w:sz w:val="24"/>
        </w:rPr>
        <w:t xml:space="preserve">/.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W lutym 2006 roku spadek bezrobocia wystąpił w 16 powiatach, w tym największy zanotowano w powiecie kłodzkim /</w:t>
      </w:r>
      <w:r>
        <w:rPr>
          <w:b/>
          <w:i/>
          <w:iCs/>
          <w:sz w:val="24"/>
        </w:rPr>
        <w:t>o 432 osoby</w:t>
      </w:r>
      <w:r>
        <w:rPr>
          <w:b/>
          <w:sz w:val="24"/>
        </w:rPr>
        <w:t>/, legnickim-grodzkim /</w:t>
      </w:r>
      <w:r>
        <w:rPr>
          <w:b/>
          <w:i/>
          <w:iCs/>
          <w:sz w:val="24"/>
        </w:rPr>
        <w:t>o 182 osoby</w:t>
      </w:r>
      <w:r>
        <w:rPr>
          <w:b/>
          <w:sz w:val="24"/>
        </w:rPr>
        <w:t>/ oraz wrocławskim-ziemskim /</w:t>
      </w:r>
      <w:r>
        <w:rPr>
          <w:b/>
          <w:i/>
          <w:iCs/>
          <w:sz w:val="24"/>
        </w:rPr>
        <w:t>o 160 osób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W 13 powiatach zanotowano wzrost bezrobocia, który skoncentrował się w powiecie wałbrzyskim /</w:t>
      </w:r>
      <w:r>
        <w:rPr>
          <w:b/>
          <w:i/>
          <w:iCs/>
          <w:sz w:val="24"/>
        </w:rPr>
        <w:t>o 321 osób</w:t>
      </w:r>
      <w:r>
        <w:rPr>
          <w:b/>
          <w:sz w:val="24"/>
        </w:rPr>
        <w:t>/, zgorzeleckim /</w:t>
      </w:r>
      <w:r>
        <w:rPr>
          <w:b/>
          <w:i/>
          <w:iCs/>
          <w:sz w:val="24"/>
        </w:rPr>
        <w:t>o 269 osób</w:t>
      </w:r>
      <w:r>
        <w:rPr>
          <w:b/>
          <w:sz w:val="24"/>
        </w:rPr>
        <w:t>/ i świdnickim /</w:t>
      </w:r>
      <w:r>
        <w:rPr>
          <w:b/>
          <w:i/>
          <w:iCs/>
          <w:sz w:val="24"/>
        </w:rPr>
        <w:t>o 156 osób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kalę porównawczą zmian bezrobocia rejestrowanego w lutym 2005 i 2006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2005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2006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o-wałbrzy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31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2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28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2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lutym 2006 roku korzystniej kształtowała się sytuacja na rynku pracy wśród kobiet. W tym okresie liczba bezrobotnych kobiet zmniejszyła się o 709 osób, tj. o 0,6%, natomiast  liczba bezrobotnych mężczyzn wzrosła o 628 osób, tj. o 0,6%.</w:t>
      </w:r>
    </w:p>
    <w:p>
      <w:pPr>
        <w:pStyle w:val="Normal"/>
        <w:spacing w:lineRule="auto" w:line="360"/>
        <w:ind w:left="346" w:firstLine="362"/>
        <w:jc w:val="both"/>
        <w:rPr>
          <w:b/>
          <w:b/>
          <w:sz w:val="24"/>
        </w:rPr>
      </w:pPr>
      <w:r>
        <w:rPr>
          <w:b/>
          <w:sz w:val="24"/>
        </w:rPr>
        <w:t xml:space="preserve">Spadek bezrobocia wśród kobiet w lutym br. wiąże się głównie z wyjazdami do pracy sezonowej za granicą, zwłaszcza do Hiszpanii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 tle śladowego spadku bezrobocia ogółem /</w:t>
      </w:r>
      <w:r>
        <w:rPr>
          <w:b/>
          <w:i/>
          <w:iCs/>
          <w:sz w:val="24"/>
        </w:rPr>
        <w:t>o 81 osób</w:t>
      </w:r>
      <w:r>
        <w:rPr>
          <w:b/>
          <w:sz w:val="24"/>
        </w:rPr>
        <w:t>/, zaznaczyły się tendencje niewielkiego spadku bezrobocia na wsi /</w:t>
      </w:r>
      <w:r>
        <w:rPr>
          <w:b/>
          <w:i/>
          <w:iCs/>
          <w:sz w:val="24"/>
        </w:rPr>
        <w:t>spadek o 289 osób</w:t>
      </w:r>
      <w:r>
        <w:rPr>
          <w:b/>
          <w:sz w:val="24"/>
        </w:rPr>
        <w:t>/, przy jednoczesnym utrzymaniu tendencji wzrostu liczby bezrobotnych w miastach /</w:t>
      </w:r>
      <w:r>
        <w:rPr>
          <w:b/>
          <w:i/>
          <w:iCs/>
          <w:sz w:val="24"/>
        </w:rPr>
        <w:t>wzrost o 208 osób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Zróżnicowaną sytuację zanotowano wśród bezrobotnych będących w szczególnej sytuacji na rynku pracy. Zmniejszyła się populacja osób do 25 roku życia /</w:t>
      </w:r>
      <w:r>
        <w:rPr>
          <w:b/>
          <w:i/>
          <w:iCs/>
          <w:sz w:val="24"/>
        </w:rPr>
        <w:t>spadek o 473 osób</w:t>
      </w:r>
      <w:r>
        <w:rPr>
          <w:b/>
          <w:sz w:val="24"/>
        </w:rPr>
        <w:t>/,  długotrwale bezrobotnych /</w:t>
      </w:r>
      <w:r>
        <w:rPr>
          <w:b/>
          <w:i/>
          <w:iCs/>
          <w:sz w:val="24"/>
        </w:rPr>
        <w:t>spadek o 748 osób</w:t>
      </w:r>
      <w:r>
        <w:rPr>
          <w:b/>
          <w:sz w:val="24"/>
        </w:rPr>
        <w:t>/ oraz osób, które ukończyły szkołę wyższą do 27 roku życia /</w:t>
      </w:r>
      <w:r>
        <w:rPr>
          <w:b/>
          <w:i/>
          <w:iCs/>
          <w:sz w:val="24"/>
        </w:rPr>
        <w:t>spadek o 127 osób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większyła się natomiast populacja bezrobotnych powyżej 50 roku życia                 /</w:t>
      </w:r>
      <w:r>
        <w:rPr>
          <w:b/>
          <w:i/>
          <w:iCs/>
          <w:sz w:val="24"/>
        </w:rPr>
        <w:t>o 592 osoby</w:t>
      </w:r>
      <w:r>
        <w:rPr>
          <w:b/>
          <w:sz w:val="24"/>
        </w:rPr>
        <w:t>/,  samotnie wychowujących co najmniej jedno dziecko do 7 roku życia                      /</w:t>
      </w:r>
      <w:r>
        <w:rPr>
          <w:b/>
          <w:i/>
          <w:iCs/>
          <w:sz w:val="24"/>
        </w:rPr>
        <w:t>wzrost o 28 osób</w:t>
      </w:r>
      <w:r>
        <w:rPr>
          <w:b/>
          <w:sz w:val="24"/>
        </w:rPr>
        <w:t>/ oraz  niepełnosprawnych  /</w:t>
      </w:r>
      <w:r>
        <w:rPr>
          <w:b/>
          <w:i/>
          <w:iCs/>
          <w:sz w:val="24"/>
        </w:rPr>
        <w:t>wzrost o 72 osoby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Nadal spada liczba zarejestrowanych bezrobotnych zwolnionych z przyczyn dotyczących zakładu pracy. W lutym populacja tej grupy bezrobotnych zmalała o 481 osób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porównaniu do lutego 2005 roku liczba zarejestrowanych bezrobotnych w województwie dolnośląskim zmniejszyła się </w:t>
      </w:r>
      <w:r>
        <w:rPr>
          <w:b/>
          <w:sz w:val="24"/>
          <w:u w:val="single"/>
        </w:rPr>
        <w:t>o 25414 osób, tj. o 9,6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jwiększy spadek bezrobocia zanotowano w powiatach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ab/>
        <w:t>wrocławskim-grodzkim</w:t>
        <w:tab/>
        <w:t>spadek o 4542 osoby, tj. o 12,6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ałbrzyskim</w:t>
        <w:tab/>
        <w:tab/>
        <w:tab/>
        <w:t xml:space="preserve">      „     o 2063 osoby, tj. o 9,4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świdnickim</w:t>
        <w:tab/>
        <w:tab/>
        <w:tab/>
        <w:t xml:space="preserve">      „     o 1783 osoby, tj. o 10,5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kłodzkim</w:t>
        <w:tab/>
        <w:tab/>
        <w:tab/>
        <w:t xml:space="preserve">      „     o 1569 osób, tj. o 7,0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lubińskim</w:t>
        <w:tab/>
        <w:tab/>
        <w:tab/>
        <w:t xml:space="preserve">      „     o 1560 osób, tj. o 21,8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ab/>
        <w:t>legnickim-grodzkim</w:t>
        <w:tab/>
        <w:tab/>
        <w:t xml:space="preserve">      „     o 1421 osób, tj. o 14,5%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Duże zróżnicowanie skali jak i tempa spadku bezrobocia widoczne jest w przekroju grup bezrobotnych, zwłaszcza będących w szczególnej sytuacji na rynku pracy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 porównaniu do lutego 2005 roku zmniejszyła się między innymi liczba zarejestrowanych bezrobotnych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-  długotrwale pozostających bez pracy</w:t>
        <w:tab/>
        <w:t xml:space="preserve">    </w:t>
        <w:tab/>
        <w:t>o 18956 osób, tj. o 11,0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-  powyżej 50 roku życia</w:t>
        <w:tab/>
        <w:t xml:space="preserve">      </w:t>
        <w:tab/>
        <w:tab/>
        <w:tab/>
        <w:t>o 3449  osób, tj. o 6,7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-  do 25 roku życia                 </w:t>
        <w:tab/>
        <w:tab/>
        <w:tab/>
        <w:tab/>
        <w:t>o 1465 osób, tj. o 3,1%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-  niepełnosprawnych </w:t>
        <w:tab/>
        <w:tab/>
        <w:tab/>
        <w:tab/>
        <w:tab/>
        <w:t>o 342 osoby, tj. o 3,7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W takim samym okresie bezrobocie wśród mężczyzn zmniejszyło się o 15403 osoby, tj. o 12,0%, natomiast wśród kobiet zmalało o 10011 osób, tj. o 7,3%. Odsetek kobiet w ogólnej liczbie zarejestrowanych bezrobotnych zwiększył się z 51,4% w lutym 2005 roku do 52,7% w lutym 2006 roku /</w:t>
      </w:r>
      <w:r>
        <w:rPr>
          <w:b/>
          <w:i/>
          <w:iCs/>
          <w:sz w:val="24"/>
        </w:rPr>
        <w:t>w styczniu br. odsetek kobiet kształtował się                                           na poziomie 53,0%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Utrzymują się tendencje szybszego spadku bezrobocia w miastach niż na wsi.                      W okresie luty 2005 – luty 2006 roku liczba bezrobotnych w miastach zmniejszyła się o 18210 osób,  tj. o 10,3%, natomiast na wsi zanotowano spadek o 7204 osób,                          tj. o 8,1%. Odsetek bezrobotnych zamieszkałych na wsi wynosił w lutym                    2006 roku  34,1%   /</w:t>
      </w:r>
      <w:r>
        <w:rPr>
          <w:b/>
          <w:i/>
          <w:iCs/>
          <w:sz w:val="24"/>
        </w:rPr>
        <w:t>34,3%  w miesiącu poprzednim,  33,6% w lutym 2005 rok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Na Dolnym Śląsku tempo spadku bezrobocia jest większe niż przeciętnie w kraju. Na przestrzeni ostatnich 12-miesięcy liczba zarejestrowanych bezrobotnych w skali kraju zmniejszyła się w ujęciu dynamicznym </w:t>
      </w:r>
      <w:r>
        <w:rPr>
          <w:b/>
          <w:sz w:val="24"/>
          <w:u w:val="single"/>
        </w:rPr>
        <w:t>o 7,4%</w:t>
      </w:r>
      <w:r>
        <w:rPr>
          <w:b/>
          <w:sz w:val="24"/>
        </w:rPr>
        <w:t xml:space="preserve">   </w:t>
      </w:r>
      <w:r>
        <w:rPr>
          <w:b/>
          <w:i/>
          <w:iCs/>
          <w:sz w:val="24"/>
        </w:rPr>
        <w:t>/o 9,6% w woj. dolnośląskim/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ojewództwo dolnośląskie plasuje się na drugim miejscu w kraju, zarówno pod względem wielkości spadku bezrobocia w ujęciu ilościowym /po woj. śląskim/ oraz  w ujęciu dynamicznym /po woj. pomorskim/.</w:t>
      </w:r>
    </w:p>
    <w:p>
      <w:pPr>
        <w:pStyle w:val="TextBody"/>
        <w:numPr>
          <w:ilvl w:val="0"/>
          <w:numId w:val="3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Niewielki spadek liczby zarejestrowanych nie spowodował zmiany wskaźnika natężenia bezrobocia. Według danych GUS stopa bezrobocia w województwie dolnośląskim wynosiła na </w:t>
      </w:r>
      <w:r>
        <w:rPr>
          <w:b/>
          <w:sz w:val="24"/>
          <w:u w:val="single"/>
        </w:rPr>
        <w:t>koniec lutego br., podobnie jak w styczniu 20,8%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>Nie uległ  również zmianie poziom stopy bezrobocia w skali kraju  /</w:t>
      </w:r>
      <w:r>
        <w:rPr>
          <w:b/>
          <w:i/>
          <w:iCs/>
          <w:sz w:val="24"/>
        </w:rPr>
        <w:t>18,0%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iększy wskaźnik bezrobocia niż w woj. dolnośląskim notuje się w województwach:  warmińsko-mazurskim /28,0%/,   zachodniopomorskim /26,0%/,  lubuskim /24,0%/,  kujawsko-pomorskim /22,8%/  oraz świętokrzyskim /20,9%/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odniesieniu do wskaźnika na koniec lutego 2005 roku stopa bezrobocia w województwie dolnośląskim zmniejszyła się </w:t>
      </w:r>
      <w:r>
        <w:rPr>
          <w:b/>
          <w:sz w:val="24"/>
          <w:u w:val="single"/>
        </w:rPr>
        <w:t xml:space="preserve">o 2,0 punkty procentowe </w:t>
      </w:r>
      <w:r>
        <w:rPr>
          <w:b/>
          <w:sz w:val="24"/>
        </w:rPr>
        <w:t xml:space="preserve">                               /</w:t>
      </w:r>
      <w:r>
        <w:rPr>
          <w:b/>
          <w:i/>
          <w:sz w:val="24"/>
        </w:rPr>
        <w:t>z 22,8  do 20,8%</w:t>
      </w:r>
      <w:r>
        <w:rPr>
          <w:b/>
          <w:sz w:val="24"/>
        </w:rPr>
        <w:t xml:space="preserve">/. W skali kraju zanotowano spadek z 19,4 do 18,0%,                                     </w:t>
      </w:r>
      <w:r>
        <w:rPr>
          <w:b/>
          <w:sz w:val="24"/>
          <w:u w:val="single"/>
        </w:rPr>
        <w:t>tj. o 1,4 punktu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object w:dxaOrig="8385" w:dyaOrig="48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49.8pt;width:419.25pt;height:243.9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437981446" r:id="rId5"/>
        </w:object>
      </w:r>
      <w:r>
        <w:rPr>
          <w:b/>
          <w:sz w:val="24"/>
        </w:rPr>
        <w:t xml:space="preserve">Tendencje zmian stopy bezrobocia w województwie dolnośląskim na tle kraju w lutym w latach 2001 – 2006 ilustruje poniższy wykres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W lutym br. podobnie jak w styczniu poziom stopy bezrobocia w woj. dolnośląskim przewyższał wskaźnik krajowy o 2,8 punktu procentowego  /</w:t>
      </w:r>
      <w:r>
        <w:rPr>
          <w:b/>
          <w:i/>
          <w:iCs/>
          <w:sz w:val="24"/>
        </w:rPr>
        <w:t xml:space="preserve">w lutym 2005 roku o                     3,4 punkty procentowe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lutego 2005 roku największy spadek stopy bezrobocia  zanotowano w podregionie wrocławskim – o 2,6 punkty procentowe  /</w:t>
      </w:r>
      <w:r>
        <w:rPr>
          <w:b/>
          <w:i/>
          <w:iCs/>
          <w:sz w:val="24"/>
        </w:rPr>
        <w:t>z 23,6 d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1,0%</w:t>
      </w:r>
      <w:r>
        <w:rPr>
          <w:b/>
          <w:sz w:val="24"/>
        </w:rPr>
        <w:t>/ oraz w podregionie legnickim – o 2,5 punktu  /</w:t>
      </w:r>
      <w:r>
        <w:rPr>
          <w:b/>
          <w:i/>
          <w:iCs/>
          <w:sz w:val="24"/>
        </w:rPr>
        <w:t>z 21,9 do 19,4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dregionie jeleniogórsko-wałbrzyskim wskaźnik bezrobocia zmniejszył się o 1,7 punktu procentowego /</w:t>
      </w:r>
      <w:r>
        <w:rPr>
          <w:b/>
          <w:i/>
          <w:iCs/>
          <w:sz w:val="24"/>
        </w:rPr>
        <w:t>z 28,8 do 27,1%</w:t>
      </w:r>
      <w:r>
        <w:rPr>
          <w:b/>
          <w:sz w:val="24"/>
        </w:rPr>
        <w:t>/, a w podregionie m. Wrocław o                      1,5 punktu  /</w:t>
      </w:r>
      <w:r>
        <w:rPr>
          <w:b/>
          <w:i/>
          <w:iCs/>
          <w:sz w:val="24"/>
        </w:rPr>
        <w:t>z 12,4 do 10,9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lutego 2006 roku, przekraczającą poziom 30%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33,9%</w:t>
        <w:tab/>
        <w:tab/>
        <w:tab/>
        <w:t xml:space="preserve">/35,5% w lutym 2005 roku /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wóweckim</w:t>
        <w:tab/>
        <w:tab/>
        <w:t>33,2%</w:t>
        <w:tab/>
        <w:tab/>
        <w:tab/>
        <w:t>/34,4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31,8%</w:t>
        <w:tab/>
        <w:tab/>
        <w:tab/>
        <w:t>/33,8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32,3%</w:t>
        <w:tab/>
        <w:tab/>
        <w:tab/>
        <w:t>/32,5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górowskim</w:t>
        <w:tab/>
        <w:tab/>
        <w:t>31,5%</w:t>
        <w:tab/>
        <w:tab/>
        <w:tab/>
        <w:t>/33,6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zelińskim</w:t>
        <w:tab/>
        <w:tab/>
        <w:t>30,5%</w:t>
        <w:tab/>
        <w:tab/>
        <w:tab/>
        <w:t>/31,4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ańskim</w:t>
        <w:tab/>
        <w:tab/>
        <w:t>30,2%</w:t>
        <w:tab/>
        <w:tab/>
        <w:tab/>
        <w:t xml:space="preserve">/31,6%               „                 /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5% wystąpił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>10,9%</w:t>
        <w:tab/>
        <w:tab/>
        <w:t>/12,5% w lutym 2005 roku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jeleniogórskim-grodzkim</w:t>
        <w:tab/>
        <w:t>13,0%</w:t>
        <w:tab/>
        <w:tab/>
        <w:t>/15,3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>14,1%</w:t>
        <w:tab/>
        <w:tab/>
        <w:t>/17,6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>14,3%</w:t>
        <w:tab/>
        <w:tab/>
        <w:t>/15,5 %                  „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4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TextBodyIndent"/>
        <w:ind w:firstLine="709"/>
        <w:rPr/>
      </w:pPr>
      <w:r>
        <w:rPr>
          <w:b/>
          <w:sz w:val="22"/>
        </w:rPr>
        <w:tab/>
        <w:tab/>
        <w:tab/>
        <w:tab/>
        <w:tab/>
        <w:tab/>
        <w:tab/>
        <w:t xml:space="preserve">   </w:t>
      </w:r>
      <w:r>
        <w:rPr>
          <w:b/>
          <w:sz w:val="24"/>
        </w:rPr>
        <w:t>DYREKTOR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/>
      </w:pPr>
      <w:r>
        <w:rPr>
          <w:b/>
          <w:sz w:val="22"/>
        </w:rPr>
        <w:tab/>
        <w:tab/>
        <w:tab/>
        <w:tab/>
        <w:tab/>
        <w:tab/>
        <w:tab/>
      </w:r>
      <w:r>
        <w:rPr>
          <w:b/>
          <w:i/>
          <w:iCs/>
          <w:sz w:val="22"/>
        </w:rPr>
        <w:t>Tadeusz Zieliński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sz w:val="22"/>
        </w:rPr>
        <w:tab/>
        <w:tab/>
        <w:tab/>
        <w:tab/>
        <w:tab/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</w:r>
    </w:p>
    <w:p>
      <w:pPr>
        <w:pStyle w:val="TextBodyIndent"/>
        <w:rPr/>
      </w:pPr>
      <w:r>
        <w:rPr>
          <w:b/>
          <w:sz w:val="22"/>
          <w:lang w:val="de-DE"/>
        </w:rPr>
        <w:t xml:space="preserve">             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6 – 03 - 19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  <w:sz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000000"/>
      <w:sz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  <w:sz w:val="28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sz w:val="22"/>
      <w:u w:val="none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u w:val="none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color w:val="000000"/>
      <w:sz w:val="28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  <w:sz w:val="24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color w:val="000000"/>
      <w:sz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u w:val="non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u w:val="none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color w:val="auto"/>
      <w:sz w:val="28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u w:val="none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4:33:00Z</dcterms:created>
  <dc:creator>OA</dc:creator>
  <dc:description/>
  <dc:language>en-US</dc:language>
  <cp:lastModifiedBy>DWUP</cp:lastModifiedBy>
  <cp:lastPrinted>2006-03-13T09:40:00Z</cp:lastPrinted>
  <dcterms:modified xsi:type="dcterms:W3CDTF">2006-03-24T10:06:00Z</dcterms:modified>
  <cp:revision>962</cp:revision>
  <dc:subject/>
  <dc:title>MARSZAŁEK </dc:title>
</cp:coreProperties>
</file>