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SIERPNI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ierpień 2006 roku był kolejnym miesiącem większego spadku bezrobocia niż w analogicznym okresie w 2005 roku, a jednocześnie okresem w którym zanotowano najmniejszy spadek bezrobocia w ostatnich pięciu miesiącach bieżącego roku, co ilustruje poniższa tabela.</w:t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</w:tblGrid>
      <w:tr>
        <w:trPr>
          <w:trHeight w:val="570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/wzrost/ bezroboci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w osobach /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 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r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tyczeń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8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rz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j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69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ierpie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4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omawianym miesiącu sprawozdawczym liczba zarejestrowanych bezrobotnych zmniejszyła się </w:t>
      </w:r>
      <w:r>
        <w:rPr>
          <w:b/>
          <w:sz w:val="24"/>
          <w:u w:val="single"/>
        </w:rPr>
        <w:t>o 3643 osoby, tj. o 1,8%,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sierpniu 2005 roku zanotowano spadek o 3253 osoby, tj. o 1,4%/. </w:t>
      </w:r>
      <w:r>
        <w:rPr>
          <w:b/>
          <w:sz w:val="24"/>
        </w:rPr>
        <w:t xml:space="preserve">W kraju liczba bezrobotnych zmniejszyła się o 31,8 tys. osób,                    </w:t>
      </w:r>
      <w:r>
        <w:rPr>
          <w:b/>
          <w:sz w:val="24"/>
          <w:u w:val="single"/>
        </w:rPr>
        <w:t>tj. o 1,3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Zmniejszająca się skala spadku bezrobocia, jest wynikiem rosnącego w ostatnich miesiącach napływu bezrobotnych, malejącego odpływu z bezrobocia, spadku liczby zgłaszanych ofert pracy oraz zmniejszającej się liczby bezrobotnych podejmujących pracę, zwłaszcza pracę sezonową. Należy również dodać, że w ostatnich trzech miesiącach zanotowano spadek liczby bezrobotnych rozpoczynających subsydiowane programy rynku pracy.   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sierpnia 2006 roku ukształtowała się na poziomie 198440 osób, czyli o 37746 osób, tj. o 16,0% mniejszym niż w sierpniu 2005 roku. Od momentu akcesji Polski do Unii Europejskiej liczba zarejestrowanych bezrobotnych w województwie dolnośląskim zmalała o 77540 osób, tj. o 28,1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W porównaniu do największej liczby zarejestrowanych bezrobotnych jaką zanotowano w lutym 2003 roku zanotowano spadek </w:t>
      </w:r>
      <w:r>
        <w:rPr>
          <w:b/>
          <w:sz w:val="24"/>
          <w:u w:val="single"/>
        </w:rPr>
        <w:t>o 94575 osób, tj. o 32,3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Bezrobocie w województwie dolnośląskim mierzone liczbą zarejestrowanych bezrobotnych zeszło po raz pierwszy w okresie od grudnia 1999 roku do sierpnia                  2006 roku do poziomu poniżej 200,0 tys. osób.                   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sierpnia w latach 1999 – 2006 przedstawia poniższy wykres.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5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041987558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sierpniu br. powiatowe urzędy pracy zarejestrowały </w:t>
      </w:r>
      <w:r>
        <w:rPr>
          <w:b/>
          <w:sz w:val="24"/>
          <w:u w:val="single"/>
        </w:rPr>
        <w:t>19614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352 osoby więcej niż w lipcu ,</w:t>
      </w:r>
      <w:r>
        <w:rPr>
          <w:b/>
          <w:sz w:val="24"/>
        </w:rPr>
        <w:t xml:space="preserve"> w tym o 85 osób więcej, którym nie upłynął okres                 12-miesięcy od dnia ukończenia nauki. W sierpniu 2005 roku napływ bezrobotnych był większy o 1087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 omawianym okresie sprawozdawczym wyłączono z ewidencji 23257 bezrobotnych - o 1646 osób mniej niż w poprzednim miesiącu, jednocześnie o                  697 osób  mniej niż w sierpniu 2005 roku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racodawcy zatrudnili w sierpniu bieżącego roku 9335 bezrobotnych, tj. o                 1362 osoby mniej niż w lipcu, zarazem o 144 osoby mniej niż w sierpniu 2005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racodawcy zgłosili do powiatowych urzędów pracy 8469 ofert zatrudnienia, tj. o 1190 mniej niż w lipcu, jednocześnie o 1075 ofert pracy więcej niż w sierpniu ubiegł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sierpniu 2006 roku                23 zarejestrowanych bezrobotnych  /</w:t>
      </w:r>
      <w:r>
        <w:rPr>
          <w:b/>
          <w:i/>
          <w:iCs/>
          <w:sz w:val="24"/>
        </w:rPr>
        <w:t>32 w sierp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nie potwierdzania gotowości do podjęcia pracy wyłączono z ewidencji bezrobotnych 8438 osób, tj. o 33 mniej niż lipcu oraz o 525 mniej niż w sierpniu                   2005 roku. Dobrowolnie zrezygnowało ze statusu bezrobotnego 1101 osób – o                    47 mniej niż w poprzednim miesiącu oraz o 70 więcej niż w sierpniu ubiegłego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sierpniu 2005 i 2006 roku ilustruje poniższe zestawienie</w:t>
      </w:r>
      <w:r>
        <w:rPr/>
        <w:t>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3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W sierpniu bieżącego roku subsydiowanymi programami aktywizacji zawodowej objęto 3479 bezrobotnych. W poprzednich miesiącach liczba bezrobotnych objętych aktywnymi formami przeciwdziałania bezrobociu wynosiła:  3871 osób w lipcu,        4736 w czerwcu,</w:t>
      </w:r>
      <w:r>
        <w:rPr>
          <w:b/>
          <w:i/>
          <w:iCs/>
          <w:sz w:val="24"/>
        </w:rPr>
        <w:t xml:space="preserve">  </w:t>
      </w:r>
      <w:r>
        <w:rPr>
          <w:b/>
          <w:sz w:val="24"/>
        </w:rPr>
        <w:t xml:space="preserve">5547 w maju  </w:t>
      </w:r>
      <w:r>
        <w:rPr>
          <w:b/>
          <w:i/>
          <w:iCs/>
          <w:sz w:val="24"/>
        </w:rPr>
        <w:t>/w sierpniu 2005 roku subsydiowanymi programami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rynku pracy objęto 4207 bezrobotnych/.</w:t>
      </w:r>
      <w:r>
        <w:rPr>
          <w:b/>
          <w:sz w:val="24"/>
        </w:rPr>
        <w:t xml:space="preserve">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mawianym okresie sprawozdawczym najwięcej bezrobotnych rozpoczęło szkolenia /</w:t>
      </w:r>
      <w:r>
        <w:rPr>
          <w:b/>
          <w:i/>
          <w:iCs/>
          <w:sz w:val="24"/>
        </w:rPr>
        <w:t>1224 osoby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964 osoby</w:t>
      </w:r>
      <w:r>
        <w:rPr>
          <w:b/>
          <w:sz w:val="24"/>
        </w:rPr>
        <w:t xml:space="preserve">/. Pracę subsydiowaną podjęło                         674 bezrobotnych, w tym prace interwencyjne 228 osób, roboty publiczne 158 osób, a działalność gospodarczą po otrzymaniu pożyczki z Funduszu Pracy rozpoczęło                157 bezrobotnych. Ponadto, przygotowanie zawodowe w miejscu pracy oraz prace społecznie użyteczne rozpoczęło odpowiednio 372 i 245 bezrobotnych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sierpniu bieżącego roku subsydiowanymi programami rynku pracy największy odsetek stanowiły osoby długotrwale bezrobotne – 44,0%  /</w:t>
      </w:r>
      <w:r>
        <w:rPr>
          <w:b/>
          <w:i/>
          <w:iCs/>
          <w:sz w:val="24"/>
        </w:rPr>
        <w:t>44,2% w lipcu,  52,5% w czerwcu</w:t>
      </w:r>
      <w:r>
        <w:rPr>
          <w:b/>
          <w:sz w:val="24"/>
        </w:rPr>
        <w:t xml:space="preserve">/.  Udział osób do 25 roku życia wynosił 43,2%  </w:t>
      </w:r>
      <w:r>
        <w:rPr>
          <w:b/>
          <w:i/>
          <w:iCs/>
          <w:sz w:val="24"/>
        </w:rPr>
        <w:t>/45,6% w poprzednim miesiącu</w:t>
      </w:r>
      <w:r>
        <w:rPr>
          <w:b/>
          <w:sz w:val="24"/>
        </w:rPr>
        <w:t>/, a udział bezrobotnych powyżej                 50 roku życia kształtował się na poziomie 11,0%  /</w:t>
      </w:r>
      <w:r>
        <w:rPr>
          <w:b/>
          <w:i/>
          <w:iCs/>
          <w:sz w:val="24"/>
        </w:rPr>
        <w:t>11,2% w lip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 sierpniu 2006 roku subsydiowanymi programami rynku pracy zwiększył się udział kobiet. Stanowiły one w tym okresie 55,8% ogółu bezrobotnych rozpoczynających udział w programach rynku pracy /</w:t>
      </w:r>
      <w:r>
        <w:rPr>
          <w:b/>
          <w:i/>
          <w:iCs/>
          <w:sz w:val="24"/>
        </w:rPr>
        <w:t>54,7% w lipcu,    50,5% w czerwc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 sierpniu bieżącego roku największy spadek bezrobocia wystąpił w podregionie jeleniogórsko-wałbrzyskim. Liczba zarejestrowanych bezrobotnych zmniejszyła się na tym obszarze o 2369 osób  /</w:t>
      </w:r>
      <w:r>
        <w:rPr>
          <w:b/>
          <w:i/>
          <w:iCs/>
          <w:sz w:val="24"/>
        </w:rPr>
        <w:t>o 1896 osób w sierpniu 2005 roku</w:t>
      </w:r>
      <w:r>
        <w:rPr>
          <w:b/>
          <w:sz w:val="24"/>
        </w:rPr>
        <w:t xml:space="preserve">/, w tym w powiatach o największym spadku bezrobocia tj.     </w:t>
      </w:r>
    </w:p>
    <w:p>
      <w:pPr>
        <w:pStyle w:val="Normal"/>
        <w:spacing w:lineRule="auto" w:line="360"/>
        <w:ind w:left="384" w:firstLine="324"/>
        <w:jc w:val="both"/>
        <w:rPr>
          <w:b/>
          <w:b/>
          <w:sz w:val="24"/>
        </w:rPr>
      </w:pPr>
      <w:r>
        <w:rPr>
          <w:b/>
          <w:sz w:val="24"/>
        </w:rPr>
        <w:t>-     wałbrzyskim</w:t>
        <w:tab/>
        <w:tab/>
        <w:tab/>
        <w:t xml:space="preserve">o  298 osób      /o 475 osób w sierpniu 2005 r /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292 osoby</w:t>
        <w:tab/>
        <w:t xml:space="preserve"> /o 204 osoby    „        „             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kłodzkim</w:t>
        <w:tab/>
        <w:tab/>
        <w:tab/>
        <w:tab/>
        <w:t xml:space="preserve">o  272 osoby    /o 2 osoby        „        „             /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 zgorzeleckim</w:t>
        <w:tab/>
        <w:tab/>
        <w:tab/>
        <w:t xml:space="preserve">o  267 osób      /o 251 osób      „        „             /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pozostałych podregionach spadek bezrobocia był wielokrotnie mniejszy i wynosił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- w podregionie wrocławskim</w:t>
        <w:tab/>
        <w:t xml:space="preserve">o 533 osoby     /o 357 osób w sierpniu 2005 r /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- w podregionie legnickim</w:t>
        <w:tab/>
        <w:tab/>
        <w:t xml:space="preserve">o 505 osób       /o 460 osób      „           „           /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- w podregionie m. Wrocław</w:t>
        <w:tab/>
        <w:t xml:space="preserve">o 236 osób       /o 540 osób      „           „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sierpniu bieżącego roku zanotowano między innym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spadek liczby bezrobotnych mężczyzn o 2996 osób, </w:t>
      </w:r>
      <w:r>
        <w:rPr>
          <w:b/>
          <w:sz w:val="24"/>
          <w:u w:val="single"/>
        </w:rPr>
        <w:t>tj. o 3,4%,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- zmniejszenie populacji bezrobotnych kobiet o 647 osób, czyli </w:t>
      </w:r>
      <w:r>
        <w:rPr>
          <w:b/>
          <w:sz w:val="24"/>
          <w:u w:val="single"/>
        </w:rPr>
        <w:t>o 0,6%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spadek populacji długotrwale bezrobotnych o 2821 osób, tj. o 2,2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zmniejszenie liczby bezrobotnych do 25 roku życia o 493 osoby,  tj. o 1,3%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spadek liczby bezrobotnych bez kwalifikacji zawodowych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949 osób, tj. o 1,5%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484 osoby, tj. o 1,1%, a liczba bezrobotnych niepełnosprawnych zmniejszyła się o 86 osób, tj. o 1,0%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rawie 2-krotnie większy spadek bezrobocia zanotowano w miastach niż na wsi. Liczba bezrobotnych mieszkańców miast zmniejszyła się o 2408 osób, tj. o 1,8%, natomiast liczba bezrobotnych zamieszkałych na wsi zmalała o 1235 osób, tj. o 1,8%               /</w:t>
      </w:r>
      <w:r>
        <w:rPr>
          <w:b/>
          <w:i/>
          <w:iCs/>
          <w:sz w:val="24"/>
        </w:rPr>
        <w:t>o 1607 osób w lipcu,   o 2905 osób w czerwcu,   o 4209 osób w maju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417 osób, tj. o 6,2%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>BILANS SYTUACJI NA RYNKU PRACY WOJEWÓDZTWA DOLNOŚLĄSKIEGO W OKRESIE  STYCZEŃ - SIERPIEŃ 2006 ROKU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bezrobocia w województwie dolnośląskim w okresie 8-miesięcy bieżącego roku był o 13969 osób, tj. o 66,7% większy niż w analogicznym okresie ubiegłego roku. W okresie od stycznia do sierpnia 2006 roku liczba zarejestrowanych bezrobotnych zmniejszyła się </w:t>
      </w:r>
      <w:r>
        <w:rPr>
          <w:b/>
          <w:sz w:val="24"/>
          <w:u w:val="single"/>
        </w:rPr>
        <w:t>o 34912 osób, tj. o 15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20943 osoby, tj. o 8,1% w takim samym okresie w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ojewództwo dolnośląskie plasuje się na pierwszym miejscu pod względem wielkości spadku bezrobocia w okresie 8-miesięcy bieżącego roku. Kolejne miejsca zajmują – woj. mazowieckie /spadek o  33,0 tys. osób/,   wielkopolskie /spadek o                    32,6 tys. osób/,   woj. śląskie /spadek o 31,8 tys. osób/  oraz woj. zachodniopomorskie /spadek o 30,9 tys. osób/.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4"/>
        </w:rPr>
        <w:t xml:space="preserve">W kraju zanotowano spadek bezrobocia o 361,4 tys. osób, </w:t>
      </w:r>
      <w:r>
        <w:rPr>
          <w:b/>
          <w:sz w:val="24"/>
          <w:u w:val="single"/>
        </w:rPr>
        <w:t>tj. o 13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spadku /wzrostu/ bezrobocia w województwie dolnośląskim w okresie                       styczeń – sierpień, w latach 1999 – 2006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65pt;height:232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726334901" r:id="rId5"/>
        </w:objec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O znacznej poprawie sytuacji na dolnośląskim rynku pracy w 2006 roku w porównaniu do sytuacji w roku poprzednim decydują głównie takie czynniki, jak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rzystne relacje napływu i odpływu bezrobot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niejszy niż w roku ubiegłym napływ na rynek pracy absolwentów szkół ponadgimnazjal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iększy niż w roku 2005 napływ ofert pracy, a w ślad za tym wzrost liczby bezrobotnych podejmujących prac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iększa niż w 2005 roku liczba bezrobotnych objętych subsydiowanymi programami rynku prac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 xml:space="preserve">Napływ bezrobotnych w okresie styczeń – sierpień 2006 roku był o </w:t>
      </w:r>
      <w:r>
        <w:rPr>
          <w:b/>
          <w:sz w:val="24"/>
        </w:rPr>
        <w:t xml:space="preserve">                    </w:t>
      </w:r>
      <w:r>
        <w:rPr>
          <w:b/>
          <w:sz w:val="24"/>
          <w:u w:val="single"/>
        </w:rPr>
        <w:t>4582 osoby mniejszy niż w analogicznym okresie ubiegłego roku</w:t>
      </w:r>
      <w:r>
        <w:rPr>
          <w:b/>
          <w:sz w:val="24"/>
        </w:rPr>
        <w:t xml:space="preserve">, w tym o 3417 osób mniejszy był napływ bezrobotnych absolwent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Odpływ z bezrobocia był większy niż w roku ubiegłym o 9387 osób</w:t>
      </w:r>
      <w:r>
        <w:rPr>
          <w:b/>
          <w:sz w:val="24"/>
        </w:rPr>
        <w:t>. Większa liczba wyłączeń z ewidencji bezrobotnych w bieżącym roku wiąże się głównie ze wzrostem liczby bezrobotnych podejmujących pracę /</w:t>
      </w:r>
      <w:r>
        <w:rPr>
          <w:b/>
          <w:i/>
          <w:iCs/>
          <w:sz w:val="24"/>
        </w:rPr>
        <w:t>wzrost o 2378 os</w:t>
      </w:r>
      <w:r>
        <w:rPr>
          <w:b/>
          <w:sz w:val="24"/>
        </w:rPr>
        <w:t>ób/ oraz wzrostem liczby bezrobotnych objętych subsydiowanymi programami rynku pracy                             /</w:t>
      </w:r>
      <w:r>
        <w:rPr>
          <w:b/>
          <w:i/>
          <w:iCs/>
          <w:sz w:val="24"/>
        </w:rPr>
        <w:t>wzrost o 2468 osób</w:t>
      </w:r>
      <w:r>
        <w:rPr>
          <w:b/>
          <w:sz w:val="24"/>
        </w:rPr>
        <w:t>/. Ponadto więcej wyłączeń z ewidencji bezrobotnych niż w roku ubiegłym zanotowano z powodu dobrowolnej rezygnacji ze statusu bezrobotnego                     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814 osób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równanie liczby bezrobotnych objętych subsydiowanymi programami rynku pracy w okresie styczeń - sierpień 2005 i 2006 roku ilustruje poniższe zestawienie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05 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6 r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pracę subsydiowaną –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1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w tym: 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2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podjęcie działalności gospodarcz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gotowanie zawodowe w miejsc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e społecznie użyt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2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 a z e 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Czynnikiem wpływającym na poprawę sytuacji na rynku pracy w województwie dolnośląskim jest stopniowy wzrost liczby pracujących. Jak wynika z danych statystycznych GUS, liczba pracujących w województwie dolnośląskim zwiększyła się w okresie styczeń – sierpień 2006 roku o 15,3 tys. osób  /</w:t>
      </w:r>
      <w:r>
        <w:rPr>
          <w:b/>
          <w:i/>
          <w:iCs/>
          <w:sz w:val="24"/>
        </w:rPr>
        <w:t xml:space="preserve">w analogicznym okresie 2005 roku zanotowano wzrost liczby pracujących o 13,2 tys. osób/.  </w:t>
      </w:r>
      <w:r>
        <w:rPr>
          <w:b/>
          <w:sz w:val="24"/>
        </w:rPr>
        <w:t>Ponadto, korzystna sytuacja na rynku pracy jest wynikiem wyjazdów licznej grupy osób, w tym bezrobotnych do pracy sezonowej zagranic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Sytuację na rynku pracy Dolnego Śląska charakteryzuje duże zróżnicowanie przestrzenne pod względem wielkości jak i dynamiki spadku bezrobocia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kszy spadek bezrobocia po upływie 8-miesięcy 2006 roku zanotowano w podregionie jeleniogórsko-wałbrzyskim. Liczba bezrobotnych na tym obszarze zmniejszyła się o 18112 osób. Był to spadek o 7654 osoby, tj. o 73,2% większy niż w takim samym okresie ubiegłego roku. Spośród powiatów reprezentujących podregion jeleniogórsko-wałbrzyski największym spadkiem bezrobocia w okresie 8-miesięcy bieżącego roku legitymują się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powiat kłodzki</w:t>
        <w:tab/>
        <w:tab/>
        <w:t>spadek o 2782 osoby   /o 846 osób w roku ubiegłym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- powiat wałbrzyski</w:t>
        <w:tab/>
        <w:tab/>
        <w:t>spadek o 1943 osoby</w:t>
        <w:tab/>
        <w:t xml:space="preserve">   /o 678 osób      „         „   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powiat świdnicki</w:t>
        <w:tab/>
        <w:tab/>
        <w:t xml:space="preserve">spadek o 1936 osób      /o 1490 osób    „         „           /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wrocławskim bezrobocie zmniejszyło się o 6742 osoby. Był to spadek o 2550 osób, tj. o 60,8% większy niż w okresie 8-miesięcy 2005 roku.                              W podregionie legnickim liczba bezrobotnych zmalała o 5130 osób, tj. o 1881 osób /55,7%/ więcej niż w roku poprzednim. Największy spadek bezrobocia w podregionie wrocławskim zanotowano w powiatach – oleśnickim /</w:t>
      </w:r>
      <w:r>
        <w:rPr>
          <w:b/>
          <w:i/>
          <w:iCs/>
          <w:sz w:val="24"/>
        </w:rPr>
        <w:t>o1687 osób</w:t>
      </w:r>
      <w:r>
        <w:rPr>
          <w:b/>
          <w:sz w:val="24"/>
        </w:rPr>
        <w:t>/ i wrocławskim-ziemskim /</w:t>
      </w:r>
      <w:r>
        <w:rPr>
          <w:b/>
          <w:i/>
          <w:iCs/>
          <w:sz w:val="24"/>
        </w:rPr>
        <w:t>o 1631 osób</w:t>
      </w:r>
      <w:r>
        <w:rPr>
          <w:b/>
          <w:sz w:val="24"/>
        </w:rPr>
        <w:t xml:space="preserve">/. W podregionie legnickim największy spadek bezrobocia wystąpił w powiecie legnickim-grodzkim – o 1114 osób.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dregionie m. Wrocław liczba zarejestrowanych bezrobotnych zmniejszyła się w okresie 8-miesięcy bieżącego roku o 4423 osób, tj. o 1884 osoby /74,2%/ więcej niż w takim samym okresie w roku ubiegłym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mniejszy spadek bezrobocia w okresie styczeń – sierpień 2006 roku zanotowano w powiecie lwóweckim i strzelińskim – odpowiednio o 408 i 484 osoby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uże zmiany na rynku pracy w bieżącym roku, w porównaniu do okresu                  styczeń – sierpień 2005 roku  wystąpiły w przekroju grup bezrobotnych. Widoczny jest zwłaszcza ponad 2-krotnie większy niż w roku ubiegłym spadek bezrobocia długookresowego,  ponad 2-krotnie większy spadek bezrobocia wśród kobiet, znacznie większy spadek bezrobocia na wsi i w miastach, wyraźna poprawa sytuacji na rynku pracy osób powyżej 50 roku życia oraz osób niepełnosprawnych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ie uległa natomiast dużej zmianie skala spadku bezrobocia wśród osób                         do 25 roku życ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styczeń – sierpień 2006 roku liczba długotrwale bezrobotnych </w:t>
      </w:r>
      <w:r>
        <w:rPr>
          <w:b/>
          <w:sz w:val="24"/>
          <w:u w:val="single"/>
        </w:rPr>
        <w:t>zmniejszyła się o 24323 osoby, tj. o 15,9%,</w:t>
      </w:r>
      <w:r>
        <w:rPr>
          <w:b/>
          <w:sz w:val="24"/>
        </w:rPr>
        <w:t xml:space="preserve"> natomiast w takim samym okresie w                2005 roku zanotowano </w:t>
      </w:r>
      <w:r>
        <w:rPr>
          <w:b/>
          <w:sz w:val="24"/>
          <w:u w:val="single"/>
        </w:rPr>
        <w:t>spadek o 10620 osób, tj. o 6,3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y spadek bezrobocia długookresowego w bieżącym roku jest między innymi wynikiem większego udziału długotrwale bezrobotnych w subsydiowanych programach rynku pracy. Długotrwale bezrobotni stanowili w okresie                                         8-miesięcy bieżącego roku 49,0% ogółu bezrobotnych objętych aktywnymi formami przeciwdziałania bezrobociu  /</w:t>
      </w:r>
      <w:r>
        <w:rPr>
          <w:b/>
          <w:i/>
          <w:iCs/>
          <w:sz w:val="24"/>
        </w:rPr>
        <w:t>44,9% w okresie 8-miesięcy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większa się z miesiąca na miesiąc wielkość spadku bezrobocia wśród osób w starszych grupach wieku. Populacja bezrobotnych powyżej 50 roku życia zmniejszyła się w okresie 8-miesięcy br. o 1683 osoby, tj. 3,7%  /</w:t>
      </w:r>
      <w:r>
        <w:rPr>
          <w:b/>
          <w:i/>
          <w:iCs/>
          <w:sz w:val="24"/>
        </w:rPr>
        <w:t>o 1199 osób, tj. o 2,6% w okresie</w:t>
      </w:r>
      <w:r>
        <w:rPr>
          <w:b/>
          <w:sz w:val="24"/>
        </w:rPr>
        <w:t xml:space="preserve">               </w:t>
      </w:r>
      <w:r>
        <w:rPr>
          <w:b/>
          <w:i/>
          <w:iCs/>
          <w:sz w:val="24"/>
        </w:rPr>
        <w:t>7-miesięcy br.</w:t>
      </w:r>
      <w:r>
        <w:rPr>
          <w:b/>
          <w:sz w:val="24"/>
        </w:rPr>
        <w:t>/. W analogicznym okresie 2005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roku zanotowano wzrost o 3848 osób,                tj. o 9,1%.  Poprawa sytuacji jest również w dużej mierze wynikiem zwiększającego się udziału osób starszych w ogólnej liczbie aktywizowanych bezrobotnych.                                       W okresie styczeń – sierpień 2006 roku subsydiowaną aktywizacją zawodową objęto                                  3790 bezrobotnych powyżej 50 roku życia, co stanowiło 12,0% ogółu aktywizowanych bezrobotnych  /</w:t>
      </w:r>
      <w:r>
        <w:rPr>
          <w:b/>
          <w:i/>
          <w:iCs/>
          <w:sz w:val="24"/>
        </w:rPr>
        <w:t>2623 osoby, tj. 9,0% w takim samym okresie w roku ubiegłym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8-miesięcy bieżącego roku liczba bezrobotnych-niepełnosprawnych zmalała o 671 osób, tj. o 7,6%. W analogicznym okresie w roku 2005 zanotowano   spadek o 189 osób, tj.  o 2,1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bezrobotnych do 25 roku życia zmniejszyła się w okresie 8-miesięcy bieżącego roku o  8608 osób, tj. o 19,0%  /</w:t>
      </w:r>
      <w:r>
        <w:rPr>
          <w:b/>
          <w:i/>
          <w:iCs/>
          <w:sz w:val="24"/>
        </w:rPr>
        <w:t>o 8795 osób, tj. o 16,1% w takim samym okresie w 2005 roku</w:t>
      </w:r>
      <w:r>
        <w:rPr>
          <w:b/>
          <w:sz w:val="24"/>
        </w:rPr>
        <w:t>/. Odsetek młodzieży w ogólnej liczbie bezrobotnych objętych subsydiowanymi programami rynku pracy kształtuje się w 2006 roku                                        na poziomie 40,0%  /</w:t>
      </w:r>
      <w:r>
        <w:rPr>
          <w:b/>
          <w:i/>
          <w:iCs/>
          <w:sz w:val="24"/>
        </w:rPr>
        <w:t>44,5% w okresie 8-miesięcy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bezrobotnych mieszkańców miast zmniejszyła się w omawianym okresie                     o 22151 osób, tj. o 14,4%  /</w:t>
      </w:r>
      <w:r>
        <w:rPr>
          <w:b/>
          <w:i/>
          <w:iCs/>
          <w:sz w:val="24"/>
        </w:rPr>
        <w:t>o 12301 osób, tj. o 7,2% w roku poprzednim</w:t>
      </w:r>
      <w:r>
        <w:rPr>
          <w:b/>
          <w:sz w:val="24"/>
        </w:rPr>
        <w:t xml:space="preserve">/.  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bszarach wiejskich zanotowano w okresie 8-miesięcy 2006 roku spadek bezrobocia o 12761 osób, tj. o 16,0%  /</w:t>
      </w:r>
      <w:r>
        <w:rPr>
          <w:b/>
          <w:i/>
          <w:iCs/>
          <w:sz w:val="24"/>
        </w:rPr>
        <w:t>o 8642 osoby, tj. o 9,9% w okresie                                        8-miesięcy 2005 roku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omimo 2-krotnie większego spadku bezrobocia niż w ubiegłym roku, tempo spadku bezrobocia wśród kobiet jest znacznie niższe niż wśród mężczyzn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Liczba bezrobotnych kobiet zmniejszyła się w okresie styczeń – sierpień                     2006 roku o 13043 osoby, </w:t>
      </w:r>
      <w:r>
        <w:rPr>
          <w:b/>
          <w:sz w:val="24"/>
          <w:u w:val="single"/>
        </w:rPr>
        <w:t>tj. o 10,4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6117 osób, tj. o 4,5% w analogicznym okresie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roku 2005</w:t>
      </w:r>
      <w:r>
        <w:rPr>
          <w:b/>
          <w:sz w:val="24"/>
        </w:rPr>
        <w:t xml:space="preserve">/. O 21869 osób, </w:t>
      </w:r>
      <w:r>
        <w:rPr>
          <w:b/>
          <w:sz w:val="24"/>
          <w:u w:val="single"/>
        </w:rPr>
        <w:t>tj. o 20,2%</w:t>
      </w:r>
      <w:r>
        <w:rPr>
          <w:b/>
          <w:sz w:val="24"/>
        </w:rPr>
        <w:t xml:space="preserve"> zmalała w omawianym okresie liczba bezrobotnych mężczyzn  /</w:t>
      </w:r>
      <w:r>
        <w:rPr>
          <w:b/>
          <w:i/>
          <w:iCs/>
          <w:sz w:val="24"/>
        </w:rPr>
        <w:t>o 14826 osób, tj. o 12,1% w takim samym okresie w 2005 roku</w:t>
      </w:r>
      <w:r>
        <w:rPr>
          <w:b/>
          <w:sz w:val="24"/>
        </w:rPr>
        <w:t xml:space="preserve">/. Z uwagi na prawie 2-krotnie niższą dynamikę spadku bezrobocia wśród kobiet, ich udział w ogólnej liczbie bezrobotnych stale zwiększa się. W końcu sierpnia 2006 roku kobiety stanowiły 56,6% ogółu zarejestrowanych bezrobotnych, a w końcu grudnia      2005 roku 53,7%. Kobiety stanowiły w okresie 8-miesięcy 2006 roku                                    54,3% ogółu bezrobotnych objętych subsydiowanymi programami rynku pracy                  </w:t>
      </w:r>
      <w:r>
        <w:rPr>
          <w:b/>
          <w:i/>
          <w:iCs/>
          <w:sz w:val="24"/>
        </w:rPr>
        <w:t xml:space="preserve">/54,8% w roku ubiegłym/.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sierpniu 2006 roku poziom bezrobocia w woj. dolnośląskim mierzony liczbą zarejestrowanych bezrobotnych był mniejszy niż w sierpniu 2005 roku o 37746 osób, tj. o 16,0%  </w:t>
      </w:r>
      <w:r>
        <w:rPr>
          <w:b/>
          <w:i/>
          <w:iCs/>
          <w:sz w:val="24"/>
        </w:rPr>
        <w:t xml:space="preserve">/w końcu lipca br. liczba zarejestrowanych bezrobotnych była o                   37356 osób, tj. o 15,6% mniejsza niż w lipcu 2005 roku, a w czerwcu br. spadek do analogicznego okresu w roku ubiegłym wynosił 33826 osób, tj. o 14,0%/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kalę spadku bezrobocia w województwie dolnośląskim w okresie od stycznia do sierpnia 2006 roku, w porównaniu do analogicznych okresów w 2005 roku ilustruje poniższa tabela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2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544"/>
        <w:gridCol w:w="2835"/>
      </w:tblGrid>
      <w:tr>
        <w:trPr>
          <w:trHeight w:val="550" w:hRule="atLeast"/>
        </w:trPr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bezrobocia w 2006 rok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porównaniu do analogicznego okresu w 2005 rok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ynamik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2006 = 100/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6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3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sierpień 2005 – sierpień 2006 roku ilustruje poniższy wykres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15pt;height:244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766165669" r:id="rId7"/>
        </w:objec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sierpień 2005 – sierpień 2006 roku bezrobocie na Dolnym Śląsku spadało   szybciej niż przeciętnie w kraju. W okresie 8-miesięcy 2006 roku liczba zarejestrowanych bezrobotnych w kraju zmniejszyła się w ujęciu dynamicznym                   </w:t>
      </w:r>
      <w:r>
        <w:rPr>
          <w:b/>
          <w:sz w:val="24"/>
          <w:u w:val="single"/>
        </w:rPr>
        <w:t>o 13,4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o 16,0% w województwie dolnośląskim/ 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 przestrzeni ostatnich 12-miesięcy większy spadek bezrobocia w ujęciu ilościowym niż w województwie dolnośląskim zanotowano jedynie w woj. śląskim.                                   W  porównaniu do sierpnia 2005 roku liczba bezrobotnych w województwie śląskim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zmniejszyła się o 42,0 tys. osób, tj. o 14,4%  /</w:t>
      </w:r>
      <w:r>
        <w:rPr>
          <w:b/>
          <w:i/>
          <w:iCs/>
          <w:sz w:val="24"/>
        </w:rPr>
        <w:t>o 37,7 tys. tj. o 16,0% w</w:t>
      </w:r>
      <w:r>
        <w:rPr>
          <w:b/>
          <w:sz w:val="24"/>
        </w:rPr>
        <w:t xml:space="preserve">                                 </w:t>
      </w:r>
      <w:r>
        <w:rPr>
          <w:b/>
          <w:i/>
          <w:iCs/>
          <w:sz w:val="24"/>
        </w:rPr>
        <w:t>woj. dolnośląskim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sierpni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5862 osoby, tj. o 17,8%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 wałbrzyskim</w:t>
        <w:tab/>
        <w:tab/>
        <w:tab/>
        <w:t xml:space="preserve">      </w:t>
        <w:tab/>
        <w:tab/>
        <w:t xml:space="preserve">        „   o 3181 osób, tj. o 15,6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2754 osoby, tj. o 13,5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o 2260 osób, tj. o 15,4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 xml:space="preserve">      </w:t>
        <w:tab/>
        <w:t xml:space="preserve">        „   o 1828 osób, tj. o 20,1%</w:t>
      </w:r>
    </w:p>
    <w:p>
      <w:pPr>
        <w:pStyle w:val="Normal"/>
        <w:ind w:firstLine="346"/>
        <w:jc w:val="both"/>
        <w:rPr/>
      </w:pP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1718 osób, tj. o 20,0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sierpnia 2005 roku zmniejszyła się między innymi liczba długotrwale bezrobotnych o 28389 osób, czyli o 18,1%. Populacja bezrobotnych do                    25 roku życia zmalała o 9324 osoby, tj. o 20,3%, a powyżej 50 roku życia zmniejszyła się o 2312 osób, tj. o 5,0%. Zanotowano ponadto spadek liczby bezrobotnych niepełnosprawnych  /</w:t>
      </w:r>
      <w:r>
        <w:rPr>
          <w:b/>
          <w:i/>
          <w:iCs/>
          <w:sz w:val="24"/>
        </w:rPr>
        <w:t>o 692 osoby, tj. o 6,5%</w:t>
      </w:r>
      <w:r>
        <w:rPr>
          <w:b/>
          <w:sz w:val="24"/>
        </w:rPr>
        <w:t>/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szybciej spada stopa bezrobocia w województwie dolnośląskim niż przeciętnie w kraju. Według danych GUS stopa bezrobocia w województwie dolnośląskim wynosiła na </w:t>
      </w:r>
      <w:r>
        <w:rPr>
          <w:b/>
          <w:sz w:val="24"/>
          <w:u w:val="single"/>
        </w:rPr>
        <w:t>koniec sierpnia 2006 roku 17,7%. W porównaniu do poprzedniego miesiąca zmniejszyła się o 0,4 punktu procentowego</w:t>
      </w:r>
      <w:r>
        <w:rPr>
          <w:b/>
          <w:sz w:val="24"/>
        </w:rPr>
        <w:t xml:space="preserve">. W skali kraju zanotowano spadek o 0,2 punktu  </w:t>
      </w:r>
      <w:r>
        <w:rPr>
          <w:b/>
          <w:i/>
          <w:iCs/>
          <w:sz w:val="24"/>
        </w:rPr>
        <w:t>/z 15,7 do 15,5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8-miesięcy 2006 roku stopa bezrobocia w województwie dolnośląskim zmniejszyła się </w:t>
      </w:r>
      <w:r>
        <w:rPr>
          <w:b/>
          <w:sz w:val="24"/>
          <w:u w:val="single"/>
        </w:rPr>
        <w:t>o 2,8 punktu procentowego, w skali kraju o 2,1 punkty procentow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sierpnia 2005 roku zanotowano na Dolnym Śląsku spadek </w:t>
      </w:r>
      <w:r>
        <w:rPr>
          <w:b/>
          <w:sz w:val="24"/>
          <w:u w:val="single"/>
        </w:rPr>
        <w:t xml:space="preserve">o 3,0 punkty procentowe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20,7 do 17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W skali kraju spadek był mniejszy i wynosił 2,2 punktu procentowego                         /</w:t>
      </w:r>
      <w:r>
        <w:rPr>
          <w:b/>
          <w:i/>
          <w:iCs/>
          <w:sz w:val="24"/>
        </w:rPr>
        <w:t>z 17,7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5,5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Znacznie mniejszy niż w województwie dolnośląskim spadek stopy bezrobocia na przestrzeni ostatnich 12-miesięcy zanotowano w województwach, w których omawiany wskaźnik kształtuje się na najniższym poziomie.  W woj. mazowieckim zanotowano spadek o 1,5 punktu procentowego,  w woj. małopolskim o 1,8 punktu, śląskim i wielkopolskim o 2,2 punktu procentoweg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sierpniu 2006 roku poziom stopy bezrobocia w woj. dolnośląskim przewyższał wskaźnik krajowy o 2,2 punktu procentowego  /</w:t>
      </w:r>
      <w:r>
        <w:rPr>
          <w:b/>
          <w:i/>
          <w:iCs/>
          <w:sz w:val="24"/>
        </w:rPr>
        <w:t xml:space="preserve">w sierpniu 2005 roku o  3,0 punkty procentowe,  w sierpniu 2004 roku o 3,3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5,9 punktu procentowego – z 23,6 do 17,7%  /</w:t>
      </w:r>
      <w:r>
        <w:rPr>
          <w:b/>
          <w:i/>
          <w:iCs/>
          <w:sz w:val="24"/>
          <w:u w:val="single"/>
        </w:rPr>
        <w:t>w skali kraju o            4,4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 – z 19,9 do 15,5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alała o 7,0 punktów procentowch  /</w:t>
      </w:r>
      <w:r>
        <w:rPr>
          <w:b/>
          <w:i/>
          <w:iCs/>
          <w:sz w:val="24"/>
        </w:rPr>
        <w:t xml:space="preserve">w kraju o 5,2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punktu procentowego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 sierpniu w latach 2001 – 2006 ilustruje poniższy wykres.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550" w:dyaOrig="4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7.55pt;height:240.7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380213565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 koniec sierpnia 2006 roku, wyższą stopę bezrobocia niż na Dolnym Śląsku notowano w województw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armińsko-mazurskim</w:t>
        <w:tab/>
        <w:tab/>
        <w:t>24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>21,7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uskim</w:t>
        <w:tab/>
        <w:tab/>
        <w:tab/>
        <w:tab/>
        <w:t>20,7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kujawsko-pomorskim</w:t>
        <w:tab/>
        <w:tab/>
        <w:t>19,7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 xml:space="preserve">   oraz  świętokrzyskim</w:t>
        <w:tab/>
        <w:tab/>
        <w:tab/>
        <w:t>18,3%</w:t>
        <w:tab/>
        <w:t xml:space="preserve">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układzie przestrzennym największy spadek stopy bezrobocia w okresie 8-miesięcy bieżącego roku zanotowano w podregionie wrocławskim – o 3,9 punktu procentowego           /z 20,9% w grudniu 2005 roku do 17,0% w sierpniu 2006 roku/ oraz w podregionie jeleniogórsko-wałbrzyskim o 3,1 punktu  /odpowiednio z 26,5 do 23,4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podregionie legnickim stopa bezrobocia zmalała o 2,5 punktu procentowego                  /z 19,3 do 16,8%/, a w podregionie m. Wrocław o 1,6 punktu  /z 11,0 do 9,4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sierpnia 2005 roku największy spadek stopy bezrobocia zanotowano również w podregionie wrocławskim – o 3,9 punktu procentowego.                       W podregionie jeleniogórsko-wałbrzyskim zanotowano spadek o 3,1 punktu,                              w legnickim o 3,0 punkty, a w podregionie m. Wrocław o 2,0 punkty procentowe.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sierpnia 2006 roku, przekraczającą poziom 30% notuje się jedynie w powiecie lwóweckim – 30,4 %   /32,1 % w sierpniu 2005 roku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                        sierpniu br. w powiat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9,4%</w:t>
        <w:tab/>
        <w:tab/>
        <w:tab/>
        <w:t>/11,4% w sierpniu 2005 roku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jeleniogórskim-grodzkim</w:t>
        <w:tab/>
        <w:t>10,2%</w:t>
        <w:tab/>
        <w:tab/>
        <w:tab/>
        <w:t>/13,1%        „          „         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>lubińskim</w:t>
        <w:tab/>
        <w:tab/>
        <w:tab/>
        <w:t>12,0%</w:t>
        <w:tab/>
        <w:tab/>
        <w:tab/>
        <w:t>/14,4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12,4%</w:t>
        <w:tab/>
        <w:tab/>
        <w:tab/>
        <w:t>/14,4 %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ziemskim</w:t>
        <w:tab/>
        <w:t>13,4 %</w:t>
        <w:tab/>
        <w:tab/>
        <w:t>/17,5%        „          „         /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ab/>
      </w:r>
      <w:r>
        <w:rPr>
          <w:b/>
          <w:i/>
          <w:iCs/>
          <w:sz w:val="24"/>
          <w:lang w:val="de-DE"/>
        </w:rPr>
        <w:t>Tadeusz  Zieliński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lang w:val="de-DE"/>
        </w:rPr>
        <w:t xml:space="preserve">                  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rocław, 2006-09-22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9:04:00Z</dcterms:created>
  <dc:creator>OA</dc:creator>
  <dc:description/>
  <dc:language>en-US</dc:language>
  <cp:lastModifiedBy>slichtarski</cp:lastModifiedBy>
  <cp:lastPrinted>2006-09-12T14:55:00Z</cp:lastPrinted>
  <dcterms:modified xsi:type="dcterms:W3CDTF">2006-09-26T07:59:00Z</dcterms:modified>
  <cp:revision>27</cp:revision>
  <dc:subject/>
  <dc:title>MARSZAŁEK </dc:title>
</cp:coreProperties>
</file>