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50165</wp:posOffset>
                </wp:positionV>
                <wp:extent cx="4572000" cy="571500"/>
                <wp:effectExtent l="19050" t="19050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3.9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STYCZNIU   2006   ROKU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6 roku, wystąpił w województwie dolnośląskim wzrost bezrobocia.            W porównaniu do grudnia 2005 roku liczba zarejestrowanych bezrobotnych zwiększyła się o 6378 osób, tj. o 2,7%. Był to  najmniejszy wzrost bezrobocia jaki zanotowano w styczniu w latach 1999 – 2006, co ilustruje poniższa tabela. 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977"/>
        <w:gridCol w:w="2835"/>
      </w:tblGrid>
      <w:tr>
        <w:trPr/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bezrobocia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yczeń  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yczeń  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kraju liczba bezrobotnych zwiększyła się o 93,7 tys. osób, tj. o 3,4%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zrost bezrobocia w styczniu bieżącego roku wynikał głównie z większego niż w poprzednich miesiącach napływu bezrobotnych. W omawianym okresie powiatowe urzędy pracy zarejestrowały 24416 osób pozostających bez pracy, tj. o 3408 więcej niż rejestrowały przeciętnie w miesiącu w 2005 roku. Zwiększenie napływu bezrobotnych było między innymi wynikiem zakończenia z końcem roku 2005 znacznego zakresu prac sezonowych, zwłaszcza w budownictwie. Ponadto, do rejestracji powróciły osoby po  pracach sezonowych za granicą. Zanotowano również większą niż w styczniu 2005 roku liczbę rejestrujących się bezrobotnych po zakończeniu subsydiowanych programów rynku pracy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także dodać, że miesiąc styczeń jest od wielu lat okresem wzmożenia rejestracji bezrobotnych, których celem jest głównie uzyskanie uprawnień do korzystania ze świadczeń publicznej służby zdrowia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sz w:val="24"/>
        </w:rPr>
        <w:t xml:space="preserve">Liczba zarejestrowanych bezrobotnych na koniec stycznia 2006 roku była                     </w:t>
      </w:r>
      <w:r>
        <w:rPr>
          <w:b/>
          <w:sz w:val="24"/>
          <w:u w:val="single"/>
        </w:rPr>
        <w:t xml:space="preserve"> o 25264 osoby, tj. o 9,5% mniejsza niż w styczniu ubiegłego roku,</w:t>
      </w:r>
      <w:r>
        <w:rPr>
          <w:b/>
          <w:sz w:val="24"/>
        </w:rPr>
        <w:t xml:space="preserve"> co oznacza że  utrzymują się nadal tendencje stopniowego narastania spadku bezrobocia w odniesieniu do analogicznych miesięcy w roku poprzednim. Dla porównania,  w styczniu 2005 roku liczba zarejestrowanych bezrobotnych była o 22431 osób mniejsza niż w styczniu 2004 roku. 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tycz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330594299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06 roku wyłączono z ewidencji 18038 bezrobotnych, tj. o 336 osób mniej niż w grudniu oraz o 1527 osób więcej niż w styczniu 2005 roku. Skala odpływu bezrobotnych w styczniu bieżącego roku była o 4952 osoby mniejsza od notowanego przeciętnie w miesiącu w roku ubiegły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br. zanotowano wzrost wyłączeń z ewidencji bezrobotnych z powodu podjęcia pracy. W omawianym okresie pracę podjęło 9537 osób, tj. o 1739 więcej niż w grudniu 2005 roku oraz o 1375 więcej niż w styczniu roku ubiegłego, co jest w dużej mierze wynikiem większego niż w 2005 roku napływu ofert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styczniu 2006 roku pracodawcy zgłosili do powiatowych urzędów pracy 6762 oferty zatrudnienia, tj. o 2889 więcej niż w poprzednim miesiącu oraz o 1589 więcej niż w styczniu 2005 roku. Przeciętnie na jedną zgłoszoną ofertę pracy przypadało w styczniu 2006 roku 35 zarejestrowanych bezrobotnych  /</w:t>
      </w:r>
      <w:r>
        <w:rPr>
          <w:b/>
          <w:i/>
          <w:iCs/>
          <w:sz w:val="24"/>
        </w:rPr>
        <w:t>60 w grud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, 51 w stycz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grudnia 2005 roku zmniejszyła się liczba wyłączeń z tytułu nie potwierdzania gotowości do podjęcia pracy. W styczniu bieżącego roku z tego powodu wyłączono z ewidencji bezrobotnych 5212 osób, tj. o 1951 mniej niż w miesiącu poprzednim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styczniu bieżącego roku zanotowano spadek odpływu bezrobotnych z tytułu rozpoczęcia subsydiowanych programów rynku pracy. Subsydiowaną aktywizacją zawodową objęto 2211 bezrobotnych, tj. o 705 osób mniej niż w grudniu 2005 roku. Zmniejszyła się w porównaniu do  poprzedniego miesiąca liczba bezrobotnych, którzy rozpoczęli szkolenia /</w:t>
      </w:r>
      <w:r>
        <w:rPr>
          <w:b/>
          <w:i/>
          <w:iCs/>
          <w:sz w:val="24"/>
        </w:rPr>
        <w:t>spadek o 768 osób</w:t>
      </w:r>
      <w:r>
        <w:rPr>
          <w:b/>
          <w:sz w:val="24"/>
        </w:rPr>
        <w:t>/ oraz którzy podjęli pracę subsydiowaną  /</w:t>
      </w:r>
      <w:r>
        <w:rPr>
          <w:b/>
          <w:i/>
          <w:iCs/>
          <w:sz w:val="24"/>
        </w:rPr>
        <w:t>spadek o 344 osoby</w:t>
      </w:r>
      <w:r>
        <w:rPr>
          <w:b/>
          <w:sz w:val="24"/>
        </w:rPr>
        <w:t>/, natomiast więcej bezrobotnych skierowano na staże /</w:t>
      </w:r>
      <w:r>
        <w:rPr>
          <w:b/>
          <w:i/>
          <w:iCs/>
          <w:sz w:val="24"/>
        </w:rPr>
        <w:t>wzrost o 298 osób</w:t>
      </w:r>
      <w:r>
        <w:rPr>
          <w:b/>
          <w:sz w:val="24"/>
        </w:rPr>
        <w:t>/ oraz na przygotowanie zawodowe w miejscu pracy                   /</w:t>
      </w:r>
      <w:r>
        <w:rPr>
          <w:b/>
          <w:i/>
          <w:iCs/>
          <w:sz w:val="24"/>
        </w:rPr>
        <w:t>wzrost o 99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styczniu 2006 roku subsydiowanymi programami rynku pracy największy odsetek stanowili długotrwale                        bezrobotni /</w:t>
      </w:r>
      <w:r>
        <w:rPr>
          <w:b/>
          <w:i/>
          <w:iCs/>
          <w:sz w:val="24"/>
        </w:rPr>
        <w:t>42,9%</w:t>
      </w:r>
      <w:r>
        <w:rPr>
          <w:b/>
          <w:sz w:val="24"/>
        </w:rPr>
        <w:t>/. Udział bezrobotnych do 25 roku życia kształtował się na poziomie 40,0%, a udział bezrobotnych powyżej 50 roku życia wynosił 8,9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omawianym okresie subsydiowanymi programami rynku pracy najliczniejszą grupę stanowiły kobiety                                 /</w:t>
      </w:r>
      <w:r>
        <w:rPr>
          <w:b/>
          <w:i/>
          <w:iCs/>
          <w:sz w:val="24"/>
        </w:rPr>
        <w:t>1409 osób, tj. 63,7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stycz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59"/>
        <w:gridCol w:w="1276"/>
        <w:gridCol w:w="1559"/>
        <w:gridCol w:w="993"/>
      </w:tblGrid>
      <w:tr>
        <w:trPr/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5 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6 r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zygotowania zawodowego w miejscu 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racy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su bezrobot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rent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styczniu 2006 roku największy wzrost bezrobocia zanotowano w podregionie jeleniogórsko-wałbrzyskim – o 4425 osób /</w:t>
      </w:r>
      <w:r>
        <w:rPr>
          <w:b/>
          <w:i/>
          <w:iCs/>
          <w:sz w:val="24"/>
        </w:rPr>
        <w:t>o 4712 osób w styczniu 2005 roku</w:t>
      </w:r>
      <w:r>
        <w:rPr>
          <w:b/>
          <w:sz w:val="24"/>
        </w:rPr>
        <w:t>/. Wzrost bezrobocia na tym obszarze skoncentrował się głównie w trzech powiatach, tj. świdnickim /</w:t>
      </w:r>
      <w:r>
        <w:rPr>
          <w:b/>
          <w:i/>
          <w:iCs/>
          <w:sz w:val="24"/>
        </w:rPr>
        <w:t>o 720 osób</w:t>
      </w:r>
      <w:r>
        <w:rPr>
          <w:b/>
          <w:sz w:val="24"/>
        </w:rPr>
        <w:t>/,   kłodzkim /</w:t>
      </w:r>
      <w:r>
        <w:rPr>
          <w:b/>
          <w:i/>
          <w:iCs/>
          <w:sz w:val="24"/>
        </w:rPr>
        <w:t>o 684 osoby</w:t>
      </w:r>
      <w:r>
        <w:rPr>
          <w:b/>
          <w:sz w:val="24"/>
        </w:rPr>
        <w:t>/  i wałbrzyskim /</w:t>
      </w:r>
      <w:r>
        <w:rPr>
          <w:b/>
          <w:i/>
          <w:iCs/>
          <w:sz w:val="24"/>
        </w:rPr>
        <w:t>o 549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dregionie legnickim liczba zarejestrowanych bezrobotnych zwiększyła się o 1037 osób i był to wzrost o 1/3 mniejszy niż w styczni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wrocławskim zanotowano wzrost bezrobocia o 780 osób  /</w:t>
      </w:r>
      <w:r>
        <w:rPr>
          <w:b/>
          <w:i/>
          <w:iCs/>
          <w:sz w:val="24"/>
        </w:rPr>
        <w:t>o 1014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tyczniu 2005 roku</w:t>
      </w:r>
      <w:r>
        <w:rPr>
          <w:b/>
          <w:sz w:val="24"/>
        </w:rPr>
        <w:t>/, a w podregionie m. Wrocław o 136 osób  /</w:t>
      </w:r>
      <w:r>
        <w:rPr>
          <w:b/>
          <w:i/>
          <w:iCs/>
          <w:sz w:val="24"/>
        </w:rPr>
        <w:t>o 602 osoby w stycz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mawianym okresie zanotowano blisko trzykrotnie większy wzrost bezrobocia wśród mężczyzn niż wśród kobiet. Liczba bezrobotnych mężczyzn zwiększyła się o              4613 osób, tj. o 4,3%, natomiast  liczba bezrobotnych kobiet wzrosła o 1765 osób, tj. o 1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zakończeniu prac sezonowych w rolnictwie zwiększyła się liczba bezrobotnych zamieszkałych na wsi. W styczniu 2006 roku bezrobocie na wsi wzrosło o 2523 osoby,             tj. o 3,2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nadto, zanotowano wzrost populacji bezrobotnych będących w szczególnej sytuacji na rynku pracy, tj. osób do 25 roku życia  /</w:t>
      </w:r>
      <w:r>
        <w:rPr>
          <w:b/>
          <w:i/>
          <w:iCs/>
          <w:sz w:val="24"/>
        </w:rPr>
        <w:t>wzrost o 1360 osób</w:t>
      </w:r>
      <w:r>
        <w:rPr>
          <w:b/>
          <w:sz w:val="24"/>
        </w:rPr>
        <w:t>/,  powyżej 50 roku życia  /</w:t>
      </w:r>
      <w:r>
        <w:rPr>
          <w:b/>
          <w:i/>
          <w:iCs/>
          <w:sz w:val="24"/>
        </w:rPr>
        <w:t>wzrost o 1602 osoby</w:t>
      </w:r>
      <w:r>
        <w:rPr>
          <w:b/>
          <w:sz w:val="24"/>
        </w:rPr>
        <w:t>/,  długotrwale bezrobotnych  /</w:t>
      </w:r>
      <w:r>
        <w:rPr>
          <w:b/>
          <w:i/>
          <w:iCs/>
          <w:sz w:val="24"/>
        </w:rPr>
        <w:t>wzrost o 2154 osoby</w:t>
      </w:r>
      <w:r>
        <w:rPr>
          <w:b/>
          <w:sz w:val="24"/>
        </w:rPr>
        <w:t>/,  niepełnosprawnych  /</w:t>
      </w:r>
      <w:r>
        <w:rPr>
          <w:b/>
          <w:i/>
          <w:iCs/>
          <w:sz w:val="24"/>
        </w:rPr>
        <w:t>wzrost o 121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padek liczby zarejestrowanych bezrobotnych /</w:t>
      </w:r>
      <w:r>
        <w:rPr>
          <w:b/>
          <w:i/>
          <w:iCs/>
          <w:sz w:val="24"/>
        </w:rPr>
        <w:t>o 85 osób</w:t>
      </w:r>
      <w:r>
        <w:rPr>
          <w:b/>
          <w:sz w:val="24"/>
        </w:rPr>
        <w:t xml:space="preserve">/ zanotowano jedynie wśród osób zwolnionych z przyczyn dotyczących zakładu pracy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2005 – styczeń 2006 roku liczba zarejestrowanych bezrobotnych w województwie dolnośląskim zmniejszyła się </w:t>
      </w:r>
      <w:r>
        <w:rPr>
          <w:b/>
          <w:sz w:val="24"/>
          <w:u w:val="single"/>
        </w:rPr>
        <w:t>o 25264 osoby, tj. o 9,5%.</w:t>
      </w:r>
      <w:r>
        <w:rPr>
          <w:b/>
          <w:sz w:val="24"/>
        </w:rPr>
        <w:t xml:space="preserve">                    Spadkowi bezrobocia w tym okresie towarzyszył wzrost liczby pracujących                           /o 12,9 tys. osób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notuje się tendencje szybszego spadku bezrobocia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4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e tempo spadku bezrobocia w okresie styczeń 2005 – styczeń 2006 zanotowano jedynie w województwie pomorskim /</w:t>
      </w:r>
      <w:r>
        <w:rPr>
          <w:b/>
          <w:i/>
          <w:iCs/>
          <w:sz w:val="24"/>
        </w:rPr>
        <w:t>o 11,3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zybszy spadek bezrobocia w województwie dolnośląskim utrzymuje się wśród mężczyzn. W porównaniu do stycznia 2005 roku liczba bezrobotnych mężczyzn zmniejszyła się o 15168 osób, tj. o 11,9%, natomiast spadek bezrobocia wśród kobiet wyniósł 10096 osób, tj. o 7,4%. Odsetek kobiet w ogólnej liczbie zarejestrowanych bezrobotnych zwiększył się z 51,8% w styczniu 2005 roku do 53,0% w styczniu             2006 roku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zybciej spada bezrobocie w miastach niż na wsi. W okresie styczeń 2005 – styczeń 2006 roku liczba bezrobotnych w miastach zmniejszyła się o 18159 osób,                        tj. o 10,3%, w tym we Wrocławiu o 4444 osoby, tj. o 12,3%.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pulacja bezrobotnych zamieszkałych na wsi zmniejszyła się o 7105 osób,                          tj. o 8,0%. Odsetek bezrobotnych zamieszkałych na wsi wynosił w styczniu                    2006 roku 34,3%   /</w:t>
      </w:r>
      <w:r>
        <w:rPr>
          <w:b/>
          <w:i/>
          <w:iCs/>
          <w:sz w:val="24"/>
        </w:rPr>
        <w:t>33,7% w styczniu 2005 roku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20" w:leader="none"/>
        </w:tabs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stycznia 2006 roku 20,8%</w:t>
      </w:r>
      <w:r>
        <w:rPr>
          <w:b/>
          <w:sz w:val="24"/>
        </w:rPr>
        <w:t xml:space="preserve">, tj. wzrosła w porównaniu do poprzedniego miesiąca o 0,3 punktu procentowego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Największy poziom stopy bezrobocia w końcu stycznia bieżącego roku zanotowano w podregionie jeleniogórskim – 27,0%  /</w:t>
      </w:r>
      <w:r>
        <w:rPr>
          <w:b/>
          <w:i/>
          <w:iCs/>
          <w:sz w:val="24"/>
        </w:rPr>
        <w:t>26,5% w grudniu 2005 roku</w:t>
      </w:r>
      <w:r>
        <w:rPr>
          <w:b/>
          <w:sz w:val="24"/>
        </w:rPr>
        <w:t>/.    W pozostałych podregionach stopa bezrobocia kształtowała się na poziomie;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podregion wrocławski</w:t>
        <w:tab/>
        <w:t>21,2%   /wzrost o 0,3 punktu procentowego/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podregion legnicki</w:t>
        <w:tab/>
        <w:tab/>
        <w:t>19,6%</w:t>
        <w:tab/>
        <w:t xml:space="preserve">  /wzrost o 0,3               „                      /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podregion m. Wrocław</w:t>
        <w:tab/>
        <w:t>10,9%   /spadek o 0,1              „                      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kraju zanotowano wzrost </w:t>
      </w:r>
      <w:r>
        <w:rPr>
          <w:b/>
          <w:sz w:val="24"/>
          <w:u w:val="single"/>
        </w:rPr>
        <w:t>o 0,4 punktu – z 17,6 do 18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stycz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8  do 20,8%</w:t>
      </w:r>
      <w:r>
        <w:rPr>
          <w:b/>
          <w:sz w:val="24"/>
        </w:rPr>
        <w:t>/.  Większy spadek zanotowano jedynie w woj. pomorskim –                  o 2,2 punktu oraz w woj. lubuskim – o 2,1 punkt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skali kraju zanotowano spadek z 19,4 do 18,0%,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styczniu w latach 2001 – 2006 ilustruje poniższy wykres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180" w:dyaOrig="6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1.5pt;width:459pt;height:306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47236737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Nadal zmniejsza się rozpiętość między wskaźnikiem bezrobocia w województwie dolnośląskim oraz w skali kraju. W styczniu 2005 roku stopa bezrobocia w województwie dolnośląskim przewyższała wskaźnik krajowy o 3,4 punkty procentowe,  w grudniu 2005 roku o 2,9 punktu, a w styczniu 2006 roku  o 2,8 punktu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tycznia 2005 roku największy spadek stopy bezrobocia  zanotowano w podregionie wrocławskim – o 2,4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2%</w:t>
      </w:r>
      <w:r>
        <w:rPr>
          <w:b/>
          <w:sz w:val="24"/>
        </w:rPr>
        <w:t>/ oraz w podregionie legnickim – o 2,3 punktu  /</w:t>
      </w:r>
      <w:r>
        <w:rPr>
          <w:b/>
          <w:i/>
          <w:iCs/>
          <w:sz w:val="24"/>
        </w:rPr>
        <w:t>z 21,9 do 19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8 punktu procentowego /</w:t>
      </w:r>
      <w:r>
        <w:rPr>
          <w:b/>
          <w:i/>
          <w:iCs/>
          <w:sz w:val="24"/>
        </w:rPr>
        <w:t>z 28,8 do 27,0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stycznia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3,7%</w:t>
        <w:tab/>
        <w:tab/>
        <w:tab/>
        <w:t xml:space="preserve">/35,7% w styczniu 2005 roku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3,0%</w:t>
        <w:tab/>
        <w:tab/>
        <w:tab/>
        <w:t>/34,3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2,3%</w:t>
        <w:tab/>
        <w:tab/>
        <w:tab/>
        <w:t>/33,5%               „   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2,1%</w:t>
        <w:tab/>
        <w:tab/>
        <w:tab/>
        <w:t>/32,2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31,8%</w:t>
        <w:tab/>
        <w:tab/>
        <w:tab/>
        <w:t>/33,6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>30,6%</w:t>
        <w:tab/>
        <w:tab/>
        <w:tab/>
        <w:t>/31,8%               „   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30,1%</w:t>
        <w:tab/>
        <w:tab/>
        <w:tab/>
        <w:t xml:space="preserve">/31,2%               „    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9%</w:t>
        <w:tab/>
        <w:tab/>
        <w:t>/12,4% w stycz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2,9%</w:t>
        <w:tab/>
        <w:tab/>
        <w:t>/15,4%   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4,2%</w:t>
        <w:tab/>
        <w:tab/>
        <w:t>/17,7%   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4,5%</w:t>
        <w:tab/>
        <w:tab/>
        <w:t>/15,8 %   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TextBodyIndent"/>
        <w:ind w:left="4956" w:firstLine="709"/>
        <w:rPr/>
      </w:pPr>
      <w:r>
        <w:rPr>
          <w:b/>
          <w:lang w:val="de-DE"/>
        </w:rPr>
        <w:t>D Y R E K T O R</w:t>
      </w:r>
    </w:p>
    <w:p>
      <w:pPr>
        <w:pStyle w:val="TextBodyIndent"/>
        <w:ind w:left="4956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4956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  <w:t xml:space="preserve">    </w:t>
      </w:r>
      <w:r>
        <w:rPr>
          <w:b/>
          <w:i/>
          <w:iCs/>
          <w:sz w:val="22"/>
          <w:lang w:val="de-DE"/>
        </w:rPr>
        <w:t>Tadeusz  Zieliński</w:t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2 - 1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  <w:sz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sz w:val="22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  <w:sz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u w:val="none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000000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u w:val="none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35:00Z</dcterms:created>
  <dc:creator>OA</dc:creator>
  <dc:description/>
  <dc:language>en-US</dc:language>
  <cp:lastModifiedBy>DWUP</cp:lastModifiedBy>
  <cp:lastPrinted>2006-02-22T15:28:00Z</cp:lastPrinted>
  <dcterms:modified xsi:type="dcterms:W3CDTF">2006-02-23T13:41:00Z</dcterms:modified>
  <cp:revision>164</cp:revision>
  <dc:subject/>
  <dc:title>MARSZAŁEK </dc:title>
</cp:coreProperties>
</file>