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STOPADZIE 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STOPADZIE 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Grudzień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Grudzień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LISTOPADZIE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 xml:space="preserve">W listopadzie 2006 roku zanotowano w województwie dolnośląskim mniejszy spadek bezrobocia niż w poprzednich miesiącach. Liczba zarejestrowanych bezrobotnych </w:t>
      </w:r>
      <w:r>
        <w:rPr>
          <w:b/>
          <w:sz w:val="24"/>
          <w:u w:val="single"/>
        </w:rPr>
        <w:t>zmniejszyła się w porównaniu do października o 1266 osób, tj. o 0,7%</w:t>
      </w:r>
      <w:r>
        <w:rPr>
          <w:b/>
          <w:sz w:val="24"/>
        </w:rPr>
        <w:t xml:space="preserve">                                  /</w:t>
      </w:r>
      <w:r>
        <w:rPr>
          <w:b/>
          <w:i/>
          <w:iCs/>
          <w:sz w:val="24"/>
        </w:rPr>
        <w:t>w październiku liczba bezrobotn</w:t>
      </w:r>
      <w:r>
        <w:rPr>
          <w:b/>
          <w:sz w:val="24"/>
        </w:rPr>
        <w:t xml:space="preserve">ych </w:t>
      </w:r>
      <w:r>
        <w:rPr>
          <w:b/>
          <w:i/>
          <w:iCs/>
          <w:sz w:val="24"/>
        </w:rPr>
        <w:t xml:space="preserve">zmalała o 6468 osób, we wrześniu o 5642 osoby/.            </w:t>
      </w:r>
      <w:r>
        <w:rPr>
          <w:b/>
          <w:sz w:val="24"/>
        </w:rPr>
        <w:t>W analogicznym okresie 2005 roku zanotowano spadek o 422 osoby, tj. o 0,2%.</w:t>
      </w:r>
      <w:r>
        <w:rPr>
          <w:b/>
          <w:i/>
          <w:sz w:val="24"/>
        </w:rPr>
        <w:t xml:space="preserve">                                                               </w:t>
      </w:r>
      <w:r>
        <w:rPr>
          <w:b/>
          <w:iCs/>
          <w:sz w:val="24"/>
          <w:u w:val="single"/>
        </w:rPr>
        <w:t xml:space="preserve">W skali kraju zanotowano w listopadzie br. spadek bezrobocia o 14,5 tys. osób,                  tj. o 0,6%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Mniejszy spadek bezrobocia w listopadzie wiąże się głównie z występującym pod koniec roku zmniejszeniem zatrudnienia sezonowego, zwłaszcza w budownictwie i rolnictwie. W ślad za tym, nastąpił po wielomiesięcznym okresie spadku wzrost bezrobocia na wsi,  wyhamowany został również spadek bezrobocia wśród mężczyzn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Zestawienie porównawcze wzrostu /spadku/ bezrobocia w listopadzie w latach                   1999 – 2006 przedstawia poniższa tabela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410"/>
      </w:tblGrid>
      <w:tr>
        <w:trPr>
          <w:trHeight w:val="299" w:hRule="atLeast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/spadek/ bezroboci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listopadzie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199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3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9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2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0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u w:val="single"/>
        </w:rPr>
        <w:t>Liczba zarejestrowanych bezrobotnych na koniec listopada 2006 roku wynosiła w województwie dolnośląskim 185 064 osoby, i była o 43 594 osoby, tj. o 19,1% mniejsza niż w listopadzie 2005 roku. Od momentu akcesji Polski do Unii Europejskiej liczba zarejestrowanych bezrobotnych zmalała o 90 916 osób, tj. o 33,0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W porównaniu do największego poziomu bezrobocia jaki wystąpił w lutym               2003 roku zanotowano spadek </w:t>
      </w:r>
      <w:r>
        <w:rPr>
          <w:b/>
          <w:sz w:val="24"/>
          <w:u w:val="single"/>
        </w:rPr>
        <w:t>o 107 951 osób, tj. o 36,8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istopada w latach 1999 – 2006 przedstawia poniższy wykres.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45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225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970042154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W listopadzie br. powiatowe urzędy pracy zarejestrowały </w:t>
      </w:r>
      <w:r>
        <w:rPr>
          <w:b/>
          <w:sz w:val="24"/>
          <w:u w:val="single"/>
        </w:rPr>
        <w:t>21028 bezrobotnych, tj. o 1109 osób mniej niż w październiku ,</w:t>
      </w:r>
      <w:r>
        <w:rPr>
          <w:b/>
          <w:sz w:val="24"/>
        </w:rPr>
        <w:t xml:space="preserve"> w tym o 455 mniej absolwentów szkół ponadgimnazjalnych. W analogicznym okresie w roku ubiegłym napływ bezrobotnych był większy o 1852 osoby. Po zakończeniu subsydiowanych programów rynku pracy powróciło do ewidencji bezrobotnych 4655 osób  /</w:t>
      </w:r>
      <w:r>
        <w:rPr>
          <w:b/>
          <w:i/>
          <w:iCs/>
          <w:sz w:val="24"/>
        </w:rPr>
        <w:t>4249 osób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aździerniku, 3687 we wrześni</w:t>
      </w:r>
      <w:r>
        <w:rPr>
          <w:b/>
          <w:sz w:val="24"/>
        </w:rPr>
        <w:t>u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omawianym okresie sprawozdawczym </w:t>
      </w:r>
      <w:r>
        <w:rPr>
          <w:b/>
          <w:sz w:val="24"/>
          <w:u w:val="single"/>
        </w:rPr>
        <w:t>wyłączono z ewidencji 22294 bezrobotnych, tj. o 6311 osób mniej niż w poprzednim miesiącu, jednocześnie o                  1008 osób  mniej niż w listopadzie 2005 roku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podjęcia pracy wyłączono z ewidencji bezrobotnych                                 9164 osoby, tj. o 2554 mniej niż w październiku oraz o 367 mniej niż w listopadzie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r. pracodawcy zgłosili do powiatowych urzędów pracy                   6786 ofert zatrudnienia, tj. o 3092 mniej niż w październiku, jednocześnie o 1427 więcej niż w listopadzie 2005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omawianym okresie sprawozdawczym 27 zarejestrowanych bezrobotnych  /</w:t>
      </w:r>
      <w:r>
        <w:rPr>
          <w:b/>
          <w:i/>
          <w:iCs/>
          <w:sz w:val="24"/>
        </w:rPr>
        <w:t>43 w listopadzie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 powodu nie potwierdzania gotowości do podjęcia pracy wyłączono z ewidencji bezrobotnych 7361 osób, tj. o 1412 mniej niż w październi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obrowolnie zrezygnowało ze statusu bezrobotnego 911 osób - o 117 mniej niż w poprzednim miesiąc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istopadzie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9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3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9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/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 listopadzie br. subsydiowanymi programami aktywizacji zawodowej objęto 4021 bezrobotnych – o 1844 osoby mniej niż w październiku oraz o 994 osoby mniej niż w listopadzie 2005 roku. W omawianym okresie sprawozdawczym najwięcej bezrobotnych rozpoczęło szkolenia /</w:t>
      </w:r>
      <w:r>
        <w:rPr>
          <w:b/>
          <w:i/>
          <w:iCs/>
          <w:sz w:val="24"/>
        </w:rPr>
        <w:t>1204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oby</w:t>
      </w:r>
      <w:r>
        <w:rPr>
          <w:b/>
          <w:sz w:val="24"/>
        </w:rPr>
        <w:t>/ oraz staż /</w:t>
      </w:r>
      <w:r>
        <w:rPr>
          <w:b/>
          <w:i/>
          <w:iCs/>
          <w:sz w:val="24"/>
        </w:rPr>
        <w:t>1151 osób</w:t>
      </w:r>
      <w:r>
        <w:rPr>
          <w:b/>
          <w:sz w:val="24"/>
        </w:rPr>
        <w:t xml:space="preserve">/. Pracę subsydiowaną podjęło 789 bezrobotnych, w tym prace interwencyjne 304 osoby, roboty publiczne 77 osób, a działalność gospodarczą po otrzymaniu pożyczki z Funduszu Pracy rozpoczęło 225 bezrobotnych. Ponadto, przygotowanie zawodowe w miejscu pracy rozpoczęło 564 bezrobotnych, a przy pracach społecznie użytecznych zatrudniono 313 osób pozostających bez pracy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listopadzie br. subsydiowanymi programami rynku pracy największy odsetek stanowiły osoby długotrwale bezrobotne – 42,5% /</w:t>
      </w:r>
      <w:r>
        <w:rPr>
          <w:b/>
          <w:i/>
          <w:iCs/>
          <w:sz w:val="24"/>
        </w:rPr>
        <w:t>47,5% w październiku</w:t>
      </w:r>
      <w:r>
        <w:rPr>
          <w:b/>
          <w:sz w:val="24"/>
        </w:rPr>
        <w:t xml:space="preserve">/. Udział osób do 25 roku życia wynosił 42,0%                                    </w:t>
      </w:r>
      <w:r>
        <w:rPr>
          <w:b/>
          <w:i/>
          <w:iCs/>
          <w:sz w:val="24"/>
        </w:rPr>
        <w:t>/41,7% w poprzednim miesiącu</w:t>
      </w:r>
      <w:r>
        <w:rPr>
          <w:b/>
          <w:sz w:val="24"/>
        </w:rPr>
        <w:t>/, a udział bezrobotnych powyżej 50 roku życia kształtował się na poziomie 10,1%  /</w:t>
      </w:r>
      <w:r>
        <w:rPr>
          <w:b/>
          <w:i/>
          <w:iCs/>
          <w:sz w:val="24"/>
        </w:rPr>
        <w:t>12,4% w październi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otuje się nadal wzrost udziału kobiet w ogólnej liczbie bezrobotnych objętych subsydiowanymi programami rynku pracy. W listopadzie br. kobiety stanowiły 61,1% ogółu bezrobotnych rozpoczynających udział w subsydiowanych programach rynku pracy  /</w:t>
      </w:r>
      <w:r>
        <w:rPr>
          <w:b/>
          <w:i/>
          <w:iCs/>
          <w:sz w:val="24"/>
        </w:rPr>
        <w:t>59,5% w październi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niejsza się natomiast udział w subsydiowanych programach rynku pracy bezrobotnych zamieszkałych na wsi  /</w:t>
      </w:r>
      <w:r>
        <w:rPr>
          <w:b/>
          <w:i/>
          <w:iCs/>
          <w:sz w:val="24"/>
        </w:rPr>
        <w:t>27,0% w listopadzie</w:t>
      </w:r>
      <w:r>
        <w:rPr>
          <w:b/>
          <w:sz w:val="24"/>
        </w:rPr>
        <w:t xml:space="preserve">, </w:t>
      </w:r>
      <w:r>
        <w:rPr>
          <w:b/>
          <w:i/>
          <w:iCs/>
          <w:sz w:val="24"/>
        </w:rPr>
        <w:t>30,7% w październiku,  32,5% we wrześniu</w:t>
      </w:r>
      <w:r>
        <w:rPr>
          <w:b/>
          <w:sz w:val="24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spadek bezrobocia zanotowano w 18  powiatach, a w 11 wystąpił wzrost liczby zarejestrowanych bezrobotnych. Największy spadek bezrobocia zanotowano w powiecie wrocławskim-grodzkim – o 982 osoby, natomiast największy wzrost miał miejsce w powiecie złotoryjskim – o 164 osoby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listopadzie br. zanotowano między innymi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spadek bezrobocia wśród kobiet o 1262 osoby, tj. o 1,2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zmniejszenie populacji bezrobotnych do 25 roku życia o 1003 osoby,  tj. o 3,0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zmniejszenie liczby długotrwale bezrobotnych o 435 osób, tj. o 0,4%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- wzrost bezrobocia wśród osób powyżej 50 roku życia  /o 393 osoby, tj. o 0,9%/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- niewielki wzrost bezrobocia wśród osób niepełnosprawnych  /o 18 osób/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W związku z kończącym się okresem zatrudnienia sezonowego w rolnictwie zanotowano wzrost bezrobocia na wsi. Liczba bezrobotnych zamieszkałych na wsi zwiększyła się o 292 osoby, tj. o 0,5%, natomiast utrzymały się tendencje spadku bezrobocia w miastach /</w:t>
      </w:r>
      <w:r>
        <w:rPr>
          <w:b/>
          <w:i/>
          <w:iCs/>
          <w:sz w:val="24"/>
        </w:rPr>
        <w:t>spadek o 1558 osób, tj. o 1,3%/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pulacja bezrobotnych zwolnionych z przyczyn dotyczących zakładu pracy zmalała o 294 osoby, tj. o 5,0%.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SYTUACJI NA RYNKU PRACY WOJEWÓDZTWA DOLNOŚLĄSKIEGO W OKRESIE  STYCZEŃ – LISTOPAD  2006 ROKU.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okresie styczeń – listopad 2006 roku liczba zarejestrowanych bezrobotnych zmniejszyła się </w:t>
      </w:r>
      <w:r>
        <w:rPr>
          <w:b/>
          <w:sz w:val="24"/>
          <w:u w:val="single"/>
        </w:rPr>
        <w:t>o 48288 osób, tj. o 20,7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28471 osób, tj. o 11,1% w takim samym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</w:rPr>
        <w:t>okresie w roku poprzednim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padek bezrobocia w województwie dolnośląskim w okresie 11-miesięcy bieżącego roku był o 19817 osób, tj. o 69,6% większy niż w analogicznym okresie ubiegł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rankingu województw o największym spadku bezrobocia w ujęciu bezwzględnym, województwo dolnośląskie plasuje się na drugim miejscu w kraju po województwie śląskim /</w:t>
      </w:r>
      <w:r>
        <w:rPr>
          <w:b/>
          <w:i/>
          <w:iCs/>
          <w:sz w:val="24"/>
        </w:rPr>
        <w:t>spadek o 49,0 tys. osób, tj. o 17,4%</w:t>
      </w:r>
      <w:r>
        <w:rPr>
          <w:b/>
          <w:sz w:val="24"/>
        </w:rPr>
        <w:t>/. Województwo dolnośląskie wyprzedza pod względem wielkości spadku bezrobocia takie województwa, jak:  mazowieckie /</w:t>
      </w:r>
      <w:r>
        <w:rPr>
          <w:b/>
          <w:i/>
          <w:iCs/>
          <w:sz w:val="24"/>
        </w:rPr>
        <w:t>spadek o 47,4 tys.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ób, tj. o 14,3%</w:t>
      </w:r>
      <w:r>
        <w:rPr>
          <w:b/>
          <w:sz w:val="24"/>
        </w:rPr>
        <w:t>/,  wielkopolskie /</w:t>
      </w:r>
      <w:r>
        <w:rPr>
          <w:b/>
          <w:i/>
          <w:iCs/>
          <w:sz w:val="24"/>
        </w:rPr>
        <w:t>spadek o 44,0 tys. osób, tj. o 20,8%</w:t>
      </w:r>
      <w:r>
        <w:rPr>
          <w:b/>
          <w:sz w:val="24"/>
        </w:rPr>
        <w:t>/,  woj. łódzkie /</w:t>
      </w:r>
      <w:r>
        <w:rPr>
          <w:b/>
          <w:i/>
          <w:iCs/>
          <w:sz w:val="24"/>
        </w:rPr>
        <w:t>spadek o 38,4 tys. osób, tj. 19,4%</w:t>
      </w:r>
      <w:r>
        <w:rPr>
          <w:b/>
          <w:sz w:val="24"/>
        </w:rPr>
        <w:t>/,  woj. pomorskie  /</w:t>
      </w:r>
      <w:r>
        <w:rPr>
          <w:b/>
          <w:i/>
          <w:iCs/>
          <w:sz w:val="24"/>
        </w:rPr>
        <w:t>spadek o 34,3 tys. osób, tj. o 21,5%</w:t>
      </w:r>
      <w:r>
        <w:rPr>
          <w:b/>
          <w:sz w:val="24"/>
        </w:rPr>
        <w:t>/  oraz woj. małopolskie /</w:t>
      </w:r>
      <w:r>
        <w:rPr>
          <w:b/>
          <w:i/>
          <w:iCs/>
          <w:sz w:val="24"/>
        </w:rPr>
        <w:t xml:space="preserve">spadek o 33,9 tys. osób, tj. o 19,0%/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zarejestrowanych bezrobotnych zmniejszyła się w okresie 11-miesięcy 2006 roku  o 485,7 tys. osób, </w:t>
      </w:r>
      <w:r>
        <w:rPr>
          <w:b/>
          <w:sz w:val="24"/>
          <w:u w:val="single"/>
        </w:rPr>
        <w:t>tj. o 17,5%.</w:t>
      </w:r>
      <w:r>
        <w:rPr>
          <w:b/>
          <w:sz w:val="24"/>
        </w:rPr>
        <w:t xml:space="preserve">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wielkości spadku /wzrostu/ bezrobocia w województwie dolnośląskim, w okresie  11 - miesięcy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249782001" r:id="rId5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ojewództwa dolnośląskiego w 2006 roku w  porównaniu do roku poprzedniego jest głównie wynikiem mniejszego napływu do bezrobocia. W okresie 11-miesięcy br. zarejestrowało się w powiatowych urzędach pracy o 11195 bezrobotnych mniej niż w analogicznym okresie 2005 roku, w tym o 4604 osoby mniejszy był napływ bezrobotnych absolwentów szkół ponadgimnazjalnych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Mniejszy napływ do bezrobocia w 2006 roku jest w znacznym stopniu wynikiem korzystnych tendencji w sferze zatrudnienia. Jak wynika z danych                     statystycznych GUS, liczba pracujących w województwie dolnośląskim zwiększyła się w okresie 11-miesięcy 2006 roku o 20,2 tys. osób  /</w:t>
      </w:r>
      <w:r>
        <w:rPr>
          <w:b/>
          <w:i/>
          <w:iCs/>
          <w:sz w:val="24"/>
        </w:rPr>
        <w:t>w analogicznym okresie                  2005 roku zanotowano wzrost liczby pracujących o 15,3 tys. osób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niż w roku ubiegłym był odpływ z bezrobocia /</w:t>
      </w:r>
      <w:r>
        <w:rPr>
          <w:b/>
          <w:i/>
          <w:iCs/>
          <w:sz w:val="24"/>
        </w:rPr>
        <w:t>o 8622 osoby</w:t>
      </w:r>
      <w:r>
        <w:rPr>
          <w:b/>
          <w:sz w:val="24"/>
        </w:rPr>
        <w:t xml:space="preserve">/, w tym o 3056 osób większy z tytułu podjęcia pracy oraz o 3957 osób większy z powodu innych przyczyn, głównie wyjazdów do pracy sezonowej zagranicą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leży również dodać, że korzystna sytuacja na rynku pracy                                        woj. dolnośląskiego  w 2006 roku jest wynikiem wyłączenia z ewidencji bezrobotnych 46,6 tys. osób z powodu rozpoczęcia subsydiowanych programów rynku pracy,   podczas gdy po zakończeniu tych programów powróciło do rejestracji 36,8 tys.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estawienie porównawcze napływu i odpływu bezrobotnych, liczby zgłoszonych ofert pracy oraz liczby podjęć pracy w okresie 11-miesięcy 2005 i 2006 roku przedstawia poniższa tabela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7"/>
        <w:gridCol w:w="1418"/>
        <w:gridCol w:w="1275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 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[-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bezrobotnych -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1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- w tym absolwenci szkół ponadgimnaz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60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 bezrobotnych -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w tym z powodu podjęcia pra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- dobrowolna rezygnacja ze statusu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głoszonych ofert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8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8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bjętych subsydiowanymi programami rynku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40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Największy spadek bezrobocia w okresie 11-miesięcy 2006 roku zanotowano w podregionie jeleniogórsko-wałbrzyskim. Liczba bezrobotnych na tym obszarze zmniejszyła się o 23372 osoby, tj. o 17,9%. Był to spadek o 9635 osób, czyli o 70,1% większy niż w takim samym okresie ubiegłego roku. Największy spadek bezrobocia w tym podregionie zanotowano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kłodzkim</w:t>
        <w:tab/>
        <w:tab/>
        <w:tab/>
        <w:t>o 3398 osób</w:t>
        <w:tab/>
        <w:t xml:space="preserve"> /o 1153 osoby w roku ubiegłym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wałbrzyskim</w:t>
        <w:tab/>
        <w:tab/>
        <w:t>o 3070 osób</w:t>
        <w:tab/>
        <w:t xml:space="preserve"> /o 1962 osoby      „         „   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- świdnickim</w:t>
        <w:tab/>
        <w:tab/>
        <w:tab/>
        <w:t xml:space="preserve">o 2529 osób   /o 2229 osób     „         „           /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wrocławskim bezrobocie zmalało o 8785 osób /</w:t>
      </w:r>
      <w:r>
        <w:rPr>
          <w:b/>
          <w:i/>
          <w:iCs/>
          <w:sz w:val="24"/>
        </w:rPr>
        <w:t>w tym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owiecie wrocławskim-ziemskim o 2246 osób, a w powiecie oleśnickim o 2078 osoby</w:t>
      </w:r>
      <w:r>
        <w:rPr>
          <w:b/>
          <w:sz w:val="24"/>
        </w:rPr>
        <w:t>/. Był to spadek o 3867 osób, tj. o 78,6% większy niż w okresie 11-miesięcy 2005 ro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odregionie legnickim liczba bezrobotnych zmniejszyła się o 8375 osób,                czyli o 21,3% /</w:t>
      </w:r>
      <w:r>
        <w:rPr>
          <w:b/>
          <w:i/>
          <w:iCs/>
          <w:sz w:val="24"/>
        </w:rPr>
        <w:t>o 5726 osób, tj. o 12,9% w analogicznym okresie 2005 roku</w:t>
      </w:r>
      <w:r>
        <w:rPr>
          <w:b/>
          <w:sz w:val="24"/>
        </w:rPr>
        <w:t>/. Największy spadek wystąpił w powiecie legnickim-grodzkim – o 1909 osób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dregionie m. Wrocław liczba zarejestrowanych bezrobotnych zmalała o 7756 osób. Był to spadek o 3666 osób, tj. blisko 2-krotnie większy niż w takim samym okresie w roku ubiegłym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2006 roku ukształtowały się na rynku pracy województwa dolnośląskiego następujące tendencje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ystematycznie zmniejsza się populacja grup bezrobotnych będących w szczególnej sytuacji na rynku pracy. Zwraca głównie uwagę duża skala spadku liczby bezrobotnych, którzy w okresie ostatnich dwóch lat pozostają w ewidencji urzędów pracy ponad jeden rok. W okresie styczeń – listopad 2006 roku liczba długotrwale bezrobotnych zmniejszyła się o 32445 osób, tj. o 21,2% /</w:t>
      </w:r>
      <w:r>
        <w:rPr>
          <w:b/>
          <w:i/>
          <w:iCs/>
          <w:sz w:val="24"/>
        </w:rPr>
        <w:t>o 16083 osoby, tj. o 9,6% w analogiczny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kresie w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Duży spadek bezrobocia notuje się także wśród młodzieży. W okresie                        11-miesięcy 2006 roku populacja bezrobotnych w wieku do 25 roku życia zmniejszyła się o 12779 osób, tj. o 28,3% /</w:t>
      </w:r>
      <w:r>
        <w:rPr>
          <w:b/>
          <w:i/>
          <w:iCs/>
          <w:sz w:val="24"/>
        </w:rPr>
        <w:t>w analogicznym okresie 2005 roku zanotowano spadek o</w:t>
      </w:r>
      <w:r>
        <w:rPr>
          <w:b/>
          <w:sz w:val="24"/>
        </w:rPr>
        <w:t xml:space="preserve">               </w:t>
      </w:r>
      <w:r>
        <w:rPr>
          <w:b/>
          <w:i/>
          <w:iCs/>
          <w:sz w:val="24"/>
        </w:rPr>
        <w:t>9897 osób, tj. o 18,1%</w:t>
      </w:r>
      <w:r>
        <w:rPr>
          <w:b/>
          <w:sz w:val="24"/>
        </w:rPr>
        <w:t xml:space="preserve">/. Odsetek młodzieży w ogólnej liczbie zarejestrowanych bezrobotnych zmalał z 19,6% w listopadzie 2005 do 17,5% w listopadzie 2006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nastąpiła poprawa sytuacji na rynku pracy osób w starszych grupach wiekowych. W okresie 11-miesięcy br. liczba bezrobotnych powyżej 50 roku życia zmalała o 2382 osoby, tj. o 5,2%  /</w:t>
      </w:r>
      <w:r>
        <w:rPr>
          <w:b/>
          <w:i/>
          <w:iCs/>
          <w:sz w:val="24"/>
        </w:rPr>
        <w:t xml:space="preserve">w takim samym okresie w 2005 roku zanotowano wzrost o 2566  osób, tj. o 6,1%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anotowano ponad 2-krotnie większy niż w roku 2005 spadek bezrobocia wśród osób niepełnosprawnych. W okresie 11-miesięcy br. liczba bezrobotnych niepełnosprawnych zmniejszyła się o 807 osób, tj. o 9,2%  /</w:t>
      </w:r>
      <w:r>
        <w:rPr>
          <w:b/>
          <w:i/>
          <w:iCs/>
          <w:sz w:val="24"/>
        </w:rPr>
        <w:t>o 375 osób, tj. o 4,2% w analogicznym okresie</w:t>
      </w:r>
      <w:r>
        <w:rPr>
          <w:b/>
          <w:sz w:val="24"/>
        </w:rPr>
        <w:t xml:space="preserve">        </w:t>
      </w:r>
      <w:r>
        <w:rPr>
          <w:b/>
          <w:i/>
          <w:iCs/>
          <w:sz w:val="24"/>
        </w:rPr>
        <w:t>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nacznie zwiększyła się w porównaniu z rokiem 2005 skala spadku bezrobocia                na wsi. W okresie 11-miesięcy br. zanotowano spadek o 16127 osób, tj. o 20,3%, podczas gdy w analogicznym okresie w roku ubiegłym liczba bezrobotnych zamieszkałych na wsi zmalała o 9702 osoby, tj. o 11,1%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rzystniej kształtuje się sytuacja na rynku pracy wśród mężczyzn niż wśród kobiet. Potwierdza to znacznie większa skala oraz szybsze tempo spadku liczby bezrobotnych mężczyzn  W okresie 11-miesięcy  2006 roku zanotowano spadek bezrobocia wśród mężczyzn o 28293 osoby, tj. o 26,2%  /</w:t>
      </w:r>
      <w:r>
        <w:rPr>
          <w:b/>
          <w:i/>
          <w:iCs/>
          <w:sz w:val="24"/>
        </w:rPr>
        <w:t>o 18026 osób, tj. o 14,7% w okresie 11-miesięcy w roku 2005</w:t>
      </w:r>
      <w:r>
        <w:rPr>
          <w:b/>
          <w:sz w:val="24"/>
        </w:rPr>
        <w:t>/. W takim samym okresie populacja bezrobotnych kobiet zmniejszyła się o 19995 osób, tj. o 16,0%  /</w:t>
      </w:r>
      <w:r>
        <w:rPr>
          <w:b/>
          <w:i/>
          <w:iCs/>
          <w:sz w:val="24"/>
        </w:rPr>
        <w:t xml:space="preserve">o 10445 osób, tj. o 7,8% w analogicznym okresie w roku poprzednim/. </w:t>
      </w:r>
      <w:r>
        <w:rPr>
          <w:b/>
          <w:sz w:val="24"/>
        </w:rPr>
        <w:t xml:space="preserve">Odsetek kobiet w ogólnej liczbie zarejestrowanych bezrobotnych zwiększył się w okresie 11-miesięcy bieżącego roku z 53,7 do 56,9%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kala spadku bezrobocia w 2006 roku w porównaniu do 2005 roku zwiększa się z miesiąca na miesiąc co ilustruje poniższa tabela.</w:t>
      </w:r>
    </w:p>
    <w:tbl>
      <w:tblPr>
        <w:tblW w:w="8502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119"/>
        <w:gridCol w:w="3260"/>
      </w:tblGrid>
      <w:tr>
        <w:trPr>
          <w:trHeight w:val="550" w:hRule="atLeast"/>
        </w:trPr>
        <w:tc>
          <w:tcPr>
            <w:tcW w:w="2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bezrobocia w 2006 roku w porównaniu do analogicznego okresu w 2005 roku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/w  %/ 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26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9,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,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,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,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zesi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4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7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,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op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5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,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listopad 2005 – listopad 2006 roku ilustruje poniższy wyk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15pt;height:221.4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821232000" r:id="rId7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przestrzeni ostatnich 12-miesięcy tempo spadku bezrobocia na Dolnym Śląsku /</w:t>
      </w:r>
      <w:r>
        <w:rPr>
          <w:b/>
          <w:i/>
          <w:iCs/>
          <w:sz w:val="24"/>
        </w:rPr>
        <w:t>o 19,1%</w:t>
      </w:r>
      <w:r>
        <w:rPr>
          <w:b/>
          <w:sz w:val="24"/>
        </w:rPr>
        <w:t>/ było szybsze niż przeciętnie w kraju /</w:t>
      </w:r>
      <w:r>
        <w:rPr>
          <w:b/>
          <w:i/>
          <w:iCs/>
          <w:sz w:val="24"/>
        </w:rPr>
        <w:t>o 16,0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listopada 2005 roku większy spadek bezrobocia w ujęciu bezwzględnym niż w województwie dolnośląskim zanotowano jedynie w województwach śląskim i mazowieckim. W województwie śląskim liczba bezrobotnych zmniejszyła się o 47,8 tys. osób, tj. o 17,1%, a w województwie mazowieckim zanotowano spadek o 44,9 tys. osób, tj. o 13,6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listopada 2006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7644 osób, tj. o 24,4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3063 osoby, tj. o 15,2%</w:t>
      </w:r>
    </w:p>
    <w:p>
      <w:pPr>
        <w:pStyle w:val="Normal"/>
        <w:spacing w:lineRule="auto" w:line="360"/>
        <w:ind w:left="348"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 xml:space="preserve">      </w:t>
        <w:tab/>
        <w:tab/>
        <w:t xml:space="preserve">        „   o 3024 osoby, tj. o 15,9%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2297 osób, tj. o 27,8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ab/>
        <w:tab/>
        <w:t xml:space="preserve">        „   o 2169 osób, tj. o 35,0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stopada 2006 roku 16,7 %. W porównaniu do poprzedniego miesiąca zmniejszyła się o 0,1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skali kraju zanotowano również spadek o 0,1 punktu  </w:t>
      </w:r>
      <w:r>
        <w:rPr>
          <w:b/>
          <w:i/>
          <w:iCs/>
          <w:sz w:val="24"/>
        </w:rPr>
        <w:t>/z 14,9 do 14,8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2006 roku stopa bezrobocia w województwie dolnośląskim zmniejszyła się </w:t>
      </w:r>
      <w:r>
        <w:rPr>
          <w:b/>
          <w:sz w:val="24"/>
          <w:u w:val="single"/>
        </w:rPr>
        <w:t>o 3,9 punktu procentowego  /</w:t>
      </w:r>
      <w:r>
        <w:rPr>
          <w:b/>
          <w:i/>
          <w:iCs/>
          <w:sz w:val="24"/>
          <w:u w:val="single"/>
        </w:rPr>
        <w:t>w skali kraju o 2,8</w:t>
      </w:r>
      <w:r>
        <w:rPr>
          <w:b/>
          <w:sz w:val="24"/>
          <w:u w:val="single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listopada 2005 roku zanotowano na Dolnym Śląsku spadek </w:t>
      </w:r>
      <w:r>
        <w:rPr>
          <w:b/>
          <w:sz w:val="24"/>
          <w:u w:val="single"/>
        </w:rPr>
        <w:t xml:space="preserve">o 3,4 punktu procentowego 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20,1 do 16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rzeciętny spadek w kraju był mniejszy i wynosił 2,5 punktu procentowego                      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z 17,3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4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6,9 punktu procentowego – z 23,6 do 16,7%  /</w:t>
      </w:r>
      <w:r>
        <w:rPr>
          <w:b/>
          <w:i/>
          <w:iCs/>
          <w:sz w:val="24"/>
          <w:u w:val="single"/>
        </w:rPr>
        <w:t>w skali kraju o            5,1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/ – z 19,9 do 14,8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listopadzie 2006 roku stopa bezrobocia w woj. dolnośląskim była wyższa od przeciętnego wskaźnika w kraju o 1,9 punktu procentowego  /</w:t>
      </w:r>
      <w:r>
        <w:rPr>
          <w:b/>
          <w:i/>
          <w:iCs/>
          <w:sz w:val="24"/>
        </w:rPr>
        <w:t xml:space="preserve">w listopadzie 2005 roku o 2,8 punktu,  w listopadzie 2004 roku o 3,3 punktu, a w listopadzie 2003 roku o                   3,9 punktu procentowego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niejszyła się o 8,0 punktów procentowych – z 24,7 do 16,7%      /</w:t>
      </w:r>
      <w:r>
        <w:rPr>
          <w:b/>
          <w:i/>
          <w:iCs/>
          <w:sz w:val="24"/>
        </w:rPr>
        <w:t>w kraju o 5,9 punktu – z 20,7 do 14,8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poziomu stopy bezrobocia na Dolnym Śląsku na tle kraju w okresie listopad 2005 – listopad 2006 ilustruje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18"/>
        </w:rPr>
        <w:object w:dxaOrig="8220" w:dyaOrig="48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1pt;height:241.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256669816" r:id="rId9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województwie dolnośląskim notuje się większy spadek stopy bezrobocia niż w województwach, w których ten wskaźnik kształtuje się na najniższym poziomie w kraju, tj. małopolskim, mazowieckim, śląskim i wielkopolskim. W okresie 11-miesięcy                  2006 roku stopa bezrobocia w woj. mazowieckim zmalała o 2,0 punkty procentowe,                  w woj. małopolskim o 2,5 punktu, w woj. wielkopolskim o 2,9 punktu, a w woj. śląskim o 3,1 punktu procentowego    /</w:t>
      </w:r>
      <w:r>
        <w:rPr>
          <w:b/>
          <w:i/>
          <w:iCs/>
          <w:sz w:val="24"/>
          <w:u w:val="single"/>
        </w:rPr>
        <w:t>o 3,9 punktu procentowego w woj. dolnośląskim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Tendencje zmian stopy bezrobocia w województwie dolnośląskim na tle kraju w listopadzie w latach 2001 – 2006 ilustruje poniższy wykres.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400" w:dyaOrig="4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0pt;height:204.75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205500639" r:id="rId11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yższą stopę bezrobocia niż na Dolnym Śląsku notuje się w województw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armińsko-mazurskim</w:t>
        <w:tab/>
        <w:tab/>
        <w:tab/>
        <w:t>23,2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zachodniopomorskim</w:t>
        <w:tab/>
        <w:tab/>
        <w:tab/>
        <w:t>21,2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ubuskim</w:t>
        <w:tab/>
        <w:tab/>
        <w:tab/>
        <w:tab/>
        <w:tab/>
        <w:t>19,0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</w:t>
        <w:tab/>
        <w:t>kujawsko-pomorskim</w:t>
        <w:tab/>
        <w:tab/>
        <w:tab/>
        <w:t>19,0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 xml:space="preserve">   </w:t>
        <w:tab/>
        <w:t>oraz  świętokrzyskim</w:t>
        <w:tab/>
        <w:tab/>
        <w:tab/>
        <w:t>17,5%</w:t>
        <w:tab/>
        <w:t xml:space="preserve">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sz w:val="24"/>
          <w:lang w:val="de-DE"/>
        </w:rPr>
        <w:t>D Y R E K T O R</w:t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  <w:tab/>
      </w:r>
      <w:r>
        <w:rPr>
          <w:b/>
          <w:i/>
          <w:iCs/>
          <w:sz w:val="24"/>
          <w:lang w:val="de-DE"/>
        </w:rPr>
        <w:t>Tadeusz  Zieliński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de-DE"/>
        </w:rPr>
        <w:tab/>
        <w:tab/>
        <w:t xml:space="preserve">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Wrocław, 2006 – 12 - 20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000000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  <w:sz w:val="28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sz w:val="22"/>
      <w:u w:val="non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  <w:sz w:val="28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u w:val="none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Times New Roman" w:hAnsi="Times New Roman" w:eastAsia="Times New Roman" w:cs="Times New Roman"/>
    </w:rPr>
  </w:style>
  <w:style w:type="character" w:styleId="WW8Num162z6">
    <w:name w:val="WW8Num162z6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auto"/>
      <w:sz w:val="28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000000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u w:val="none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31:00Z</dcterms:created>
  <dc:creator>OA</dc:creator>
  <dc:description/>
  <dc:language>en-US</dc:language>
  <cp:lastModifiedBy>slichtarski</cp:lastModifiedBy>
  <cp:lastPrinted>2006-10-19T11:49:00Z</cp:lastPrinted>
  <dcterms:modified xsi:type="dcterms:W3CDTF">2006-12-20T13:26:00Z</dcterms:modified>
  <cp:revision>161</cp:revision>
  <dc:subject/>
  <dc:title>MARSZAŁEK </dc:title>
</cp:coreProperties>
</file>