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CZERWC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czerwcu 2006 roku sytuacja na dolnośląskim rynku pracy uległa dalszej poprawie. Liczba zarejestrowanych bezrobotnych zmniejszyła się o 8697 osób,                  </w:t>
      </w:r>
      <w:r>
        <w:rPr>
          <w:b/>
          <w:sz w:val="24"/>
          <w:u w:val="single"/>
        </w:rPr>
        <w:t>tj. o 4,0%.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Był to spadek bezrobocia ponad dwukrotnie większy niż w czerwcu              2005 rok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3595 osób, tj. o 1,5%/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skali kraju zanotowano spadek bezrobocia o 95,4 tys. osób</w:t>
      </w:r>
      <w:r>
        <w:rPr>
          <w:b/>
          <w:sz w:val="24"/>
          <w:u w:val="single"/>
        </w:rPr>
        <w:t>, tj. o 3,7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/wzrostu/ bezrobocia w czerwcu w latach                        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9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Czerw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69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Korzystniejsza sytuacja na rynku pracy w czerwcu 2006 roku niż w analogicznym okresie 2005 roku jest głównie wynikiem mniejszego napływu bezrobotnych, w tym zwłaszcza absolwentów szkół ponadpodstawowych. W czerwcu bieżącego roku powiatowe urzędy pracy zarejestrowały o prawie 4,0 tys. bezrobotnych mniej niż w czerwcu ubiegłego roku, w tym o ponad 2,0 tys. osób mniej, którym nie upłynął okres 12-miesięcy od dnia ukończenia nauki. Ponadto, objęto subsydiowanymi programami rynku pracy znacznie więcej bezrobotnych niż w takim samym okresie w roku poprzednim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także większy niż w czerwcu 2005 roku napływ ofert zatrudnienia do powiatowych urzędów pracy, większy był również odpływ bezrobotnych z powodu podjęcia pracy. 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  <w:u w:val="single"/>
        </w:rPr>
        <w:t>Liczba zarejestrowanych bezrobotnych na koniec czerwca 2006 roku wynosiła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207724 osoby, czyli była o 33826 osób, tj. o 14,0% mniejsza niż w czerwc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68256 osób, tj. o 24,7%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czerwca w latach 1999 – 2006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24.2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875831642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czerwcu br. powiatowe urzędy pracy zarejestrowały </w:t>
      </w:r>
      <w:r>
        <w:rPr>
          <w:b/>
          <w:sz w:val="24"/>
          <w:u w:val="single"/>
        </w:rPr>
        <w:t>17374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 xml:space="preserve">3761 osób mniej niż w czerwcu 2005 roku, </w:t>
      </w:r>
      <w:r>
        <w:rPr>
          <w:b/>
          <w:sz w:val="24"/>
        </w:rPr>
        <w:t xml:space="preserve">w tym o 2106 osób mniej, którym nie upłynął okres 12-miesięcy od dnia ukończenia nauki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6071 bezrobotnych - o 1341 osób więcej niż w takim samym okresie poprzedniego roku.</w:t>
      </w:r>
      <w:r>
        <w:rPr>
          <w:b/>
          <w:sz w:val="24"/>
        </w:rPr>
        <w:t xml:space="preserve"> Pracodawcy zatrudnili w czerwcu bieżącego roku 11720 bezrobotnych – o 247 osób więcej niż w czerwcu 2005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również większy niż w ubiegłym roku napływ ofert pracy.                        W omawianym okresie sprawozdawczym powiatowe urzędy pracy pozyskały 8879 ofert zatrudnienia, tj. o 1292 oferty więcej niż w czerwcu 2005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zeciętnie na jedną zgłoszoną ofertę pracy przypadało w czerwcu bieżącego roku 23 zarejestrowanych bezrobotnych  /</w:t>
      </w:r>
      <w:r>
        <w:rPr>
          <w:b/>
          <w:i/>
          <w:iCs/>
          <w:sz w:val="24"/>
        </w:rPr>
        <w:t>32 w czerwc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 powodu nie potwierdzania gotowości do podjęcia pracy wyłączono z ewidencji bezrobotnych 8144 osoby,  /</w:t>
      </w:r>
      <w:r>
        <w:rPr>
          <w:b/>
          <w:i/>
          <w:iCs/>
          <w:sz w:val="24"/>
        </w:rPr>
        <w:t>8189 w czerwcu 2005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obrowolnie zrezygnowało ze statusu bezrobotnego 1213 osób /</w:t>
      </w:r>
      <w:r>
        <w:rPr>
          <w:b/>
          <w:i/>
          <w:iCs/>
          <w:sz w:val="24"/>
        </w:rPr>
        <w:t>1187 w czerwc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czerwcu 2005 i 2006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3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7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rPr/>
            </w:pPr>
            <w:r>
              <w:rPr>
                <w:b/>
                <w:sz w:val="22"/>
              </w:rPr>
              <w:t>nie potwierdzenia gotowości do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czerwcu bieżącego roku aktywnymi formami objęto 4736 bezrobotnych – o 733 osoby więcej niż w czerwcu 2005 roku. W omawianym okresie sprawozdawczym najwięcej bezrobotnych rozpoczęło szkolenia  /1403 osoby/. Pracę subsydiowaną podjęło 1234 bezrobotnych, w tym prace interwencyjne 441 osób, a roboty publiczne 397 osób. Staż rozpoczęło 1057 bezrobotnych, przygotowanie zawodowe w miejscu pracy oraz prace społecznie użyteczne odpowiednio 598 i 444 bezrobotnych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subsydiowanymi programami rynku pracy największy odsetek stanowili długotrwale bezrobotni – 52,5%  /</w:t>
      </w:r>
      <w:r>
        <w:rPr>
          <w:b/>
          <w:i/>
          <w:iCs/>
          <w:sz w:val="24"/>
        </w:rPr>
        <w:t>57,4% w maju</w:t>
      </w:r>
      <w:r>
        <w:rPr>
          <w:b/>
          <w:sz w:val="24"/>
        </w:rPr>
        <w:t>,                     5</w:t>
      </w:r>
      <w:r>
        <w:rPr>
          <w:b/>
          <w:i/>
          <w:iCs/>
          <w:sz w:val="24"/>
        </w:rPr>
        <w:t>4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kwiet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Udział osób do 25 roku życia kształtował się na poziomie 37,0%  /</w:t>
      </w:r>
      <w:r>
        <w:rPr>
          <w:b/>
          <w:i/>
          <w:iCs/>
          <w:sz w:val="24"/>
        </w:rPr>
        <w:t>29,0% w maju</w:t>
      </w:r>
      <w:r>
        <w:rPr>
          <w:b/>
          <w:sz w:val="24"/>
        </w:rPr>
        <w:t>/, a udział bezrobotnych powyżej 50 roku życia wynosił 13,2%  /</w:t>
      </w:r>
      <w:r>
        <w:rPr>
          <w:b/>
          <w:i/>
          <w:iCs/>
          <w:sz w:val="24"/>
        </w:rPr>
        <w:t>16,3% w maj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ogólnej liczbie bezrobotnych objętych w czerwcu 2006 roku subsydiowanymi programami rynku pracy – kobiety stanowiły 50,5% /</w:t>
      </w:r>
      <w:r>
        <w:rPr>
          <w:b/>
          <w:i/>
          <w:iCs/>
          <w:sz w:val="24"/>
        </w:rPr>
        <w:t>48,4% w maju,  48,1% w kwietni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sprawozdawczym największy spadek bezrobocia wystąpił w następujących powiat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ab/>
        <w:t xml:space="preserve">o 1036 osób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>o  923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ab/>
        <w:t>o  873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ab/>
        <w:t>o  728 osób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i zgorzeleckim</w:t>
        <w:tab/>
        <w:tab/>
        <w:tab/>
        <w:tab/>
        <w:t xml:space="preserve">o  463 osoby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padek bezrobocia na Dolnym Śląsku był w czerwcu br. o 5102 osoby, tj. ponad 2-krotnie większy niż w czerwcu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 2819 osób tj. ponad 2-krotnie większy spadek bezrobocia niż w czerwcu ubiegłego roku zanotowano w podregionie jeleniogórsko-wałbrzyskim.                                  W podregionie wrocławskim spadek bezrobocia był o 865 osób, tj. 2,5-krotnie większy niż w takim samym okresie w roku ubiegły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 454 osoby, tj. blisko 2-krotnie zwiększył się w porównaniu do czerwca                  2005 roku spadek bezrobocia w podregionie m. Wrocław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sadnicza zmiana sytuacji na rynku pracy nastąpiła w podregionie legnickim, gdzie zanotowano  w czerwcu 2006 roku spadek bezrobocia o 932 osoby, podczas gdy w czerwcu 2005 roku miał miejsce jego niewielki wzrost - o 32 osoby.  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czerwcu bieżącego roku zanotowano między in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mężczyzn o 5933 osoby, </w:t>
      </w:r>
      <w:r>
        <w:rPr>
          <w:b/>
          <w:sz w:val="24"/>
          <w:u w:val="single"/>
        </w:rPr>
        <w:t>tj. o 6,0%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enie populacji bezrobotnych kobiet o 2764 osoby, czyli </w:t>
      </w:r>
      <w:r>
        <w:rPr>
          <w:b/>
          <w:sz w:val="24"/>
          <w:u w:val="single"/>
        </w:rPr>
        <w:t>o 2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bezrobocia długookresowego o 5581 osób, tj. o 4,0%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populacji bezrobotnych do 25 roku życia o 1882 osoby,                            tj. o 4,7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liczby bezrobotnych bez kwalifikacji zawodowych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896 osób,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4"/>
        </w:rPr>
      </w:pPr>
      <w:r>
        <w:rPr>
          <w:b/>
          <w:sz w:val="24"/>
        </w:rPr>
        <w:t>tj. o 2,9%.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nadto, liczba zarejestrowanych bezrobotnych powyżej 50 roku życia zmniejszyła się o 1106 osób, tj. o 2,4%, a wśród osób niepełnosprawnych zanotowano spadek liczby bezrobotnych o 173 osoby, tj. o 2,0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poprzednich miesięcy zmniejszyła się skala spadku bezrobocia na wsi. Liczba bezrobotnych zamieszkałych na wsi zmalała w czerwcu br. o                   2905 osób, tj. o 4,0%  /</w:t>
      </w:r>
      <w:r>
        <w:rPr>
          <w:b/>
          <w:i/>
          <w:iCs/>
          <w:sz w:val="24"/>
        </w:rPr>
        <w:t xml:space="preserve">o 4209 osób, tj. o 5,5% w maju,   o 3613 osób, tj. o 4,5% w kwietni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pulacja bezrobotnych zwolnionych z przyczyn dotyczących zakładu pracy zmniejszyła się o 435 osób, tj. o 5,8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Bilans sytuacji na rynku pracy województwa dolnośląskiego w okresie I-półrocza</w:t>
      </w:r>
      <w:r>
        <w:rPr>
          <w:b/>
          <w:sz w:val="24"/>
        </w:rPr>
        <w:t xml:space="preserve"> 2006 roku był znacznie korzystniejszy niż w takim samym okresie w roku 2005. Spadek bezrobocia w I-półroczu bieżącego roku był o 10049 osób, tj. o 64,5% większy niż w analogicznym okresie ubiegłego roku.             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Po upływie 6-miesięcy 2006 roku liczba zarejestrowanych bezrobotnych zmniejszyła się </w:t>
      </w:r>
      <w:r>
        <w:rPr>
          <w:b/>
          <w:sz w:val="24"/>
          <w:u w:val="single"/>
        </w:rPr>
        <w:t>o 25628 osób, tj. o 11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o 15579 osób, tj. o 6,1% po upływie           I-półrocza 2005 roku</w:t>
      </w:r>
      <w:r>
        <w:rPr>
          <w:b/>
          <w:sz w:val="24"/>
        </w:rPr>
        <w:t xml:space="preserve">/.  W kraju zanotowano spadek bezrobocia o 285,4 tys. osób,                   </w:t>
      </w:r>
      <w:r>
        <w:rPr>
          <w:b/>
          <w:sz w:val="24"/>
          <w:u w:val="single"/>
        </w:rPr>
        <w:t>tj. o 10,3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I-półrocza, w latach 1999 – 2006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2.4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245902801" r:id="rId5"/>
        </w:objec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y spadek bezrobocia w 2006 roku wynika z mniejszego napływu bezrobotnych oraz wzrostu liczby wyłączeń z ewidencji bezrobotnych. Napływ bezrobotnych w okresie styczeń – czerwiec 2006 roku był o 1241 osób mniejszy niż w analogicznym okresie ubiegłego roku, natomiast liczba wyłączeń z ewidencji była większa o 8808 osób. Wzrost odpływu z bezrobocia wynikał głównie ze wzrostu liczby bezrobotnych objętych subsydiowanymi programami rynku pracy /</w:t>
      </w:r>
      <w:r>
        <w:rPr>
          <w:b/>
          <w:i/>
          <w:iCs/>
          <w:sz w:val="24"/>
        </w:rPr>
        <w:t>wzrost o 3622 osoby</w:t>
      </w:r>
      <w:r>
        <w:rPr>
          <w:b/>
          <w:sz w:val="24"/>
        </w:rPr>
        <w:t>/ oraz wzrostu liczby bezrobotnych którzy podjęli pracę /</w:t>
      </w:r>
      <w:r>
        <w:rPr>
          <w:b/>
          <w:i/>
          <w:iCs/>
          <w:sz w:val="24"/>
        </w:rPr>
        <w:t>wzrost o 2001 osób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odać należy, że sytuacja na rynku pracy w I-półroczu 2006 roku kształtowała się w warunkach wzrostu liczby pracujących. Jak wynika z danych statystycznych GUS, liczba pracujących w województwie dolnośląskim zwiększyła się w omawianym okresie o 11,7 tys. osó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Porównanie liczby bezrobotnych objętych subsydiowanymi programami rynku pracy w I-półroczu 2005 i 2006 roku ilustruje poniższe zestawienie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dek [ - ]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-półrocze 2005 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-półrocze 2006 r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, którzy podjęli pracę subsydiowaną –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4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5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8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 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podjęcie działalności gospodarcz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gotowanie zawodowe w miejsc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e społecznie użyt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8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4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7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uży wpływ na poprawę sytuacji na rynku pracy w bieżącym roku miały także wyjazdy do pracy sezonowej zagranicą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większy spadek bezrobocia w I-półroczu 2006 roku zanotowano w podregionie jeleniogórsko-wałbrzyskim. Liczba bezrobotnych na tym obszarze zmniejszyła się o 12998 osób. Był to spadek o 4882 osoby, tj. o 60,1% większy niż w                  I-półroczu 2005 rok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2-krotnie większy spadek bezrobocia niż w I-półroczu 2005 roku zanotowano w podregionie m. Wrocław. Liczba zarejestrowanych bezrobotnych we Wrocławiu zmniejszyła się w okresie 6-miesięcy br. o 3253 osoby /</w:t>
      </w:r>
      <w:r>
        <w:rPr>
          <w:b/>
          <w:i/>
          <w:iCs/>
          <w:sz w:val="24"/>
        </w:rPr>
        <w:t>o 1533 osoby w</w:t>
      </w:r>
      <w:r>
        <w:rPr>
          <w:b/>
          <w:sz w:val="24"/>
        </w:rPr>
        <w:t xml:space="preserve">             </w:t>
      </w:r>
      <w:r>
        <w:rPr>
          <w:b/>
          <w:i/>
          <w:iCs/>
          <w:sz w:val="24"/>
        </w:rPr>
        <w:t>I-półroczu 2005 roku</w:t>
      </w:r>
      <w:r>
        <w:rPr>
          <w:b/>
          <w:sz w:val="24"/>
        </w:rPr>
        <w:t>/.  W podregionie wrocławskim zanotowano spadek bezrobocia o 5124 osoby  /</w:t>
      </w:r>
      <w:r>
        <w:rPr>
          <w:b/>
          <w:i/>
          <w:iCs/>
          <w:sz w:val="24"/>
        </w:rPr>
        <w:t>o 3204 osoby w I-półroczu ubiegłego roku</w:t>
      </w:r>
      <w:r>
        <w:rPr>
          <w:b/>
          <w:sz w:val="24"/>
        </w:rPr>
        <w:t>/, a w podregionie legnickim o 4253 osoby  /</w:t>
      </w:r>
      <w:r>
        <w:rPr>
          <w:b/>
          <w:i/>
          <w:iCs/>
          <w:sz w:val="24"/>
        </w:rPr>
        <w:t>o 2726 osób w I-półroczu 2005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I-półroczu 2006 roku wystąpiły korzystne zmiany sytuacji na rynku pracy w przekroju grup bezrobotnych. Zanotowano między innymi większą niż w I-półroczu 2005 roku skalę spadku bezrobocia długookresowego, spadku liczby bezrobotnych o najniższych kwalifikacjach, bezrobotnych w starszych grupach wiekowych oraz bezrobotnych-niepełnosprawn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styczeń – czerwiec 2006 roku liczba bezrobotnych pozostających bez pracy dłużej niż 12-miesięcy </w:t>
      </w:r>
      <w:r>
        <w:rPr>
          <w:b/>
          <w:sz w:val="24"/>
          <w:u w:val="single"/>
        </w:rPr>
        <w:t>zmniejszyła się o 12036 osób, tj. o 10,9%,</w:t>
      </w:r>
      <w:r>
        <w:rPr>
          <w:b/>
          <w:sz w:val="24"/>
        </w:rPr>
        <w:t xml:space="preserve"> podczas gdy w takim samym okresie w 2005 roku zanotowano </w:t>
      </w:r>
      <w:r>
        <w:rPr>
          <w:b/>
          <w:sz w:val="24"/>
          <w:u w:val="single"/>
        </w:rPr>
        <w:t>spadek o 6590 osób, tj. o 5,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bezrobotnych z wykształceniem gimnazjalnym i poniżej zmalała w                    I-półroczu 2006 roku o 8424 osoby, tj. o 10,4%, natomiast w analogicznym okresie ubiegłego roku zanotowano spadek o 4522 osoby, tj. o 5,1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pulacja bezrobotnych w starszych grupach wiekowych zmniejszyła się o                  4999 osób, tj. o 6,3%  /</w:t>
      </w:r>
      <w:r>
        <w:rPr>
          <w:b/>
          <w:i/>
          <w:iCs/>
          <w:sz w:val="24"/>
        </w:rPr>
        <w:t>o 630 osób, tj. o 0,8% w I-półroczu 2005 roku</w:t>
      </w:r>
      <w:r>
        <w:rPr>
          <w:b/>
          <w:sz w:val="24"/>
        </w:rPr>
        <w:t>/,  natomiast liczba bezrobotnych-niepełnosprawnych zmalała o 411 osób, tj. o 4,7%  /</w:t>
      </w:r>
      <w:r>
        <w:rPr>
          <w:b/>
          <w:i/>
          <w:iCs/>
          <w:sz w:val="24"/>
        </w:rPr>
        <w:t xml:space="preserve">o 47 osób, tj. o 0,5% w I – półroczu 2005 roku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Blisko 2-krotnie większy spadek bezrobocia niż w roku ubiegłym zanotowano w miastach. Liczba bezrobotnych mieszkańców miast zmniejszyła się w I-półroczu               2006 roku o 15709 osób, tj. o 10,2%  /</w:t>
      </w:r>
      <w:r>
        <w:rPr>
          <w:b/>
          <w:i/>
          <w:iCs/>
          <w:sz w:val="24"/>
        </w:rPr>
        <w:t>o 8292 osoby, tj. o 4,9% w I-półroczu 2005 roku</w:t>
      </w:r>
      <w:r>
        <w:rPr>
          <w:b/>
          <w:sz w:val="24"/>
        </w:rPr>
        <w:t xml:space="preserve">/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bszarach wiejskich zanotowano w okresie styczeń – czerwiec 2006 roku spadek bezrobocia o 9919 osób, tj. o 12,5%  /</w:t>
      </w:r>
      <w:r>
        <w:rPr>
          <w:b/>
          <w:i/>
          <w:iCs/>
          <w:sz w:val="24"/>
        </w:rPr>
        <w:t>o 7287 osób, tj. o 8,4% w I-półroczu                    2005 roku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Pomimo prawie 2-krotnie większego niż w roku ubiegłym spadku bezrobocia wśród kobiet, ich udział w ogólnej liczbie zarejestrowanych zwiększył się z 53,7% w grudniu 2005 roku do 55,2% w czerwcu 2006 roku. Liczba bezrobotnych kobiet zmniejszyła się w I-półroczu bieżącego roku o 10596 osób, </w:t>
      </w:r>
      <w:r>
        <w:rPr>
          <w:b/>
          <w:sz w:val="24"/>
          <w:u w:val="single"/>
        </w:rPr>
        <w:t>tj. o 8,5%</w:t>
      </w:r>
      <w:r>
        <w:rPr>
          <w:b/>
          <w:sz w:val="24"/>
        </w:rPr>
        <w:t>, natomiast w analogicznym okresie w roku ubiegłym zanotowano spadek o 5676 osób, tj. o 4,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 15032 osoby, </w:t>
      </w:r>
      <w:r>
        <w:rPr>
          <w:b/>
          <w:sz w:val="24"/>
          <w:u w:val="single"/>
        </w:rPr>
        <w:t>tj. o 13,9%</w:t>
      </w:r>
      <w:r>
        <w:rPr>
          <w:b/>
          <w:sz w:val="24"/>
        </w:rPr>
        <w:t xml:space="preserve"> zmalała w I-półroczu bieżącego roku liczba bezrobotnych mężczyzn  /</w:t>
      </w:r>
      <w:r>
        <w:rPr>
          <w:b/>
          <w:i/>
          <w:iCs/>
          <w:sz w:val="24"/>
        </w:rPr>
        <w:t>o 9903 osoby, tj. o 8,1% w I-półrocz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I-półroczu 2006 roku nie nastąpiły większe zmiany w strukturze bezrobotnych według zawodów. Podobnie jak w grudniu 2005 roku, największą populację zarejestrowanych bezrobotnych na koniec czerwca 2006 roku stanowiły osoby reprezentujące następujące zawody i specjalności:</w:t>
        <w:tab/>
        <w:tab/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>sprzedawcy – 17352 osoby</w:t>
        <w:tab/>
        <w:tab/>
        <w:t>/19397 osób na koniec grudnia 2005 roku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murarze – 6077  </w:t>
        <w:tab/>
        <w:t xml:space="preserve">   </w:t>
        <w:tab/>
        <w:tab/>
        <w:t>/7249                    „                       „              /</w:t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 xml:space="preserve">ślusarze – 5505  </w:t>
        <w:tab/>
        <w:tab/>
        <w:tab/>
        <w:t>/6452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technicy ekonomiści – 5125   </w:t>
        <w:tab/>
        <w:t>/5514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krawcy – 4606  </w:t>
        <w:tab/>
        <w:tab/>
        <w:tab/>
        <w:t>/5123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 xml:space="preserve">kucharze – 4310   </w:t>
        <w:tab/>
        <w:tab/>
        <w:tab/>
        <w:t>/4944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sprzątaczki – 4044  </w:t>
        <w:tab/>
        <w:tab/>
        <w:tab/>
        <w:t>/4482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szwaczki – 3929   </w:t>
        <w:tab/>
        <w:tab/>
        <w:tab/>
        <w:t>/4296                     „                       „            /</w:t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>technicy mechanicy – 3226</w:t>
        <w:tab/>
        <w:tab/>
        <w:t>/3751                     „                       „            /</w:t>
      </w:r>
    </w:p>
    <w:p>
      <w:pPr>
        <w:pStyle w:val="Normal"/>
        <w:ind w:left="357" w:firstLine="3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36"/>
        <w:jc w:val="both"/>
        <w:rPr/>
      </w:pPr>
      <w:r>
        <w:rPr>
          <w:b/>
          <w:sz w:val="24"/>
        </w:rPr>
        <w:t>Na liście rankingowej 100 zawodów z największą liczbą zarejestrowanych bezrobotnych przeważają zawody nadwyżkowe, które charakteryzuje nadwyżka napływu bezrobotnych nad liczbą zgłoszonych przez pracodawców ofert pracy. /</w:t>
      </w:r>
      <w:r>
        <w:rPr>
          <w:b/>
          <w:i/>
          <w:iCs/>
          <w:sz w:val="24"/>
        </w:rPr>
        <w:t>zarejestrowani bezrobotni byli sklasyfikowani w końcu czerwca 2006 roku w</w:t>
      </w:r>
      <w:r>
        <w:rPr>
          <w:b/>
          <w:sz w:val="24"/>
        </w:rPr>
        <w:t xml:space="preserve"> 1484 </w:t>
      </w:r>
      <w:r>
        <w:rPr>
          <w:b/>
          <w:i/>
          <w:iCs/>
          <w:sz w:val="24"/>
        </w:rPr>
        <w:t>zawodach i specjalnościach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Spośród najbardziej nadwyżkowych zawodów wymienić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ków żywienia i gospodarstwa domowego – na jedną zgłoszoną ofertę pracy w I-półroczu 2006 roku przypadało 299 zarejestrowanych bezrobot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ków technologii odzieży – 117 zarejestrowanych bezrobotnych na jedną zgłoszoną ofertę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ków rolników – 116 zarejestrowanych bezrobotnych na jedną zgłoszoną ofertę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echaników-operatorów pojazdów i maszyn rolniczych –                                             91 zarejestrowanych bezrobotnych na jedną zgłoszoną ofertę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onterów elektroników – urządzeń radiowo-telewizyjnych –                                     47 zarejestrowanych bezrobotnych na jedną zgłoszoną ofertę prac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>Wśród 100 zawodów z największą liczbą zarejestrowanych bezrobotnych zidentyfikowano zaledwie 11 zawodów deficytowych, które charakteryzowała                   nadwyżka napływu ofert pracy nad napływem bezrobotnych. Są to następujące zawody i specjalności:</w:t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napływ bezrobotnych</w:t>
      </w:r>
      <w:r>
        <w:rPr>
          <w:b/>
          <w:sz w:val="24"/>
        </w:rPr>
        <w:tab/>
      </w:r>
      <w:r>
        <w:rPr>
          <w:b/>
          <w:sz w:val="24"/>
          <w:u w:val="single"/>
        </w:rPr>
        <w:t>napływ ofert pracy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racownik biurowy</w:t>
        <w:tab/>
        <w:tab/>
        <w:tab/>
        <w:t>1786</w:t>
        <w:tab/>
        <w:tab/>
        <w:tab/>
        <w:tab/>
        <w:t>3774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gospodarczy</w:t>
        <w:tab/>
        <w:tab/>
        <w:tab/>
        <w:t>1198</w:t>
        <w:tab/>
        <w:tab/>
        <w:tab/>
        <w:tab/>
        <w:t>3746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racownik administracyjny</w:t>
        <w:tab/>
        <w:tab/>
        <w:t>1037</w:t>
        <w:tab/>
        <w:tab/>
        <w:tab/>
        <w:tab/>
        <w:t>1403</w:t>
      </w:r>
    </w:p>
    <w:p>
      <w:pPr>
        <w:pStyle w:val="Normal"/>
        <w:spacing w:lineRule="auto" w:line="360"/>
        <w:ind w:firstLine="336"/>
        <w:jc w:val="both"/>
        <w:rPr/>
      </w:pPr>
      <w:r>
        <w:rPr>
          <w:b/>
          <w:sz w:val="24"/>
        </w:rPr>
        <w:t>kierowca samochodu ciężarowego</w:t>
        <w:tab/>
        <w:t xml:space="preserve">  605</w:t>
        <w:tab/>
        <w:tab/>
        <w:tab/>
        <w:tab/>
        <w:t xml:space="preserve">  674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placowy</w:t>
        <w:tab/>
        <w:tab/>
        <w:tab/>
        <w:t xml:space="preserve">  295</w:t>
        <w:tab/>
        <w:tab/>
        <w:tab/>
        <w:tab/>
        <w:t xml:space="preserve">  320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leśny</w:t>
        <w:tab/>
        <w:tab/>
        <w:tab/>
        <w:tab/>
        <w:t xml:space="preserve">  292</w:t>
        <w:tab/>
        <w:tab/>
        <w:tab/>
        <w:tab/>
        <w:t xml:space="preserve">  321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akowacz</w:t>
        <w:tab/>
        <w:tab/>
        <w:tab/>
        <w:tab/>
        <w:tab/>
        <w:t xml:space="preserve">  333</w:t>
        <w:tab/>
        <w:tab/>
        <w:tab/>
        <w:tab/>
        <w:t xml:space="preserve">  585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pracownik ochrony mienia i osób</w:t>
        <w:tab/>
        <w:t xml:space="preserve">  513</w:t>
        <w:tab/>
        <w:tab/>
        <w:tab/>
        <w:tab/>
        <w:t xml:space="preserve">  575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kasjer handlowy</w:t>
        <w:tab/>
        <w:tab/>
        <w:tab/>
        <w:tab/>
        <w:t xml:space="preserve">  282</w:t>
        <w:tab/>
        <w:tab/>
        <w:tab/>
        <w:tab/>
        <w:t xml:space="preserve">  474</w:t>
      </w:r>
    </w:p>
    <w:p>
      <w:pPr>
        <w:pStyle w:val="Normal"/>
        <w:spacing w:lineRule="auto" w:line="360"/>
        <w:ind w:firstLine="336"/>
        <w:jc w:val="both"/>
        <w:rPr>
          <w:b/>
          <w:b/>
          <w:sz w:val="24"/>
        </w:rPr>
      </w:pPr>
      <w:r>
        <w:rPr>
          <w:b/>
          <w:sz w:val="24"/>
        </w:rPr>
        <w:t>robotnik magazynowy</w:t>
        <w:tab/>
        <w:tab/>
        <w:tab/>
        <w:t xml:space="preserve">  216</w:t>
        <w:tab/>
        <w:tab/>
        <w:tab/>
        <w:tab/>
        <w:t xml:space="preserve">  245</w:t>
      </w:r>
    </w:p>
    <w:p>
      <w:pPr>
        <w:pStyle w:val="Normal"/>
        <w:spacing w:lineRule="auto" w:line="360"/>
        <w:ind w:firstLine="336"/>
        <w:jc w:val="both"/>
        <w:rPr/>
      </w:pPr>
      <w:r>
        <w:rPr>
          <w:b/>
          <w:sz w:val="24"/>
        </w:rPr>
        <w:t>przedstawiciel handlowy</w:t>
        <w:tab/>
        <w:tab/>
        <w:t xml:space="preserve">  325</w:t>
        <w:tab/>
        <w:tab/>
        <w:tab/>
        <w:tab/>
        <w:t xml:space="preserve">  377</w:t>
      </w:r>
    </w:p>
    <w:p>
      <w:pPr>
        <w:pStyle w:val="Normal"/>
        <w:ind w:firstLine="3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36"/>
        <w:jc w:val="both"/>
        <w:rPr>
          <w:b/>
          <w:b/>
          <w:sz w:val="24"/>
        </w:rPr>
      </w:pPr>
      <w:r>
        <w:rPr>
          <w:b/>
          <w:sz w:val="24"/>
        </w:rPr>
        <w:t xml:space="preserve">W zawodach plasujących się na liście rankingowej na pozycjach od 1 – 100 sklasyfikowano w końcu czerwca bieżącego roku prawie 65% ogółu zarejestrowanych bezrobotnych. Ponadto, w tych samych zawodach sklasyfikowano w I-półroczu 2006 roku ponad 62% napływu bezrobotnych oraz prawie 66% napływu ofert pracy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 czerwcu 2006 roku poziom bezrobocia w woj. dolnośląskim określony liczbą zarejestrowanych bezrobotnych był mniejszy niż w czerwcu 2005 roku o 33826 osób, tj. o 14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końcu maja 2006 roku liczba zarejestrowanych bezrobotnych w województwie dolnośląskim była o 28724 osoby, tj. o 11,7% niższa niż w końcu maja 2005 roku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Bezrobocie na Dolnym Śląsku spada szybciej niż przeciętnie w kraju. W okresie            czerwiec 2005 – czerwiec 2006 roku liczba zarejestrowanych bezrobotnych w kraju zmniejszyła się w ujęciu dynamicznym </w:t>
      </w:r>
      <w:r>
        <w:rPr>
          <w:b/>
          <w:sz w:val="24"/>
          <w:u w:val="single"/>
        </w:rPr>
        <w:t>o 12,0%</w:t>
      </w:r>
      <w:r>
        <w:rPr>
          <w:b/>
          <w:sz w:val="24"/>
        </w:rPr>
        <w:t xml:space="preserve"> 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 trzecim miejscu po województwie śląskim  i mazowieckim                  /</w:t>
      </w:r>
      <w:r>
        <w:rPr>
          <w:b/>
          <w:i/>
          <w:iCs/>
          <w:sz w:val="24"/>
        </w:rPr>
        <w:t>woj. śląskie – spadek o 37,0 tys. osób, tj. o 12,5%,  woj. mazowieckie – spadek o                34,9 tys. osób, tj. o 10,2%</w:t>
      </w:r>
      <w:r>
        <w:rPr>
          <w:b/>
          <w:sz w:val="24"/>
        </w:rPr>
        <w:t>/. Za województwem dolnośląskim plasują się takie województwa, jak: wielkopolskie  /spadek o 32,4 tys. osób/ oraz  pomorskie  /</w:t>
      </w:r>
      <w:r>
        <w:rPr>
          <w:b/>
          <w:i/>
          <w:iCs/>
          <w:sz w:val="24"/>
        </w:rPr>
        <w:t>spadek o 31,9 tys. osób</w:t>
      </w:r>
      <w:r>
        <w:rPr>
          <w:b/>
          <w:sz w:val="24"/>
        </w:rPr>
        <w:t xml:space="preserve">/. </w:t>
      </w:r>
      <w:r>
        <w:rPr>
          <w:b/>
          <w:i/>
          <w:iCs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czerwca 2005 roku, największy spadek bezrobocia na Dolnym Śląsku w ujęciu przestrzennym zanotowano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w powiecie wrocławskim-grodzkim</w:t>
        <w:tab/>
        <w:tab/>
        <w:t>spadek o 5698 osób, tj. o 16,8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wałbrzyskim</w:t>
        <w:tab/>
        <w:tab/>
        <w:tab/>
        <w:t xml:space="preserve">      </w:t>
        <w:tab/>
        <w:tab/>
        <w:t xml:space="preserve">        „   o 3052 osoby, tj. o 14,7%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</w:t>
        <w:tab/>
        <w:tab/>
        <w:t xml:space="preserve">       </w:t>
        <w:tab/>
        <w:t xml:space="preserve">        „   o 2410 osób, tj. o 11,7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 xml:space="preserve">      </w:t>
        <w:tab/>
        <w:tab/>
        <w:t xml:space="preserve">        „   o 1929 osób, tj. o 13,0%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sz w:val="24"/>
        </w:rPr>
        <w:t>oleśnickim</w:t>
        <w:tab/>
        <w:tab/>
        <w:tab/>
        <w:t xml:space="preserve">      </w:t>
        <w:tab/>
        <w:tab/>
        <w:t xml:space="preserve">        „   o 1688 osób, tj. o 21,2%</w:t>
      </w:r>
    </w:p>
    <w:p>
      <w:pPr>
        <w:pStyle w:val="Normal"/>
        <w:spacing w:lineRule="auto" w:line="360"/>
        <w:ind w:left="360" w:firstLine="696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 xml:space="preserve">      </w:t>
        <w:tab/>
        <w:t xml:space="preserve">        „   o 1608 osób, tj. o 17,2%</w:t>
      </w:r>
    </w:p>
    <w:p>
      <w:pPr>
        <w:pStyle w:val="Normal"/>
        <w:ind w:left="1066" w:firstLine="34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grupie osób będących w szczególnej sytuacji na rynku pracy, największy spadek liczby bezrobotnych w odniesieniu do czerwca 2005 roku zanotowano wśród długotrwale pozostających bez pracy - o 25706 osób, tj. o 16,0%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do 25 roku życia zmniejszyła się w takim samym okresie o 6667 osób, tj. o 14,7%,  a powyżej 50 roku życia zmalała o 2794 osoby, tj. o 5,9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okresie czerwiec 2005 – czerwiec 2006 roku liczba bezrobotnych mężczyzn zmniejszyła się </w:t>
      </w:r>
      <w:r>
        <w:rPr>
          <w:b/>
          <w:sz w:val="24"/>
          <w:u w:val="single"/>
        </w:rPr>
        <w:t>o 19459 osób, tj. o 17,3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4367 osób, tj. o 11,1%</w:t>
      </w:r>
      <w:r>
        <w:rPr>
          <w:b/>
          <w:sz w:val="24"/>
        </w:rPr>
        <w:t>. Z uwagi na znacznie wolniejsze tempo spadku bezrobocia wśród kobiet, ich udział w ogólnej liczbie zarejestrowanych bezrobotnych zwiększył się z 53,4% w czerwcu 2005 roku do 55,2% w czerwcu 2006 roku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województwie dolnośląskim notuje się większy spadek stopy bezrobocia niż przeciętnie w kraju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czerwca br. 18,5%. W porównaniu do poprzedniego miesiąca zmniejszyła się o 0,6 punktu procentowego</w:t>
      </w:r>
      <w:r>
        <w:rPr>
          <w:b/>
          <w:sz w:val="24"/>
        </w:rPr>
        <w:t xml:space="preserve">. W skali kraju zanotowano spadek o 0,5 punktu                          </w:t>
      </w:r>
      <w:r>
        <w:rPr>
          <w:b/>
          <w:i/>
          <w:iCs/>
          <w:sz w:val="24"/>
        </w:rPr>
        <w:t>/z 16,5 do 16,0%/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I-półroczu 2006 roku stopa bezrobocia w województwie dolnośląskim zmniejszyła się </w:t>
      </w:r>
      <w:r>
        <w:rPr>
          <w:b/>
          <w:sz w:val="24"/>
          <w:u w:val="single"/>
        </w:rPr>
        <w:t>o 2,0 punkty procentowe, w skali kraju o 1,6 punktu procentow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czerwca 2005 roku zanotowano spadek               </w:t>
      </w:r>
      <w:r>
        <w:rPr>
          <w:b/>
          <w:sz w:val="24"/>
          <w:u w:val="single"/>
        </w:rPr>
        <w:t xml:space="preserve"> o 2,6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21,1 do 18,5%</w:t>
      </w:r>
      <w:r>
        <w:rPr>
          <w:b/>
          <w:sz w:val="24"/>
        </w:rPr>
        <w:t xml:space="preserve">/, </w:t>
      </w:r>
      <w:r>
        <w:rPr>
          <w:b/>
          <w:sz w:val="24"/>
          <w:u w:val="single"/>
        </w:rPr>
        <w:t>w skali kraju o 2,0 punkty</w:t>
      </w:r>
      <w:r>
        <w:rPr>
          <w:b/>
          <w:sz w:val="24"/>
        </w:rPr>
        <w:t xml:space="preserve">                                 /</w:t>
      </w:r>
      <w:r>
        <w:rPr>
          <w:b/>
          <w:i/>
          <w:iCs/>
          <w:sz w:val="24"/>
        </w:rPr>
        <w:t>z 18,0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6,0%</w:t>
      </w:r>
      <w:r>
        <w:rPr>
          <w:b/>
          <w:sz w:val="24"/>
        </w:rPr>
        <w:t>/.  Dla porównania – w analogicznym okresie stopa bezrobocia w woj. wielkopolskim zmniejszyła się o 2,1 punktu procentowego, w woj. śląskim o 1,9 punktu,  w woj. małopolskim o 1,7  , a w woj. mazowieckim o 1,4 punkt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czerwcu br. poziom stopy bezrobocia w woj. dolnośląskim przewyższał wskaźnik krajowy o 2,5 punktu procentowego  /</w:t>
      </w:r>
      <w:r>
        <w:rPr>
          <w:b/>
          <w:i/>
          <w:iCs/>
          <w:sz w:val="24"/>
        </w:rPr>
        <w:t xml:space="preserve">w czerwcu 2005 roku o  3,1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u w:val="single"/>
        </w:rPr>
        <w:t>Od momentu akcesji Polski do Unii Europejskiej stopa bezrobocia w województwie dolnośląskim zmalała o 5,1 punktu procentowego – z 23,6 do 18,5%  /</w:t>
      </w:r>
      <w:r>
        <w:rPr>
          <w:b/>
          <w:i/>
          <w:iCs/>
          <w:sz w:val="24"/>
          <w:u w:val="single"/>
        </w:rPr>
        <w:t>w skali kraju o            3,9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punktu – z 19,9 do 16,0%</w:t>
      </w:r>
      <w:r>
        <w:rPr>
          <w:b/>
          <w:sz w:val="24"/>
          <w:u w:val="single"/>
        </w:rPr>
        <w:t xml:space="preserve">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53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66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349409424" r:id="rId7"/>
        </w:object>
      </w:r>
      <w:r>
        <w:rPr>
          <w:b/>
          <w:sz w:val="24"/>
        </w:rPr>
        <w:t xml:space="preserve">czerwcu - w latach 2001 – 2006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mimo stałego spadku, notuje się nadal duże zróżnicowanie przestrzenne poziomu stopy bezrobocia w województwie dolnośląskim, zarówno w układzie podregionów, jak  i powiatów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czerwca 2005 roku największy spadek stopy bezrobocia zanotowano w podregionie wrocławskim – o 3,4 punktu procentowego  /</w:t>
      </w:r>
      <w:r>
        <w:rPr>
          <w:b/>
          <w:i/>
          <w:iCs/>
          <w:sz w:val="24"/>
        </w:rPr>
        <w:t>z 21,4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8,0%</w:t>
      </w:r>
      <w:r>
        <w:rPr>
          <w:b/>
          <w:sz w:val="24"/>
        </w:rPr>
        <w:t>/  oraz w podregionie legnickim – o 2,8 punktu  /</w:t>
      </w:r>
      <w:r>
        <w:rPr>
          <w:b/>
          <w:i/>
          <w:iCs/>
          <w:sz w:val="24"/>
        </w:rPr>
        <w:t>z 20,2 do 17,4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2,7 punktu procentowego /</w:t>
      </w:r>
      <w:r>
        <w:rPr>
          <w:b/>
          <w:i/>
          <w:iCs/>
          <w:sz w:val="24"/>
        </w:rPr>
        <w:t>z 26,9 do 24,2%</w:t>
      </w:r>
      <w:r>
        <w:rPr>
          <w:b/>
          <w:sz w:val="24"/>
        </w:rPr>
        <w:t>/, a w podregionie m. Wrocław o                      1,9 punktu  /</w:t>
      </w:r>
      <w:r>
        <w:rPr>
          <w:b/>
          <w:i/>
          <w:iCs/>
          <w:sz w:val="24"/>
        </w:rPr>
        <w:t>z 11,7 do 9,8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czerwca 2006 roku, przekraczającą poziom 30% zanotowano już tylko w jednym powiecie, tj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31,1%</w:t>
        <w:tab/>
        <w:tab/>
        <w:tab/>
        <w:t xml:space="preserve">/32,5% w czerwcu 2005 roku/               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poprzednim miesiącu stopę przekraczającą 30% zanotowano w czterech powiatach, tj. lwóweckim,  dzierżoniowskim,  kłodzkim  i  złotoryjskim,  a w czerwcu ubiegłego roku w pięciu powiatach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czerwcu bieżącego roku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9,8%</w:t>
        <w:tab/>
        <w:tab/>
        <w:t>/11,7% w czerwc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1,5%</w:t>
        <w:tab/>
        <w:tab/>
        <w:t>/13,3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>12,2%</w:t>
        <w:tab/>
        <w:tab/>
        <w:t>/14,8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2,4%</w:t>
        <w:tab/>
        <w:tab/>
        <w:t>/14,5 % 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>14,8%</w:t>
        <w:tab/>
        <w:tab/>
        <w:t xml:space="preserve">/18,0%                   „            /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</w:r>
      <w:r>
        <w:rPr>
          <w:b/>
          <w:i/>
          <w:iCs/>
          <w:sz w:val="22"/>
          <w:lang w:val="de-DE"/>
        </w:rPr>
        <w:t>Tadeusz  Zieliński</w:t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Wrocław,  2006 – 07 - 21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  <w:sz w:val="2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sz w:val="22"/>
      <w:u w:val="non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  <w:sz w:val="28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000000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u w:val="none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auto"/>
      <w:sz w:val="28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u w:val="none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03:00Z</dcterms:created>
  <dc:creator>OA</dc:creator>
  <dc:description/>
  <dc:language>en-US</dc:language>
  <cp:lastModifiedBy>slichtarski</cp:lastModifiedBy>
  <cp:lastPrinted>2006-07-21T09:17:00Z</cp:lastPrinted>
  <dcterms:modified xsi:type="dcterms:W3CDTF">2006-07-25T08:01:00Z</dcterms:modified>
  <cp:revision>637</cp:revision>
  <dc:subject/>
  <dc:title>MARSZAŁEK </dc:title>
</cp:coreProperties>
</file>