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MAR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 okresie wzrostu bezrobocia w styczniu /</w:t>
      </w:r>
      <w:r>
        <w:rPr>
          <w:b/>
          <w:i/>
          <w:iCs/>
          <w:sz w:val="24"/>
        </w:rPr>
        <w:t>o 6378 osób</w:t>
      </w:r>
      <w:r>
        <w:rPr>
          <w:b/>
          <w:sz w:val="24"/>
        </w:rPr>
        <w:t>/ oraz niewielkim spadku w lutym /</w:t>
      </w:r>
      <w:r>
        <w:rPr>
          <w:b/>
          <w:i/>
          <w:iCs/>
          <w:sz w:val="24"/>
        </w:rPr>
        <w:t>o 81 osób</w:t>
      </w:r>
      <w:r>
        <w:rPr>
          <w:b/>
          <w:sz w:val="24"/>
        </w:rPr>
        <w:t xml:space="preserve">/, w marcu bieżącego roku zanotowano spadek liczby zarejestrowanych bezrobotnych o 3493 osoby, tj. o 1,5%. Z uwagi na utrzymujące się w I - kwartale trudne warunki atmosferyczne uniemożliwiające uruchomienie frontu prac sezonowych, zwłaszcza w rolnictwie i budownictwie, spadek bezrobocia w marcu bieżącego roku był nieznacznie mniejszy niż w marcu ubiegłego roku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bilansu sytuacji na rynku pracy w marcu w latach                  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poprzedniego miesiąca wynikała głównie z większego odpływu bezrobotnych. W marcu br. powiatowe urzędy pracy wyłączyły z ewidencji 23374 bezrobotnych, tj. o 4008 więcej niż w miesiącu poprzednim. Wzrosła liczba wyłączeń z powodu podjęcia pracy. W marcu pracę podjęło 10557 bezrobotnych, tj. o 1815 osób więcej niż w luty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nadto, zwiększyła się liczba bezrobotnych objętych subsydiowanymi programami rynku pracy. W marcu br. subsydiowaną aktywizacją zawodową objęto o 897 bezrobotnych więcej niż w miesiącu poprzedni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Poprawa sytuacji na rynku pracy w omawianym miesiącu sprawozdawczym wiąże się również z dalszym wzrostem wyjazdów do pracy sezonowej za granicą. W okresie                     I - kwartału br. Dolnośląski Wojewódzki Urząd Pracy w Wałbrzychu wydał umowy na wyjazd do prac sezonowych w Niemczech dla  8,5 tys. osób  /4,2 tys. osób po upływie dwóch miesięcy/. Ponadto przeprowadzono również nabór do pracy sezonowej w Hiszpanii przy zbiorze owoców. Umowy podpisały 592 osob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marca 2006 roku wynosiła               </w:t>
      </w:r>
      <w:r>
        <w:rPr>
          <w:b/>
          <w:sz w:val="24"/>
          <w:u w:val="single"/>
        </w:rPr>
        <w:t>236156 osób, czyli była o 25133 osoby, tj. o 9,6% mniejsza niż w mar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39824 osoby, tj. o 14,4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rc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1171591253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I - kwartału bieżącego roku liczba zarejestrowanych bezrobotnych w woj. dolnośląskim wzrosła o 2804 osoby, tj. o 1,2%  /</w:t>
      </w:r>
      <w:r>
        <w:rPr>
          <w:b/>
          <w:i/>
          <w:iCs/>
          <w:sz w:val="24"/>
        </w:rPr>
        <w:t>o 1,8% w kraju</w:t>
      </w:r>
      <w:r>
        <w:rPr>
          <w:b/>
          <w:sz w:val="24"/>
        </w:rPr>
        <w:t xml:space="preserve">/.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bezrobocia w województwie dolnośląskim w I – kwartale, w latach                      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3pt;height:212.3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322128858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br. powiatowe urzędy pracy zarejestrowały 19881 bezrobotnych, tj. o                      596 osób więcej niż w lutym. Był to jednocześnie napływ do bezrobocia większy o 2267 osób niż w marcu 2005 roku. Po zakończeniu subsydiowanych programów rynku pracy powróciło do rejestracji bezrobotnych 3396 osób, tj. o 727 więcej niż w poprzednim miesiąc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wyłączono z ewidencji 23374 bezrobotnych, tj. o 4008 osób więcej niż w lutym. W marcu br. zanotowano wzrost wyłączeń z ewidencji bezrobotnych z powodu podjęcia pracy. Pracodawcy zatrudnili w tym okresie 10557 bezrobotnych, tj. o 1815 więcej niż w lutym. Jest to głównie wynik większego napływu ofert zatrudnienia do powiatowych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marcu br. pracodawcy zgłosili 7960 ofert zatrudnienia, tj. o 1874 więcej niż w miesiącu poprzednim, jednocześnie jest to o 1742 oferty więcej niż w marcu                  2005 roku. Przeciętnie na jedną zgłoszoną ofertę pracy przypadało w marcu                  2006 roku 30 zarejestrowanych bezrobotnych  /</w:t>
      </w:r>
      <w:r>
        <w:rPr>
          <w:b/>
          <w:i/>
          <w:iCs/>
          <w:sz w:val="24"/>
        </w:rPr>
        <w:t>39 w lut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42 w marcu                   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zanotowano wzrost liczby wyłączeń z tytułu nie potwierdzania gotowości do podjęcia pracy. Z tego powodu wyłączono z ewidencji bezrobotnych 7197 osób, tj. o 990 więcej niż w miesiącu poprzednim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8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Utrzymują się z miesiąca na miesiąc tendencje wzrostu odpływu bezrobotnych z tytułu rozpoczęcia subsydiowanych programów rynku pracy. W marcu br. aktywnymi formami objęto 4030 bezrobotnych /2211 w styczniu,  3133 w lutym/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br. zwiększyła się w porównaniu do poprzedniego miesiąca liczba bezrobotnych którzy rozpoczęli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taż  </w:t>
        <w:tab/>
        <w:tab/>
        <w:tab/>
        <w:tab/>
        <w:tab/>
        <w:tab/>
        <w:t xml:space="preserve">/wzrost o 377 osób/, 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ce społecznie użyteczne</w:t>
        <w:tab/>
        <w:tab/>
        <w:tab/>
        <w:t xml:space="preserve">/wzrost o 290 osób/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ygotowanie zawodowe w miejscu pracy    /wzrost o 171 osób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>/wzrost o 142 osoby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mniejszyła się o 41 osób liczba bezrobotnych, którzy rozpoczęli szkoleni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marcu br. subsydiowanymi programami rynku pracy największy odsetek stanowiły osoby do 25 roku życia – 51,0%   /</w:t>
      </w:r>
      <w:r>
        <w:rPr>
          <w:b/>
          <w:i/>
          <w:iCs/>
          <w:sz w:val="24"/>
        </w:rPr>
        <w:t>50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lutym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40,0% w stycz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dział długotrwale bezrobotnych kształtował się na poziomie 44,2%  /</w:t>
      </w:r>
      <w:r>
        <w:rPr>
          <w:b/>
          <w:i/>
          <w:iCs/>
          <w:sz w:val="24"/>
        </w:rPr>
        <w:t>42,2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lutym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tyczniu</w:t>
      </w:r>
      <w:r>
        <w:rPr>
          <w:b/>
          <w:sz w:val="24"/>
        </w:rPr>
        <w:t>/, a odsetek bezrobotnych powyżej 50 roku życia                      wynosił 8,7%    /</w:t>
      </w:r>
      <w:r>
        <w:rPr>
          <w:b/>
          <w:i/>
          <w:iCs/>
          <w:sz w:val="24"/>
        </w:rPr>
        <w:t>7,0% w lutym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8,9% w stycz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kierowanych do uczestnictwa w subsydiowanych programach rynku pracy przeważają nadal kobiety. W marcu br. subsydiowaną aktywizacją zawodową objęto 2484 kobiety, tj. o 566 osób więcej niż w lutym.  Stanowiły one 61,6% ogółu aktywizowanych bezrobotnych  /</w:t>
      </w:r>
      <w:r>
        <w:rPr>
          <w:b/>
          <w:i/>
          <w:iCs/>
          <w:sz w:val="24"/>
        </w:rPr>
        <w:t>61,2% w lutym</w:t>
      </w:r>
      <w:r>
        <w:rPr>
          <w:b/>
          <w:sz w:val="24"/>
        </w:rPr>
        <w:t xml:space="preserve">/.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spadek bezrobocia wystąpił w 23 powiatach, a w 6 powiatach zanotowano wzrost liczby zarejestrowanych bezrobotnych. Największy spadek bezrobocia zanotowano w powiatach: 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– o 441 osób,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376 osób,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ałbrzyskim – o 372 osoby,  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leśnickim – o 314 osób.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zrost liczby zarejestrowanych bezrobotnych zanotowano w powiecie jeleniogórskim-grodzkim – o 144 osoby, ponadto nieznaczny wzrost zanotowano w powiatach:  jeleniogórskim-ziemskim – o 36 osób,  lwóweckim – o 35 osób,  zgorzeleckim – o 17 osób,  kamiennogórskim – o 11 osób,  lubańskim – o 2 osob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22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marcu br. liczba bezrobotnych kobiet zmniejszyła się o 1865 osób, tj. o 1,5%, natomiast  populacja bezrobotnych mężczyzn zmalała o 1628 osób, tj. o 1,4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wie 5-krotnie większy spadek bezrobocia niż w lutym zanotowano na wsi. Liczba bezrobotnych zamieszkałych na wsi zmniejszyła się w marcu br.                                o  1426 osób, tj. o 1,7%. Wolniejsze tempo spadku bezrobocia /</w:t>
      </w:r>
      <w:r>
        <w:rPr>
          <w:b/>
          <w:i/>
          <w:iCs/>
          <w:sz w:val="24"/>
        </w:rPr>
        <w:t>o 1,3%</w:t>
      </w:r>
      <w:r>
        <w:rPr>
          <w:b/>
          <w:sz w:val="24"/>
        </w:rPr>
        <w:t>/                zanotowano w miasta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różnicowaną sytuację notuje się wśród osób będących w szczególnej sytuacji na rynku pracy. Zmniejszyła się populacja bezrobotnych do 25 roku życia  /</w:t>
      </w:r>
      <w:r>
        <w:rPr>
          <w:b/>
          <w:i/>
          <w:iCs/>
          <w:sz w:val="24"/>
        </w:rPr>
        <w:t>spadek o 1412 osób, tj. o 3,1%</w:t>
      </w:r>
      <w:r>
        <w:rPr>
          <w:b/>
          <w:sz w:val="24"/>
        </w:rPr>
        <w:t>/,  długotrwale bezrobotnych /</w:t>
      </w:r>
      <w:r>
        <w:rPr>
          <w:b/>
          <w:i/>
          <w:iCs/>
          <w:sz w:val="24"/>
        </w:rPr>
        <w:t>spadek o 2714 osób, tj. o 1,8%</w:t>
      </w:r>
      <w:r>
        <w:rPr>
          <w:b/>
          <w:sz w:val="24"/>
        </w:rPr>
        <w:t>/,  osób, które ukończyły szkołę wyższą do 27 roku życia /</w:t>
      </w:r>
      <w:r>
        <w:rPr>
          <w:b/>
          <w:i/>
          <w:iCs/>
          <w:sz w:val="24"/>
        </w:rPr>
        <w:t>spadek o 75 osób, tj. o 3,9%</w:t>
      </w:r>
      <w:r>
        <w:rPr>
          <w:b/>
          <w:sz w:val="24"/>
        </w:rPr>
        <w:t>/ oraz niepełnosprawnych  /</w:t>
      </w:r>
      <w:r>
        <w:rPr>
          <w:b/>
          <w:i/>
          <w:iCs/>
          <w:sz w:val="24"/>
        </w:rPr>
        <w:t>spadek o 63 osoby, tj. o 0,7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zrost liczby zarejestrowanych bezrobotnych zanotowano wśród osób powyżej 50 roku życia oraz bez kwalifikacji zawodowych  /</w:t>
      </w:r>
      <w:r>
        <w:rPr>
          <w:b/>
          <w:i/>
          <w:iCs/>
          <w:sz w:val="24"/>
        </w:rPr>
        <w:t>odpowiednio o 211 osób, tj. o 0,4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raz o 1356 osób, tj. o 2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raz z malejącą liczbą zgłoszeń zwolnień grupowych spada nadal liczba bezrobotnych zwolnionych z przyczyn dotyczących zakładu pracy. W marcu br. populacja tej grupy bezrobotnych zmniejszyła się o 223 osoby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porównaniu do marca 2005 roku liczba zarejestrowanych bezrobotnych w województwie dolnośląskim zmniejszyła się </w:t>
      </w:r>
      <w:r>
        <w:rPr>
          <w:b/>
          <w:sz w:val="24"/>
          <w:u w:val="single"/>
        </w:rPr>
        <w:t xml:space="preserve">o 25113 osób, tj. o 9,6%.                                        </w:t>
      </w:r>
      <w:r>
        <w:rPr>
          <w:b/>
          <w:sz w:val="24"/>
        </w:rPr>
        <w:t>W tym samym okresie liczba pracujących wzrosła o 12,3 tys. osób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731 osób, tj. o 13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580 osób, tj. o 11,6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450 osób, tj. o 6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79 osób, tj. o 20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 xml:space="preserve">      „     o 1332 osoby, tj. o 13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316 osób, tj. o 8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Duże zróżnicowanie skali jak i tempa spadku bezrobocia widoczne jest w przekroju grup bezrobotnych, zwłaszcza będących w szczególnej sytuacji na                rynku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równaniu do lutego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*</w:t>
        <w:tab/>
        <w:t xml:space="preserve">    </w:t>
        <w:tab/>
        <w:t>o 20377 osób, tj. o 11,9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870  osób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1910 osób, tj. o 4,1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366 osób, tj. o 3,9%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* - </w:t>
      </w:r>
      <w:r>
        <w:rPr>
          <w:b/>
          <w:i/>
          <w:iCs/>
          <w:sz w:val="24"/>
        </w:rPr>
        <w:t>bezrobotni pozostający w rejestrze powiatowego urzędu pracy łącznie przez okres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</w:t>
      </w:r>
      <w:r>
        <w:rPr>
          <w:b/>
          <w:i/>
          <w:iCs/>
          <w:sz w:val="24"/>
        </w:rPr>
        <w:t>ponad 12 miesięcy w okresie ostatnich 2 lat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okresie marzec 2005 – marzec 2006 znacznie korzystniej kształtowała się sytuacja na rynku pracy wśród mężczyzn. W tym okresie liczba bezrobotnych mężczyzn zmniejszyła się o 15658 osób, tj. o 12,3%, natomiast liczba bezrobotnych kobiet zmalała o 9475 osób, tj. o 7,1%. Odsetek kobiet w ogólnej liczbie zarejestrowanych bezrobotnych zwiększył się z 51,3% w marcu 2005 roku do 52,7% w marcu                      2006 roku  /</w:t>
      </w:r>
      <w:r>
        <w:rPr>
          <w:b/>
          <w:i/>
          <w:iCs/>
          <w:sz w:val="24"/>
        </w:rPr>
        <w:t>w lutym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marzec 2005 – marzec 2006 roku tempo spadku bezrobocia w miastach było szybsze niż na wsi. Liczba bezrobotnych mieszkańców miast zmniejszyła się o 17946 osób, tj. o 10,3%, natomiast na wsi zanotowano spadek o 7187 osób,                          tj. o 8,2%. Odsetek bezrobotnych zamieszkałych na wsi wynosił w marcu                    2006 roku  34,0%   /</w:t>
      </w:r>
      <w:r>
        <w:rPr>
          <w:b/>
          <w:i/>
          <w:iCs/>
          <w:sz w:val="24"/>
        </w:rPr>
        <w:t>34,1%  w miesiącu poprzednim,  33,5% w mar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Spośród grup bezrobotnych, których populacja uległa dużemu zmniejszeniu wymienić należy osoby pozostające bez pracy ponad 24 miesiące**                               /</w:t>
      </w:r>
      <w:r>
        <w:rPr>
          <w:b/>
          <w:i/>
          <w:iCs/>
          <w:sz w:val="24"/>
        </w:rPr>
        <w:t>spadek o 11636 osoby, tj. o 13,7%</w:t>
      </w:r>
      <w:r>
        <w:rPr>
          <w:b/>
          <w:sz w:val="24"/>
        </w:rPr>
        <w:t>/,  osoby z wykształceniem zasadniczym zawodowym  /</w:t>
      </w:r>
      <w:r>
        <w:rPr>
          <w:b/>
          <w:i/>
          <w:iCs/>
          <w:sz w:val="24"/>
        </w:rPr>
        <w:t>spadek o 10940 osób, tj. o 12,8%</w:t>
      </w:r>
      <w:r>
        <w:rPr>
          <w:b/>
          <w:sz w:val="24"/>
        </w:rPr>
        <w:t>/,   osoby z wykształceniem gimnazjalnym i poniżej  /</w:t>
      </w:r>
      <w:r>
        <w:rPr>
          <w:b/>
          <w:i/>
          <w:iCs/>
          <w:sz w:val="24"/>
        </w:rPr>
        <w:t>spadek o 8504 osoby, tj. o 9,3%</w:t>
      </w:r>
      <w:r>
        <w:rPr>
          <w:b/>
          <w:sz w:val="24"/>
        </w:rPr>
        <w:t>/ oraz osoby z wykształceniem policealnym i średnim zawodowym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                                          </w:t>
      </w:r>
      <w:r>
        <w:rPr>
          <w:b/>
          <w:i/>
          <w:iCs/>
          <w:sz w:val="24"/>
        </w:rPr>
        <w:t>5687 osób, tj. o 10,0%</w:t>
      </w:r>
      <w:r>
        <w:rPr>
          <w:b/>
          <w:sz w:val="24"/>
        </w:rPr>
        <w:t xml:space="preserve">/. 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** - czas pozostawania bez pracy od momentu ostatniego zarejestrowania się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</w:t>
      </w:r>
      <w:r>
        <w:rPr>
          <w:b/>
          <w:i/>
          <w:iCs/>
          <w:sz w:val="24"/>
        </w:rPr>
        <w:t>bezrobotnego w powiatowym urzędzie pracy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setek bezrobotnych pozostających bez pracy ponad 24-miesiące zmniejszył się w okresie ostatnich 12-miesięcy z 32,5 do 31,1%,  z wykształceniem zasadniczym zawodowym z 32,7 do 31,6%,  z wykształceniem policealnym i średnim zawodowym z 21,7 do 21,6%. Zwiększył się w strukturze bezrobotnych udział osób z wykształceniem gimnazjalnym i poniżej z 35,1% w marcu 2005 do 35,3% w marcu 2006 rok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Nadal utrzymują się tendencje wzrostu liczby bezrobotnych z wykształceniem wyższym. Populacja bezrobotnych o najwyższych kwalifikacjach zawodowych zwiększyła się w okresie marzec 2005 – marzec 2006 o 190 osób, tj. o 1,8%, a jej udział w ogólnej liczbie zarejestrowanych bezrobotnych wzrósł z 4,2 do 4,7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6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/o 9,6% w woj. dolnośląskim/.</w:t>
      </w:r>
      <w:r>
        <w:rPr>
          <w:b/>
          <w:sz w:val="24"/>
        </w:rPr>
        <w:t xml:space="preserve"> Szybsze tempo spadku bezrobocia zanotowano jedynie w województwie pomorskim  /</w:t>
      </w:r>
      <w:r>
        <w:rPr>
          <w:b/>
          <w:i/>
          <w:iCs/>
          <w:sz w:val="24"/>
        </w:rPr>
        <w:t>o 11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Również na drugim miejscu w kraju po woj. śląskim plasuje się województwo dolnośląskie pod względem wielkości spadku bezrobocia w ujęciu ilościowym                    /</w:t>
      </w:r>
      <w:r>
        <w:rPr>
          <w:b/>
          <w:i/>
          <w:iCs/>
          <w:sz w:val="24"/>
        </w:rPr>
        <w:t>woj. śląskie – spadek o 27,6 tys. osób,   woj. dolnośląskie – spadek o 25,1 tys.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br. 20,6%, tj. zmniejszyła się w porównaniu do lutego br. o 0,2 punktu procentowego</w:t>
      </w:r>
      <w:r>
        <w:rPr>
          <w:b/>
          <w:sz w:val="24"/>
        </w:rPr>
        <w:t>.   W skali kraju zanotowano spadek stopy bezrobocia z 18,0 do 17,8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7,6%/,   zachodniopomorskim /25,5%/,  lubuskim /23,8%/,  kujawsko-pomorskim /22,6%/  oraz świętokrzyskim /20,7%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marca 2005 roku stopa bezrobocia w województwie dolnośląskim zmniejszyła się </w:t>
      </w:r>
      <w:r>
        <w:rPr>
          <w:b/>
          <w:sz w:val="24"/>
          <w:u w:val="single"/>
        </w:rPr>
        <w:t xml:space="preserve">o 1,9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5  do 20,6%</w:t>
      </w:r>
      <w:r>
        <w:rPr>
          <w:b/>
          <w:sz w:val="24"/>
        </w:rPr>
        <w:t xml:space="preserve">/. W skali kraju zanotowano spadek z 19,2 do 17,8%,                                    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52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61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885229235" r:id="rId7"/>
        </w:object>
      </w:r>
      <w:r>
        <w:rPr>
          <w:b/>
          <w:sz w:val="24"/>
        </w:rPr>
        <w:t xml:space="preserve">marcu - w latach 2001 – 2006 ilustruje poniższy wykres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marc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marcu 2005 roku o  3,3 punkty procentowe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rca 2005 roku największy spadek stopy bezrobocia  zanotowano w podregionie wrocławskim – o 2,6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0%</w:t>
      </w:r>
      <w:r>
        <w:rPr>
          <w:b/>
          <w:sz w:val="24"/>
        </w:rPr>
        <w:t>/ oraz w podregionie legnickim – o 2,5 punktu  /</w:t>
      </w:r>
      <w:r>
        <w:rPr>
          <w:b/>
          <w:i/>
          <w:iCs/>
          <w:sz w:val="24"/>
        </w:rPr>
        <w:t>z 21,9 do 19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7 punktu procentowego /</w:t>
      </w:r>
      <w:r>
        <w:rPr>
          <w:b/>
          <w:i/>
          <w:iCs/>
          <w:sz w:val="24"/>
        </w:rPr>
        <w:t>z 28,8 do 27,1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marca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33,5%</w:t>
        <w:tab/>
        <w:tab/>
        <w:tab/>
        <w:t xml:space="preserve">/35,1% w marcu 2005 roku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3,4%</w:t>
        <w:tab/>
        <w:tab/>
        <w:tab/>
        <w:t>/34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31,5%</w:t>
        <w:tab/>
        <w:tab/>
        <w:tab/>
        <w:t>/33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2,1%</w:t>
        <w:tab/>
        <w:tab/>
        <w:tab/>
        <w:t>/32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31,3%</w:t>
        <w:tab/>
        <w:tab/>
        <w:tab/>
        <w:t>/33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30,2%</w:t>
        <w:tab/>
        <w:tab/>
        <w:tab/>
        <w:t xml:space="preserve">/31,6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>10,8%</w:t>
        <w:tab/>
        <w:tab/>
        <w:t>/12,4% w marcu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3,3%</w:t>
        <w:tab/>
        <w:tab/>
        <w:t>/14,8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4,0%</w:t>
        <w:tab/>
        <w:tab/>
        <w:t>/17,1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4,0%</w:t>
        <w:tab/>
        <w:tab/>
        <w:t>/15,1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>DYREKTO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</w:t>
      </w:r>
      <w:r>
        <w:rPr>
          <w:b/>
          <w:i/>
          <w:sz w:val="22"/>
          <w:szCs w:val="22"/>
        </w:rPr>
        <w:t>Tadeusz Zieliński</w:t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</w: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4 - 20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000000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sz w:val="22"/>
      <w:u w:val="non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  <w:sz w:val="28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u w:val="none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u w:val="none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mkudz</cp:lastModifiedBy>
  <cp:lastPrinted>2006-03-13T09:40:00Z</cp:lastPrinted>
  <dcterms:modified xsi:type="dcterms:W3CDTF">2006-04-26T11:54:00Z</dcterms:modified>
  <cp:revision>1337</cp:revision>
  <dc:subject/>
  <dc:title>MARSZAŁEK </dc:title>
</cp:coreProperties>
</file>