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E   WRZEŚNIU   2005 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e wrześniu 2005 roku zanotowano kolejny spadek bezrobocia w województwie dolnośląskim. Liczba zarejestrowanych bezrobotnych </w:t>
      </w:r>
      <w:r>
        <w:rPr>
          <w:b/>
          <w:sz w:val="22"/>
          <w:u w:val="single"/>
        </w:rPr>
        <w:t>zmniejszyła się w porównaniu do  sierpnia o 3951 osób, tj. o 1,7%</w:t>
      </w:r>
      <w:r>
        <w:rPr>
          <w:b/>
          <w:sz w:val="22"/>
        </w:rPr>
        <w:t xml:space="preserve">   /</w:t>
      </w:r>
      <w:r>
        <w:rPr>
          <w:b/>
          <w:i/>
          <w:iCs/>
          <w:sz w:val="22"/>
        </w:rPr>
        <w:t>w poprzednim miesiącu liczba bezrobotn</w:t>
      </w:r>
      <w:r>
        <w:rPr>
          <w:b/>
          <w:sz w:val="22"/>
        </w:rPr>
        <w:t xml:space="preserve">ych </w:t>
      </w:r>
      <w:r>
        <w:rPr>
          <w:b/>
          <w:i/>
          <w:iCs/>
          <w:sz w:val="22"/>
        </w:rPr>
        <w:t xml:space="preserve">zmalała o                 3253 osoby, a  </w:t>
      </w:r>
      <w:r>
        <w:rPr>
          <w:b/>
          <w:i/>
          <w:sz w:val="22"/>
        </w:rPr>
        <w:t xml:space="preserve">we wrześniu 2004 roku zanotowano spadek bezrobocia o 3355 osób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32235 bezrobotnych, tj. o 23703 osoby mniej niż w końcu września                       2004 roku oraz o 60780 osób, tj. o 20,7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43745 osób, tj. o 15,9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wrześni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2"/>
        </w:rPr>
        <w:object w:dxaOrig="8025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169.45pt" filled="f" o:ole="">
            <v:imagedata r:id="rId4" o:title=""/>
          </v:shape>
          <o:OLEObject Type="Embed" ProgID="" ShapeID="ole_rId3" DrawAspect="Content" ObjectID="_1169544493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e wrześniu oraz w okresie styczeń - wrzesień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wrzesie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wrzesień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3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3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3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95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489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3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e wrześniu br. powiatowe urzędy pracy zarejestrowały 24792 bezrobotnych, tj.                            o 4091 osób więcej niż w sierpniu. W omawianym okresie br. zwiększył się o 1787 osób napływ bezrobotnych do 25 roku życia, w tym 35,5% stanowili bezrobotni, którym nie upłynął okres 12 miesięcy od dnia ukończenia nauki. Zanotowano również wzrost napływu /o 1046 osób/ bezrobotnych zamieszkałych na wsi, co wiąże się ze stopniowym ograniczaniem zakresu prac sezonowych w rolnictwie. Ponadto, zwiększył się o 1199 osób napływ bezrobotnych, którzy w okresie ostatnich 2-lat pozostawali w rejestrze powiatowych urzędów pracy łącznie przez okres ponad 12-miesię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 zakończeniu subsydiowanych programów rynku pracy powróciło do rejestracji 3242 bezrobotnych /o 452 więcej niż w sierpniu/, co stanowiło 13,1% napływu ogółem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e wrześniu br. wyłączono z ewidencji 28743 bezrobotnych, tj. o 4789 osób więcej niż w sierpniu br., jednocześnie o 2459 osób więcej niż we wrześniu 2004 roku. W omawianym okresie odnotowano znaczący wzrost liczby wyłączeń z tytułu podjęcia pracy, zmalała natomiast liczba wyłączeń z powodu nie potwierdzania gotowości do podjęcia pracy.                    W porównaniu do poprzedniego miesiąca liczba wyłączonych osób z ewidencji bezrobotnych z tytułu podjęcia pracy wzrosła o 2565 osób, podczas gdy liczba  wyłączonych z powodu nie potwierdzenia gotowości do podjęcia pracy zmniejszyła się o 1218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e wrześni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8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 xml:space="preserve">We wrześniu br. liczba zarejestrowanych bezrobotnych zmniejszyła się we wszystkich podregionach. W podregionie jeleniogórsko-wałbrzyskim zanotowano spadek bezrobocia o 1730 osób – w tym o 762 osoby zmniejszyła się liczba bezrobotnych w powiecie wałbrzyskim. W podregionie legnickim bezrobocie zmniejszyło się o 1330 osób – w tym o                                   377 osób w powiecie legnickim-grodzkim.  W podregionie wrocławskim oraz podregionie                m. Wrocław liczba zarejestrowanych bezrobotnych zmniejszyła się odpowiednio                                           o  625  i  266 osób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Wrzesień jest kolejnym miesiącem, w którym zanotowano większy spadek bezrobocia wśród  mężczyzn niż u kobiet.  W omawianym miesiącu sprawozdawczym populacja bezrobotnych mężczyzn </w:t>
      </w:r>
      <w:r>
        <w:rPr>
          <w:b/>
          <w:sz w:val="22"/>
          <w:u w:val="single"/>
        </w:rPr>
        <w:t>zmniejszyła się o 2466 osób /62</w:t>
      </w:r>
      <w:r>
        <w:rPr>
          <w:b/>
          <w:i/>
          <w:iCs/>
          <w:sz w:val="22"/>
          <w:u w:val="single"/>
        </w:rPr>
        <w:t>,4% ogólnego spadku bezrobocia</w:t>
      </w:r>
      <w:r>
        <w:rPr>
          <w:b/>
          <w:sz w:val="22"/>
          <w:u w:val="single"/>
        </w:rPr>
        <w:t>/</w:t>
      </w:r>
      <w:r>
        <w:rPr>
          <w:b/>
          <w:sz w:val="22"/>
        </w:rPr>
        <w:t>, natomiast liczba bezrobotnych kobiet zmalała</w:t>
      </w:r>
      <w:r>
        <w:rPr>
          <w:b/>
          <w:sz w:val="22"/>
          <w:u w:val="single"/>
        </w:rPr>
        <w:t xml:space="preserve"> o 1485 osób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e wrześniu bieżącego roku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długotrwale bezrobotnych  – o 279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991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897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1220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zwolnionych z przyczyn zakładu                            pracy – o 166 osób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spadek liczby bezrobotnych niepełnosprawnych /o 131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 uwagi na wejście na rynek pracy kolejnej grupy absolwentów szkół ponadgimnazjalnych z roku szkolnego 2004/2005 zanotowano niewielki spadek liczby bezrobotnych do 25 roku życia /</w:t>
      </w:r>
      <w:r>
        <w:rPr>
          <w:b/>
          <w:i/>
          <w:iCs/>
          <w:sz w:val="22"/>
        </w:rPr>
        <w:t>o 282 osoby</w:t>
      </w:r>
      <w:r>
        <w:rPr>
          <w:b/>
          <w:sz w:val="22"/>
        </w:rPr>
        <w:t>/ oraz bezrobotnych do 27 roku życia                                 /</w:t>
      </w:r>
      <w:r>
        <w:rPr>
          <w:b/>
          <w:i/>
          <w:iCs/>
          <w:sz w:val="22"/>
        </w:rPr>
        <w:t>o 221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e wrześniu br. pracodawcy zatrudnili 12044 bezrobotnych, tj. o 2565 osób więcej niż w sierpniu. Pracę niesubsydiowaną podjęło 11290 bezrobotnych, tj. o 2625 osób więcej niż w poprzednim miesiącu, natomiast w ramach prac subsydiowanych zatrudniono 754 bezrobotnych – o 60 osób mniej niż w sierpni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8328 ofert zatrudnienia, tj. o 934 więcej niż w sierpniu, jednocześnie o 1494 więcej niż we wrześniu 2004 roku. W ogólnej liczbie zgłoszonych ofert zatrudnienia 39,8% stanowiły oferty pracy subsydiowanej                                         /39</w:t>
      </w:r>
      <w:r>
        <w:rPr>
          <w:b/>
          <w:i/>
          <w:sz w:val="22"/>
        </w:rPr>
        <w:t>,3%  we  wrześniu 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e wrześniu 2005 roku                                    28 bezrobotnych, którzy pozostawali w ewidencji powiatowych urzędów pracy w końcu miesiąca sprawozdawczego   /</w:t>
      </w:r>
      <w:r>
        <w:rPr>
          <w:b/>
          <w:i/>
          <w:iCs/>
          <w:sz w:val="22"/>
        </w:rPr>
        <w:t>32 w sierpniu br.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37</w:t>
      </w:r>
      <w:r>
        <w:rPr>
          <w:b/>
          <w:i/>
          <w:sz w:val="22"/>
        </w:rPr>
        <w:t xml:space="preserve"> bezrobotnych  we wrześni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6231 bezrobotnych – o 2838 osób więcej niż w sierpniu. Spośród osób, które zostały objęte wyżej wymienionymi programami rynku pracy najliczniejszą grupę stanowili bezrobotni do                  25 roku życia /</w:t>
      </w:r>
      <w:r>
        <w:rPr>
          <w:b/>
          <w:i/>
          <w:iCs/>
          <w:sz w:val="22"/>
        </w:rPr>
        <w:t xml:space="preserve">3117 </w:t>
      </w:r>
      <w:r>
        <w:rPr>
          <w:b/>
          <w:i/>
          <w:sz w:val="22"/>
        </w:rPr>
        <w:t>osób, tj. 50,0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2392</w:t>
      </w:r>
      <w:r>
        <w:rPr>
          <w:b/>
          <w:i/>
          <w:sz w:val="22"/>
        </w:rPr>
        <w:t xml:space="preserve"> osoby, tj. 38,4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Łącznie subsydiowanymi programami rynku pracy objęto we wrześniu br. 6985 bezrobotnych, tj. o 2778 osób więcej niż w poprzednim miesiącu, oraz o 1523 osoby więcej niż we wrześniu 2004 roku. Wśród bezrobotnych, którzy we wrześniu br. zostali objęci subsydiowaną aktywizacją zawodową przeważały osoby do 25 roku życia  /47,5%/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do poprzedniego miesiąca zwiększyła się o 1709 osób liczba bezrobotnych   skierowanych na szkolenia, o 719 osób wzrosła liczba bezrobotnych skierowanych na staże, a o 410 osób zwiększyła się liczba bezrobotnych, którzy rozpoczęli przygotowanie zawodowe w miejsc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e wrześni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 wrześni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98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 xml:space="preserve">W okresie dziewięciu miesięcy 2005 roku subsydiowanymi programami rynku pracy objęto 36037 bezrobotnych, tj. o 5194 osoby więcej niż w takim samym okresie 2004 roku.                         W okresie styczeń – wrzesień br. pracę subsydiowaną podjęło 9369 bezrobotnych, na staż i szkolenia skierowano odpowiednio 10391 i 9719 bezrobotnych, przygotowanie zawodowe w miejscu pracy rozpoczęło 6558 bezrobotnych. 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okresie dziewięciu miesięcy 2005 roku, liczona w odniesieniu do napływu bezrobotnych kształtuje się na poziomie 19,7%  </w:t>
      </w:r>
      <w:r>
        <w:rPr>
          <w:b/>
          <w:i/>
          <w:sz w:val="22"/>
        </w:rPr>
        <w:t xml:space="preserve">/17,4% w porównywalnym okresie 2004 roku/. </w:t>
      </w:r>
    </w:p>
    <w:p>
      <w:pPr>
        <w:pStyle w:val="Normal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Nadal rośnie liczba osób wyjeżdżających do pracy sezonowej za granicą, zwłaszcza do Niemiec. W okresie styczeń - wrzesień 2005 roku Dolnośląski Wojewódzki Urząd Pracy w Wałbrzychu wydał umowy na wyjazd do pracy sezonowej na terenie Niemiec dla                             39,6 tys. Dolnoślązaków, co oznacza wzrost w porównaniu do stanu na koniec sierpnia                     o 3,3 tys. osób.  W okresie dziewięciu miesięcy 2005 roku do prac sezonowych na terenie Niemiec wyjechało o 0,7 tys. mieszkańców Dolnego Śląska więcej niż w analogicznym okresie 2004 roku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dziewięciu 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wrzesień 2005 roku liczba zarejestrowanych bezrobotnych w województwie dolnośląskim zmniejszyła się </w:t>
      </w:r>
      <w:r>
        <w:rPr>
          <w:b/>
          <w:sz w:val="22"/>
          <w:u w:val="single"/>
        </w:rPr>
        <w:t>o 24894 osoby, tj. o 9,7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22333 osoby, tj. o 8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wrzesień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25pt;height:212.2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854867413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Korzystniejszy bilans sytuacji na rynku pracy w 2005 roku kształtuje się w warunkach większego niż w roku poprzednim wzrostu liczby pracujących. W okresie trzech kwartałów w 2004 roku poziom zatrudnienia zwiększył się o 6,6 tys. osób, a w okresie ośmiu miesięcy bieżącego roku liczba pracujących wzrosła o 11,2 tys.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nadto, poprawa sytuacji na rynku pracy w 2005 roku wynika z utrzymującej się korzystnej relacji odpływu i napływu bezrobotnych. Pomimo większego niż w 2004 roku napływu bezrobotnych, wyższą dynamiką wzrostu w roku bieżącym charakteryzuje się odpływ z bezrobocia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od stycznia do września br. powiatowe urzędy pracy w województwie dolnośląskim zarejestrowały 182626 bezrobotnych, tj. o 5285 osoby więcej niż w takim samym okresie w roku 2004. W ujęciu dynamicznym napływ bezrobotnych w porównaniu z zanotowanym w roku poprzednim </w:t>
      </w:r>
      <w:r>
        <w:rPr>
          <w:b/>
          <w:sz w:val="22"/>
          <w:u w:val="single"/>
        </w:rPr>
        <w:t>wzrósł o 3,0%.</w:t>
      </w:r>
      <w:r>
        <w:rPr>
          <w:b/>
          <w:sz w:val="22"/>
        </w:rPr>
        <w:t xml:space="preserve">  Wyłączono z ewidencji bezrobotnych 207520 osób, tj. o 7846 więcej niż w okresie dziewięciu miesięcy w 2004 roku. W ujęciu dynamicznym, odpływ z bezrobocia w 2005 roku zwiększył się w stosunku do zanotowanego w 2004 roku </w:t>
      </w:r>
      <w:r>
        <w:rPr>
          <w:b/>
          <w:sz w:val="22"/>
          <w:u w:val="single"/>
        </w:rPr>
        <w:t>o 3,9%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odpływ z bezrobocia w 2005 roku wynika głównie ze wzrostu liczby bezrobotnych kierowanych do uczestnictwa w subsydiowanych programach rynku pracy.   W porównaniu z rokiem poprzednim liczba bezrobotnych objętych subsydiowanymi programami rynku pracy zwiększyła się o 5194 osoby. Duży udział w zwiększeniu odpływu bezrobotnych w 2005 roku posiadają wyłączenia z ewidencji z tytułu nie potwierdzenia gotowości do podjęcia pracy oraz dobrowolne rezygnacje ze statusu bezrobotnego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dziewięciu miesięcy 2005 roku </w:t>
      </w:r>
      <w:r>
        <w:rPr>
          <w:b/>
          <w:sz w:val="22"/>
          <w:u w:val="single"/>
        </w:rPr>
        <w:t>zanotowano w porównaniu z 2004 rokiem poprawę sytuacji grup bezrobotnych będących w szczególnej sytuacji na rynku pracy</w:t>
      </w:r>
      <w:r>
        <w:rPr>
          <w:b/>
          <w:sz w:val="22"/>
        </w:rPr>
        <w:t>.  Należy zwłaszcza podkreślić zwiększającą się skalę spadku bezrobocia wśród osób pozostających bez pracy ponad jeden rok. Liczba osób długotrwale bezrobotnych zmniejszyła się w okresie styczeń – wrzesień br. o 13235 osób /</w:t>
      </w:r>
      <w:r>
        <w:rPr>
          <w:b/>
          <w:i/>
          <w:iCs/>
          <w:sz w:val="22"/>
        </w:rPr>
        <w:t>w takim samym okresie</w:t>
      </w:r>
      <w:r>
        <w:rPr>
          <w:b/>
          <w:sz w:val="22"/>
        </w:rPr>
        <w:t xml:space="preserve">                     </w:t>
      </w:r>
      <w:r>
        <w:rPr>
          <w:b/>
          <w:i/>
          <w:iCs/>
          <w:sz w:val="22"/>
        </w:rPr>
        <w:t>w 2004 roku zanotowano spadek o 7743 osoby</w:t>
      </w:r>
      <w:r>
        <w:rPr>
          <w:b/>
          <w:sz w:val="22"/>
        </w:rPr>
        <w:t>/. Uwagę zwraca głównie spadek liczby bezrobotnych /</w:t>
      </w:r>
      <w:r>
        <w:rPr>
          <w:b/>
          <w:i/>
          <w:iCs/>
          <w:sz w:val="22"/>
        </w:rPr>
        <w:t>o 7040 osób</w:t>
      </w:r>
      <w:r>
        <w:rPr>
          <w:b/>
          <w:sz w:val="22"/>
        </w:rPr>
        <w:t>/ pozostających bez pracy dłużej niż 24-miesiące /</w:t>
      </w:r>
      <w:r>
        <w:rPr>
          <w:b/>
          <w:i/>
          <w:iCs/>
          <w:sz w:val="22"/>
        </w:rPr>
        <w:t>w 2004 roku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zanotowano wzrost o 14 osób</w:t>
      </w:r>
      <w:r>
        <w:rPr>
          <w:b/>
          <w:sz w:val="22"/>
        </w:rPr>
        <w:t xml:space="preserve">/.  Udział osób pozostających bez pracy ponad jeden rok w ogólnej liczbie zarejestrowanych bezrobotnych zmniejszył się z 49,6% na koniec grudnia 2004 roku do 49,2% na koniec września 2005 roku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Utrzymują się tendencje spadku bezrobocia wśród młodzieży. Liczba bezrobotnych w wieku 18 – 24 lat zmalała w okresie dziewięciu miesięcy br. o 7612 osób /</w:t>
      </w:r>
      <w:r>
        <w:rPr>
          <w:b/>
          <w:i/>
          <w:iCs/>
          <w:sz w:val="22"/>
        </w:rPr>
        <w:t>w takim samym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kresie w 2004 roku zanotowano spadek o 7384 osoby</w:t>
      </w:r>
      <w:r>
        <w:rPr>
          <w:b/>
          <w:sz w:val="22"/>
        </w:rPr>
        <w:t>/. Odsetek bezrobotnych w wieku                      18 – 24 lat zmniejszył się w tym okresie z 21,4 do 20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2005 roku zwiększyła się skala spadku bezrobocia wśród osób w starszych grupach wiekowych, tj. ponad 45 lat.  Populacja bezrobotnych w wieku 45 lat i więcej zmniejszyła się w okresie styczeń – wrzesień br. o 2978 osób, podczas gdy w takim samym okresie w roku 2004 zanotowano spadek o 1226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otuje się szybszy spadek bezrobocia wśród mężczyzn niż wśród kobiet.                                Liczba bezrobotnych mężczyzn zmniejszyła się w okresie trzech kwartałów 2005 roku o 17292 osoby, </w:t>
      </w:r>
      <w:r>
        <w:rPr>
          <w:b/>
          <w:sz w:val="22"/>
          <w:u w:val="single"/>
        </w:rPr>
        <w:t>tj. o 14,1%</w:t>
      </w:r>
      <w:r>
        <w:rPr>
          <w:b/>
          <w:sz w:val="22"/>
        </w:rPr>
        <w:t xml:space="preserve">,  liczba bezrobotnych kobiet zmalała o 7602 osoby, </w:t>
      </w:r>
      <w:r>
        <w:rPr>
          <w:b/>
          <w:sz w:val="22"/>
          <w:u w:val="single"/>
        </w:rPr>
        <w:t xml:space="preserve">tj. o 5,6%                           </w:t>
      </w:r>
      <w:r>
        <w:rPr>
          <w:b/>
          <w:i/>
          <w:iCs/>
          <w:sz w:val="22"/>
          <w:u w:val="single"/>
        </w:rPr>
        <w:t>/w 2004 roku zanotowano spadek bezrobocia wśród mężczyzn o 14986 osób, tj. 11,1%, liczba bezrobotnych kobiet zmalała o 7347 osób, tj. o 5,1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oprawę sytuacji na rynku pracy notuje się w obszarze wiejskim. Liczba bezrobotnych zamieszkałych na wsi zmniejsza się w szybszym tempie niż liczba zarejestrowanych bezrobotnych ogółem. W okresie styczeń – wrzesień 2005 roku liczba bezrobotnych zamieszkałych na wsi zmniejszyła się o 9862 osoby, </w:t>
      </w:r>
      <w:r>
        <w:rPr>
          <w:b/>
          <w:sz w:val="22"/>
          <w:u w:val="single"/>
        </w:rPr>
        <w:t>tj. o 11,3 %</w:t>
      </w:r>
      <w:r>
        <w:rPr>
          <w:b/>
          <w:sz w:val="22"/>
        </w:rPr>
        <w:t xml:space="preserve">   </w:t>
      </w:r>
      <w:r>
        <w:rPr>
          <w:b/>
          <w:i/>
          <w:iCs/>
          <w:sz w:val="22"/>
        </w:rPr>
        <w:t>/o 9,7% zmalała liczba bezrobotnych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gółem/.</w:t>
      </w:r>
      <w:r>
        <w:rPr>
          <w:b/>
          <w:sz w:val="22"/>
        </w:rPr>
        <w:t xml:space="preserve"> W analogicznym okresie w 2004 roku zanotowano spadek bezrobocia na wsi o 7777 osób,</w:t>
      </w:r>
      <w:r>
        <w:rPr>
          <w:b/>
          <w:i/>
          <w:iCs/>
          <w:sz w:val="22"/>
        </w:rPr>
        <w:t xml:space="preserve"> </w:t>
      </w:r>
      <w:r>
        <w:rPr>
          <w:b/>
          <w:sz w:val="22"/>
        </w:rPr>
        <w:t xml:space="preserve">tj. o 8,4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olniejszy spadek bezrobocia notuje się w miastach. Liczba bezrobotnych mieszkańców miast zmniejszyła się w okresie dziewięciu miesięcy 2005 roku o 15032 osób, tj. o 8,8%                            /</w:t>
      </w:r>
      <w:r>
        <w:rPr>
          <w:b/>
          <w:i/>
          <w:iCs/>
          <w:sz w:val="22"/>
        </w:rPr>
        <w:t>o 14556 osób, tj. o 7,9% w takim samym okresie w 2004 roku</w:t>
      </w:r>
      <w:r>
        <w:rPr>
          <w:b/>
          <w:sz w:val="22"/>
        </w:rPr>
        <w:t>/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równanie zmian liczby zarejestrowanych bezrobotnych w okresie trzech kwartałów w 2004 i 2005 roku w układzie przestrzennym wskazuje, że nieznacznie zmniejszyła się w bieżącym roku skala spadku bezrobocia w podregionie legnickim. Na tym obszarze zanotowano w okresie dziewięciu miesięcy br. spadek bezrobocia o 5084 osoby /</w:t>
      </w:r>
      <w:r>
        <w:rPr>
          <w:b/>
          <w:i/>
          <w:iCs/>
          <w:sz w:val="22"/>
        </w:rPr>
        <w:t>o 5992 osoby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w takim samym okresie w 2004 roku</w:t>
      </w:r>
      <w:r>
        <w:rPr>
          <w:b/>
          <w:sz w:val="22"/>
        </w:rPr>
        <w:t xml:space="preserve">/. W podregionie jeleniogórsko-wałbrzyskim skala spadku bezrobocia utrzymała się w zasadzie na poziomie ubiegłorocznym - o 12188 osób w 2005 roku,  o 12227 osób w roku 2004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naczącą poprawę sytuacji na rynku pracy w porównaniu do 2004 roku notuje się w podregionie m. Wrocław. W okresie dziewięciu miesięcy bieżącego roku liczba zarejestrowanych bezrobotnych we Wrocławiu zmniejszyła się o 2805 osób, co oznacza ponad 3-krotnie większy spadek niż w analogicznym okresie w roku 2004.  Większy spadek bezrobocia niż w roku poprzednim zanotowano również w podregionie wrocławskim.                    W okresie od stycznia do września br. bezrobocie na tym obszarze zmniejszyło się                    o 4817 osób  /</w:t>
      </w:r>
      <w:r>
        <w:rPr>
          <w:b/>
          <w:i/>
          <w:iCs/>
          <w:sz w:val="22"/>
        </w:rPr>
        <w:t>w analogicznym okresie w 2004 roku spadek bezrobocia wyniósł  3220 osób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iany sytuacji na rynku pracy w okresie styczeń - wrzesień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IX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IX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33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4894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22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188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992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8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817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4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05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sierpnia 2005 roku  20,7%  /</w:t>
      </w:r>
      <w:r>
        <w:rPr>
          <w:b/>
          <w:i/>
          <w:sz w:val="22"/>
        </w:rPr>
        <w:t>20,9% na koniec lipca</w:t>
      </w:r>
      <w:r>
        <w:rPr>
          <w:b/>
          <w:sz w:val="22"/>
        </w:rPr>
        <w:t xml:space="preserve">/. W skali kraju wskaźnik bezrobocia wynosił 17,8%, tj. zmniejszył się w porównaniu do lipca o 0,1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sierpnia 2004 roku stopa bezrobocia w województwie dolnośląskim zmniejszyła się</w:t>
      </w:r>
      <w:r>
        <w:rPr>
          <w:b/>
          <w:sz w:val="22"/>
          <w:u w:val="single"/>
        </w:rPr>
        <w:t xml:space="preserve"> o 1,7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4 do 20,7%</w:t>
      </w:r>
      <w:r>
        <w:rPr>
          <w:b/>
          <w:sz w:val="22"/>
        </w:rPr>
        <w:t xml:space="preserve">/, w kraju zanotowano spadek z 19,1 do 17,8%, </w:t>
      </w:r>
      <w:r>
        <w:rPr>
          <w:b/>
          <w:sz w:val="22"/>
          <w:u w:val="single"/>
        </w:rPr>
        <w:t>tj. o 1,3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kszy spadek stopy bezrobocia w porównaniu do sierpnia 2004 roku zanotowano w podregionie wrocławskim – o 2,4 punktu procentowego  /</w:t>
      </w:r>
      <w:r>
        <w:rPr>
          <w:b/>
          <w:i/>
          <w:sz w:val="22"/>
        </w:rPr>
        <w:t>z 23,5 do 21,1%</w:t>
      </w:r>
      <w:r>
        <w:rPr>
          <w:b/>
          <w:sz w:val="22"/>
        </w:rPr>
        <w:t>/ oraz w podregionie legnickim – o 1,9 punktu procentowego /</w:t>
      </w:r>
      <w:r>
        <w:rPr>
          <w:b/>
          <w:i/>
          <w:sz w:val="22"/>
        </w:rPr>
        <w:t>z 21,6 do 19,7%</w:t>
      </w:r>
      <w:r>
        <w:rPr>
          <w:b/>
          <w:sz w:val="22"/>
        </w:rPr>
        <w:t>/. W podregionie                     jeleniogórsko-wałbrzyskim zanotowano spadek o 1,7 punktu  /</w:t>
      </w:r>
      <w:r>
        <w:rPr>
          <w:b/>
          <w:i/>
          <w:sz w:val="22"/>
        </w:rPr>
        <w:t xml:space="preserve">z 28,0 do 26,3%/, </w:t>
      </w:r>
      <w:r>
        <w:rPr>
          <w:b/>
          <w:iCs/>
          <w:sz w:val="22"/>
        </w:rPr>
        <w:t xml:space="preserve">a    </w:t>
      </w:r>
      <w:r>
        <w:rPr>
          <w:b/>
          <w:i/>
          <w:sz w:val="22"/>
        </w:rPr>
        <w:t xml:space="preserve">                             </w:t>
      </w:r>
      <w:r>
        <w:rPr>
          <w:b/>
          <w:iCs/>
          <w:sz w:val="22"/>
        </w:rPr>
        <w:t>w</w:t>
      </w:r>
      <w:r>
        <w:rPr>
          <w:b/>
          <w:sz w:val="22"/>
        </w:rPr>
        <w:t xml:space="preserve"> podregionie  m. Wrocław – poziom stopy bezrobocia zmniejszył się z 12,6 do 11,5%, tj. o 1,1 punktu  procentowego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object w:dxaOrig="8385" w:dyaOrig="41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43.6pt;width:419.25pt;height:206.2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733706391" r:id="rId7"/>
        </w:object>
      </w:r>
      <w:r>
        <w:rPr>
          <w:b/>
          <w:sz w:val="22"/>
        </w:rPr>
        <w:tab/>
        <w:t xml:space="preserve">Tendencje zmian stopy bezrobocia w województwie dolnośląskim na tle kraju w latach 2001 – 2005 ilustruje poniższy wykres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yższą stopę bezrobocia na koniec sierpnia 2005 roku,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ab/>
        <w:t>32,3%</w:t>
        <w:tab/>
        <w:tab/>
        <w:t>/33,3% w sierpniu 2004 roku /</w:t>
        <w:tab/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ab/>
        <w:t>32,1%</w:t>
        <w:tab/>
        <w:tab/>
        <w:t>/34,2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górowskim</w:t>
        <w:tab/>
        <w:tab/>
        <w:tab/>
        <w:t>31,1%</w:t>
        <w:tab/>
        <w:tab/>
        <w:t>/32,7%               „                /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ab/>
        <w:t>31,0%</w:t>
        <w:tab/>
        <w:tab/>
        <w:t>/32,4%               „                /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 xml:space="preserve">      </w:t>
        <w:tab/>
        <w:t>dzierżoniowskim</w:t>
        <w:tab/>
        <w:tab/>
        <w:t>29,7%</w:t>
        <w:tab/>
        <w:tab/>
        <w:t>/31,7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strzelińskim</w:t>
        <w:tab/>
        <w:tab/>
        <w:tab/>
        <w:t>29,2%</w:t>
        <w:tab/>
        <w:tab/>
        <w:t>/30,8%</w:t>
        <w:tab/>
        <w:tab/>
        <w:t xml:space="preserve">  „</w:t>
        <w:tab/>
        <w:t xml:space="preserve">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ząbkowickim</w:t>
        <w:tab/>
        <w:tab/>
        <w:tab/>
        <w:t>28,4%</w:t>
        <w:tab/>
        <w:tab/>
        <w:t>/28,5%</w:t>
        <w:tab/>
        <w:t xml:space="preserve"> </w:t>
        <w:tab/>
        <w:t xml:space="preserve">  „</w:t>
        <w:tab/>
        <w:t xml:space="preserve">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ab/>
        <w:t>wrocławskim-grodzkim</w:t>
        <w:tab/>
        <w:t>11,5 %</w:t>
        <w:tab/>
        <w:tab/>
        <w:t>/12,6% w sierpni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3,3%</w:t>
        <w:tab/>
        <w:tab/>
        <w:t>/16,1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ubińskim</w:t>
        <w:tab/>
        <w:tab/>
        <w:tab/>
        <w:t>13,9%</w:t>
        <w:tab/>
        <w:tab/>
        <w:t>/17,1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7%</w:t>
        <w:tab/>
        <w:tab/>
        <w:t>/16,0%                „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10 - 12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35:00Z</dcterms:created>
  <dc:creator>OA</dc:creator>
  <dc:description/>
  <dc:language>en-US</dc:language>
  <cp:lastModifiedBy>DWUP</cp:lastModifiedBy>
  <cp:lastPrinted>2005-09-05T11:20:00Z</cp:lastPrinted>
  <dcterms:modified xsi:type="dcterms:W3CDTF">2005-10-17T11:16:00Z</dcterms:modified>
  <cp:revision>1026</cp:revision>
  <dc:subject/>
  <dc:title>MARSZAŁEK </dc:title>
</cp:coreProperties>
</file>