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3230</wp:posOffset>
                </wp:positionH>
                <wp:positionV relativeFrom="paragraph">
                  <wp:posOffset>179705</wp:posOffset>
                </wp:positionV>
                <wp:extent cx="6675120" cy="210312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UTYM   2005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4.15pt;width:525.5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UTYM   2005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sz w:val="40"/>
          <w:lang w:val="en-US"/>
        </w:rPr>
      </w:pPr>
      <w:r>
        <w:rPr>
          <w:rFonts w:cs="Tahoma" w:ascii="Tahoma" w:hAnsi="Tahoma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ragraph">
                  <wp:posOffset>249555</wp:posOffset>
                </wp:positionV>
                <wp:extent cx="4572000" cy="64008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rzec  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9.65pt;width:359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rzec   200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LUTYM  2005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ind w:firstLine="352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 końcu lutego 2005 roku liczba zarejestrowanych bezrobotnych w województwie dolnośląskim wynosiła </w:t>
      </w:r>
      <w:r>
        <w:rPr>
          <w:b/>
          <w:sz w:val="22"/>
          <w:u w:val="single"/>
        </w:rPr>
        <w:t>265063 osoby,</w:t>
      </w:r>
      <w:r>
        <w:rPr>
          <w:b/>
          <w:sz w:val="22"/>
        </w:rPr>
        <w:t xml:space="preserve"> tj. wzrosła w porównaniu do poprzedniego miesiąca            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</w:rPr>
        <w:t>o 69 osób  /</w:t>
      </w:r>
      <w:r>
        <w:rPr>
          <w:b/>
          <w:i/>
          <w:sz w:val="22"/>
        </w:rPr>
        <w:t>w styczniu br. bezrobocie wzrosło o 7865 osób</w:t>
      </w:r>
      <w:r>
        <w:rPr>
          <w:b/>
          <w:sz w:val="22"/>
        </w:rPr>
        <w:t xml:space="preserve">,  </w:t>
      </w:r>
      <w:r>
        <w:rPr>
          <w:b/>
          <w:i/>
          <w:sz w:val="22"/>
        </w:rPr>
        <w:t>w lutym 2004 roku zanotowano śladowy spadek liczby bezrobotnych o 4 osoby</w:t>
      </w:r>
      <w:r>
        <w:rPr>
          <w:b/>
          <w:sz w:val="22"/>
        </w:rPr>
        <w:t>/.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408"/>
        <w:jc w:val="both"/>
        <w:rPr/>
      </w:pPr>
      <w:r>
        <w:rPr>
          <w:b/>
          <w:sz w:val="22"/>
        </w:rPr>
        <w:t xml:space="preserve">Wzrost bezrobocia w lutym bieżącego roku był znacznie mniejszy niż w latach                   </w:t>
      </w:r>
      <w:r>
        <w:rPr/>
        <w:t xml:space="preserve">1999 – 2003, co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/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bezrobocia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osob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w  %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19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3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1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1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2005</w:t>
            </w:r>
          </w:p>
        </w:tc>
        <w:tc>
          <w:tcPr>
            <w:tcW w:w="297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2"/>
        </w:rPr>
        <w:t xml:space="preserve">W uzyskaniu spadku bezrobocia, uniemożliwiły utrzymujące się od dłuższego czasu trudne warunki atmosferyczne, które hamują uruchomienie szerokiego frontu prac sezonowych, zwłaszcza w budownictwie i rolnictwie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Liczba zarejestrowanych bezrobotnych na koniec lutego 2005 roku była</w:t>
      </w:r>
      <w:r>
        <w:rPr>
          <w:b/>
          <w:sz w:val="22"/>
          <w:u w:val="single"/>
        </w:rPr>
        <w:t xml:space="preserve"> o 22358 osób mniejsza niż w lutym ubiegłego roku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Po upływie dwóch miesięcy 2005 roku liczba bezrobotnych zwiększyła się o 7934 osoby. Był to wzrost mniejszy niż w takim samym okresie w latach poprzednich. Dla porównania – w okresie styczeń – luty 2004 roku zanotowano wzrost bezrobocia o 9150 osób, a w roku 2003 o 13706 osób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</w:rPr>
        <w:t>W lutym 2005 roku powiatowe urzędy pracy zarejestrowały 18932 bezrobotnych,                      tj. o 5444 osoby mniej niż w miesiącu poprzednim, był to jednocześnie napływ o 384 osoby większy niż w lutym 2004 roku. Ponad 53% napływu bezrobotnych do rejestracji stanowiły osoby długotrwale pozostające bez pracy,  30,6% osoby do 25 roku życia, a 11,4% osoby powyżej 50 roku życia.  Po zakończeniu subsydiowanych programów rynku pracy powróciło do rejestracji 2552 bezrobotnych, co stanowiło 13,5% napływu ogółem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lutym bieżącego roku wyłączono z ewidencji 18863 bezrobotnych, tj. o 2352 osoby więcej niż w styczni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trukturę wyłączeń z ewidencji bezrobotnych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993"/>
        <w:gridCol w:w="1842"/>
        <w:gridCol w:w="993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ty  2004 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ty  2005 r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5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potwierdzenia gotowoś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b rentow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1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Z monitoringu sytuacji na rynku pracy w układzie powiatów wynika, że w lutym 2005 roku poprawa nastąpiła w siedemnastu powiatach, w których zanotowano spadek bezrobocia o 1499 osób, natomiast w dwunastu powiatach liczba zarejestrowanych bezrobotnych zwiększyła się o 1568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Analiza sytuacji na rynku pracy w lutym 2005 roku w układzie podregionów wskazuje, że w porównaniu do sytuacji w styczniu nastąpiła poprawa w każdym podregionie. Najkorzystniejszą sytuację zanotowano w podregionach legnickim i wrocławskim, w których zanotowano spadek bezrobocia. Wzrost bezrobocia, ale wielokrotnie mniejszy niż w styczniu zanotowano w podregionie jeleniogórsko-wałbrzyskim oraz podregionie m. Wrocław, co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268"/>
        <w:gridCol w:w="2127"/>
      </w:tblGrid>
      <w:tr>
        <w:trPr/>
        <w:tc>
          <w:tcPr>
            <w:tcW w:w="4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liczby bezrobotnych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2005 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uty 2005 r</w:t>
            </w:r>
          </w:p>
        </w:tc>
      </w:tr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65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o-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3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2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Daje się natomiast zauważyć duże zróżnicowanie sytuacji na rynku pracy w poszczególnych podregionach w porównaniu do lutego 2004 roku. Widoczne jest zwłaszcza znaczne pogorszenie sytuacji w podregionie jeleniogórsko-wałbrzyskim, w którym wzrost bezrobocia w lutym bieżącego roku /</w:t>
      </w:r>
      <w:r>
        <w:rPr>
          <w:b/>
          <w:i/>
          <w:sz w:val="22"/>
        </w:rPr>
        <w:t>o 952 osoby</w:t>
      </w:r>
      <w:r>
        <w:rPr>
          <w:b/>
          <w:sz w:val="22"/>
        </w:rPr>
        <w:t>/ był 13-krotnie większy niż w lutym                   2004 roku /</w:t>
      </w:r>
      <w:r>
        <w:rPr>
          <w:b/>
          <w:i/>
          <w:sz w:val="22"/>
        </w:rPr>
        <w:t>o 73 osoby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60" w:firstLine="408"/>
        <w:jc w:val="both"/>
        <w:rPr/>
      </w:pPr>
      <w:r>
        <w:rPr>
          <w:b/>
          <w:sz w:val="22"/>
        </w:rPr>
        <w:t>Pogorszenie sytuacji na rynku pracy w podregionie jeleniogórsko-wałbrzyskim w porównaniu do lutego 2004 roku było głównie wyniki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większego w roku bieżącym napływu bezrobotnych  /</w:t>
      </w:r>
      <w:r>
        <w:rPr>
          <w:b/>
          <w:i/>
          <w:sz w:val="22"/>
        </w:rPr>
        <w:t>wzrost o 809 osób</w:t>
      </w:r>
      <w:r>
        <w:rPr>
          <w:b/>
          <w:sz w:val="22"/>
        </w:rPr>
        <w:t xml:space="preserve">/,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zmniejszenia liczby bezrobotnych podejmujących pracę subsydiowaną,                            /</w:t>
      </w:r>
      <w:r>
        <w:rPr>
          <w:b/>
          <w:i/>
          <w:sz w:val="22"/>
        </w:rPr>
        <w:t>spadek o 398 osób</w:t>
      </w:r>
      <w:r>
        <w:rPr>
          <w:b/>
          <w:sz w:val="22"/>
        </w:rPr>
        <w:t>/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zmniejszenia liczby bezrobotnych podejmujących pracę sezonową /krótkookresową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/</w:t>
      </w:r>
      <w:r>
        <w:rPr>
          <w:b/>
          <w:i/>
          <w:sz w:val="22"/>
        </w:rPr>
        <w:t>spadek o 211 osób</w:t>
      </w:r>
      <w:r>
        <w:rPr>
          <w:b/>
          <w:sz w:val="22"/>
        </w:rPr>
        <w:t xml:space="preserve">/.  </w:t>
      </w:r>
      <w:r>
        <w:rPr>
          <w:b/>
          <w:i/>
          <w:sz w:val="22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równanie skali wzrostu, /spadku/ liczby zarejestrowanych bezrobotnych według podregionów, w lutym 2004 roku oraz lutym 2005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127"/>
        <w:gridCol w:w="2268"/>
      </w:tblGrid>
      <w:tr>
        <w:trPr/>
        <w:tc>
          <w:tcPr>
            <w:tcW w:w="4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liczb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rejestrowanych bezrobotnych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2004 r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uty 2005 r</w:t>
            </w:r>
          </w:p>
        </w:tc>
      </w:tr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ODZTWO – ogółem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43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o-wałbrzysk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i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3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2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lutym bieżącego roku korzystniej kształtowała się sytuacja na rynku pracy wśród kobiet. W tym okresie populacja bezrobotnych kobiet </w:t>
      </w:r>
      <w:r>
        <w:rPr>
          <w:b/>
          <w:sz w:val="22"/>
          <w:u w:val="single"/>
        </w:rPr>
        <w:t>zmniejszyła się o 794 osoby</w:t>
      </w:r>
      <w:r>
        <w:rPr>
          <w:b/>
          <w:sz w:val="22"/>
        </w:rPr>
        <w:t xml:space="preserve">, podczas gdy liczba bezrobotnych mężczyzn </w:t>
      </w:r>
      <w:r>
        <w:rPr>
          <w:b/>
          <w:sz w:val="22"/>
          <w:u w:val="single"/>
        </w:rPr>
        <w:t>wzrosła o 863 osoby</w:t>
      </w:r>
      <w:r>
        <w:rPr>
          <w:b/>
          <w:sz w:val="22"/>
        </w:rPr>
        <w:t>. Odsetek kobiet w ogólnej liczbie zarejestrowanych bezrobotnych wynosił w lutym 51,4%, tj. zmniejszył się w porównaniu do stycznia o 0,4 punktu procentowego  /</w:t>
      </w:r>
      <w:r>
        <w:rPr>
          <w:b/>
          <w:i/>
          <w:sz w:val="22"/>
        </w:rPr>
        <w:t>w lutym 2004 roku odsetek kobiet wynosił 50,3%</w:t>
      </w:r>
      <w:r>
        <w:rPr>
          <w:b/>
          <w:sz w:val="22"/>
        </w:rPr>
        <w:t xml:space="preserve">/.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mawianym okresie sprawozdawczym zmniejszyła się między innymi liczba bezrobotnych zwolnionych z przyczyn zakładów pracy – o 280 osób, bezrobotnych zamieszkałych na wsi – o 190 osób oraz bezrobotnych do 25 roku życia – o 68 osób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Utrzymały się tendencje dalszego wzrostu bezrobocia wśród osób niepełnosprawnych,  zwiększyła się także populacja bezrobotnych bez kwalifikacji zawodowych oraz długotrwale bezrobotnych.  </w:t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Aktywizacja   zawodowa  bezrobotnych.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345"/>
        <w:jc w:val="both"/>
        <w:rPr>
          <w:b/>
          <w:b/>
          <w:sz w:val="22"/>
        </w:rPr>
      </w:pPr>
      <w:r>
        <w:rPr>
          <w:b/>
          <w:sz w:val="22"/>
        </w:rPr>
        <w:t xml:space="preserve">W lutym 2005 roku pracodawcy zatrudnili 8833 bezrobotnych, tj. o 671 osób więcej niż w styczniu, jest to jednocześnie o 611 osób mniej niż w lutym 2004 roku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Wśród bezrobotnych podejmujących pracę przeważały osoby będące w szczególnej sytuacji na rynku pracy. Ponad 50% ogółu bezrobotnych, którzy podjęli pracę w lutym bieżącego roku stanowiły osoby długotrwale bezrobotne. Udział osób do 25 oraz powyżej 50 roku życia wynosił odpowiednio 23,8 i 9,8%, a 4,2% bezrobotnych podejmujących pracę stanowiły osoby niepełnosprawne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>W lutym bieżącego roku zatrudnienie niesubsydiowane podjęło 8072 bezrobotnych, tj. 91,4% ogółu bezrobotnych którzy podjęli pracę  /</w:t>
      </w:r>
      <w:r>
        <w:rPr>
          <w:b/>
          <w:i/>
          <w:sz w:val="22"/>
        </w:rPr>
        <w:t>85,0% w lutym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45" w:hanging="0"/>
        <w:jc w:val="both"/>
        <w:rPr/>
      </w:pPr>
      <w:r>
        <w:rPr>
          <w:b/>
          <w:sz w:val="22"/>
        </w:rPr>
        <w:t xml:space="preserve">W ramach zatrudnienia subsydiowanego zaktywizowano w lutym 2005 roku                        761 bezrobotnych, tj. blisko 2-krotnie mniej niż w lutym 2004 roku. W ogólnej liczbie bezrobotnych, którzy podjęli pracę subsydiowaną 57,0% stanowiły osoby długotrwale pozostające bez pracy.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>W omawianym okresie sprawozdawczym pracodawcy zgłosili do urzędów pracy 5602 oferty zatrudnienia, tj. o 429 więcej niż w miesiącu poprzednim. Ponad 43% z ogólnej liczby zgłoszonych ofert zatrudnienia stanowiły oferty pracy subsydiowanej                                         /</w:t>
      </w:r>
      <w:r>
        <w:rPr>
          <w:b/>
          <w:i/>
          <w:sz w:val="22"/>
        </w:rPr>
        <w:t>53,9% w lutym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Przeciętnie na jedną pozyskaną ofertę pracy przypadało w lutym 2005 roku                                    47 bezrobotnych, którzy pozostawali w ewidencji powiatowych urzędów pracy w końcu miesiąca sprawozdawczego  /59 bezrobotnych w lutym 2004 roku/.  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Szkolenia, staże oraz przygotowanie zawodowe w miejscu pracy rozpoczęło                          2035 bezrobotnych, tj. o 566 osób więcej niż w styczniu. Wymienionymi formami subsydiowanej aktywizacji zawodowej objęto między innymi 1226 bezrobotnych do 25 roku życia oraz 782 długotrwale bezrobotnych.  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>Łącznie subsydiowanymi programami rynku pracy objęto w lutym 2005 roku                     2796 bezrobotnych, tj. o 239 osób mniej niż w lutym 2004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Zestawienie aktywnych form przeciwdziałania bezrobociu w lutym 2005 roku  przedstawia poniższa tabela.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418"/>
        <w:gridCol w:w="1275"/>
      </w:tblGrid>
      <w:tr>
        <w:trPr>
          <w:trHeight w:val="263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lutym 2005 roku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zatrudnienie subsydiowane - razem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refundacji kosztów wyposażeni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kierowanego bezrobot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ozpoczęli przygotowanie zawo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 miejsc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 /poz. 1+2+3+4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9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4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/>
      </w:pPr>
      <w:r>
        <w:rPr>
          <w:b/>
          <w:sz w:val="22"/>
        </w:rPr>
        <w:t>W styczniu i lutym bieżącego roku Dolnośląski Wojewódzki Urząd Pracy w Wałbrzychu wydał umowy na wyjazd do pracy sezonowej na terenie Niemiec dla 4,7 tys. Dolnoślązaków  /w takim samym okresie w 2004 roku dla 3,5 tys. osób/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3.   </w:t>
      </w:r>
      <w:r>
        <w:rPr>
          <w:b/>
          <w:sz w:val="22"/>
          <w:u w:val="single"/>
        </w:rPr>
        <w:t>Stopa  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 xml:space="preserve">Według danych GUS stopa bezrobocia w województwie dolnośląskim wynosiła na koniec stycznia 2005 roku  22,7%, tj. wzrosła w porównaniu do poprzedniego miesiąca o 0,4 punktu procentowego.  W skali kraju stopa bezrobocia wzrosła w styczniu br. o 0,4 punktu,  z 19,1% w grudniu 2004 roku do 19,5% w styczniu 2005 roku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 odniesieniu do wskaźnika z końca stycznia 2004 roku stopa bezrobocia w województwie dolnośląskim zmniejszyła się</w:t>
      </w:r>
      <w:r>
        <w:rPr>
          <w:b/>
          <w:sz w:val="22"/>
          <w:u w:val="single"/>
        </w:rPr>
        <w:t xml:space="preserve"> o 1,6 punktu procentowego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z 24,3 do 22,7%</w:t>
      </w:r>
      <w:r>
        <w:rPr>
          <w:b/>
          <w:sz w:val="22"/>
        </w:rPr>
        <w:t xml:space="preserve">/,              w kraju zanotowano spadek z 20,6 do 19,5%, </w:t>
      </w:r>
      <w:r>
        <w:rPr>
          <w:b/>
          <w:sz w:val="22"/>
          <w:u w:val="single"/>
        </w:rPr>
        <w:t>tj. o 1,1 punktu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Największy spadek stopy bezrobocia w porównaniu do stycznia 2004 roku zanotowano w podregionie legnickim – o 2,4 punktu procentowego  /</w:t>
      </w:r>
      <w:r>
        <w:rPr>
          <w:b/>
          <w:i/>
          <w:sz w:val="22"/>
        </w:rPr>
        <w:t>z 24,2 do 21,8%</w:t>
      </w:r>
      <w:r>
        <w:rPr>
          <w:b/>
          <w:sz w:val="22"/>
        </w:rPr>
        <w:t>/. W podregionie wrocławskim stopa bezrobocia obniżyła się na przestrzeni 12-miesięcy o 2,0 punkty procentowe  /</w:t>
      </w:r>
      <w:r>
        <w:rPr>
          <w:b/>
          <w:i/>
          <w:sz w:val="22"/>
        </w:rPr>
        <w:t>z 25,8 do 23,8%</w:t>
      </w:r>
      <w:r>
        <w:rPr>
          <w:b/>
          <w:sz w:val="22"/>
        </w:rPr>
        <w:t>/, a w podregionie jeleniogórsko-wałbrzyskim o 1,6 punktu                 /</w:t>
      </w:r>
      <w:r>
        <w:rPr>
          <w:b/>
          <w:i/>
          <w:sz w:val="22"/>
        </w:rPr>
        <w:t xml:space="preserve">z 30,2 do 28,6/.  </w:t>
      </w:r>
      <w:r>
        <w:rPr>
          <w:b/>
          <w:sz w:val="22"/>
        </w:rPr>
        <w:t xml:space="preserve">Najmniejszą skalę spadku zanotowano w podregionie m. Wrocław – z 13,1 do 12,5%, tj. o 0,6 punktu.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jwyższą stopę bezrobocia na koniec stycznia 2005 roku, zanotowano w powiatach: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złotoryjskim</w:t>
        <w:tab/>
        <w:tab/>
        <w:tab/>
        <w:t>35,3%</w:t>
        <w:tab/>
        <w:tab/>
        <w:t>/34,6% w grudniu 2004 roku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lwóweckim</w:t>
        <w:tab/>
        <w:tab/>
        <w:tab/>
        <w:t>34,4%</w:t>
        <w:tab/>
        <w:tab/>
        <w:t>/33,8%               „                    /</w:t>
        <w:tab/>
      </w:r>
    </w:p>
    <w:p>
      <w:pPr>
        <w:pStyle w:val="Normal"/>
        <w:spacing w:lineRule="auto" w:line="360"/>
        <w:ind w:left="708" w:firstLine="348"/>
        <w:jc w:val="both"/>
        <w:rPr/>
      </w:pPr>
      <w:r>
        <w:rPr>
          <w:b/>
          <w:sz w:val="22"/>
        </w:rPr>
        <w:tab/>
        <w:t>górowskim</w:t>
        <w:tab/>
        <w:tab/>
        <w:tab/>
        <w:t>33,6%</w:t>
        <w:tab/>
        <w:tab/>
        <w:t>/32,7%               „     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kłodzkim</w:t>
        <w:tab/>
        <w:tab/>
        <w:tab/>
        <w:t>32,8%</w:t>
        <w:tab/>
        <w:tab/>
        <w:t>/32,2%               „                     /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  <w:tab/>
        <w:t>i dzierżoniowskim</w:t>
        <w:tab/>
        <w:tab/>
        <w:t>31,7%</w:t>
        <w:tab/>
        <w:tab/>
        <w:t>/31,2%               „                     /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b/>
          <w:sz w:val="22"/>
        </w:rPr>
        <w:tab/>
        <w:t>Najniższy poziom stopy bezrobocia notuje się nadal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wrocławskim-grodzkim</w:t>
        <w:tab/>
        <w:t>12,5 %</w:t>
        <w:tab/>
        <w:tab/>
        <w:t>/12,4% w grudniu 2004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i jeleniogórskim-grodzkim</w:t>
        <w:tab/>
        <w:t>15,5%</w:t>
        <w:tab/>
        <w:tab/>
        <w:t>/15,2%                „                     /</w:t>
      </w:r>
    </w:p>
    <w:p>
      <w:pPr>
        <w:pStyle w:val="Normal"/>
        <w:ind w:firstLine="70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wiatów oraz według grup bezrobotnych zawierają załączone tabele.</w:t>
      </w:r>
    </w:p>
    <w:p>
      <w:pPr>
        <w:pStyle w:val="TextBodyIndent"/>
        <w:spacing w:lineRule="auto" w:line="240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WICEDYREKTOR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i/>
          <w:sz w:val="20"/>
        </w:rPr>
        <w:t>Tadeusz  Zieliński</w:t>
      </w:r>
    </w:p>
    <w:p>
      <w:pPr>
        <w:pStyle w:val="TextBodyIndent"/>
        <w:spacing w:lineRule="auto" w:line="240"/>
        <w:ind w:firstLine="709"/>
        <w:rPr>
          <w:i/>
          <w:i/>
          <w:sz w:val="20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  <w:i/>
          <w:sz w:val="18"/>
        </w:rPr>
        <w:t xml:space="preserve"> </w:t>
      </w: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 </w:t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rPr/>
      </w:pPr>
      <w:r>
        <w:rPr>
          <w:b/>
          <w:sz w:val="22"/>
        </w:rPr>
        <w:t xml:space="preserve">                           </w:t>
      </w:r>
      <w:r>
        <w:rPr>
          <w:b/>
          <w:sz w:val="22"/>
        </w:rPr>
        <w:t xml:space="preserve">Opracowano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w Dolnośląskim Wojewódzkim Urzędzie Pracy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 xml:space="preserve">w Wałbrzychu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Wrocław,  2005 – 03 - 1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3:39:00Z</dcterms:created>
  <dc:creator>OA</dc:creator>
  <dc:description/>
  <dc:language>en-US</dc:language>
  <cp:lastModifiedBy>DWUP</cp:lastModifiedBy>
  <cp:lastPrinted>2005-02-14T11:41:00Z</cp:lastPrinted>
  <dcterms:modified xsi:type="dcterms:W3CDTF">2005-03-17T07:29:00Z</dcterms:modified>
  <cp:revision>477</cp:revision>
  <dc:subject/>
  <dc:title>MARSZAŁEK </dc:title>
</cp:coreProperties>
</file>