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PAŹDZIERNIKU   2005 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2"/>
        </w:rPr>
        <w:t xml:space="preserve">W październiku 2005 roku zanotowano kolejny spadek bezrobocia w województwie dolnośląskim. Liczba zarejestrowanych bezrobotnych </w:t>
      </w:r>
      <w:r>
        <w:rPr>
          <w:b/>
          <w:sz w:val="22"/>
          <w:u w:val="single"/>
        </w:rPr>
        <w:t>zmniejszyła się w porównaniu do  września o 3155 osób, tj. o 1,4%</w:t>
      </w:r>
      <w:r>
        <w:rPr>
          <w:b/>
          <w:sz w:val="22"/>
        </w:rPr>
        <w:t xml:space="preserve">   /</w:t>
      </w:r>
      <w:r>
        <w:rPr>
          <w:b/>
          <w:i/>
          <w:iCs/>
          <w:sz w:val="22"/>
        </w:rPr>
        <w:t>w poprzednim miesiącu liczba bezrobotn</w:t>
      </w:r>
      <w:r>
        <w:rPr>
          <w:b/>
          <w:sz w:val="22"/>
        </w:rPr>
        <w:t xml:space="preserve">ych </w:t>
      </w:r>
      <w:r>
        <w:rPr>
          <w:b/>
          <w:i/>
          <w:iCs/>
          <w:sz w:val="22"/>
        </w:rPr>
        <w:t xml:space="preserve">zmalała o                 3951 osób,  a </w:t>
      </w:r>
      <w:r>
        <w:rPr>
          <w:b/>
          <w:i/>
          <w:sz w:val="22"/>
        </w:rPr>
        <w:t xml:space="preserve">w październiku 2004 roku zanotowano spadek bezrobocia o 3206 osób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29080 bezrobotnych, tj. o 23652 osoby mniej niż w końcu października                       2004 roku oraz o 63935 osób, tj. o 21,8%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46900 osób, tj. o 17,0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październik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2"/>
        </w:rPr>
        <w:object w:dxaOrig="8025" w:dyaOrig="3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169.5pt" filled="f" o:ole="">
            <v:imagedata r:id="rId4" o:title=""/>
          </v:shape>
          <o:OLEObject Type="Embed" ProgID="" ShapeID="ole_rId3" DrawAspect="Content" ObjectID="_290843381" r:id="rId3"/>
        </w:object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Skalę wzrostu, spadku [ - ] bezrobocia w województwie dolnośląskim w październiku oraz w okresie styczeń - październik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560"/>
        <w:gridCol w:w="2126"/>
        <w:gridCol w:w="1701"/>
        <w:gridCol w:w="2268"/>
      </w:tblGrid>
      <w:tr>
        <w:trPr>
          <w:trHeight w:val="540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październ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październik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7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5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0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W październiku 2005 roku powiatowe urzędy pracy zarejestrowały 23530 bezrobotnych, tj.                            o 1262 osoby mniej niż we wrześniu. W omawianym okresie zmniejszył się o 1000 osób napływ bezrobotnych do 25 roku życia  /</w:t>
      </w:r>
      <w:r>
        <w:rPr>
          <w:b/>
          <w:i/>
          <w:iCs/>
          <w:sz w:val="22"/>
        </w:rPr>
        <w:t>w tym o 940 osób zmalał napływ bezrobotnych, którym nie upłynął okres 12 miesięcy od dnia ukończenia nauki</w:t>
      </w:r>
      <w:r>
        <w:rPr>
          <w:b/>
          <w:sz w:val="22"/>
        </w:rPr>
        <w:t>/.  Zanotowano również spadek napływu /</w:t>
      </w:r>
      <w:r>
        <w:rPr>
          <w:b/>
          <w:i/>
          <w:iCs/>
          <w:sz w:val="22"/>
        </w:rPr>
        <w:t>o 478 osób</w:t>
      </w:r>
      <w:r>
        <w:rPr>
          <w:b/>
          <w:sz w:val="22"/>
        </w:rPr>
        <w:t>/ bezrobotnych zamieszkałych na wsi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 zakończeniu subsydiowanych programów rynku pracy powróciło do rejestracji 4263 bezrobotnych  /</w:t>
      </w:r>
      <w:r>
        <w:rPr>
          <w:b/>
          <w:i/>
          <w:iCs/>
          <w:sz w:val="22"/>
        </w:rPr>
        <w:t>o 1021 więcej niż we wrześniu</w:t>
      </w:r>
      <w:r>
        <w:rPr>
          <w:b/>
          <w:sz w:val="22"/>
        </w:rPr>
        <w:t>/, co stanowiło 18,1% napływu ogółem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październiku br. wyłączono z ewidencji 26685 bezrobotnych, tj. o 2058 osób mniej niż w miesiącu poprzednim, jednocześnie o 1302 osoby więcej niż w październiku 2004 roku.                               W omawianym okresie zanotowano spadek liczby wyłączeń z tytułu podjęcia pracy, zwiększyła się natomiast liczba wyłączeń z powodu nie potwierdzania gotowości do podjęcia pracy. W porównaniu do poprzedniego miesiąca liczba wyłączonych osób z ewidencji bezrobotnych z tytułu podjęcia pracy zmalała o 1163 osoby, podczas gdy liczba  wyłączonych z powodu nie potwierdzenia gotowości do podjęcia pracy wzrosła o 441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październik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8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</w:t>
            </w:r>
          </w:p>
        </w:tc>
      </w:tr>
    </w:tbl>
    <w:p>
      <w:pPr>
        <w:pStyle w:val="Normal"/>
        <w:spacing w:lineRule="auto" w:line="360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 xml:space="preserve">W październiku br. liczba zarejestrowanych bezrobotnych zmniejszyła się we wszystkich podregionach. W podregionie jeleniogórsko-wałbrzyskim zanotowano spadek bezrobocia o 1931 osób. Największy spadek /o 595 osób/ wystąpił w powiecie wałbrzyskim, o 361 osób zmalała liczba bezrobotnych w powiecie kłodzkim, a o 301 osób w powiecie świdnickim.                    W podregionie wrocławskim oraz podregionie m. Wrocław liczba zarejestrowanych bezrobotnych zmniejszyła się odpowiednio  o  625  i  266 osób, a w podregionie legnickim                  o 271 osób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W omawianym okresie sprawozdawczym zanotowano większy spadek bezrobocia wśród kobiet niż wśród mężczyzn. Populacja bezrobotnych kobiet </w:t>
      </w:r>
      <w:r>
        <w:rPr>
          <w:b/>
          <w:sz w:val="22"/>
          <w:u w:val="single"/>
        </w:rPr>
        <w:t>zmniejszyła się o 1677 osób /53</w:t>
      </w:r>
      <w:r>
        <w:rPr>
          <w:b/>
          <w:i/>
          <w:iCs/>
          <w:sz w:val="22"/>
          <w:u w:val="single"/>
        </w:rPr>
        <w:t>,1% ogólnego spadku bezrobocia</w:t>
      </w:r>
      <w:r>
        <w:rPr>
          <w:b/>
          <w:sz w:val="22"/>
          <w:u w:val="single"/>
        </w:rPr>
        <w:t>/</w:t>
      </w:r>
      <w:r>
        <w:rPr>
          <w:b/>
          <w:sz w:val="22"/>
        </w:rPr>
        <w:t>, natomiast liczba bezrobotnych mężczyzn zmalała</w:t>
      </w:r>
      <w:r>
        <w:rPr>
          <w:b/>
          <w:sz w:val="22"/>
          <w:u w:val="single"/>
        </w:rPr>
        <w:t xml:space="preserve"> o 1478 osób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październiku bieżącego roku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liczby długotrwale bezrobotnych  – o 204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bez kwalifikacji zawodowych – o 136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do 25 roku życia – o 1042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liczby bezrobotnych powyżej 50 roku życia – o 418 osób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– o 821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zwolnionych z przyczyn zakładu                            pracy – o 163 osoby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również niewielki spadek liczby bezrobotnych niepełnosprawnych                          /o 88 osób/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2"/>
        </w:rPr>
        <w:t>W październiku br. pracodawcy zatrudnili 10881 bezrobotnych, tj. o 1163 osoby mniej niż we wrześniu. Pracę niesubsydiowaną podjęło 9863 bezrobotnych  /</w:t>
      </w:r>
      <w:r>
        <w:rPr>
          <w:b/>
          <w:i/>
          <w:iCs/>
          <w:sz w:val="22"/>
        </w:rPr>
        <w:t>o 1427 osób mniej niż w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poprzednim miesiącu</w:t>
      </w:r>
      <w:r>
        <w:rPr>
          <w:b/>
          <w:sz w:val="22"/>
        </w:rPr>
        <w:t>/, natomiast w ramach prac subsydiowanych zatrudniono                                   1018 bezrobotnych  /</w:t>
      </w:r>
      <w:r>
        <w:rPr>
          <w:b/>
          <w:i/>
          <w:iCs/>
          <w:sz w:val="22"/>
        </w:rPr>
        <w:t>o 264 osoby więcej</w:t>
      </w:r>
      <w:r>
        <w:rPr>
          <w:b/>
          <w:sz w:val="22"/>
        </w:rPr>
        <w:t xml:space="preserve">/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7675 ofert zatrudnienia, tj. o 653 mniej niż we wrześniu, jednocześnie o 2158 więcej niż w październiku 2004 roku.                    W ogólnej liczbie zgłoszonych ofert zatrudnienia 41,5% stanowiły oferty pracy subsydiowanej  /42</w:t>
      </w:r>
      <w:r>
        <w:rPr>
          <w:b/>
          <w:i/>
          <w:sz w:val="22"/>
        </w:rPr>
        <w:t>,7%  w październiku 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październiku 2005 roku                                    30 bezrobotnych, którzy pozostawali w ewidencji powiatowych urzędów pracy w końcu miesiąca sprawozdawczego   /28</w:t>
      </w:r>
      <w:r>
        <w:rPr>
          <w:b/>
          <w:i/>
          <w:iCs/>
          <w:sz w:val="22"/>
        </w:rPr>
        <w:t xml:space="preserve"> we wrześniu br.</w:t>
      </w:r>
      <w:r>
        <w:rPr>
          <w:b/>
          <w:sz w:val="22"/>
        </w:rPr>
        <w:t>,   46</w:t>
      </w:r>
      <w:r>
        <w:rPr>
          <w:b/>
          <w:i/>
          <w:sz w:val="22"/>
        </w:rPr>
        <w:t xml:space="preserve"> bezrobotnych  w październiku                       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W październiku br. zanotowano w porównaniu do poprzedniego miesiąca spadek liczby bezrobotnych, których objęto subsydiowanymi programami rynku pracy. W omawianym miesiącu sprawozdawczym aktywnymi formami przeciwdziałania bezrobociu objęto                 5840 bezrobotnych, tj. o 1145 osób mniej niż we wrześniu br. /</w:t>
      </w:r>
      <w:r>
        <w:rPr>
          <w:b/>
          <w:i/>
          <w:iCs/>
          <w:sz w:val="22"/>
        </w:rPr>
        <w:t>w październiku 2004 roku  subsydiowaną aktywizacją zawodową objęto 5836 bezrobotnych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W październiku br. zwiększyła się o 264 osoby liczba bezrobotnych, którzy podjęli pracę subsydiowaną, zmniejszyła się natomiast w porównaniu do poprzedniego miesiąca liczba bezrobotnych, którzy rozpoczęl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2"/>
        </w:rPr>
        <w:tab/>
        <w:tab/>
        <w:t xml:space="preserve">- szkolenia </w:t>
        <w:tab/>
        <w:tab/>
        <w:tab/>
        <w:t>spadek o 835 osób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 xml:space="preserve">- staże </w:t>
        <w:tab/>
        <w:tab/>
        <w:tab/>
        <w:tab/>
        <w:t>spadek o 351 osób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ab/>
        <w:t>oraz przygotowanie zawodowe w miejscu pracy  - spadek o 223 osoby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2"/>
        </w:rPr>
        <w:t>Wśród bezrobotnych objętych subsydiowanymi programami rynku pracy nadal przeważały osoby do 25 roku życia  /47</w:t>
      </w:r>
      <w:r>
        <w:rPr>
          <w:b/>
          <w:i/>
          <w:sz w:val="22"/>
        </w:rPr>
        <w:t>,8%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październik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aździernik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8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9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okresie 10 miesięcy 2005 roku subsydiowanymi programami rynku pracy objęto                  41877 bezrobotnych, tj. o 5198 osób więcej niż w takim samym okresie 2004 roku.                         W okresie styczeń – październik br. pracę subsydiowaną podjęło 10387 bezrobotnych, na staż i szkolenia skierowano odpowiednio 12044 i 11889 bezrobotnych, przygotowanie zawodowe w miejscu pracy rozpoczęło 7557 bezrobotnych.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ab/>
        <w:t xml:space="preserve">Skala subsydiowanej aktywizacji zawodowej w okresie 10 miesięcy 2005 roku, liczona w odniesieniu do napływu bezrobotnych kształtuje się na poziomie 20,3%                                     </w:t>
      </w:r>
      <w:r>
        <w:rPr>
          <w:b/>
          <w:i/>
          <w:sz w:val="22"/>
        </w:rPr>
        <w:t xml:space="preserve">/18,4% w porównywalnym okresie 2004 roku/. </w:t>
      </w:r>
    </w:p>
    <w:p>
      <w:pPr>
        <w:pStyle w:val="Normal"/>
        <w:spacing w:lineRule="auto" w:line="360"/>
        <w:ind w:left="357" w:firstLine="35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Utrzymały się tendencje wzrostu liczby osób wyjeżdżających do pracy sezonowej za granicą, głównie do Niemiec. W okresie styczeń - październik 2005 roku Dolnośląski Wojewódzki Urząd Pracy w Wałbrzychu wydał umowy na wyjazd do pracy sezonowej na terenie Niemiec dla 40,6 tys. Dolnoślązaków, co oznacza wzrost w porównaniu do stanu na koniec września                     o 1,0 tys. osób.  W okresie 10 miesięcy 2005 roku do prac sezonowych na terenie Niemiec wyjechało o 0,5 tys. mieszkańców Dolnego Śląska więcej niż w analogicznym okresie                  2004 roku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10-miesięcy 2005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- październik 2005 roku liczba zarejestrowanych bezrobotnych w województwie dolnośląskim zmniejszyła się </w:t>
      </w:r>
      <w:r>
        <w:rPr>
          <w:b/>
          <w:sz w:val="22"/>
          <w:u w:val="single"/>
        </w:rPr>
        <w:t>o 28049 osób, tj. o 10,9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25539 osób, tj. o 9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, spadku [-] bezrobocia w województwie dolnośląskim w okresie                      styczeń – październik w latach 1999 – 2005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3pt;height:212.3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603487168" r:id="rId5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Korzystniejszy bilans sytuacji na rynku pracy w 2005 roku kształtuje się w warunkach większego niż w roku poprzednim wzrostu liczby pracujących. Według danych GUS w okresie trzech kwartałów 2005 roku poziom zatrudnienia zwiększył się o 14,7 tys. osób, podczas gdy w takim samym okresie w 2004 roku o 6,6 tys.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prawa sytuacji na rynku pracy w 2005 roku wynika między innymi z utrzymującej się korzystnej relacji napływu i odpływu bezrobotnych. W okresie 10 miesięcy 2005 roku odpływ bezrobotnych był o 28049 osób większy od napływu do bezroboci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napływu i odpływu bezrobotnych w okresie styczeń – październik 2005 roku przedstawia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1"/>
        <w:gridCol w:w="850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-nienie</w:t>
            </w:r>
          </w:p>
        </w:tc>
        <w:tc>
          <w:tcPr>
            <w:tcW w:w="765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i odpływ bezrobotnych w 2005 roku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I - X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7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3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3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1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9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05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Należy również dodać, że </w:t>
      </w:r>
      <w:r>
        <w:rPr>
          <w:b/>
          <w:sz w:val="22"/>
          <w:u w:val="single"/>
        </w:rPr>
        <w:t>odpływ bezrobotnych w 2005 roku zwiększył się w porównaniu z notowanym w roku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poprzednim o 9148 osób, tj. o 4,1%</w:t>
      </w:r>
      <w:r>
        <w:rPr>
          <w:b/>
          <w:sz w:val="22"/>
        </w:rPr>
        <w:t xml:space="preserve">, podczas gdy napływ bezrobotnych wzrósł o 6638 osób, </w:t>
      </w:r>
      <w:r>
        <w:rPr>
          <w:b/>
          <w:sz w:val="22"/>
          <w:u w:val="single"/>
        </w:rPr>
        <w:t>tj. o 3,3%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iększy odpływ z bezrobocia w 2005 roku wynika głównie ze wzrostu liczby bezrobotnych skierowanych do uczestnictwa w subsydiowanych programach rynku pracy.   W porównaniu z rokiem poprzednim liczba bezrobotnych objętych subsydiowanymi programami rynku pracy zwiększyła się o 5198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liczby bezrobotnych objętych subsydiowaną aktywizacją zawodową w okresie 10 miesięcy 2004 i 2005 roku ilustruje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275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83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bjętych subsydiowaną aktywizacją zawodow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 I - X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6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77</w:t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Duży udział w zwiększeniu odpływu bezrobotnych w 2005 roku posiadają wyłączenia z ewidencji z tytułu nie potwierdzenia gotowości do podjęcia pracy oraz dobrowolne rezygnacje ze statusu bezrobotnego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 okresie 10-miesięcy 2005 roku ukształtowały się na rynku pracy województwa dolnośląskiego  następujące tendenc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u w:val="single"/>
        </w:rPr>
        <w:t>zanotowano poprawę sytuacji grup bezrobotnych będących w szczególnej sytuacji na rynku pracy</w:t>
      </w:r>
      <w:r>
        <w:rPr>
          <w:b/>
          <w:sz w:val="22"/>
        </w:rPr>
        <w:t>. Należy zwłaszcza podkreślić dużą skalę spadku liczby bezrobotnych, którzy w okresie ostatnich dwóch lat pozostają w ewidencji urzędów pracy ponad                jeden rok. Populacja długotrwale bezrobotnych zmniejszyła się w okresie                                      styczeń – październik br. o 15456 osób. Utrzymują się tendencje spadku bezrobocia wśród młodzieży. Liczba bezrobotnych do 25 roku życia zmalała w okresie 10 miesięcy 2005 roku o 10119 osób. Niewielki, ale stopniowy spadek bezrobocia notuje się wśród osób niepełnosprawnych. W omawianym okresie liczba bezrobotnych niepełnosprawnych zmniejszyła się o 408 osób  /</w:t>
      </w:r>
      <w:r>
        <w:rPr>
          <w:b/>
          <w:i/>
          <w:iCs/>
          <w:sz w:val="22"/>
        </w:rPr>
        <w:t>w roku poprzednim zanotowano wzrost</w:t>
      </w:r>
      <w:r>
        <w:rPr>
          <w:b/>
          <w:sz w:val="22"/>
        </w:rPr>
        <w:t xml:space="preserve"> o </w:t>
      </w:r>
      <w:r>
        <w:rPr>
          <w:b/>
          <w:i/>
          <w:iCs/>
          <w:sz w:val="22"/>
        </w:rPr>
        <w:t>305 osób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Zmniejsza się z miesiąca na miesiąc skala wzrostu bezrobocia wśród osób w starszych grupach wiekowych. Populacja bezrobotnych w wieku  powyżej 50 lat zwiększyła się w okresie styczeń – październik br. o 2533 osoby, podczas gdy w okresie           9 miesięcy wzrost wynosił 2951 osób,  w okresie 8 miesięcy 3848 osób, a w okresie                      7 miesięcy wzrost ten wynosił 4561 osób.  </w:t>
      </w:r>
    </w:p>
    <w:p>
      <w:pPr>
        <w:pStyle w:val="Normal"/>
        <w:ind w:left="709"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podobnie jak w roku poprzednim notuje się szybszy spadek bezrobocia wśród mężczyzn niż wśród kobiet. Liczba bezrobotnych mężczyzn zmniejszyła się w okresie 10 miesięcy 2005 roku o 18770 osób, </w:t>
      </w:r>
      <w:r>
        <w:rPr>
          <w:b/>
          <w:sz w:val="22"/>
          <w:u w:val="single"/>
        </w:rPr>
        <w:t>tj. o 15,3%</w:t>
      </w:r>
      <w:r>
        <w:rPr>
          <w:b/>
          <w:sz w:val="22"/>
        </w:rPr>
        <w:t xml:space="preserve">,  a liczba bezrobotnych kobiet zmalała o 9279 osób, </w:t>
      </w:r>
      <w:r>
        <w:rPr>
          <w:b/>
          <w:sz w:val="22"/>
          <w:u w:val="single"/>
        </w:rPr>
        <w:t xml:space="preserve">tj. o 6,9%   </w:t>
      </w:r>
      <w:r>
        <w:rPr>
          <w:b/>
          <w:i/>
          <w:iCs/>
          <w:sz w:val="22"/>
          <w:u w:val="single"/>
        </w:rPr>
        <w:t xml:space="preserve">/w okresie 10 miesięcy 2004 roku zanotowano spadek bezrobocia wśród mężczyzn o 16370 osób, tj. 12,1%, liczba bezrobotnych kobiet zmalała o 9169 osób,                        tj. o 6,4%/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szybciej niż liczba bezrobotnych ogółem zmniejsza się liczba bezrobotnych na rynku pracy w obszarze wiejskim. W okresie styczeń – październik 2005 roku liczba bezrobotnych zamieszkałych na wsi zmniejszyła się o 10683 osoby, </w:t>
      </w:r>
      <w:r>
        <w:rPr>
          <w:b/>
          <w:sz w:val="22"/>
          <w:u w:val="single"/>
        </w:rPr>
        <w:t>tj. o 12,3 %</w:t>
      </w:r>
      <w:r>
        <w:rPr>
          <w:b/>
          <w:sz w:val="22"/>
        </w:rPr>
        <w:t xml:space="preserve">   </w:t>
      </w:r>
      <w:r>
        <w:rPr>
          <w:b/>
          <w:i/>
          <w:iCs/>
          <w:sz w:val="22"/>
        </w:rPr>
        <w:t>/o 10,9% zmalała liczba bezrobotnych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ogółem/.</w:t>
      </w:r>
      <w:r>
        <w:rPr>
          <w:b/>
          <w:sz w:val="22"/>
        </w:rPr>
        <w:t xml:space="preserve"> W analogicznym okresie w 2004 roku zanotowano spadek bezrobocia na wsi o 8733 osoby,</w:t>
      </w:r>
      <w:r>
        <w:rPr>
          <w:b/>
          <w:i/>
          <w:iCs/>
          <w:sz w:val="22"/>
        </w:rPr>
        <w:t xml:space="preserve"> </w:t>
      </w:r>
      <w:r>
        <w:rPr>
          <w:b/>
          <w:sz w:val="22"/>
        </w:rPr>
        <w:t xml:space="preserve">tj. o 9,4%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>wolniejszy spadek bezrobocia notuje się w miastach. Liczba bezrobotnych mieszkańców miast zmniejszyła się w okresie 10 miesięcy 2005 roku o 17366 osób, tj. o 10,2%                            /</w:t>
      </w:r>
      <w:r>
        <w:rPr>
          <w:b/>
          <w:i/>
          <w:iCs/>
          <w:sz w:val="22"/>
        </w:rPr>
        <w:t>o 16806 osób, tj. o 9,1% w takim samym okresie w 2004 roku</w:t>
      </w:r>
      <w:r>
        <w:rPr>
          <w:b/>
          <w:sz w:val="22"/>
        </w:rPr>
        <w:t>/.</w:t>
      </w:r>
    </w:p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równanie zmian liczby zarejestrowanych bezrobotnych w 2004 i 2005 roku w układzie przestrzennym wskazuje, że nieznacznie zmniejszyła się w bieżącym roku skala spadku bezrobocia w podregionie jeleniogórsko-wałbrzyskim. Na tym obszarze zanotowano w okresie 10 miesięcy br. spadek bezrobocia o 14119 osób  /</w:t>
      </w:r>
      <w:r>
        <w:rPr>
          <w:b/>
          <w:i/>
          <w:iCs/>
          <w:sz w:val="22"/>
        </w:rPr>
        <w:t>o 14311 osób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w takim samym okresie w 2004 roku</w:t>
      </w:r>
      <w:r>
        <w:rPr>
          <w:b/>
          <w:sz w:val="22"/>
        </w:rPr>
        <w:t>/. W podregionie legnickim liczba zarejestrowanych bezrobotnych zmalała w bieżącym roku o 5355 osób. Był to spadek bezrobocia o 1046 osób mniejszy niż w okresie             10 miesięcy w 2004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wraca uwagę poprawa sytuacji na rynku pracy w podregionie m. Wrocław. W okresie styczeń – październik 2005 roku liczba zarejestrowanych bezrobotnych we Wrocławiu zmniejszyła się o 3213 osób  /</w:t>
      </w:r>
      <w:r>
        <w:rPr>
          <w:b/>
          <w:i/>
          <w:iCs/>
          <w:sz w:val="22"/>
        </w:rPr>
        <w:t>o 939 osób w takim samym okresie w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niż w roku poprzednim zanotowano również w podregionie wrocławskim. W okresie od stycznia do października br. liczba zarejestrowanych bezrobotnych na tym obszarze zmniejszyła się o 5362 osoby  /</w:t>
      </w:r>
      <w:r>
        <w:rPr>
          <w:b/>
          <w:i/>
          <w:iCs/>
          <w:sz w:val="22"/>
        </w:rPr>
        <w:t>w analogicznym okresie w 2004 roku zanotowano spadek bezrobocia o  3888 osób/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Zmiany sytuacji na rynku pracy w okresie styczeń - październik 2004 i 2005 roku w układzie 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.  2004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.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- ogół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53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04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dregion jeleniogórsko-wałbrzysk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3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119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i</w:t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01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5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88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62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39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13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edług danych GUS stopa bezrobocia w województwie dolnośląskim wynosiła na koniec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września 2005 roku 20,4%  /</w:t>
      </w:r>
      <w:r>
        <w:rPr>
          <w:b/>
          <w:i/>
          <w:sz w:val="22"/>
        </w:rPr>
        <w:t>20,7% na koniec sierpnia</w:t>
      </w:r>
      <w:r>
        <w:rPr>
          <w:b/>
          <w:sz w:val="22"/>
        </w:rPr>
        <w:t xml:space="preserve">/.  W skali kraju wskaźnik bezrobocia kształtował się w końcu września br. na poziomie 17,6%, tj. zmniejszył się w porównaniu do sierpnia o 0,1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września 2004 roku stopa bezrobocia w województwie dolnośląskim zmniejszyła się</w:t>
      </w:r>
      <w:r>
        <w:rPr>
          <w:b/>
          <w:sz w:val="22"/>
          <w:u w:val="single"/>
        </w:rPr>
        <w:t xml:space="preserve"> o 1,8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2,2 do 20,4%</w:t>
      </w:r>
      <w:r>
        <w:rPr>
          <w:b/>
          <w:sz w:val="22"/>
        </w:rPr>
        <w:t xml:space="preserve">/, w kraju zanotowano spadek z 18,9 do 17,6%, </w:t>
      </w:r>
      <w:r>
        <w:rPr>
          <w:b/>
          <w:sz w:val="22"/>
          <w:u w:val="single"/>
        </w:rPr>
        <w:t>tj. o 1,3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iększy spadek stopy bezrobocia w porównaniu do września 2004 roku zanotowano w podregionie wrocławskim – o 2,7 punktu procentowego  /</w:t>
      </w:r>
      <w:r>
        <w:rPr>
          <w:b/>
          <w:i/>
          <w:sz w:val="22"/>
        </w:rPr>
        <w:t>z 23,3 do 20,6%</w:t>
      </w:r>
      <w:r>
        <w:rPr>
          <w:b/>
          <w:sz w:val="22"/>
        </w:rPr>
        <w:t>/ oraz w podregionie legnickim – o 2,0 punkty procentowe /</w:t>
      </w:r>
      <w:r>
        <w:rPr>
          <w:b/>
          <w:i/>
          <w:sz w:val="22"/>
        </w:rPr>
        <w:t>z 21,2 do 19,2%</w:t>
      </w:r>
      <w:r>
        <w:rPr>
          <w:b/>
          <w:sz w:val="22"/>
        </w:rPr>
        <w:t>/. W podregionie                     jeleniogórsko-wałbrzyskim zanotowano spadek o 1,5 punktu  /</w:t>
      </w:r>
      <w:r>
        <w:rPr>
          <w:b/>
          <w:i/>
          <w:sz w:val="22"/>
        </w:rPr>
        <w:t xml:space="preserve">z 27,7 do 26,2%/, </w:t>
      </w:r>
      <w:r>
        <w:rPr>
          <w:b/>
          <w:iCs/>
          <w:sz w:val="22"/>
        </w:rPr>
        <w:t xml:space="preserve">a    </w:t>
      </w:r>
      <w:r>
        <w:rPr>
          <w:b/>
          <w:i/>
          <w:sz w:val="22"/>
        </w:rPr>
        <w:t xml:space="preserve">                             </w:t>
      </w:r>
      <w:r>
        <w:rPr>
          <w:b/>
          <w:iCs/>
          <w:sz w:val="22"/>
        </w:rPr>
        <w:t>w</w:t>
      </w:r>
      <w:r>
        <w:rPr>
          <w:b/>
          <w:sz w:val="22"/>
        </w:rPr>
        <w:t xml:space="preserve"> podregionie  m. Wrocław – poziom stopy bezrobocia zmniejszył się z 12,5 do 11,3%, tj. o 1,2 punktu  procentowego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object w:dxaOrig="8385" w:dyaOrig="41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43.6pt;width:419.25pt;height:206.3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835543736" r:id="rId7"/>
        </w:object>
      </w:r>
      <w:r>
        <w:rPr>
          <w:b/>
          <w:sz w:val="22"/>
        </w:rPr>
        <w:tab/>
        <w:t xml:space="preserve">Tendencje zmian stopy bezrobocia w województwie dolnośląskim na tle kraju w latach 2001 – 2005 ilustruje poniższy wykres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września 2005 roku, przekraczającą poziom 30% zanotowano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>31,7%</w:t>
        <w:tab/>
        <w:tab/>
        <w:t>/32,2% we wrześniu 2004 roku/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>31,6%</w:t>
        <w:tab/>
        <w:tab/>
        <w:t>/33,0%               „                /</w:t>
        <w:tab/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2"/>
        </w:rPr>
        <w:t>złotoryjskim</w:t>
        <w:tab/>
        <w:tab/>
        <w:t>31,6%</w:t>
        <w:tab/>
        <w:tab/>
        <w:t>/33,3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górowskim</w:t>
        <w:tab/>
        <w:tab/>
        <w:t>30,4%</w:t>
        <w:tab/>
        <w:tab/>
        <w:t>/32,1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dzierżoniowskim</w:t>
        <w:tab/>
        <w:t>30,2%</w:t>
        <w:tab/>
        <w:tab/>
        <w:t>/31,3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Najniższy poziom stopy bezrobocia nie przekraczający 15% wystąpił w powiatach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1,3 %</w:t>
        <w:tab/>
        <w:tab/>
        <w:t>/12,5% we wrześni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2,4%</w:t>
        <w:tab/>
        <w:tab/>
        <w:t>/15,5%                „             /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2"/>
        </w:rPr>
      </w:pPr>
      <w:r>
        <w:rPr>
          <w:b/>
          <w:sz w:val="22"/>
        </w:rPr>
        <w:t>polkowickim</w:t>
        <w:tab/>
        <w:tab/>
        <w:tab/>
        <w:t>14,0%</w:t>
        <w:tab/>
        <w:tab/>
        <w:t>/15,6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lubińskim</w:t>
        <w:tab/>
        <w:tab/>
        <w:tab/>
        <w:t>14,3%</w:t>
        <w:tab/>
        <w:tab/>
        <w:t>/16,9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</w:rPr>
        <w:tab/>
        <w:tab/>
        <w:tab/>
        <w:tab/>
        <w:tab/>
        <w:tab/>
        <w:t xml:space="preserve">            </w:t>
      </w:r>
      <w:r>
        <w:rPr>
          <w:b/>
          <w:sz w:val="24"/>
          <w:lang w:val="de-DE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 xml:space="preserve">      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11 - 15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35:00Z</dcterms:created>
  <dc:creator>OA</dc:creator>
  <dc:description/>
  <dc:language>en-US</dc:language>
  <cp:lastModifiedBy>DWUP</cp:lastModifiedBy>
  <cp:lastPrinted>2005-09-05T11:20:00Z</cp:lastPrinted>
  <dcterms:modified xsi:type="dcterms:W3CDTF">2005-11-17T08:28:00Z</dcterms:modified>
  <cp:revision>1773</cp:revision>
  <dc:subject/>
  <dc:title>MARSZAŁEK </dc:title>
</cp:coreProperties>
</file>