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TYCZNI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TYCZNI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/>
        </w:rPr>
      </w:pPr>
      <w:r>
        <w:rPr>
          <w:rFonts w:cs="Tahoma" w:ascii="Tahoma" w:hAnsi="Tahoma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/>
      </w:pPr>
      <w:r>
        <w:rPr>
          <w:b/>
          <w:sz w:val="22"/>
        </w:rPr>
        <w:t>W   STYCZNI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ind w:firstLine="352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2"/>
        </w:rPr>
        <w:t xml:space="preserve">W końcu stycznia 2005 roku liczba zarejestrowanych bezrobotnych w województwie dolnośląskim wynosiła </w:t>
      </w:r>
      <w:r>
        <w:rPr>
          <w:b/>
          <w:sz w:val="22"/>
          <w:u w:val="single"/>
        </w:rPr>
        <w:t>264994 osoby</w:t>
      </w:r>
      <w:r>
        <w:rPr>
          <w:b/>
          <w:sz w:val="22"/>
        </w:rPr>
        <w:t xml:space="preserve"> tj. wzrosła w porównaniu do poprzedniego miesiąca            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</w:rPr>
        <w:t>o 7865 osób czyli o 3,1%. Był to znacznie mniejszy wzrost bezrobocia niż w styczniu w latach poprzednich,</w:t>
      </w:r>
      <w:r>
        <w:rPr/>
        <w:t xml:space="preserve"> co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/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     1999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     2000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 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 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 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 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3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yczeń      2005 r</w:t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6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Liczba zarejestrowanych bezrobotnych na koniec stycznia 2005 roku była</w:t>
      </w:r>
      <w:r>
        <w:rPr>
          <w:b/>
          <w:sz w:val="22"/>
          <w:u w:val="single"/>
        </w:rPr>
        <w:t xml:space="preserve"> o 22431 osób mniejsza niż w styczniu ubiegłego roku</w:t>
      </w:r>
      <w:r>
        <w:rPr>
          <w:b/>
          <w:sz w:val="22"/>
        </w:rPr>
        <w:t xml:space="preserve">. Wskazuje to na utrzymywanie się tendencji narastania skali spadku liczby bezrobotnych w odniesieniu do analogicznych miesięcy w roku poprzednim  /w grudniu 2004 roku liczba bezrobotnych była o 21142 osoby mniejsza niż w grudniu 2003 roku/.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 xml:space="preserve">Wzrost bezrobocia w styczniu 2005 roku  /podobnie jak w latach ubiegłych/ był wynikiem zwiększonego napływu bezrobotnych do rejestracji. W omawianym okresie powiatowe urzędy pracy zarejestrowały </w:t>
      </w:r>
      <w:r>
        <w:rPr>
          <w:b/>
          <w:sz w:val="22"/>
          <w:u w:val="single"/>
        </w:rPr>
        <w:t>24376 osób pozostających bez pracy, tj. o 4048 osób więcej niż rejestrowały przeciętnie w miesiącu w 2004 roku</w:t>
      </w:r>
      <w:r>
        <w:rPr>
          <w:b/>
          <w:sz w:val="22"/>
        </w:rPr>
        <w:t xml:space="preserve">. Był to jednocześnie napływ o 1633 osoby większy niż w miesiącu poprzednim. Ponad 55% napływu bezrobotnych do rejestracji stanowiły osoby długotrwale pozostające bez pracy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większenie napływu bezrobotnych do rejestracji wiąże się między innymi                                  z zakończeniem z końcem 2004 roku prac sezonowych /budownictwo, rolnictwo/, jak również ze znacznym zmniejszeniem zakresu subsydiowanych programów rynku pracy – zwłaszcza szkoleń, stażów absolwenckich, prac interwencyjnych i robót publicznych.                     Skalę napływu bezrobotnych do rejestracji zwiększyły również osoby po zakończeniu prac sezonowych za granicą – głównie w Niemczech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styczniu 2005 roku wyłączono z ewidencji 16511 bezrobotnych, tj. o 5579 osób mniej niż przeciętnie w miesiącu w roku 2004, oraz o 1654 osoby mniej niż w miesiącu poprzednim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czeń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czeń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ie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Liczba zarejestrowanych bezrobotnych wzrosła w styczniu 2005 roku we wszystkich powiatach. O 4712 osób zwiększyła się liczba bezrobotnych w podregionie jeleniogórsko-wałbrzyskim, co stanowiło prawie 60% ogólnego wzrostu bezrobocia w skali województwa. Największy wzrost zanotowano w powiecie kłodzkim - o 735 osób oraz świdnickim –                           o 699  osób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powiecie wrocławskim-grodzkim liczba bezrobotnych zwiększyła się o 602 osoby                   /o 631 osób w styczniu 2004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ogólnym wzroście bezrobocia w omawianym okresie 69,3% stanowili mężczyźni. Liczba bezrobotnych mężczyzn zwiększyła się o 5451 osób, tj. o 4,5%, a liczba bezrobotnych kobiet wzrosła o 2414 osób, tj. o 1,8%. Odsetek kobiet w ogólnej liczbie zarejestrowanych bezrobotnych zmniejszył się z 52,4% w grudniu 2004 roku do 51,8% w styczniu                     bieżącego roku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Prawie 73% ogólnego wzrostu bezrobocia w skali województwa zanotowano w miastach. Liczba bezrobotnych zamieszkałych w obszarach miejskich zwiększyła się o 5725 osób,                   tj. o 3,4%,  liczba bezrobotnych zamieszkałych na wsi wzrosła o 2140 osób, tj. o 2,5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 xml:space="preserve">Według danych GUS stopa bezrobocia w województwie dolnośląskim wynosiła na koniec grudnia 2004 roku 22,3%.  W odniesieniu do wskaźnika z końca grudnia 2003 roku zanotowano </w:t>
      </w:r>
      <w:r>
        <w:rPr>
          <w:b/>
          <w:sz w:val="22"/>
          <w:u w:val="single"/>
        </w:rPr>
        <w:t>spadek o 1,5 punktu procentowego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>z 23,8 do 22,3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zanotowano w podregionie legnickim – o 2,3 punktu procentowego  /</w:t>
      </w:r>
      <w:r>
        <w:rPr>
          <w:b/>
          <w:i/>
          <w:sz w:val="22"/>
        </w:rPr>
        <w:t>z 23,6 do 21,3%</w:t>
      </w:r>
      <w:r>
        <w:rPr>
          <w:b/>
          <w:sz w:val="22"/>
        </w:rPr>
        <w:t xml:space="preserve">/. W podregionie jeleniogórsko-wałbrzyskim oraz wrocławskim stopa bezrobocia obniżyła się na przestrzeni 2004 roku o 1,6 punkty procentowe.  W podregionie jeleniogórsko-wałbrzyskim z 29,6 do 28,0%, w podregionie wrocławskim z 25,0 do 23,4%.  Najmniejszą skalę spadku zanotowano w podregionie                    m. Wrocław – z 12,9 do 12,4%, tj. o 0,5 punktu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skali kraju stopa bezrobocia w grudniu 2004 roku wynosiła 19,1%, tj. zmniejszyła się w porównaniu do grudnia 2003 roku </w:t>
      </w:r>
      <w:r>
        <w:rPr>
          <w:b/>
          <w:sz w:val="22"/>
          <w:u w:val="single"/>
        </w:rPr>
        <w:t>o 0,9 punktu procentowego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yższą stopę bezrobocia na koniec grudnia 2004 roku, przekraczającą poziom 30% zanotowano w powiatach: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/>
          <w:sz w:val="22"/>
        </w:rPr>
        <w:t>- złotoryjskim</w:t>
        <w:tab/>
        <w:tab/>
        <w:tab/>
        <w:tab/>
        <w:t>34,6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lwóweckim</w:t>
        <w:tab/>
        <w:tab/>
        <w:tab/>
        <w:tab/>
        <w:t>33,8%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/>
          <w:sz w:val="22"/>
        </w:rPr>
        <w:t>- górowskim</w:t>
        <w:tab/>
        <w:tab/>
        <w:tab/>
        <w:tab/>
        <w:t>32,7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kłodzkim</w:t>
        <w:tab/>
        <w:tab/>
        <w:tab/>
        <w:tab/>
        <w:t>32,2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dzierżoniowskim</w:t>
        <w:tab/>
        <w:tab/>
        <w:tab/>
        <w:t>31,2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strzelińskim</w:t>
        <w:tab/>
        <w:tab/>
        <w:tab/>
        <w:tab/>
        <w:t>31,1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i lubańskim</w:t>
        <w:tab/>
        <w:tab/>
        <w:tab/>
        <w:tab/>
        <w:t>30,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2,4 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5,2%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/>
          <w:sz w:val="22"/>
        </w:rPr>
        <w:t>- polkowickim</w:t>
        <w:tab/>
        <w:tab/>
        <w:tab/>
        <w:tab/>
        <w:t>15,9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lubińskim</w:t>
        <w:tab/>
        <w:tab/>
        <w:tab/>
        <w:tab/>
        <w:t>16,9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i wrocławskim-ziemskim</w:t>
        <w:tab/>
        <w:tab/>
        <w:t>19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5"/>
        <w:jc w:val="both"/>
        <w:rPr>
          <w:b/>
          <w:b/>
          <w:sz w:val="22"/>
        </w:rPr>
      </w:pPr>
      <w:r>
        <w:rPr>
          <w:b/>
          <w:sz w:val="22"/>
        </w:rPr>
        <w:t xml:space="preserve">W styczniu 2005 roku pracodawcy zatrudnili 8162 bezrobotnych, w tym znaczny odsetek stanowiły osoby będące w szczególnej sytuacji na rynku pracy. Ponad 48% ogółu bezrobotnych, którzy podjęli pracę w styczniu bieżącego roku to osoby długotrwale bezrobotne /3948/, a osoby do 25 roku życia stanowiły 22,8% /1864/. Nieco niższy odsetek podejmujących pracę /9,8%/ stanowiły osoby powyżej 50 roku życia. </w:t>
      </w:r>
    </w:p>
    <w:p>
      <w:pPr>
        <w:pStyle w:val="Normal"/>
        <w:spacing w:lineRule="auto" w:line="360"/>
        <w:ind w:left="360" w:firstLine="345"/>
        <w:jc w:val="both"/>
        <w:rPr>
          <w:b/>
          <w:b/>
          <w:sz w:val="22"/>
        </w:rPr>
      </w:pPr>
      <w:r>
        <w:rPr>
          <w:b/>
          <w:sz w:val="22"/>
        </w:rPr>
        <w:t xml:space="preserve">W styczniu bieżącego roku zaznaczyły się tendencje wzrostu zatrudnienia niesubsydiowanego. Zatrudnienie niesubsydiowane podjęło w omawianym okresie                                7530 bezrobotnych, tj. 92,3% ogółu bezrobotnych którzy podjęli pracę /89,0% w poprzednim miesiącu,  84,4% w styczniu 2004 roku/. </w:t>
      </w:r>
    </w:p>
    <w:p>
      <w:pPr>
        <w:pStyle w:val="Normal"/>
        <w:spacing w:lineRule="auto" w:line="360"/>
        <w:ind w:left="360" w:firstLine="345"/>
        <w:jc w:val="both"/>
        <w:rPr>
          <w:b/>
          <w:b/>
          <w:sz w:val="22"/>
        </w:rPr>
      </w:pPr>
      <w:r>
        <w:rPr>
          <w:b/>
          <w:sz w:val="22"/>
        </w:rPr>
        <w:t xml:space="preserve">W ramach zatrudnienia subsydiowanego zaktywizowano w styczniu 2005 roku                        632 bezrobotnych  /1284 w styczniu 2004 roku/.  Blisko połowę liczby bezrobotnych /49%/, którzy podjęli pracę subsydiowaną stanowiły osoby długotrwale pozostające bez prac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styczniu 2005 roku pracodawcy zgłosili do urzędów pracy 5173 ofert zatrudnienia, tj. o 1620 więcej niż w miesiącu poprzednim, jednocześnie o 136 mniej niż w styczniu ubiegłego roku. Ponad 35% z ogólnej liczby zgłoszonych ofert zatrudnienia stanowiły oferty pracy subsydiowanej /51,2% w styczniu 2004 roku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Przeciętnie na jedną pozyskaną ofertę pracy przypadało w styczniu 2005 roku                        51 bezrobotnych, którzy pozostawali w ewidencji powiatowych urzędów pracy w końcu miesiąca sprawozdawczego  /54 bezrobotnych w styczniu 2004 roku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 xml:space="preserve">Szkolenia, staże oraz przygotowanie zawodowe w miejscu pracy rozpoczęło                           1469 bezrobotnych, w tym 914 osób do 25 roku życia oraz 542 długotrwale bezrobotnych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aktywnych form przeciwdziałania bezrobociu w styczniu 2005 roku  przedstawia poniższa tabela.  </w:t>
      </w:r>
    </w:p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objęci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styczni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,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6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b/>
          <w:sz w:val="22"/>
        </w:rPr>
        <w:t>Podobnie jak w latach ubiegłych, znaczący wpływ na kształtowanie się sytuacji na rynku pracy w województwie dolnośląskim w 2005 roku będzie miało zatrudnienie mieszkańców Dolnego Śląska za granicą. W styczniu bieżącego roku Dolnośląski Wojewódzki Urząd Pracy                   w Wałbrzychu wydał umowy na wyjazd do pracy sezonowej na terenie Niemiec dla 1,7 tys. Dolnoślązaków  /w styczniu 2004 roku dla 1,3 tys. osób/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onadto, Dolnośląski Wojewódzki Urząd Pracy w Wałbrzychu zorganizował w styczniu bieżącego roku nabór do pracy sezonowej przy zbiorze truskawek i malin na terenie Hiszpanii, dla osób z województw – dolnośląskiego, lubuskiego i opolskiego.                                Z województwa dolnośląskiego na wyjazd do Hiszpanii zakwalifikowano 168 osób.   </w:t>
      </w:r>
    </w:p>
    <w:p>
      <w:pPr>
        <w:pStyle w:val="Normal"/>
        <w:spacing w:lineRule="auto" w:line="360"/>
        <w:ind w:left="708"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ele.</w:t>
      </w:r>
    </w:p>
    <w:p>
      <w:pPr>
        <w:pStyle w:val="TextBodyIndent"/>
        <w:spacing w:lineRule="auto" w:line="360"/>
        <w:ind w:left="708" w:firstLine="702"/>
        <w:rPr/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i/>
          <w:i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i/>
          <w:sz w:val="18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</w:t>
      </w:r>
      <w:r>
        <w:rPr>
          <w:b/>
          <w:sz w:val="20"/>
        </w:rPr>
        <w:t>WICEDYREKTOR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</w:t>
      </w:r>
      <w:r>
        <w:rPr>
          <w:b/>
          <w:i/>
          <w:sz w:val="20"/>
        </w:rPr>
        <w:t>Tadeusz  Zieliński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/>
      </w:pPr>
      <w:r>
        <w:rPr>
          <w:b/>
          <w:sz w:val="22"/>
        </w:rPr>
        <w:t xml:space="preserve">                      </w:t>
      </w:r>
    </w:p>
    <w:p>
      <w:pPr>
        <w:pStyle w:val="TextBodyIndent"/>
        <w:rPr/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5 – 02 - 1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09:00Z</dcterms:created>
  <dc:creator>OA</dc:creator>
  <dc:description/>
  <dc:language>en-US</dc:language>
  <cp:lastModifiedBy>DWUP</cp:lastModifiedBy>
  <cp:lastPrinted>2005-02-14T11:41:00Z</cp:lastPrinted>
  <dcterms:modified xsi:type="dcterms:W3CDTF">2005-02-15T10:41:00Z</dcterms:modified>
  <cp:revision>401</cp:revision>
  <dc:subject/>
  <dc:title>MARSZAŁEK </dc:title>
</cp:coreProperties>
</file>