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1790</wp:posOffset>
                </wp:positionH>
                <wp:positionV relativeFrom="paragraph">
                  <wp:posOffset>9334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RCU   2004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7.3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RCU   2004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116205</wp:posOffset>
                </wp:positionV>
                <wp:extent cx="4572000" cy="54864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Kwiecień   20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9.15pt;width:35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Kwiecień   2004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MARCU  2004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ind w:firstLine="352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2"/>
          <w:u w:val="single"/>
        </w:rPr>
        <w:t xml:space="preserve">W marcu 2004 roku zanotowano w województwie dolnośląskim poprawę sytuacji na rynku pracy. Liczba zarejestrowanych bezrobotnych zmniejszyła się w porównaniu do poprzedniego miesiąca o 2856 osób a w porównaniu do marca 2003 roku zmalała                              o 5716 osób.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Skalę zmian w liczbie zarejestrowanych bezrobotnych w marcu w porównaniu do lutego  w latach 1999 - 2004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2954"/>
        <w:gridCol w:w="2835"/>
      </w:tblGrid>
      <w:tr>
        <w:trPr>
          <w:trHeight w:val="540" w:hRule="atLeast"/>
        </w:trPr>
        <w:tc>
          <w:tcPr>
            <w:tcW w:w="27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95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czby zarejestrowanych bezrobotnych  /w osobach/</w:t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   1999 r</w:t>
            </w:r>
          </w:p>
        </w:tc>
        <w:tc>
          <w:tcPr>
            <w:tcW w:w="29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8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2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   2000 r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   2001 r</w:t>
            </w:r>
          </w:p>
        </w:tc>
        <w:tc>
          <w:tcPr>
            <w:tcW w:w="2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   2002 r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   2003 r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1</w:t>
            </w:r>
          </w:p>
        </w:tc>
      </w:tr>
      <w:tr>
        <w:trPr/>
        <w:tc>
          <w:tcPr>
            <w:tcW w:w="27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   2004 r</w:t>
            </w:r>
          </w:p>
        </w:tc>
        <w:tc>
          <w:tcPr>
            <w:tcW w:w="295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85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Na koniec marca 2004 roku w ewidencji powiatowych urzędów pracy pozostawało 284565 bezrobotnych, w tym 143230 kobiet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Poprawa sytuacji na rynku pracy była głównie wynikiem wzrostu liczby bezrobotnych którzy podjęli pracę, w tym głównie pracę niesubsydiowaną.  Zanotowano ponadto wzrost liczby osób wyjeżdżających do pracy sezonowej za granicą, zwiększyła się także liczba wyłączeń z ewidencji bezrobotnych z powodu nie potwierdzania przez bezrobotnych gotowości do podjęcia pracy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marcu bieżącego roku zarejestrowało się w powiatowych urzędach pracy                       18628 bezrobotnych, tj. o 80 osób więcej niż w poprzednim miesiącu oraz o 2347 osób więcej niż w marcu ubiegłego roku. Wyłączono z ewidencji bezrobotnych 21484 osoby, w tym z powodu podjęcia pracy 11369 osób, tj. o 1925 więcej niż w lutym, z powodu nie potwierdzania gotowości do podjęcia pracy 6264 osób /wzrost o 784/,  z tytułu rozpoczęcia szkoleń i stażu absolwenckiego 1677 osób /wzrost o 55/, dobrowolnie zrezygnowało ze statusu bezrobotnego 837 osób /wzrost o 85/.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  <w:u w:val="single"/>
        </w:rPr>
        <w:t>W marcu 2004 roku liczba zarejestrowanych bezrobotnych zmniejszyła się                                        w dwudziestu jeden powiatach</w:t>
      </w:r>
      <w:r>
        <w:rPr>
          <w:b/>
          <w:sz w:val="22"/>
        </w:rPr>
        <w:t xml:space="preserve">.   Największy spadek zanotowano w powiatach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 xml:space="preserve">lubińskim – o 446 osób oraz świdnickim – o 445 osób. </w:t>
      </w:r>
      <w:r>
        <w:rPr>
          <w:b/>
          <w:sz w:val="22"/>
          <w:u w:val="single"/>
        </w:rPr>
        <w:t>W ośmiu powiatach liczba zarejestrowanych bezrobotnych wzrosła</w:t>
      </w:r>
      <w:r>
        <w:rPr>
          <w:b/>
          <w:sz w:val="22"/>
        </w:rPr>
        <w:t xml:space="preserve">. Największy wzrost zanotowano w powiecie wrocławskim-grodzkim – o  310 osób  i wałbrzyskim o 210 osób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przekroju grup bezrobotnych korzystniej kształtowała się sytuacja na rynku pracy                                      wśród mężczyzn, młodzieży /</w:t>
      </w:r>
      <w:r>
        <w:rPr>
          <w:b/>
          <w:i/>
          <w:sz w:val="22"/>
        </w:rPr>
        <w:t>osoby w wieku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18 – 24 lat</w:t>
      </w:r>
      <w:r>
        <w:rPr>
          <w:b/>
          <w:sz w:val="22"/>
        </w:rPr>
        <w:t>/ oraz osób zamieszkałych na wsi.  Liczba bezrobotnych mężczyzn zmniejszyła się w marcu o 1563 osoby,  o 1198 osób zmalała liczba bezrobotnych w wieku 18 – 24 lat  /w tym absolwentów o 283 osoby/, populacja bezrobotnych zamieszkałych na wsi zmniejszyła się o 1385 osób. Nadal rośnie liczba bezrobotnych niepełnosprawnych  /w marcu zwiększyła się o 66 osób/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  <w:sz w:val="22"/>
        </w:rPr>
        <w:tab/>
        <w:t>Według danych GUS stopa bezrobocia w województwie dolnośląskim  /</w:t>
      </w:r>
      <w:r>
        <w:rPr>
          <w:b/>
          <w:i/>
          <w:sz w:val="22"/>
        </w:rPr>
        <w:t>po korekcie</w:t>
      </w:r>
      <w:r>
        <w:rPr>
          <w:b/>
          <w:sz w:val="22"/>
        </w:rPr>
        <w:t>/ wynosiła na koniec lutego 2004 roku 24,4%,  tj. zmniejszyła się 0,3 punktu procentowego w odniesieniu do wskaźnika z końca lutego 2003 roku.  W skali kraju zanotowano spadek stopy bezrobocia  o 0,1 punktu, tj. z 20,7 do 20,6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yższą stopę bezrobocia na koniec lutego 2004 roku, przekraczającą poziom 30%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wóweckim</w:t>
        <w:tab/>
        <w:tab/>
        <w:tab/>
        <w:tab/>
        <w:t>36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złotoryjskim</w:t>
        <w:tab/>
        <w:tab/>
        <w:tab/>
        <w:tab/>
        <w:t>35,3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górowskim</w:t>
        <w:tab/>
        <w:tab/>
        <w:tab/>
        <w:tab/>
        <w:t>34,4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 xml:space="preserve">  i kłodzkim</w:t>
        <w:tab/>
        <w:tab/>
        <w:tab/>
        <w:tab/>
        <w:t>34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ie przekraczający 20% notuje się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wrocławskim-grodzkim</w:t>
        <w:tab/>
        <w:tab/>
        <w:t>13,3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jeleniogórskim-grodzkim</w:t>
        <w:tab/>
        <w:tab/>
        <w:t>17,7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polkowickim</w:t>
        <w:tab/>
        <w:tab/>
        <w:tab/>
        <w:t xml:space="preserve">18,6% </w:t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Aktywizacja   zawodowa   bezrobotnych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marcu 2004 roku zanotowano znaczący wzrost liczby bezrobotnych, którzy podjęli pracę.   W omawianym okresie pracodawcy zatrudnili łącznie 11369 bezrobotnych, tj. o 1925 osób więcej niż w poprzednim miesiącu oraz o 1811 osób więcej niż w marcu ubiegłego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Prawie w całości wzrost ten dotyczy zatrudnienia niesubsydiowanego. Na stanowiskach pracy niesubsydiowanej zatrudniono w marcu bieżącego roku 9951 bezrobotnych,                tj. o 1920 osób więcej niż w miesiącu poprzednim oraz o 1779 osób więcej niż w marcu                  2003 roku. W porównaniu do lutego zwiększyła się nieznacznie liczba bezrobotnych podejmujących pracę sezonową /krótkookresową/. W marcu w ramach prac sezonowych /krótkookresowych/ zatrudniono 1596 bezrobotnych – o 188 osób więcej niż w lutym.                      W ramach prac interwencyjnych i robót publicznych pracę podjęło 1172 bezrobotnych           /1171 w poprzednim miesiącu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zrost liczby bezrobotnych, którzy podjęli pracę wiąże się w znacznym stopniu ze wzrostem liczby ofert pracy zgłoszonych przez pracodawców do powiatowych urzędów pracy. W marcu bieżącego roku pracodawcy zgłosili do urzędów pracy 5735 ofert zatrudnienia, tj. o 854 więcej niż w miesiącu poprzednim, jednocześnie o 941 więcej niż w                      marcu 2003 roku. Przeciętnie na jedną pozyskaną ofertę pracy przypadało                                     50  bezrobotnych, którzy pozostawali w ewidencji powiatowych urzędów pracy w końcu miesiąca sprawozdawczego  / 59</w:t>
      </w:r>
      <w:r>
        <w:rPr>
          <w:b/>
          <w:i/>
          <w:sz w:val="22"/>
        </w:rPr>
        <w:t xml:space="preserve"> bezrobotnych na jedną ofertę pracy w lutym 2004 roku,                  60 bezrobotnych w marcu 2003 roku</w:t>
      </w:r>
      <w:r>
        <w:rPr>
          <w:b/>
          <w:sz w:val="22"/>
        </w:rPr>
        <w:t xml:space="preserve"> /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Szkolenia rozpoczęło w marcu bieżącego roku 532 bezrobotnych /509 w lutym/.                     Staże absolwenckie rozpoczęło 1145 osób – o 32 więcej niż w poprzednim miesiąc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W marcu 2004 roku subsydiowaną aktywizacją zawodową objęto 2985 bezrobotnych,                   a łącznie w okresie pierwszego kwartału 8291 bezrobotnych  /w roku ubiegłym odpowiednio 3248 oraz 6635 bezrobotnych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Zestawienie porównawcze aktywnych form przeciwdziałania bezrobociu w marcu  2004 roku oraz marcu 2003 roku przedstawia poniższa tabela. 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134"/>
        <w:gridCol w:w="1134"/>
      </w:tblGrid>
      <w:tr>
        <w:trPr/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3 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 2004 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4 r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skierowanych na szkoleni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9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Liczba bezrobotnych skierowanych do prac interwencyj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skierowanych do robót publi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absolwentów skierowanych na staże absolwenck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absolwentów objętych zatrudnieniem refundowanym  /umowy absolwencki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życzki na uruchomienie działalności gospodarczej i na utworzenie dodatkowych miejsc pra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48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5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b/>
          <w:sz w:val="22"/>
        </w:rPr>
        <w:t>Utrzymują się tendencje wzrostu liczby mieszkańców Dolnego Śląska wyjeżdżających do pracy sezonowej za granicą, zwłaszcza do Niemiec. W okresie pierwszego kwartału bieżącego roku Dolnośląski Wojewódzki Urząd Pracy w Wałbrzychu wydał umowy na wyjazd do pracy sezonowej za granicą dla 9,4 tys. Dolnoślązaków,  w tym dla 8,9 tys. osób na wyjazd do pracy sezonowej na terenie Niemiec.  Na wyjazd do pracy sezonowej w Hiszpanii wydano umowy dla 0,5 tys. osób. W porównaniu do stanu na koniec lutego bieżącego roku łączna liczba wydanych umów na wyjazdy do pracy sezonowej za granicą wzrosła o 5,8 tys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Rynek   pracy   absolwe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2"/>
        </w:rPr>
        <w:t>W marcu 2004 roku zarejestrowało się w urzędach pracy 2706 bezrobotnych absolwentów. Był to największy napływ absolwentów do rejestracji jaki notowano w marcu w latach 1999 – 2004.  Rośnie jednocześnie udział absolwentów w ogólnej liczbie rejestrujących się bezrobotnych. Absolwenci stanowili w marcu bieżącego roku 14,5% napływu bezrobotnych  /</w:t>
      </w:r>
      <w:r>
        <w:rPr>
          <w:b/>
          <w:i/>
          <w:sz w:val="22"/>
        </w:rPr>
        <w:t>13,0% w poprzednim miesiącu,   11,3% w marcu 2003 roku</w:t>
      </w:r>
      <w:r>
        <w:rPr>
          <w:b/>
          <w:sz w:val="22"/>
        </w:rPr>
        <w:t xml:space="preserve">/.              </w:t>
      </w:r>
    </w:p>
    <w:p>
      <w:pPr>
        <w:pStyle w:val="Normal"/>
        <w:spacing w:lineRule="auto" w:line="360"/>
        <w:ind w:left="708" w:firstLine="360"/>
        <w:jc w:val="both"/>
        <w:rPr/>
      </w:pPr>
      <w:r>
        <w:rPr/>
        <w:t>Skalę udziału absolwentów w napływie bezrobotnych ogółem w latach 1999 – 2004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57"/>
        <w:gridCol w:w="1158"/>
        <w:gridCol w:w="1158"/>
        <w:gridCol w:w="1157"/>
        <w:gridCol w:w="1158"/>
        <w:gridCol w:w="1158"/>
      </w:tblGrid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 sprawozdawczy</w:t>
            </w:r>
          </w:p>
        </w:tc>
        <w:tc>
          <w:tcPr>
            <w:tcW w:w="6946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 sprawozdawczy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zec</w:t>
            </w:r>
          </w:p>
        </w:tc>
        <w:tc>
          <w:tcPr>
            <w:tcW w:w="6946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pływ bezrobotnych absolwentów do rejestracji   /w osobach/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8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46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dział absolwentów w napływie bezrobotnych – ogółem    / w % /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9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7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2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5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,9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2"/>
        </w:rPr>
        <w:t>Na koniec marca 2004 roku w rejestrze urzędów pracy pozostawało 12745 bezrobotnych absolwentów, tj. o 283 mniej niż w poprzednim miesiącu. Absolwenci stanowili na koniec miesiąca sprawozdawczego 4,5% ogółu zarejestrowanych bezrobotnych  /4,5% w lutym 2004 r.,   4,4% w marcu 2003 roku/.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2"/>
        </w:rPr>
      </w:pPr>
      <w:r>
        <w:rPr>
          <w:b/>
          <w:sz w:val="22"/>
        </w:rPr>
        <w:t xml:space="preserve">W porównaniu z marcem 2003 roku liczba bezrobotnych absolwentów–ogółem wzrosła o 47 osób.  Wielokrotnie większy wzrost bezrobocia zanotowano wśród absolwentów szkół wyższych i średnich ogólnokształcących – odpowiednio o 339 i 334 osoby.   W porównaniu do marca ubiegłego roku zmniejszyła się liczba bezrobotnych absolwentów szkół policealnych                        i średnich zawodowych /o 252 osoby/ oraz bezrobotnych absolwentów szkół                     zasadniczych zawodowych /o 421 osób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  </w:t>
      </w:r>
      <w:r>
        <w:rPr/>
        <w:t xml:space="preserve">Porównanie zmian struktury bezrobotnych absolwentów szkół ponadgimnazjalnych ilustruje poniższa tabela.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276"/>
        <w:gridCol w:w="992"/>
        <w:gridCol w:w="1276"/>
        <w:gridCol w:w="1701"/>
        <w:gridCol w:w="1418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</w:t>
            </w:r>
          </w:p>
        </w:tc>
        <w:tc>
          <w:tcPr>
            <w:tcW w:w="6663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zarejestrowanych bezrobotnych absolwent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/</w:t>
            </w:r>
            <w:r>
              <w:rPr>
                <w:b/>
                <w:i/>
                <w:sz w:val="18"/>
              </w:rPr>
              <w:t>stan na koniec miesiąca sprawozdawczego</w:t>
            </w:r>
            <w:r>
              <w:rPr>
                <w:b/>
                <w:sz w:val="18"/>
              </w:rPr>
              <w:t xml:space="preserve">/    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wykształceniem: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ższ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cealnym i średnim zawod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ednim ogólno -                             kształcąc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adniczym zawodowym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rzec   -  2003 r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7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            </w:t>
            </w:r>
            <w:r>
              <w:rPr>
                <w:b/>
                <w:i/>
                <w:sz w:val="18"/>
              </w:rPr>
              <w:t>/  %  /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5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41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3,0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7,7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rzec   -  2004 r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4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            </w:t>
            </w:r>
            <w:r>
              <w:rPr>
                <w:b/>
                <w:i/>
                <w:sz w:val="18"/>
              </w:rPr>
              <w:t>/  %  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4,3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W marcu 2004 roku aktywizacją zawodową subsydiowaną ze środków Funduszu Pracy objęto 1411 absolwentów  /1415 w lutym 2004 roku,  1472 w marcu 2003 roku/.                       Najwięcej absolwentów skierowano w marcu bieżącego na staże absolwenckie                              1145 osób  /w poprzednim miesiącu 1113 osób,   w marcu 2003 roku 1100 osób/  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2"/>
        </w:rPr>
        <w:t xml:space="preserve">Łącznie w pierwszym kwartale bieżącego roku aktywnymi formami przeciwdziałania bezrobociu objęto 3972 absolwentów  /2979 w takim samym okresie  w 2003 roku/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2"/>
        </w:rPr>
        <w:t>Absolwenci stanowią 47,9% ogółu bezrobotnych objętych aktywnymi formami przeciwdziałania bezrobociu w okresie styczeń – marzec 2004 roku   /</w:t>
      </w:r>
      <w:r>
        <w:rPr>
          <w:b/>
          <w:i/>
          <w:sz w:val="22"/>
        </w:rPr>
        <w:t>44,9% w takim samym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okresie w roku 2003</w:t>
      </w:r>
      <w:r>
        <w:rPr>
          <w:b/>
          <w:sz w:val="22"/>
        </w:rPr>
        <w:t>/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2"/>
        </w:rPr>
        <w:t>W marcu 2004 roku powiatowe urzędy pracy pozyskały dla absolwentów 873 oferty zatrudnienia  /1317 w poprzednim miesiącu,  950 w marcu 2003 roku/.  Łącznie w okresie pierwszego kwartału bieżącego roku urzędy pracy pozyskały 3541 ofert zatrudnienia adresowanych dla absolwentów  /2700 ofert w pierwszym kwartale 2003 roku/.  Były to w większości  /94,4%/ oferty zatrudnienia subsydiowanego  /staże absolwenckie/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2"/>
          <w:u w:val="single"/>
        </w:rPr>
        <w:t>Struktura bezrobotnych</w:t>
      </w:r>
      <w:r>
        <w:rPr>
          <w:b/>
          <w:sz w:val="22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 xml:space="preserve">       </w:t>
      </w:r>
      <w:r>
        <w:rPr>
          <w:b/>
          <w:sz w:val="22"/>
          <w:u w:val="single"/>
        </w:rPr>
        <w:t>W okresie marzec 2003 – marzec 2004 roku liczba zarejestrowanych bezrobotnych w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województwie dolnośląskim zmniejszyła się o 5716 osób</w:t>
      </w:r>
      <w:r>
        <w:rPr>
          <w:b/>
          <w:sz w:val="22"/>
        </w:rPr>
        <w:t xml:space="preserve">.  Na tle ogólnego spadku bezrobocia zaznaczyło się duże zróżnicowanie sytuacji na rynku pracy w przekroju grup bezrobotnych.  Największa poprawa sytuacji na rynku pracy w tym okresie nastąpiła wśród osób w wieku 18 – 24 lat.  Liczba bezrobotnej młodzieży zmalała o 5487 osób, co stanowiło 96% ogólnego spadku liczby zarejestrowanych bezrobotnych.  Odsetek tej grupy bezrobotnych zmniejszył się z 24,1% w marcu 2003 roku do 22,7% w marcu 2004 roku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W tym samym okresie korzystniej kształtowała się sytuacja na rynku pracy wśród mężczyzn niż kobiet.  Liczba bezrobotnych mężczyzn zmalała o 3696 osób, co stanowiło 64,7% ogólnego spadku bezrobocia.  Odsetek bezrobotnych mężczyzn w tym okresie zmniejszył się z 50,0 do 49,7%,   odsetek kobiet wzrósł z 50,0 do 50,3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W okresie od marca 2003 do marca 2004 roku zanotowano poprawę struktury bezrobotnych według poziomu wykształcenia. Liczba bezrobotnych o najniższych kwalifikacjach, tj. z wykształceniem poniżej średniego zmniejszyła się o 6613 osób a jej odsetek zmalał z 69,7 do 68,7%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raz z malejącą liczbą zgłoszeń zwolnień grupowych zanotowano znaczący spadek liczby bezrobotnych zwolnionych z przyczyn dotyczących zakładów pracy. W okresie marzec 2003 - marzec 2004 roku populacja bezrobotnych zwolnionych z przyczyn dotyczących zakładów pracy zmniejszyła się o 2721 osób, co stanowiło 47,6% ogólnego spadku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 xml:space="preserve">Spośród niekorzystnych zmian w strukturze bezrobotnych jakie zanotowano na przestrzeni ostatnich dwunastu miesięcy wymienić należy przede wszystkim wzrost bezrobotnych pozostających bez pracy dłużej niż 24 – miesiące.  W okresie od marca 2003 do marca 2004 roku populacja tej grupy bezrobotnych zwiększyła się o 7084 osoby, a jej odsetek w ogólnej liczbie zarejestrowanych wzrósł w tym czasie z 28,1 do 31,2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Coraz częściej problem bezrobocia dotyka osoby o wysokich kwalifikacjach. Liczba bezrobotnych z wykształceniem wyższym wzrosła w omawianym okresie o 1276 osób, a ich odsetek w ogólnej liczbie zarejestrowanych zwiększył się z 3,3 do 3,8%.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Duże trudności na rynku pracy mają także osoby w wieku 45 – 59 lat. W okresie                      marzec 2003 – marzec 2004 roku liczba bezrobotnych w wieku 45 – 59 lat zwiększyła się o 4387 osób, a ich udział w ogólnej liczbie zarejestrowanych wzrósł z 26,8 do 28,9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Coraz większe trudności na rynku pracy w województwie dolnośląskim mają osoby niepełnosprawne.  W okresie marzec 2003 – marzec 2004 roku liczba bezrobotnych niepełnosprawnych wzrosła o 1711 osób, a ich odsetek zwiększył się z 2,5 do 3,1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BodyIndent"/>
        <w:spacing w:lineRule="auto" w:line="360"/>
        <w:ind w:left="360" w:firstLine="394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 powiatów oraz według grup bezrobotnych zawierają załączone tablice.</w:t>
      </w:r>
    </w:p>
    <w:p>
      <w:pPr>
        <w:pStyle w:val="TextBodyIndent"/>
        <w:rPr>
          <w:i/>
          <w:i/>
          <w:sz w:val="20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i/>
          <w:i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WICEDYREKTOR</w:t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</w:t>
      </w:r>
      <w:r>
        <w:rPr>
          <w:b/>
          <w:i/>
          <w:sz w:val="20"/>
        </w:rPr>
        <w:t>Tadeusz  Zieliński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4 – 04 - 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43:00Z</dcterms:created>
  <dc:creator>OA</dc:creator>
  <dc:description/>
  <dc:language>en-US</dc:language>
  <cp:lastModifiedBy>DWUP</cp:lastModifiedBy>
  <cp:lastPrinted>2002-12-19T12:59:00Z</cp:lastPrinted>
  <dcterms:modified xsi:type="dcterms:W3CDTF">2004-04-14T06:36:00Z</dcterms:modified>
  <cp:revision>800</cp:revision>
  <dc:subject/>
  <dc:title>MARSZAŁEK </dc:title>
</cp:coreProperties>
</file>