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13970</wp:posOffset>
                </wp:positionV>
                <wp:extent cx="457200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.1pt;width:35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2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790</wp:posOffset>
                </wp:positionH>
                <wp:positionV relativeFrom="paragraph">
                  <wp:posOffset>34290</wp:posOffset>
                </wp:positionV>
                <wp:extent cx="6675120" cy="201168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2.7pt;width:525.5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/>
        </w:rPr>
      </w:pPr>
      <w:r>
        <w:rPr>
          <w:rFonts w:cs="Tahoma" w:ascii="Tahoma" w:hAnsi="Tahoma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4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SIERPNI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Zarejestrowani   bezrobot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 sierpniu 2004 roku zanotowano dalszą poprawę sytuacji na rynku pracy województwa dolnośląskiego.</w:t>
      </w:r>
      <w:r>
        <w:rPr>
          <w:b/>
          <w:sz w:val="22"/>
        </w:rPr>
        <w:t xml:space="preserve">  Liczba zarejestrowanych bezrobotnych zmalała w omawianym okresie           </w:t>
      </w:r>
      <w:r>
        <w:rPr>
          <w:b/>
          <w:sz w:val="22"/>
          <w:u w:val="single"/>
        </w:rPr>
        <w:t>o 3806 osób, tj. o 1,4%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sierpniu 2003 roku zanotowano spadek bezrobocia                                o 825 osób, tj. o 0,3% /.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Po upływie ośmiu miesięcy bieżącego roku liczba zarejestrowanych bezrobotnych zmniejszyła się o 18978 osób.  Jest to spadek bezrobocia blisko 3-krotnie większy niż w takim samym okresie w roku poprzednim.  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 sierpniu oraz w okresie narastającym od stycznia do sierpnia  w latach 1999 - 2004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2126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sierpień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sierpień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9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1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6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8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06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978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Na koniec sierpnia 2004 roku w ewidencji powiatowych urzędów pracy pozostawało                  259293 bezrobotnych, tj. o  13172 osoby mniej niż w końcu sierpnia roku poprzedniego. 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miesiącu sprawozdawczym zarejestrowało się w powiatowych urzędach pracy                       </w:t>
      </w:r>
      <w:r>
        <w:rPr>
          <w:b/>
          <w:sz w:val="22"/>
          <w:u w:val="single"/>
        </w:rPr>
        <w:t>19597 bezrobotnych, tj. o 1507 osób mniej niż w poprzednim miesiącu</w:t>
      </w:r>
      <w:r>
        <w:rPr>
          <w:b/>
          <w:sz w:val="22"/>
        </w:rPr>
        <w:t xml:space="preserve">, w tym o 1217 mniej osób w wieku 18 – 24 lat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Wyłączono z ewidencji bezrobotnych 23403 osoby, tj. o 932 mniej niż w lipcu, jest to zarazem o 3835 osób więcej niż w sierpniu 2003 roku.</w:t>
      </w:r>
      <w:r>
        <w:rPr>
          <w:b/>
          <w:sz w:val="22"/>
        </w:rPr>
        <w:t xml:space="preserve">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cej bezrobotnych wyłączono z ewidencji z powodu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odjęcia pracy – 9484 osoby  /40,5% ogółu wyłączeń/                                     /43,9% w lipcu/ 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nie potwierdzania gotowości do podjęcia pracy –  8665 osób  /37,0%/           /35,3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rozpoczęcia szkolenia i stażu - 3134 osoby  /13,4% ogółu wyłączeń/              /10,5%     „   „  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browolnej rezygnacji ze statusu bezrobotnego - 894 osoby  /3,8%/            /4,2%     „   „  /</w:t>
      </w:r>
    </w:p>
    <w:p>
      <w:pPr>
        <w:pStyle w:val="Normal"/>
        <w:ind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W sierpniu 2004 roku liczba zarejestrowanych bezrobotnych zmniejszyła się                                        w dwudziestu siedmiu powiatach.  Największy spadek bezrobocia zanotowano w powiecie wałbrzyskim – o 337 osób oraz lubińskim – o 308 osób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>Nieznaczny wzrost bezrobocia zanotowano w dwóch powiatach, tj. dzierżoniowskim –               o 47 osób,  oraz kłodzkim - o 10 osób.</w:t>
      </w:r>
    </w:p>
    <w:p>
      <w:pPr>
        <w:pStyle w:val="Normal"/>
        <w:spacing w:lineRule="auto" w:line="360"/>
        <w:ind w:left="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W sierpniu utrzymały się tendencje większego spadku bezrobocia wśród mężczyzn niż wśród kobiet. W omawianym okresie liczba bezrobotnych mężczyzn zmalała o 2644 osoby, natomiast liczba bezrobotnych kobiet zmniejszyła się o 1162 osoby. Zanotowano ponadto duży spadek liczby bezrobotnej młodzieży – o 1538 osób,  bezrobocie na wsi zmniejszyło się o                   1289 osób,  zmalała również liczba bezrobotnych zwolnionych z przyczyn dotyczących zakładów pracy - o 609 osób. </w:t>
      </w:r>
    </w:p>
    <w:p>
      <w:pPr>
        <w:pStyle w:val="Normal"/>
        <w:spacing w:lineRule="auto" w:line="360"/>
        <w:ind w:left="709" w:first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ytuacja na rynku pracy po upływie ośmiu miesięcy 2004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Po upływie ośmiu miesięcy bieżącego roku bilans sytuacji na rynku pracy województwa dolnośląskiego </w:t>
      </w:r>
      <w:r>
        <w:rPr>
          <w:b/>
          <w:sz w:val="22"/>
          <w:u w:val="single"/>
        </w:rPr>
        <w:t>zamknął się spadkiem bezrobocia o 18978 osób, tj. o 6,8%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taki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samym okresie w roku 2003 zanotowano spadek bezrobocia o 6844 osoby, tj. o 2,5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Najbardziej znaczącą poprawę sytuacji na rynku pracy w porównaniu z rokiem ubiegłym zanotowano w powiatach:  lubińskim,  świdnickim,  kłodzkim,  bolesławieckim,  oławskim,  wrocławskim-grodzkim,  polkowickim  oraz legnickim-grodzkim.   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wzrost, spadek [-] bezrobocia po upływie ośmiu miesięcy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u w:val="single"/>
        </w:rPr>
        <w:t>2004 r</w:t>
        <w:tab/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2003 r</w:t>
      </w:r>
    </w:p>
    <w:p>
      <w:pPr>
        <w:pStyle w:val="Normal"/>
        <w:ind w:left="357" w:firstLine="709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/osoby/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pow. lubiński</w:t>
        <w:tab/>
        <w:tab/>
        <w:tab/>
        <w:tab/>
        <w:t>-1866</w:t>
        <w:tab/>
        <w:tab/>
        <w:tab/>
        <w:t xml:space="preserve"> -145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świdnicki</w:t>
        <w:tab/>
        <w:tab/>
        <w:tab/>
        <w:tab/>
        <w:t>-1655</w:t>
        <w:tab/>
        <w:tab/>
        <w:tab/>
        <w:t xml:space="preserve"> -292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kłodzki</w:t>
        <w:tab/>
        <w:tab/>
        <w:tab/>
        <w:tab/>
        <w:t>-1204</w:t>
        <w:tab/>
        <w:tab/>
        <w:tab/>
        <w:t xml:space="preserve">   155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bolesławiecki</w:t>
        <w:tab/>
        <w:tab/>
        <w:tab/>
        <w:t>-1030</w:t>
        <w:tab/>
        <w:tab/>
        <w:tab/>
        <w:t xml:space="preserve">  -473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oławski</w:t>
        <w:tab/>
        <w:tab/>
        <w:tab/>
        <w:tab/>
        <w:t xml:space="preserve">  -989</w:t>
        <w:tab/>
        <w:tab/>
        <w:tab/>
        <w:t xml:space="preserve">  -320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wrocławski-grodzki</w:t>
        <w:tab/>
        <w:tab/>
        <w:t xml:space="preserve">  -891</w:t>
        <w:tab/>
        <w:tab/>
        <w:tab/>
        <w:t xml:space="preserve"> 1545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polkowicki</w:t>
        <w:tab/>
        <w:tab/>
        <w:tab/>
        <w:t xml:space="preserve">  -767</w:t>
        <w:tab/>
        <w:tab/>
        <w:tab/>
        <w:t xml:space="preserve">   - 83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legnicki-grodzki</w:t>
        <w:tab/>
        <w:tab/>
        <w:t xml:space="preserve">  </w:t>
        <w:tab/>
        <w:t xml:space="preserve">  -752</w:t>
        <w:tab/>
        <w:tab/>
        <w:tab/>
        <w:t xml:space="preserve">     24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634"/>
        <w:jc w:val="both"/>
        <w:rPr>
          <w:b/>
          <w:b/>
          <w:sz w:val="22"/>
        </w:rPr>
      </w:pPr>
      <w:r>
        <w:rPr>
          <w:b/>
          <w:sz w:val="22"/>
        </w:rPr>
        <w:t xml:space="preserve">Podobnie jak w układzie powiatów duże zróżnicowanie sytuacji na rynku pracy występuje w przekroju grup bezrobotnych. Największy spadek liczby bezrobotnych w okresie ośmiu miesięcy bieżącego roku zanotowano wśród mężczyzn - o 13091 osób, co stanowiło 69% ogólnego spadku bezrobocia. Był to spadek bezrobocia ponad dwukrotnie większy niż wśród kobiet. Odsetek mężczyzn w strukturze bezrobotnych zmniejszył się z 47,7% w sierpniu 2003 roku do 47,0% na koniec sierpnia 2004 roku. W takim samym okresie odsetek kobiet w ogólnej liczbie bezrobotnych wzrósł z 52,3 do 53,0%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Znaczący spadek bezrobocia zanotowano wśród osób w wieku 18 – 24 lat. Liczba bezrobotnej młodzieży zmalała w okresie od stycznia do sierpnia 2004 roku o 7061 osób                     /</w:t>
      </w:r>
      <w:r>
        <w:rPr>
          <w:b/>
          <w:i/>
          <w:sz w:val="22"/>
        </w:rPr>
        <w:t>o 5031 osób w 2003 roku</w:t>
      </w:r>
      <w:r>
        <w:rPr>
          <w:b/>
          <w:sz w:val="22"/>
        </w:rPr>
        <w:t>/.  Odsetek młodzieży w ogólnej liczbie zarejestrowanych bezrobotnych kształtował się w końcu sierpnia bieżącego roku na poziomie 22,4%                                                         /</w:t>
      </w:r>
      <w:r>
        <w:rPr>
          <w:b/>
          <w:i/>
          <w:sz w:val="22"/>
        </w:rPr>
        <w:t>23,8% w sierpniu 2003 roku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Dwukrotnie większy spadek bezrobocia niż w roku 2003 notuje się wśród osób zamieszkałych na wsi. W okresie od stycznia do sierpnia bieżącego roku liczba bezrobotnych zamieszkałych na wsi zmniejszyła się o 6973 osoby  /</w:t>
      </w:r>
      <w:r>
        <w:rPr>
          <w:b/>
          <w:i/>
          <w:sz w:val="22"/>
        </w:rPr>
        <w:t>w roku 2003 zanotowano spadek                                 o 3536 osób</w:t>
      </w:r>
      <w:r>
        <w:rPr>
          <w:b/>
          <w:sz w:val="22"/>
        </w:rPr>
        <w:t>/.  Mimo większego spadku bezrobocia w roku bieżącym, odsetek mieszkańców wsi w ogólnej liczbie bezrobotnych kształtuje się na poziomie wyższym niż w roku ubiegłym  /</w:t>
      </w:r>
      <w:r>
        <w:rPr>
          <w:b/>
          <w:i/>
          <w:sz w:val="22"/>
        </w:rPr>
        <w:t>33,1% w sierpniu 2004 r,    32,7% w sierpniu 2003 r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W okresie ośmiu miesięcy 2004 roku zanotowano o 3192 osoby mniejszy niż w roku poprzednim napływ do rejestracji bezrobotnych osób zwolnionych z przyczyn dotyczących zakładów pracy. W ślad za tym populacja tej grupy bezrobotnych zmalała po upływie ośmiu miesięcy o 2636 osób. Był to spadek prawie pięciokrotnie większy niż w takim samym okresie w roku 2003.  Osoby zwolnione z przyczyn dotyczących zakładów pracy stanowiły w sierpniu             2004 roku 4,9% ogółu zarejestrowanych bezrobotnych  /</w:t>
      </w:r>
      <w:r>
        <w:rPr>
          <w:b/>
          <w:i/>
          <w:sz w:val="22"/>
        </w:rPr>
        <w:t>6,1% w sierpniu 2003 roku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Grupą bezrobotnych, której populacja w roku bieżącym uległa zwiększeniu są osoby niepełnosprawne. W okresie od stycznia do sierpnia 2004 roku liczba bezrobotnych– niepełnosprawnych wzrosła o 164 osoby  /</w:t>
      </w:r>
      <w:r>
        <w:rPr>
          <w:b/>
          <w:i/>
          <w:sz w:val="22"/>
        </w:rPr>
        <w:t xml:space="preserve">wzrost o 741 osób w takim samym okresie                        w roku 2003/.  </w:t>
      </w:r>
      <w:r>
        <w:rPr>
          <w:b/>
          <w:sz w:val="22"/>
        </w:rPr>
        <w:t>Odsetek osób niepełnosprawnych w ogólnej liczbie zarejestrowanych bezrobotnych zwiększył się z 2,7% w sierpniu 2003 roku do 3,3% w sierpniu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Większy spadek bezrobocia po upływie ośmiu miesięcy 2004 roku niż w analogicznym okresie w roku ubiegłym wynika przede wszystkim ze wzrostu liczby bezrobotnych podejmujących pracę.  W okresie narastającym od stycznia do sierpnia 2004 roku pracę podjęło 87621 bezrobotnych, tj. o 7746 osób więcej niż w takim samym okresie 2003 roku. W roku bieżącym notuje się większy napływ ofert zatrudnienia do powiatowych urzędów pracy, w tym głównie ofert pracy niesubsydiowanej. W okresie od stycznia do sierpnia  2004 roku urzędy pracy pozyskały 45428 ofert zatrudnienia, tj. o 5068 więcej niż w analogicznym okresie w roku poprzednim.  Zanotowano również w porównaniu z rokiem ubiegłym znaczący wzrost liczby osób wyłączonych z ewidencji bezrobotnych z powodu nie potwierdzania gotowości do podejmowania pracy  /</w:t>
      </w:r>
      <w:r>
        <w:rPr>
          <w:b/>
          <w:i/>
          <w:sz w:val="22"/>
        </w:rPr>
        <w:t>wzrost o 6298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lipca 2004 roku 22,9%  /</w:t>
      </w:r>
      <w:r>
        <w:rPr>
          <w:b/>
          <w:i/>
          <w:sz w:val="22"/>
        </w:rPr>
        <w:t>23,1% w czerwcu</w:t>
      </w:r>
      <w:r>
        <w:rPr>
          <w:b/>
          <w:sz w:val="22"/>
        </w:rPr>
        <w:t>/.  W odniesieniu do wskaźnika z końca grudnia              2003 roku zanotowano spadek o 1,0 punkt procentowy – z 23,9 do 22,9%. W skali kraju                          stopa bezrobocia w lipcu 2004 roku wynosiła 19,3%  /</w:t>
      </w:r>
      <w:r>
        <w:rPr>
          <w:b/>
          <w:i/>
          <w:sz w:val="22"/>
        </w:rPr>
        <w:t xml:space="preserve">19,5% w czerwcu bieżącego roku,  20,0% w grudniu  2003 roku/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lipca 2004 roku, przekraczającą poziom 3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złotoryjskim</w:t>
        <w:tab/>
        <w:tab/>
        <w:tab/>
        <w:tab/>
        <w:t>33,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3,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górowskim</w:t>
        <w:tab/>
        <w:tab/>
        <w:tab/>
        <w:tab/>
        <w:t>32,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kłodzkim</w:t>
        <w:tab/>
        <w:tab/>
        <w:tab/>
        <w:tab/>
        <w:t>32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2,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6,5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polkowickim</w:t>
        <w:tab/>
        <w:tab/>
        <w:tab/>
        <w:tab/>
        <w:t>17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lubińskim</w:t>
        <w:tab/>
        <w:tab/>
        <w:tab/>
        <w:tab/>
        <w:t>18,2%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sierpniu 2004 roku liczba bezrobotnych podejmujących pracę zmalała w porównaniu z miesiącem poprzednim o 1206 osób. W omawianym okresie sprawozdawczym pracodawcy zatrudnili 9484 bezrobotnych     /</w:t>
      </w:r>
      <w:r>
        <w:rPr>
          <w:b/>
          <w:i/>
          <w:sz w:val="22"/>
        </w:rPr>
        <w:t>10690 osób w lipcu,   9456 w sierpniu 2003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 stanowiskach pracy niesubsydiowanej zatrudniono 8845 bezrobotnych - o 1068 mniej niż w lipcu, a pracę subsydiowaną podjęło 639 bezrobotnych - o 138 mniej niż w miesiącu poprzednim.  W ramach prac interwencyjnych i robót publicznych zatrudniono w sierpniu  576 bezrobotnych  /</w:t>
      </w:r>
      <w:r>
        <w:rPr>
          <w:b/>
          <w:i/>
          <w:sz w:val="22"/>
        </w:rPr>
        <w:t>705 w lipcu br.,  1537 w sierpniu 2003 roku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końcu okresu sprawozdawczego w systemie robót publicznych i prac interwencyjnych zatrudnionych było 4478 bezrobotnych  /5740 w końcu lipca br.,   7195 w końcu sierpnia 2003 roku/.  Mniejsza skala zatrudnienia bezrobotnych w ramach robót publicznych i prac interwencyjnych w porównaniu z rokiem poprzednim wynikała w znacznej mierze z braku przepisów wykonawczych /</w:t>
      </w:r>
      <w:r>
        <w:rPr>
          <w:b/>
          <w:i/>
          <w:sz w:val="22"/>
        </w:rPr>
        <w:t>rozporządzeń</w:t>
      </w:r>
      <w:r>
        <w:rPr>
          <w:b/>
          <w:sz w:val="22"/>
        </w:rPr>
        <w:t xml:space="preserve">/ do nowej ustawy o promocji zatrudnienia i instytucjach rynku pracy, określających szczegółowy sposób i tryb organizowania prac interwencyjnych i robót publicznych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mniejszyła się również liczba bezrobotnych podejmujących zatrudnienie sezonowe /krótkookresowe/.  W sierpniu w ramach prac sezonowych /krótkookresowych/ zatrudniono 1267 bezrobotnych – o 67 osób mniej niż w lipcu, jednocześnie o 222 więcej niż w sierpniu 2003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od stycznia do sierpnia 2004 roku pracodawcy zatrudnili 87621</w:t>
      </w:r>
      <w:r>
        <w:rPr>
          <w:b/>
          <w:sz w:val="22"/>
        </w:rPr>
        <w:t xml:space="preserve"> bezrobotnych, tj. o 7746 więcej niż w takim samym okresie w roku ubiegłym. O 10246 osób w porównaniu z rokiem 2003 zwiększyła się liczba bezrobotnych, których zatrudniono na stanowiskach pracy niesubsydiowanej. Zmniejszyła się natomiast skala zatrudnienia subsydiowanego.  W okresie ośmiu miesięcy bieżącego roku pracę subsydiowaną podjęło 11932 bezrobotnych, tj. o 2500 osób mniej niż w roku 2003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ramach prac interwencyjnych i robót publicznych zatrudniono 10376 bezrobotnych  /</w:t>
      </w:r>
      <w:r>
        <w:rPr>
          <w:b/>
          <w:i/>
          <w:sz w:val="22"/>
        </w:rPr>
        <w:t>11619 w okresie ośmiu miesięcy 2003 roku</w:t>
      </w:r>
      <w:r>
        <w:rPr>
          <w:b/>
          <w:sz w:val="22"/>
        </w:rPr>
        <w:t>/.  Zatrudnienie sezonowe /krótkookresowe/ podjęło 12065 bezrobotnych – 1227 osób więcej niż w roku poprzedni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sierpniu bieżącego roku pracodawcy zgłosili do urzędów pracy 5994 oferty zatrudnienia – o 285 więcej niż w lipcu. Przeciętnie na jedną pozyskaną ofertę pracy przypadało w analizowanym okresie 43 bezrobotnych pozostających w ewidencji powiatowych urzędów pracy w końcu miesiąca sprawozdawczego /46</w:t>
      </w:r>
      <w:r>
        <w:rPr>
          <w:b/>
          <w:i/>
          <w:sz w:val="22"/>
        </w:rPr>
        <w:t xml:space="preserve"> bezrobotnych na jedną ofertę pracy w lipcu 2004 roku,    45 bezrobotnych w sierpniu 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ośmiu miesięcy 2004 roku pracodawcy zgłosili do powiatow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urzędów pracy 45428 ofert zatrudnienia, tj. o 5068 więcej niż w analogicznym okresie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ubiegłego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zkolenia w sierpniu rozpoczęło 1605 bezrobotnych  /1061 w lipcu/,  a na staże skierowano 1529 osób   /</w:t>
      </w:r>
      <w:r>
        <w:rPr>
          <w:b/>
          <w:i/>
          <w:sz w:val="22"/>
        </w:rPr>
        <w:t>1504 w poprzednim miesiącu</w:t>
      </w:r>
      <w:r>
        <w:rPr>
          <w:b/>
          <w:sz w:val="22"/>
        </w:rPr>
        <w:t>/.  W okresie od stycznia do sierpnia bieżącego roku na szkolenia i staże skierowano 13449 bezrobotnych, tj. o 431 osób mniej niż w analogicznym okresie w roku 200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W sierpniu bieżącego roku subsydiowaną aktywizacją zawodową objęto                                 3789 bezrobotnych - o 434 osoby więcej niż w lipcu,  oraz o 826 osób mniej niż w sierpniu 2003 roku 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2"/>
        </w:rPr>
      </w:pPr>
      <w:r>
        <w:rPr>
          <w:b/>
          <w:sz w:val="22"/>
          <w:u w:val="single"/>
        </w:rPr>
        <w:t>W okresie od stycznia do sierpnia 2004 roku subsydiowanymi programami rynku pracy objęto 28701 bezrobotnych,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w takim samym okresie w roku ubiegłym  25684 bezrobotnych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Zestawienie porównawcze aktywnych form przeciwdziałania bezrobociu w okresie styczeń - sierpień  2003 i 2004 roku przedstawia poniższa tabela.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993"/>
        <w:gridCol w:w="992"/>
        <w:gridCol w:w="1276"/>
      </w:tblGrid>
      <w:tr>
        <w:trPr/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/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VIII   2003 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VIII   2004 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Liczba bezrobotnych skierowanych na szkoleni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98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58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 Liczba bezrobotnych, którzy podjęli zatrudnieni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subsydiowane - ogółem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00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  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do robót publicznych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9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do prac interwencyjnych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86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 Liczba bezrobotnych skierowanych na staże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 Pożyczki na uruchomienie działalności gospodarczej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i na utworzenie dodatkowych miejsc prac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6</w:t>
            </w:r>
          </w:p>
        </w:tc>
      </w:tr>
      <w:tr>
        <w:trPr/>
        <w:tc>
          <w:tcPr>
            <w:tcW w:w="5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    /poz.  1 + 2 + 3 + 4/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0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8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017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b/>
          <w:sz w:val="22"/>
        </w:rPr>
        <w:t>Utrzymuje się wzrost liczby mieszkańców Dolnego Śląska wyjeżdżających do pracy sezonowej za granicą, głównie do Niemiec. W okresie od stycznia do sierpnia 2004 roku Dolnośląski Wojewódzki Urząd Pracy w Wałbrzychu wydał umowy na wyjazd do pracy sezonowej za granicą dla 36,4 tys. Dolnoślązaków,  w tym dla 35,9 tys. osób na wyjazd do pracy sezonowej na terenie Niemiec.  Na wyjazd do pracy sezonowej w Hiszpanii wydano umowy dla 0,5 tys. osób. W porównaniu do stanu na koniec lipca łączna liczba wydanych umów na wyjazdy do pracy sezonowej za granicą wzrosła o 4,6 ty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ele.</w:t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ind w:left="0" w:firstLine="708"/>
        <w:rPr>
          <w:b/>
          <w:b/>
          <w:i/>
          <w:i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2"/>
        </w:rPr>
        <w:t>Tadeusz  Zieliński</w:t>
      </w:r>
    </w:p>
    <w:p>
      <w:pPr>
        <w:pStyle w:val="TextBodyIndent"/>
        <w:ind w:left="0"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09 - 1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6:59:00Z</dcterms:created>
  <dc:creator>OA</dc:creator>
  <dc:description/>
  <dc:language>en-US</dc:language>
  <cp:lastModifiedBy>DWUP</cp:lastModifiedBy>
  <cp:lastPrinted>2004-09-10T11:19:00Z</cp:lastPrinted>
  <dcterms:modified xsi:type="dcterms:W3CDTF">2004-09-10T10:46:00Z</dcterms:modified>
  <cp:revision>694</cp:revision>
  <dc:subject/>
  <dc:title>MARSZAŁEK </dc:title>
</cp:coreProperties>
</file>