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13970</wp:posOffset>
                </wp:positionV>
                <wp:extent cx="4572000" cy="11887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1.1pt;width:359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1790</wp:posOffset>
                </wp:positionH>
                <wp:positionV relativeFrom="paragraph">
                  <wp:posOffset>34290</wp:posOffset>
                </wp:positionV>
                <wp:extent cx="6675120" cy="201168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01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E   WRZEŚNIU   2004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7pt;margin-top:2.7pt;width:525.55pt;height:15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E   WRZEŚNIU   2004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sz w:val="40"/>
          <w:lang w:val="en-US" w:eastAsia="en-US"/>
        </w:rPr>
      </w:pPr>
      <w:r>
        <w:rPr>
          <w:rFonts w:cs="Tahoma" w:ascii="Tahoma" w:hAnsi="Tahoma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182245</wp:posOffset>
                </wp:positionV>
                <wp:extent cx="4572000" cy="54864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Październik   20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4.35pt;width:359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Październik   2004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E   WRZEŚNIU  2004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Zarejestrowani   bezrobot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e wrześniu 2004 roku zanotowano dalszy spadek bezrobocia w województwie dolnośląskim.</w:t>
      </w:r>
      <w:r>
        <w:rPr>
          <w:b/>
          <w:sz w:val="22"/>
        </w:rPr>
        <w:t xml:space="preserve">  Liczba zarejestrowanych bezrobotnych zmniejszyła się w omawianym okresie           </w:t>
      </w:r>
      <w:r>
        <w:rPr>
          <w:b/>
          <w:sz w:val="22"/>
          <w:u w:val="single"/>
        </w:rPr>
        <w:t>o 3355 osób, tj. o 1,3%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we wrześniu 2003 roku zanotowano spadek bezrobocia                                o 2069 osób, tj. o 0,8% /.</w:t>
      </w:r>
      <w:r>
        <w:rPr>
          <w:b/>
          <w:sz w:val="22"/>
        </w:rPr>
        <w:t xml:space="preserve">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Po upływie 9 - miesięcy bieżącego roku liczba zarejestrowanych bezrobotnych zmniejszyła się o 22333 osoby.  Jest to spadek bezrobocia 2,5-krotnie większy niż w takim samym okresie w roku poprzednim.       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Skalę zmian w liczbie zarejestrowanych bezrobotnych we wrześniu oraz w okresie narastającym od stycznia do września  w latach 1999 - 2004 ilustruje poniższa tabela.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701"/>
        <w:gridCol w:w="2126"/>
        <w:gridCol w:w="1701"/>
        <w:gridCol w:w="1985"/>
      </w:tblGrid>
      <w:tr>
        <w:trPr>
          <w:trHeight w:val="540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wrzesień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wrzesie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3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84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3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06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9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8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355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2333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7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,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  <w:u w:val="single"/>
        </w:rPr>
        <w:t xml:space="preserve">Na koniec września 2004 roku w ewidencji powiatowych urzędów pracy pozostawało                  255938 bezrobotnych, tj. o  14458 osób mniej niż w końcu września roku poprzedniego.                  W porównaniu do największej liczby bezrobotnych jaką zanotowano w lutym 2003 roku, bezrobocie zmniejszyło się o 37077 osób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miesiącu sprawozdawczym zarejestrowało się w powiatowych urzędach pracy                       </w:t>
      </w:r>
      <w:r>
        <w:rPr>
          <w:b/>
          <w:sz w:val="22"/>
          <w:u w:val="single"/>
        </w:rPr>
        <w:t>22929 bezrobotnych, tj. o 3332 osoby więcej niż w poprzednim miesiącu</w:t>
      </w:r>
      <w:r>
        <w:rPr>
          <w:b/>
          <w:sz w:val="22"/>
        </w:rPr>
        <w:t xml:space="preserve">, w tym o 2073 więcej  bezrobotnych w wieku 18 – 24 lat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Wyłączono z ewidencji bezrobotnych 26284 osoby, tj. o 2881 więcej niż w sierpniu.</w:t>
      </w:r>
      <w:r>
        <w:rPr>
          <w:b/>
          <w:sz w:val="22"/>
        </w:rPr>
        <w:t xml:space="preserve">    Najwięcej bezrobotnych wyłączono z ewidencji z powodu: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podjęcia pracy – 11821 osób    /45,0% ogółu wyłączeń/                                 /40,5% w sierpniu/  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nie potwierdzania gotowości do podjęcia pracy –  7253 osoby  /27,6%/       /37,0%   „   „  /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rozpoczęcia szkolenia i stażu - 4848 osób  /18,4% ogółu wyłączeń/               /13,4%     „   „  /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dobrowolnej rezygnacji ze statusu bezrobotnego - 1079 osób  /4,1%/           /3,8%     „   „  /</w:t>
      </w:r>
    </w:p>
    <w:p>
      <w:pPr>
        <w:pStyle w:val="Normal"/>
        <w:ind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We wrześniu 2004 roku liczba zarejestrowanych bezrobotnych zmniejszyła się                                        w dwudziestu trzech powiatach.  Największy spadek bezrobocia zanotowano w powiecie wałbrzyskim – o 426 osób oraz jeleniogórskim-grodzkim – o 267 osób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>Wzrost bezrobocia zanotowano w sześciu powiatach, w których łącznie liczba bezrobotnych zwiększyła się o 313 osób.  Największy wzrost zanotowano w powiecie zgorzeleckim – o 107 osób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We wrześniu utrzymały się tendencje większego spadku bezrobocia wśród mężczyzn niż wśród kobiet. W omawianym okresie liczba bezrobotnych mężczyzn zmalała o 1895 osób, natomiast liczba bezrobotnych kobiet zmniejszyła się o 1460 osób. Mimo znacznego wzrostu napływu młodzieży do rejestracji, liczba bezrobotnych w wieku 18 – 24 lat zmniejszyła się                     o 323 osoby.  Zanotowano ponadto spadek bezrobocia na wsi – o 804 osoby, zmalała również liczba bezrobotnych zwolnionych z przyczyn dotyczących zakładów pracy - o 627 osób. </w:t>
      </w:r>
    </w:p>
    <w:p>
      <w:pPr>
        <w:pStyle w:val="Normal"/>
        <w:ind w:left="709" w:firstLine="35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Sytuacja na rynku pracy po upływie  9 - miesięcy 2004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Rok 2004 jest okresem wyraźnej poprawy sytuacji na rynku pracy w województwie dolnośląskim w odniesieniu do roku poprzedniego. Od początku bieżącego roku liczba bezrobotnych kształtuje się na niższym poziomie niż w roku 2003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Skalę spadku bezrobocia w 2004 roku w porównaniu do analogicznych miesięcy w roku poprzednim ilustruje poniższa tabela.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297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sią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liczby bezrobotnych w 2004 roku w odniesieniu do analogicznego miesiąca w roku 2003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 %/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1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5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rzec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7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1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5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1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1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1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44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,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 xml:space="preserve">Łącznie w okresie od stycznia do września bieżącego roku bilans sytuacji na rynku pracy województwa dolnośląskiego </w:t>
      </w:r>
      <w:r>
        <w:rPr>
          <w:b/>
          <w:sz w:val="22"/>
          <w:u w:val="single"/>
        </w:rPr>
        <w:t>zamknął się spadkiem bezrobocia o 22333 osoby, tj. o 8,0%</w:t>
      </w:r>
      <w:r>
        <w:rPr>
          <w:b/>
          <w:sz w:val="22"/>
        </w:rPr>
        <w:t xml:space="preserve">                    /</w:t>
      </w:r>
      <w:r>
        <w:rPr>
          <w:b/>
          <w:i/>
          <w:sz w:val="22"/>
        </w:rPr>
        <w:t>w takim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samym okresie w roku 2003 zanotowano spadek bezrobocia o 8913 osób, tj. o 3,2%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firstLine="634"/>
        <w:jc w:val="both"/>
        <w:rPr/>
      </w:pPr>
      <w:r>
        <w:rPr>
          <w:b/>
          <w:sz w:val="22"/>
        </w:rPr>
        <w:t>Na tle ogólnego spadku bezrobocia widoczne jest duże zróżnicowanie sytuacji na rynku pracy zarówno w przekroju grup bezrobotnych jak i w układzie przestrzennym.                              Ponad 2-krotnie większy spadek bezrobocia niż w roku ubiegłym zanotowano wśród mężczyzn. W okresie od stycznia do września bieżącego roku liczba bezrobotnych mężczyzn zmniejszyła się o 14986 osób /</w:t>
      </w:r>
      <w:r>
        <w:rPr>
          <w:b/>
          <w:i/>
          <w:sz w:val="22"/>
        </w:rPr>
        <w:t>o 7103 osoby w roku poprzednim</w:t>
      </w:r>
      <w:r>
        <w:rPr>
          <w:b/>
          <w:sz w:val="22"/>
        </w:rPr>
        <w:t xml:space="preserve">/. Odsetek mężczyzn w strukturze bezrobotnych zmniejszył się z 47,7% we wrześniu 2003 roku do 46,9% na koniec września 2004 roku. </w:t>
      </w:r>
    </w:p>
    <w:p>
      <w:pPr>
        <w:pStyle w:val="Normal"/>
        <w:spacing w:lineRule="auto" w:line="360"/>
        <w:ind w:firstLine="634"/>
        <w:jc w:val="both"/>
        <w:rPr>
          <w:b/>
          <w:b/>
          <w:sz w:val="22"/>
        </w:rPr>
      </w:pPr>
      <w:r>
        <w:rPr>
          <w:b/>
          <w:sz w:val="22"/>
        </w:rPr>
        <w:t xml:space="preserve">W takim samym okresie liczba bezrobotnych kobiet zmalała o 7347 osób i był to 4-krotnie większy spadek niż w okresie 9 – miesięcy w roku ubiegłym. Odsetek kobiet w ogólnej liczbie bezrobotnych wzrósł z 52,3% we wrześniu ubiegłego roku do 53,1% w roku bieżącym. </w:t>
      </w:r>
    </w:p>
    <w:p>
      <w:pPr>
        <w:pStyle w:val="Normal"/>
        <w:spacing w:lineRule="auto" w:line="360"/>
        <w:ind w:firstLine="634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Podkreślenia wymaga fakt znaczącej poprawy sytuacji na rynku pracy wśród osób, które ustawa o promocji zatrudnienia i instytucjach rynku pracy określa jako „będące w szczególnej sytuacji na rynku pracy”. Chodzi tu głownie o młodzież, długotrwale bezrobotnych oraz bezrobotnych o niskich kwalifikacjach zawodow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W okresie 9 – miesięcy bieżącego roku liczba bezrobotnej młodzieży /</w:t>
      </w:r>
      <w:r>
        <w:rPr>
          <w:b/>
          <w:i/>
          <w:sz w:val="22"/>
        </w:rPr>
        <w:t>osoby w wieku                18-24 lat</w:t>
      </w:r>
      <w:r>
        <w:rPr>
          <w:b/>
          <w:sz w:val="22"/>
        </w:rPr>
        <w:t>/   zmniejszyła się o 7384 osoby.  Był to spadek o 2362 osoby większy niż w takim samym okresie w roku ubiegłym.  Na koniec września 2004 roku osoby w wieku 18-24 lat stanowiły 22,5% ogółu zarejestrowanych bezrobotnych  /</w:t>
      </w:r>
      <w:r>
        <w:rPr>
          <w:b/>
          <w:i/>
          <w:sz w:val="22"/>
        </w:rPr>
        <w:t>24,0% we wrześniu 2003 roku</w:t>
      </w:r>
      <w:r>
        <w:rPr>
          <w:b/>
          <w:sz w:val="22"/>
        </w:rPr>
        <w:t xml:space="preserve">/.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Rok 2004 jest pierwszym, w którym notuje się tendencje spadku bezrobocia długookresowego.  W okresie od stycznia do września bieżącego roku liczba długotrwale bezrobotnych /</w:t>
      </w:r>
      <w:r>
        <w:rPr>
          <w:b/>
          <w:i/>
          <w:sz w:val="22"/>
        </w:rPr>
        <w:t>osoby pozostające bez pracy dłużej niż 12 – miesięcy</w:t>
      </w:r>
      <w:r>
        <w:rPr>
          <w:b/>
          <w:sz w:val="22"/>
        </w:rPr>
        <w:t>/ zmniejszyła się o 7743 osoby. W takim samym okresie w roku ubiegłym zanotowano wzrost liczby długotrwale bezrobotnych o 3921 osób. Mimo zmniejszenia w 2004 roku populacji bezrobotnych pozostających bez pracy ponad rok, odsetek tej grupy bezrobotnych zwiększył się z 51,0% we wrześniu 2003 roku do 51,2% we wrześniu 2004 roku.  Wynika to z większej dynamiki spadku bezrobocia ogółem                /</w:t>
      </w:r>
      <w:r>
        <w:rPr>
          <w:b/>
          <w:i/>
          <w:sz w:val="22"/>
        </w:rPr>
        <w:t>o 8,0%</w:t>
      </w:r>
      <w:r>
        <w:rPr>
          <w:b/>
          <w:sz w:val="22"/>
        </w:rPr>
        <w:t>/  od dynamiki spadku bezrobocia długookresowego /</w:t>
      </w:r>
      <w:r>
        <w:rPr>
          <w:b/>
          <w:i/>
          <w:sz w:val="22"/>
        </w:rPr>
        <w:t>o 5,6%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Dwukrotnie większy spadek bezrobocia niż w roku 2003 zanotowano wśród osób zamieszkałych na wsi. W okresie od stycznia do września bieżącego roku liczba bezrobotnych zamieszkałych na wsi zmniejszyła się o 7777 osób  /</w:t>
      </w:r>
      <w:r>
        <w:rPr>
          <w:b/>
          <w:i/>
          <w:sz w:val="22"/>
        </w:rPr>
        <w:t>w roku 2003 zanotowano spadek                                 o 3837 osób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Większy spadek bezrobocia w roku bieżącym niż w roku 2003, notuje się wśród osób o najniższych kwalifikacjach.  W okresie 9-miesięcy 2004 roku liczba bezrobotnych z wykształceniem zasadniczym zawodowym zmniejszyła się o 12485 osób /</w:t>
      </w:r>
      <w:r>
        <w:rPr>
          <w:b/>
          <w:i/>
          <w:sz w:val="22"/>
        </w:rPr>
        <w:t xml:space="preserve">w roku 2003 zanotowano spadek o 6297 osób/. </w:t>
      </w:r>
      <w:r>
        <w:rPr>
          <w:b/>
          <w:sz w:val="22"/>
        </w:rPr>
        <w:t xml:space="preserve"> Liczba bezrobotnych z wykształceniem gimnazjalnym i poniżej zmalała w bieżącym roku o 7874 osoby i był to spadek blisko 3-krotnie większy niż w roku 200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Duży spadek bezrobocia w roku bieżącym notuje się wśród osób w wieku 25 – 54 lat.               W okresie  od stycznia do września 2004 roku populacja tej grupy bezrobotnych zmniejszyła się o 16489 osób /</w:t>
      </w:r>
      <w:r>
        <w:rPr>
          <w:b/>
          <w:i/>
          <w:sz w:val="22"/>
        </w:rPr>
        <w:t>w roku poprzednim zanotowano spadek o 5969 osób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Grupą bezrobotnych, której populacja w roku bieżącym uległa zwiększeniu są osoby w wieku 55 lat i więcej. W okresie dziewięciu miesięcy 2004 roku liczba tej grupy bezrobotnych zwiększyła się o 1545 osób  /</w:t>
      </w:r>
      <w:r>
        <w:rPr>
          <w:b/>
          <w:i/>
          <w:sz w:val="22"/>
        </w:rPr>
        <w:t>w 2003 roku zanotowano wzrost o 1774 osób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Trzykrotnie mniejszy wzrost bezrobocia niż w roku 2003 zanotowano wśród osób niepełnosprawnych. W okresie 9-miesięcy 2004 roku liczba bezrobotnych– niepełnosprawnych wzrosła o 303 osoby  /</w:t>
      </w:r>
      <w:r>
        <w:rPr>
          <w:b/>
          <w:i/>
          <w:sz w:val="22"/>
        </w:rPr>
        <w:t xml:space="preserve">wzrost o 906 osób w takim samym okresie w roku 2003/.  </w:t>
      </w:r>
      <w:r>
        <w:rPr>
          <w:b/>
          <w:sz w:val="22"/>
        </w:rPr>
        <w:t>Odsetek osób niepełnosprawnych w ogólnej liczbie zarejestrowanych bezrobotnych zwiększył się z 2,8% we wrześniu 2003 roku do 3,4 % we wrześniu 2004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Najbardziej znaczącą poprawę sytuacji na rynku pracy w porównaniu z rokiem ubiegłym zanotowano w powiatach:  lubińskim,  świdnickim,  kłodzkim, oławskim,  wrocławskim-grodzkim,  oraz legnickim-grodzkim.   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ab/>
        <w:tab/>
        <w:tab/>
      </w:r>
      <w:r>
        <w:rPr>
          <w:b/>
          <w:sz w:val="22"/>
          <w:u w:val="single"/>
        </w:rPr>
        <w:t>wzrost, spadek [-] bezrobocia po upływie 9 - miesięcy</w:t>
      </w: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2"/>
          <w:u w:val="single"/>
        </w:rPr>
        <w:t>2004 r</w:t>
        <w:tab/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2003 r</w:t>
      </w:r>
    </w:p>
    <w:p>
      <w:pPr>
        <w:pStyle w:val="Normal"/>
        <w:ind w:left="357" w:firstLine="709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    /osoby/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pow. lubiński</w:t>
        <w:tab/>
        <w:tab/>
        <w:tab/>
        <w:tab/>
        <w:t>-1958</w:t>
        <w:tab/>
        <w:tab/>
        <w:tab/>
        <w:t xml:space="preserve"> -354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świdnicki</w:t>
        <w:tab/>
        <w:tab/>
        <w:tab/>
        <w:tab/>
        <w:t>-1746</w:t>
        <w:tab/>
        <w:tab/>
        <w:tab/>
        <w:t xml:space="preserve"> -249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kłodzki</w:t>
        <w:tab/>
        <w:tab/>
        <w:tab/>
        <w:tab/>
        <w:t>-1454</w:t>
        <w:tab/>
        <w:tab/>
        <w:tab/>
        <w:t xml:space="preserve">   208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oławski</w:t>
        <w:tab/>
        <w:tab/>
        <w:tab/>
        <w:tab/>
        <w:t>-1071</w:t>
        <w:tab/>
        <w:tab/>
        <w:tab/>
        <w:t xml:space="preserve">  -279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wrocławski-grodzki</w:t>
        <w:tab/>
        <w:tab/>
        <w:t xml:space="preserve">  -894</w:t>
        <w:tab/>
        <w:tab/>
        <w:tab/>
        <w:t xml:space="preserve"> 1356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legnicki-grodzki</w:t>
        <w:tab/>
        <w:tab/>
        <w:t xml:space="preserve">  </w:t>
        <w:tab/>
        <w:t>-1000</w:t>
        <w:tab/>
        <w:tab/>
        <w:tab/>
        <w:t xml:space="preserve">  -123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Poprawa sytuacji na rynku pracy woj. dolnośląskiego w 2004 roku w porównaniu do   ubiegłego roku wynika głównie z utrzymujących się tendencji wzrostu liczby bezrobotnych podejmujących pracę.  W okresie narastającym od stycznia do września 2004 roku pracę podjęło 99442 bezrobotnych, tj. o 7627 osób więcej niż w takim samym okresie 2003 roku.                 W roku bieżącym notuje się również większy napływ ofert zatrudnienia do powiatowych urzędów pracy, w tym głównie ofert pracy niesubsydiowanej. W okresie od stycznia do września  2004 roku urzędy pracy pozyskały 52262 oferty zatrudnienia, tj. o 5660 więcej niż w analogicznym okresie w roku poprzednim. Zanotowano również w porównaniu z rokiem ubiegłym wzrost liczby osób wyłączonych z ewidencji bezrobotnych z powodu nie potwierdzania gotowości do podejmowania pracy  /</w:t>
      </w:r>
      <w:r>
        <w:rPr>
          <w:b/>
          <w:i/>
          <w:sz w:val="22"/>
        </w:rPr>
        <w:t>o 6719 osób</w:t>
      </w:r>
      <w:r>
        <w:rPr>
          <w:b/>
          <w:sz w:val="22"/>
        </w:rPr>
        <w:t>/.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3.   </w:t>
      </w:r>
      <w:r>
        <w:rPr>
          <w:b/>
          <w:sz w:val="22"/>
          <w:u w:val="single"/>
        </w:rPr>
        <w:t>Stopa  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edług danych GUS stopa bezrobocia w województwie dolnośląskim wynosiła na koniec sierpnia 2004 roku 22,6%  /</w:t>
      </w:r>
      <w:r>
        <w:rPr>
          <w:b/>
          <w:i/>
          <w:sz w:val="22"/>
        </w:rPr>
        <w:t>22,9% w lipcu</w:t>
      </w:r>
      <w:r>
        <w:rPr>
          <w:b/>
          <w:sz w:val="22"/>
        </w:rPr>
        <w:t>/.  W odniesieniu do wskaźnika z końca grudnia              2003 roku zanotowano spadek o 1,3 punktu procentowego – z 23,9 do 22,6%. W skali kraju                          stopa bezrobocia w sierpniu 2004 roku wynosiła 19,1%  /</w:t>
      </w:r>
      <w:r>
        <w:rPr>
          <w:b/>
          <w:i/>
          <w:sz w:val="22"/>
        </w:rPr>
        <w:t xml:space="preserve">19,3% w lipcu bieżącego roku,  20,0% w grudniu  2003 roku/.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sierpnia 2004 roku, przekraczającą poziom 30% zanotowano między innymi w powiatach: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2"/>
        </w:rPr>
      </w:pPr>
      <w:r>
        <w:rPr>
          <w:b/>
          <w:sz w:val="22"/>
        </w:rPr>
        <w:t>- złotoryjskim</w:t>
        <w:tab/>
        <w:tab/>
        <w:tab/>
        <w:tab/>
        <w:t>33,7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lwóweckim</w:t>
        <w:tab/>
        <w:tab/>
        <w:tab/>
        <w:tab/>
        <w:t>33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górowskim</w:t>
        <w:tab/>
        <w:tab/>
        <w:tab/>
        <w:tab/>
        <w:t>32,4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kłodzkim</w:t>
        <w:tab/>
        <w:tab/>
        <w:tab/>
        <w:tab/>
        <w:t>32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dzierżoniowskim</w:t>
        <w:tab/>
        <w:tab/>
        <w:tab/>
        <w:t>31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strzelińskim</w:t>
        <w:tab/>
        <w:tab/>
        <w:tab/>
        <w:tab/>
        <w:t>31,1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lubańskim</w:t>
        <w:tab/>
        <w:tab/>
        <w:tab/>
        <w:tab/>
        <w:t>30,4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i wałbrzyskim</w:t>
        <w:tab/>
        <w:tab/>
        <w:tab/>
        <w:tab/>
        <w:t>30,0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nie przekraczający 20% notuje się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wrocławskim-grodzkim</w:t>
        <w:tab/>
        <w:tab/>
        <w:t>12,7 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jeleniogórskim-grodzkim</w:t>
        <w:tab/>
        <w:tab/>
        <w:t>15,9%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2"/>
        </w:rPr>
      </w:pPr>
      <w:r>
        <w:rPr>
          <w:b/>
          <w:sz w:val="22"/>
        </w:rPr>
        <w:t>- polkowickim</w:t>
        <w:tab/>
        <w:tab/>
        <w:tab/>
        <w:tab/>
        <w:t>16,7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  i lubińskim</w:t>
        <w:tab/>
        <w:tab/>
        <w:tab/>
        <w:tab/>
        <w:t>17,6%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Aktywizacja   zawodowa   bezrobotnych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e wrześniu 2004 roku liczba bezrobotnych podejmujących pracę zwiększyła się w porównaniu z miesiącem poprzednim o 2337 osób. W omawianym okresie sprawozdawczym pracodawcy zatrudnili 11821 bezrobotnych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 stanowiskach pracy niesubsydiowanej zatrudniono 11207 bezrobotnych - o 2362 więcej niż w sierpniu, a pracę subsydiowaną podjęło 614 bezrobotnych  /639 w miesiącu poprzednim/.  W ramach prac interwencyjnych i robót publicznych zatrudniono we wrześniu  560 bezrobotnych  /</w:t>
      </w:r>
      <w:r>
        <w:rPr>
          <w:b/>
          <w:i/>
          <w:sz w:val="22"/>
        </w:rPr>
        <w:t>576 w sierpniu</w:t>
      </w:r>
      <w:r>
        <w:rPr>
          <w:b/>
          <w:sz w:val="22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końcu okresu sprawozdawczego w systemie robót publicznych i prac interwencyjnych zatrudnionych było 3604 bezrobotnych  -  o 874 mniej niż w końcu sierpnia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większyła się liczba bezrobotnych podejmujących zatrudnienie sezonowe /krótkookresowe/ m.in. w wyniku zatrudnienia w przemyśle cukrowniczym. We wrześniu w ramach prac sezonowych /krótkookresowych/ zatrudniono 1672 bezrobotnych – o 405 osób więcej niż w sierpni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Łącznie w okresie od stycznia do września 2004 roku pracodawcy zatrudnili                         99442 bezrobotnych</w:t>
      </w:r>
      <w:r>
        <w:rPr>
          <w:b/>
          <w:sz w:val="22"/>
        </w:rPr>
        <w:t xml:space="preserve">, tj. o 7627 więcej niż w takim samym okresie w roku ubiegłym.                        O 11621 osób w porównaniu z rokiem 2003 zwiększyła się liczba bezrobotnych, których zatrudniono na stanowiskach pracy niesubsydiowanej. Zmniejszyła się natomiast skala zatrudnienia subsydiowanego.  W okresie 9-miesięcy bieżącego roku pracę subsydiowaną podjęło 12546 bezrobotnych, tj. o 3994 osób mniej niż w roku 2003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ramach prac interwencyjnych i robót publicznych zatrudniono 10936 bezrobotnych  /</w:t>
      </w:r>
      <w:r>
        <w:rPr>
          <w:b/>
          <w:i/>
          <w:sz w:val="22"/>
        </w:rPr>
        <w:t>13144 w okresie 9 - miesięcy 2003 roku</w:t>
      </w:r>
      <w:r>
        <w:rPr>
          <w:b/>
          <w:sz w:val="22"/>
        </w:rPr>
        <w:t>/.  Zatrudnienie sezonowe /krótkookresowe/ podjęło 13737 bezrobotnych – o 1261 osób więcej niż w roku poprzednim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e wrześniu bieżącego roku pracodawcy zgłosili do urzędów pracy 6834 oferty zatrudnienia – o 840 więcej niż w sierpniu. Przeciętnie na jedną pozyskaną ofertę pracy przypadało we wrześniu 37 bezrobotnych pozostających w ewidencji powiatowych urzędów pracy w końcu miesiąca sprawozdawczego /43</w:t>
      </w:r>
      <w:r>
        <w:rPr>
          <w:b/>
          <w:i/>
          <w:sz w:val="22"/>
        </w:rPr>
        <w:t xml:space="preserve"> bezrobotnych na jedną ofertę pracy w sierpniu 2004 roku,    43 bezrobotnych we wrześniu  2003 roku</w:t>
      </w:r>
      <w:r>
        <w:rPr>
          <w:b/>
          <w:sz w:val="22"/>
        </w:rPr>
        <w:t xml:space="preserve"> 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Łącznie w okresie 9-miesięcy 2004 roku pracodawcy zgłosili do powiatowych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urzędów pracy 52262 oferty zatrudnienia, tj. o 5660 więcej niż w analogicznym okresie                        ubiegłego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Szkolenia we wrześniu rozpoczęło 2903 bezrobotnych  /</w:t>
      </w:r>
      <w:r>
        <w:rPr>
          <w:b/>
          <w:i/>
          <w:sz w:val="22"/>
        </w:rPr>
        <w:t>1605 w sierpniu br.,  2030 we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wrześniu 2003 roku</w:t>
      </w:r>
      <w:r>
        <w:rPr>
          <w:b/>
          <w:sz w:val="22"/>
        </w:rPr>
        <w:t>/,  a na staże skierowano 1945 osób   /</w:t>
      </w:r>
      <w:r>
        <w:rPr>
          <w:b/>
          <w:i/>
          <w:sz w:val="22"/>
        </w:rPr>
        <w:t>1529 w poprzednim miesiącu</w:t>
      </w:r>
      <w:r>
        <w:rPr>
          <w:b/>
          <w:sz w:val="22"/>
        </w:rPr>
        <w:t>/.                  W okresie od stycznia do września bieżącego roku na szkolenia i staże skierowano                     18297 bezrobotnych, tj. o 495 osób więcej niż w analogicznym okresie w roku 2003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We wrześniu bieżącego roku subsydiowaną aktywizacją zawodową objęto                                 5472 bezrobotnych – o 1683 osoby więcej niż w sierpni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W okresie 9 - miesięcy 2004 roku w ramach subsydiowanej aktywizacji zawodowej uczestniczyło 31156 bezrobotnych,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w takim samym okresie w roku ubiegłym 34793 bezrobotnych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estawienie porównawcze aktywnych form przeciwdziałania bezrobociu w okresie styczeń - wrzesień  2003 i 2004 roku przedstawia poniższa tabela. 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993"/>
        <w:gridCol w:w="992"/>
        <w:gridCol w:w="1276"/>
      </w:tblGrid>
      <w:tr>
        <w:trPr>
          <w:cantSplit w:val="true"/>
        </w:trPr>
        <w:tc>
          <w:tcPr>
            <w:tcW w:w="5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</w:tr>
      <w:tr>
        <w:trPr>
          <w:cantSplit w:val="true"/>
        </w:trPr>
        <w:tc>
          <w:tcPr>
            <w:tcW w:w="5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IX   2003 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IX   2004 r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[ - ]</w:t>
            </w:r>
          </w:p>
        </w:tc>
      </w:tr>
      <w:tr>
        <w:trPr>
          <w:trHeight w:val="240" w:hRule="atLeast"/>
          <w:cantSplit w:val="true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Liczba bezrobotnych skierowanych na szkolenia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28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</w:t>
            </w:r>
          </w:p>
        </w:tc>
      </w:tr>
      <w:tr>
        <w:trPr>
          <w:trHeight w:val="52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 Liczba bezrobotnych, którzy podjęli zatrudnienie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 xml:space="preserve">subsydiowane - ogółem 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994</w:t>
            </w:r>
          </w:p>
        </w:tc>
      </w:tr>
      <w:tr>
        <w:trPr>
          <w:trHeight w:val="52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:  liczba bezrobotnych skier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 xml:space="preserve">do robót publicznych 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36</w:t>
            </w:r>
          </w:p>
        </w:tc>
      </w:tr>
      <w:tr>
        <w:trPr>
          <w:trHeight w:val="52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liczba bezrobotnych skier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do prac interwencyjnych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72</w:t>
            </w:r>
          </w:p>
        </w:tc>
      </w:tr>
      <w:tr>
        <w:trPr>
          <w:trHeight w:val="52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 Liczba bezrobotnych skierowanych na staże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0</w:t>
            </w:r>
          </w:p>
        </w:tc>
      </w:tr>
      <w:tr>
        <w:trPr>
          <w:trHeight w:val="52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 Pożyczki na uruchomienie działalności gospodarczej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i na utworzenie dodatkowych miejsc prac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8</w:t>
            </w:r>
          </w:p>
        </w:tc>
      </w:tr>
      <w:tr>
        <w:trPr>
          <w:cantSplit w:val="true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    /poz.  1 + 2 + 3 + 4/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93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56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37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Utrzymuje się wzrost liczby mieszkańców Dolnego Śląska wyjeżdżających do pracy sezonowej za granicą, głównie do Niemiec. W okresie od stycznia do września 2004 roku Dolnośląski Wojewódzki Urząd Pracy w Wałbrzychu wydał umowy na wyjazd do pracy sezonowej za granicą dla 39,7 tys. Dolnoślązaków, w tym dla 38,9 tys. osób na wyjazd do pracy sezonowej na terenie Niemiec. Na wyjazd do pracy sezonowej w Hiszpanii wydano umowy dla 0,8 tys. osób. W porównaniu do stanu na koniec sierpnia łączna liczba wydanych umów na wyjazdy do pracy sezonowej za granicą wzrosła o 3,3 ty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left="360" w:firstLine="394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 powiatów oraz według grup bezrobotnych zawierają załączone tabele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WICEDYREKTOR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i/>
          <w:sz w:val="20"/>
        </w:rPr>
        <w:t>Tadeusz  Zieliński</w:t>
      </w:r>
      <w:r>
        <w:rPr>
          <w:b/>
          <w:sz w:val="20"/>
        </w:rPr>
        <w:tab/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Opracowano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w Dolnośląskim Wojewódzkim Urzędzie Pracy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 xml:space="preserve">w Wałbrzychu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Wrocław,  2004 – 10 - 1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6:47:00Z</dcterms:created>
  <dc:creator>OA</dc:creator>
  <dc:description/>
  <dc:language>en-US</dc:language>
  <cp:lastModifiedBy>DWUP</cp:lastModifiedBy>
  <cp:lastPrinted>2004-09-10T11:19:00Z</cp:lastPrinted>
  <dcterms:modified xsi:type="dcterms:W3CDTF">2004-10-14T06:49:00Z</dcterms:modified>
  <cp:revision>446</cp:revision>
  <dc:subject/>
  <dc:title>MARSZAŁEK </dc:title>
</cp:coreProperties>
</file>