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0800</wp:posOffset>
                </wp:positionH>
                <wp:positionV relativeFrom="paragraph">
                  <wp:posOffset>13970</wp:posOffset>
                </wp:positionV>
                <wp:extent cx="4572000" cy="1188720"/>
                <wp:effectExtent l="19050" t="19050" r="19685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1188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 xml:space="preserve">DOLNOŚLĄSKI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WOJEWÓDZKI   URZĄD   PRA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W   WAŁBRZYCHU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pt;margin-top:1.1pt;width:359.95pt;height:93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 xml:space="preserve">DOLNOŚLĄSKI 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WOJEWÓDZKI   URZĄD   PRAC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W   WAŁBRZYCHU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66040</wp:posOffset>
            </wp:positionH>
            <wp:positionV relativeFrom="paragraph">
              <wp:posOffset>33655</wp:posOffset>
            </wp:positionV>
            <wp:extent cx="981710" cy="1115060"/>
            <wp:effectExtent l="0" t="0" r="0" b="0"/>
            <wp:wrapSquare wrapText="bothSides"/>
            <wp:docPr id="2" name="logodwu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dwu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8" r="-3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1115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51790</wp:posOffset>
                </wp:positionH>
                <wp:positionV relativeFrom="paragraph">
                  <wp:posOffset>34290</wp:posOffset>
                </wp:positionV>
                <wp:extent cx="6675120" cy="2011680"/>
                <wp:effectExtent l="19050" t="19685" r="19685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201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INFORMACJ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O   SYTUACJI   NA   RYNKU   PRA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W   WOJEWÓDZTWIE   DOLNOŚLĄSKI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 xml:space="preserve">  W   CZERWCU   2004   ROKU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7.7pt;margin-top:2.7pt;width:525.55pt;height:158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INFORMACJ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O   SYTUACJI   NA   RYNKU   PRAC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W   WOJEWÓDZTWIE   DOLNOŚLĄSKI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 xml:space="preserve">  W   CZERWCU   2004   ROKU  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  <w:t xml:space="preserve">   </w:t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rFonts w:ascii="Tahoma" w:hAnsi="Tahoma" w:cs="Tahoma"/>
          <w:sz w:val="40"/>
          <w:lang w:val="en-US"/>
        </w:rPr>
      </w:pPr>
      <w:r>
        <w:rPr>
          <w:rFonts w:cs="Tahoma" w:ascii="Tahoma" w:hAnsi="Tahoma"/>
          <w:sz w:val="4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54050</wp:posOffset>
                </wp:positionH>
                <wp:positionV relativeFrom="paragraph">
                  <wp:posOffset>182245</wp:posOffset>
                </wp:positionV>
                <wp:extent cx="4572000" cy="548640"/>
                <wp:effectExtent l="19050" t="19050" r="19685" b="196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548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Lipiec   200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1.5pt;margin-top:14.35pt;width:359.95pt;height:43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Lipiec   2004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INFORMACJA   O   BEZROBOCIU   W   WOJ.   DOLNOŚLĄSKIM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W   CZERWCU  2004  ROKU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ind w:firstLine="349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    Zarejestrowani   bezrobotni.</w:t>
      </w:r>
    </w:p>
    <w:p>
      <w:pPr>
        <w:pStyle w:val="Normal"/>
        <w:ind w:firstLine="352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2"/>
          <w:u w:val="single"/>
        </w:rPr>
      </w:pPr>
      <w:r>
        <w:rPr>
          <w:b/>
          <w:sz w:val="22"/>
        </w:rPr>
        <w:t>W czerwcu 2004 roku utrzymały się tendencje spadku bezrobocia w województwie dolnośląskim.  Liczba zarejestrowanych bezrobotnych zmniejszyła się w omawianym okresie o 2278 osób  /</w:t>
      </w:r>
      <w:r>
        <w:rPr>
          <w:b/>
          <w:i/>
          <w:sz w:val="22"/>
        </w:rPr>
        <w:t xml:space="preserve"> w czerwcu 2003 roku o 3619 osób /.</w:t>
      </w:r>
      <w:r>
        <w:rPr>
          <w:b/>
          <w:sz w:val="22"/>
        </w:rPr>
        <w:t xml:space="preserve"> 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2"/>
          <w:u w:val="single"/>
        </w:rPr>
        <w:t>W okresie pierwszego półrocza bieżącego roku liczba bezrobotnych</w:t>
      </w:r>
      <w:r>
        <w:rPr>
          <w:b/>
          <w:sz w:val="22"/>
        </w:rPr>
        <w:t xml:space="preserve"> </w:t>
      </w:r>
      <w:r>
        <w:rPr>
          <w:b/>
          <w:sz w:val="22"/>
          <w:u w:val="single"/>
        </w:rPr>
        <w:t xml:space="preserve">zmniejszyła się o 11941 osób.  Jest to spadek o 5154 osoby większy niż w takim samym okresie w roku poprzednim.                                            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2"/>
        </w:rPr>
      </w:pPr>
      <w:r>
        <w:rPr>
          <w:b/>
          <w:sz w:val="22"/>
        </w:rPr>
        <w:t xml:space="preserve">Skalę zmian w liczbie zarejestrowanych bezrobotnych w czerwcu oraz w okresie narastającym od stycznia do czerwca  w latach 1999 - 2004 ilustruje poniższa tabela. </w:t>
      </w:r>
    </w:p>
    <w:tbl>
      <w:tblPr>
        <w:tblW w:w="8505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1701"/>
        <w:gridCol w:w="2126"/>
        <w:gridCol w:w="1701"/>
        <w:gridCol w:w="1985"/>
      </w:tblGrid>
      <w:tr>
        <w:trPr>
          <w:trHeight w:val="540" w:hRule="atLeast"/>
        </w:trPr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Lata</w:t>
            </w:r>
          </w:p>
        </w:tc>
        <w:tc>
          <w:tcPr>
            <w:tcW w:w="3827" w:type="dxa"/>
            <w:gridSpan w:val="2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zrost, spadek [ - ] bezrobocia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/w osobach/</w:t>
            </w:r>
          </w:p>
        </w:tc>
        <w:tc>
          <w:tcPr>
            <w:tcW w:w="3686" w:type="dxa"/>
            <w:gridSpan w:val="2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ynamika  w  %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zerwiec</w:t>
            </w:r>
          </w:p>
        </w:tc>
        <w:tc>
          <w:tcPr>
            <w:tcW w:w="212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yczeń - czerwiec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zerwiec</w:t>
            </w:r>
          </w:p>
        </w:tc>
        <w:tc>
          <w:tcPr>
            <w:tcW w:w="198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yczeń - czerwiec</w:t>
            </w:r>
          </w:p>
        </w:tc>
      </w:tr>
      <w:tr>
        <w:trPr/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99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1645</w:t>
            </w:r>
          </w:p>
        </w:tc>
        <w:tc>
          <w:tcPr>
            <w:tcW w:w="212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3035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9,1</w:t>
            </w:r>
          </w:p>
        </w:tc>
        <w:tc>
          <w:tcPr>
            <w:tcW w:w="198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4,4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220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82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9,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2,4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1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41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033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1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5,2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58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308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8,8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3619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678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8,7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7,6</w:t>
            </w:r>
          </w:p>
        </w:tc>
      </w:tr>
      <w:tr>
        <w:trPr/>
        <w:tc>
          <w:tcPr>
            <w:tcW w:w="99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4</w:t>
            </w:r>
          </w:p>
        </w:tc>
        <w:tc>
          <w:tcPr>
            <w:tcW w:w="1701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2278</w:t>
            </w:r>
          </w:p>
        </w:tc>
        <w:tc>
          <w:tcPr>
            <w:tcW w:w="212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11941</w:t>
            </w:r>
          </w:p>
        </w:tc>
        <w:tc>
          <w:tcPr>
            <w:tcW w:w="1701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9,2</w:t>
            </w:r>
          </w:p>
        </w:tc>
        <w:tc>
          <w:tcPr>
            <w:tcW w:w="198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5,7</w:t>
            </w:r>
          </w:p>
        </w:tc>
      </w:tr>
    </w:tbl>
    <w:p>
      <w:pPr>
        <w:pStyle w:val="Normal"/>
        <w:ind w:left="357" w:firstLine="346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2"/>
          <w:u w:val="single"/>
        </w:rPr>
        <w:t xml:space="preserve">Na koniec czerwca 2004 roku w ewidencji powiatowych urzędów pracy pozostawało                  266330 bezrobotnych, tj. o  6192 osoby mniej niż w końcu czerwca roku poprzedniego. </w:t>
      </w:r>
      <w:r>
        <w:rPr>
          <w:b/>
          <w:sz w:val="22"/>
        </w:rPr>
        <w:t xml:space="preserve">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2"/>
          <w:u w:val="single"/>
        </w:rPr>
        <w:t>W miesiącu sprawozdawczym zarejestrowało się w powiatowych urzędach pracy</w:t>
      </w:r>
      <w:r>
        <w:rPr>
          <w:b/>
          <w:sz w:val="22"/>
        </w:rPr>
        <w:t xml:space="preserve">                       </w:t>
      </w:r>
      <w:r>
        <w:rPr>
          <w:b/>
          <w:sz w:val="22"/>
          <w:u w:val="single"/>
        </w:rPr>
        <w:t>19587 bezrobotnych</w:t>
      </w:r>
      <w:r>
        <w:rPr>
          <w:b/>
          <w:sz w:val="22"/>
        </w:rPr>
        <w:t xml:space="preserve">, tj. o 3531 osób więcej niż w poprzednim miesiącu oraz o 692 osoby więcej niż w czerwcu ubiegłego roku. Zwiększył się głównie napływ do rejestracji bezrobotnych osób w wieku 18 – 24 lat, co wiąże się z wchodzeniem na rynek pracy absolwentów szkół ponadgimnazjalnych z roku szkolnego 2003/2004.  W czerwcu bieżącego roku zarejestrowało się w powiatowych urzędach pracy 8768 bezrobotnych w wieku                    18 – 24 lat, tj. o 3638 osób więcej niż w maju, jednocześnie o 364 osoby więcej niż w czerwcu ubiegłego roku.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2"/>
          <w:u w:val="single"/>
        </w:rPr>
        <w:t>Wyłączono z ewidencji bezrobotnych 21865 osób</w:t>
      </w:r>
      <w:r>
        <w:rPr>
          <w:b/>
          <w:sz w:val="22"/>
        </w:rPr>
        <w:t>, tj. o 1563 mniej niż w maju, zarazem o 649 mniej niż w czerwcu 2003 roku. Najwięcej wyłączeń z ewidencji bezrobotnych zanotowano z powodu:</w:t>
      </w:r>
    </w:p>
    <w:p>
      <w:pPr>
        <w:pStyle w:val="Normal"/>
        <w:spacing w:lineRule="auto" w:line="360"/>
        <w:ind w:firstLine="348"/>
        <w:jc w:val="both"/>
        <w:rPr>
          <w:b/>
          <w:b/>
          <w:sz w:val="22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 xml:space="preserve">podjęcia pracy – 10689 osób, tj. 48,9% ogółu wyłączeń                                    /55,6% w maju/    </w:t>
      </w:r>
    </w:p>
    <w:p>
      <w:pPr>
        <w:pStyle w:val="Normal"/>
        <w:spacing w:lineRule="auto" w:line="360"/>
        <w:ind w:firstLine="348"/>
        <w:jc w:val="both"/>
        <w:rPr>
          <w:b/>
          <w:b/>
          <w:sz w:val="22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>nie potwierdzania gotowości do podjęcia pracy –  7775 osób, tj. 35,6%  „ „   /32,3%   „   „  /</w:t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sz w:val="22"/>
        </w:rPr>
        <w:t xml:space="preserve"> </w:t>
      </w:r>
      <w:r>
        <w:rPr>
          <w:b/>
          <w:sz w:val="22"/>
        </w:rPr>
        <w:t>dobrowolnej rezygnacji ze statusu bezrobotnego - 1032 osób, tj. 4,7%  „   „   /3,8%     „   „  /</w:t>
      </w:r>
    </w:p>
    <w:p>
      <w:pPr>
        <w:pStyle w:val="Normal"/>
        <w:spacing w:lineRule="auto" w:line="360"/>
        <w:ind w:firstLine="348"/>
        <w:jc w:val="both"/>
        <w:rPr>
          <w:b/>
          <w:b/>
          <w:sz w:val="22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 xml:space="preserve">rozpoczęcia szkolenia i stażu - 1126 osób, tj. 5,1% ogółu wyłączeń                   /3,9%     „   „  /    </w:t>
      </w:r>
    </w:p>
    <w:p>
      <w:pPr>
        <w:pStyle w:val="Normal"/>
        <w:ind w:left="357" w:firstLine="346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 xml:space="preserve">W czerwcu 2004 roku liczba zarejestrowanych bezrobotnych zmniejszyła się                                        w dziewiętnastu powiatach  /łącznie o 2810 osób/.  Największy spadek bezrobocia zanotowano w powiatach; wałbrzyskim – o 282 osoby,   wrocławskim–grodzkim - o 281 osób,                                           kłodzkim – o 278 osób  oraz bolesławieckim  - o 226 osób.  W dziesięciu powiatach odnotowano wzrost bezrobocia - łącznie o 532 osoby,  w tym największy w powiatach jeleniogórskim-ziemskim i zgorzeleckim - po 99 osób.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2"/>
        </w:rPr>
      </w:pPr>
      <w:r>
        <w:rPr>
          <w:b/>
          <w:sz w:val="22"/>
        </w:rPr>
        <w:t xml:space="preserve">W omawianym miesiącu sprawozdawczym zmniejszyło się bezrobocie wśród mężczyzn - o 2805 osób,  wzrosła natomiast liczba bezrobotnych kobiet o 527 osób. W związku z wejściem na rynek pracy tegorocznych absolwentów szkół ponadgimnazjalnych zwiększyła się liczba bezrobotnych w wieku 18 – 24 lat  - o 1390 osób.   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2"/>
        </w:rPr>
      </w:pPr>
      <w:r>
        <w:rPr>
          <w:b/>
          <w:sz w:val="22"/>
        </w:rPr>
        <w:t xml:space="preserve">Zanotowano ponadto spadek bezrobocia na wsi o 492 osoby,  zmniejszenie liczby bezrobotnych zwolnionych z przyczyn dotyczących zakładów pracy o 454 osoby,                        oraz spadek bezrobocia wśród niepełnosprawnych o 110  osób .    </w:t>
      </w:r>
    </w:p>
    <w:p>
      <w:pPr>
        <w:pStyle w:val="Normal"/>
        <w:spacing w:lineRule="auto" w:line="360"/>
        <w:ind w:left="708" w:firstLine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2"/>
        </w:rPr>
        <w:t xml:space="preserve">2.   </w:t>
      </w:r>
      <w:r>
        <w:rPr>
          <w:b/>
          <w:sz w:val="22"/>
          <w:u w:val="single"/>
        </w:rPr>
        <w:t>Sytuacja na rynku pracy w okresie narastającym - od stycznia do czerwca 2004 roku.</w:t>
      </w:r>
    </w:p>
    <w:p>
      <w:pPr>
        <w:pStyle w:val="Normal"/>
        <w:ind w:left="357" w:firstLine="709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spacing w:lineRule="auto" w:line="360"/>
        <w:ind w:left="360" w:firstLine="708"/>
        <w:jc w:val="both"/>
        <w:rPr/>
      </w:pPr>
      <w:r>
        <w:rPr>
          <w:b/>
          <w:sz w:val="22"/>
        </w:rPr>
        <w:t>Bilans sytuacji na rynku pracy województwa dolnośląskiego w okresie pierwszego półrocza bieżącego roku jest znacznie korzystniejszy niż w takim samym okresie                     w roku 2003.  W okresie narastającym od stycznia do czerwca liczba zarejestrowanych bezrobotnych zmniejszyła się o 11941 osób.  Jest to spadek bezrobocia blisko dwukrotnie większy niż w analogicznym okresie w roku ubiegłym /</w:t>
      </w:r>
      <w:r>
        <w:rPr>
          <w:b/>
          <w:i/>
          <w:sz w:val="22"/>
        </w:rPr>
        <w:t>spadek</w:t>
      </w:r>
      <w:r>
        <w:rPr>
          <w:b/>
          <w:sz w:val="22"/>
        </w:rPr>
        <w:t xml:space="preserve"> </w:t>
      </w:r>
      <w:r>
        <w:rPr>
          <w:b/>
          <w:i/>
          <w:sz w:val="22"/>
        </w:rPr>
        <w:t>o 6787 osób</w:t>
      </w:r>
      <w:r>
        <w:rPr>
          <w:b/>
          <w:sz w:val="22"/>
        </w:rPr>
        <w:t xml:space="preserve">/. </w:t>
      </w:r>
    </w:p>
    <w:p>
      <w:pPr>
        <w:pStyle w:val="Normal"/>
        <w:spacing w:lineRule="auto" w:line="360"/>
        <w:ind w:left="360" w:firstLine="708"/>
        <w:jc w:val="both"/>
        <w:rPr/>
      </w:pPr>
      <w:r>
        <w:rPr>
          <w:b/>
          <w:sz w:val="22"/>
        </w:rPr>
        <w:t xml:space="preserve">Na tle ogólnego spadku bezrobocia jaki zanotowano w okresie od stycznia do czerwca  bieżącego roku, widoczne jest zróżnicowanie sytuacji na rynku pracy zarówno w układzie przestrzennym jak i w przekroju grup bezrobotnych. </w:t>
      </w:r>
    </w:p>
    <w:p>
      <w:pPr>
        <w:pStyle w:val="Normal"/>
        <w:spacing w:lineRule="auto" w:line="360"/>
        <w:ind w:left="360" w:firstLine="708"/>
        <w:jc w:val="both"/>
        <w:rPr/>
      </w:pPr>
      <w:r>
        <w:rPr>
          <w:b/>
          <w:sz w:val="22"/>
        </w:rPr>
        <w:t>Poprawa sytuacji na rynku pracy w porównaniu z rokiem ubiegłym nastąpiła w dziewiętnastu powiatach.  Szczególnie korzystne zmiany wystąpiły w powiecie lubińskim, w którym zanotowano prawie dziesięciokrotnie większy spadek bezrobocia niż w pierwszym półroczu ubiegłego roku  /</w:t>
      </w:r>
      <w:r>
        <w:rPr>
          <w:b/>
          <w:i/>
          <w:sz w:val="22"/>
        </w:rPr>
        <w:t>spadek</w:t>
      </w:r>
      <w:r>
        <w:rPr>
          <w:b/>
          <w:sz w:val="22"/>
        </w:rPr>
        <w:t xml:space="preserve"> </w:t>
      </w:r>
      <w:r>
        <w:rPr>
          <w:b/>
          <w:i/>
          <w:sz w:val="22"/>
        </w:rPr>
        <w:t>o 1347 osób w I – półroczu 2004 roku,  o 138 osób w I – półroczu w roku 2003</w:t>
      </w:r>
      <w:r>
        <w:rPr>
          <w:b/>
          <w:sz w:val="22"/>
        </w:rPr>
        <w:t>/.   Ponad trzykrotnie większy spadek bezrobocia niż w pierwszym półroczu 2003 roku zanotowano w powiecie kłodzkim   /</w:t>
      </w:r>
      <w:r>
        <w:rPr>
          <w:b/>
          <w:i/>
          <w:sz w:val="22"/>
        </w:rPr>
        <w:t>spadek o 1226 osób w I – półroczu 2004 roku</w:t>
      </w:r>
      <w:r>
        <w:rPr>
          <w:b/>
          <w:sz w:val="22"/>
        </w:rPr>
        <w:t xml:space="preserve">,   </w:t>
      </w:r>
      <w:r>
        <w:rPr>
          <w:b/>
          <w:i/>
          <w:sz w:val="22"/>
        </w:rPr>
        <w:t>o 348 osób w I – półroczu 2003 roku</w:t>
      </w:r>
      <w:r>
        <w:rPr>
          <w:b/>
          <w:sz w:val="22"/>
        </w:rPr>
        <w:t xml:space="preserve">/.                              </w:t>
      </w:r>
    </w:p>
    <w:p>
      <w:pPr>
        <w:pStyle w:val="Normal"/>
        <w:spacing w:lineRule="auto" w:line="360"/>
        <w:ind w:left="360" w:firstLine="708"/>
        <w:jc w:val="both"/>
        <w:rPr>
          <w:b/>
          <w:b/>
          <w:sz w:val="22"/>
        </w:rPr>
      </w:pPr>
      <w:r>
        <w:rPr>
          <w:b/>
          <w:sz w:val="22"/>
        </w:rPr>
        <w:t xml:space="preserve">Zasadnicza zmiana sytuacji na rynku pracy zarysowała się w powiecie                                    wrocławskim – grodzkim. Liczba bezrobotnych we Wrocławiu zmalała w pierwszym półroczu bieżącego roku o 46 osób, co jest znaczącą poprawą w zestawieniu ze wzrostem bezrobocia o 1260 osób jaki wystąpił w pierwszym półroczu 2003 roku.   </w:t>
      </w:r>
    </w:p>
    <w:p>
      <w:pPr>
        <w:pStyle w:val="Normal"/>
        <w:spacing w:lineRule="auto" w:line="360"/>
        <w:ind w:left="360" w:firstLine="708"/>
        <w:jc w:val="both"/>
        <w:rPr/>
      </w:pPr>
      <w:r>
        <w:rPr>
          <w:b/>
          <w:sz w:val="22"/>
        </w:rPr>
        <w:t xml:space="preserve">Potwierdzeniem znaczącej poprawy sytuacji na rynku pracy województwa dolnośląskiego w 2004 roku jest spadek liczby bezrobotnych długotrwale pozostających bez pracy. W pierwszym półroczu bieżącego roku liczba bezrobotnych pozostających bez pracy dłużej niż 12 – miesięcy </w:t>
      </w:r>
      <w:r>
        <w:rPr>
          <w:b/>
          <w:sz w:val="22"/>
          <w:u w:val="single"/>
        </w:rPr>
        <w:t>zmalała o 2578 osób</w:t>
      </w:r>
      <w:r>
        <w:rPr>
          <w:b/>
          <w:sz w:val="22"/>
        </w:rPr>
        <w:t xml:space="preserve">. Był to pierwszy spadek bezrobocia długookresowego w latach 1999 – 2004.  W roku 2003 liczba długotrwale bezrobotnych wzrosła w pierwszym półroczu o 4558 osób.   </w:t>
      </w:r>
    </w:p>
    <w:p>
      <w:pPr>
        <w:pStyle w:val="Normal"/>
        <w:spacing w:lineRule="auto" w:line="360"/>
        <w:ind w:left="360" w:firstLine="708"/>
        <w:jc w:val="both"/>
        <w:rPr>
          <w:b/>
          <w:b/>
          <w:sz w:val="22"/>
        </w:rPr>
      </w:pPr>
      <w:r>
        <w:rPr>
          <w:b/>
          <w:sz w:val="22"/>
        </w:rPr>
        <w:t>Korzystniej niż w roku 2003 kształtuje się sytuacja na rynku pracy wśród mężczyzn. W okresie pierwszego półrocza bieżącego roku liczba bezrobotnych mężczyzn zmniejszyła się o 7517 osób, podczas gdy w analogicznym okresie w roku ubiegłym zanotowano spadek o 4201 osób.  Bezrobocie wśród kobiet zmniejszyło się o 4424 osoby w I – półroczu 2004 roku,   o 2586 osób w I – półroczu 2003 roku.</w:t>
      </w:r>
    </w:p>
    <w:p>
      <w:pPr>
        <w:pStyle w:val="Normal"/>
        <w:spacing w:lineRule="auto" w:line="360"/>
        <w:ind w:left="360" w:firstLine="708"/>
        <w:jc w:val="both"/>
        <w:rPr/>
      </w:pPr>
      <w:r>
        <w:rPr>
          <w:b/>
          <w:sz w:val="22"/>
        </w:rPr>
        <w:t>Zanotowano spadek bezrobocia wśród osób w wieku 18 – 24 lat.  Liczba bezrobotnej młodzieży zmalała w pierwszym półroczu o 5200 osób i był to spadek nieznacznie mniejszy niż w analogicznym okresie w roku 2003  /</w:t>
      </w:r>
      <w:r>
        <w:rPr>
          <w:b/>
          <w:i/>
          <w:sz w:val="22"/>
        </w:rPr>
        <w:t>spadek o 5246 osób</w:t>
      </w:r>
      <w:r>
        <w:rPr>
          <w:b/>
          <w:sz w:val="22"/>
        </w:rPr>
        <w:t xml:space="preserve">/.  Należy jednak podkreślić, że w roku 2004 zanotowano większy niż w roku poprzednim napływ młodzieży do ewidencji bezrobotnych o 964 osoby. </w:t>
      </w:r>
    </w:p>
    <w:p>
      <w:pPr>
        <w:pStyle w:val="Normal"/>
        <w:spacing w:lineRule="auto" w:line="360"/>
        <w:ind w:left="360" w:firstLine="708"/>
        <w:jc w:val="both"/>
        <w:rPr/>
      </w:pPr>
      <w:r>
        <w:rPr>
          <w:b/>
          <w:sz w:val="22"/>
        </w:rPr>
        <w:t>Większy spadek bezrobocia w roku 2004 niż w roku poprzednim notuje się wśród osób zamieszkałych na wsi. W okresie styczeń – czerwiec bieżącego roku liczba bezrobotnych zamieszkałych na wsi zmniejszyła się o 4808 osób  /</w:t>
      </w:r>
      <w:r>
        <w:rPr>
          <w:b/>
          <w:i/>
          <w:sz w:val="22"/>
        </w:rPr>
        <w:t>w roku 2003 zanotowano spadek o 3883 osoby</w:t>
      </w:r>
      <w:r>
        <w:rPr>
          <w:b/>
          <w:sz w:val="22"/>
        </w:rPr>
        <w:t>/.</w:t>
      </w:r>
    </w:p>
    <w:p>
      <w:pPr>
        <w:pStyle w:val="Normal"/>
        <w:spacing w:lineRule="auto" w:line="360"/>
        <w:ind w:left="360" w:firstLine="708"/>
        <w:jc w:val="both"/>
        <w:rPr>
          <w:b/>
          <w:b/>
          <w:sz w:val="22"/>
        </w:rPr>
      </w:pPr>
      <w:r>
        <w:rPr>
          <w:b/>
          <w:sz w:val="22"/>
        </w:rPr>
        <w:t xml:space="preserve">W związku z mniejszą niż w roku ubiegłym skalą zgłoszeń zwolnień grupowych zanotowano większy niż w roku 2003 spadek liczby bezrobotnych zwolnionych z przyczyn dotyczących zakładów pracy. W okresie od stycznia do czerwca 2004 roku pracodawcy zgłosili do zwolnienia grupowego 2488 pracowników / 4303 pracowników w takim samym okresie w roku 2003 /.  Liczba bezrobotnych zwolnionych z przyczyn dotyczących zakładów pracy zmalała w pierwszym półroczu 2004 roku o 1359 osób  /w I – półroczu 2003 roku  zanotowano spadek o 627 osób/.  </w:t>
      </w:r>
    </w:p>
    <w:p>
      <w:pPr>
        <w:pStyle w:val="Normal"/>
        <w:spacing w:lineRule="auto" w:line="360"/>
        <w:ind w:left="360" w:firstLine="708"/>
        <w:jc w:val="both"/>
        <w:rPr>
          <w:b/>
          <w:b/>
          <w:sz w:val="22"/>
        </w:rPr>
      </w:pPr>
      <w:r>
        <w:rPr>
          <w:b/>
          <w:sz w:val="22"/>
        </w:rPr>
        <w:t xml:space="preserve">Grupę bezrobotnych,  których populacja w roku bieżącym uległa zwiększeniu stanowią osoby niepełnosprawne.  W okresie od stycznia do czerwca 2004 roku liczba bezrobotnych – niepełnosprawnych wzrosła o 222 osoby, był to jednak wzrost prawie trzykrotnie mniejszy niż w pierwszym półroczu roku poprzedniego.  </w:t>
      </w:r>
    </w:p>
    <w:p>
      <w:pPr>
        <w:pStyle w:val="Normal"/>
        <w:spacing w:lineRule="auto" w:line="360"/>
        <w:ind w:left="360" w:firstLine="708"/>
        <w:jc w:val="both"/>
        <w:rPr>
          <w:b/>
          <w:b/>
          <w:sz w:val="22"/>
        </w:rPr>
      </w:pPr>
      <w:r>
        <w:rPr>
          <w:b/>
          <w:sz w:val="22"/>
        </w:rPr>
        <w:t xml:space="preserve">Większy spadek bezrobocia w pierwszym półroczu 2004 roku niż w analogicznym okresie  w roku ubiegłym jest przede wszystkim wynikiem wzrostu liczby bezrobotnych podejmujących pracę.  W okresie narastającym od stycznia do czerwca 2004 roku liczba bezrobotnych którzy podjęli pracę była o 7850 osób większa niż w takim samym okresie  2003 roku.  W roku bieżącym notuje się również większy napływ ofert zatrudnienia do powiatowych urzędów pracy. W pierwszym półroczu bieżącego roku urzędy pracy pozyskały o 5766 ofert więcej niż w analogicznym okresie w roku ubiegłym. </w:t>
      </w:r>
    </w:p>
    <w:p>
      <w:pPr>
        <w:pStyle w:val="Normal"/>
        <w:spacing w:lineRule="auto" w:line="360"/>
        <w:ind w:left="360" w:firstLine="708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spacing w:lineRule="auto" w:line="360"/>
        <w:rPr/>
      </w:pPr>
      <w:r>
        <w:rPr>
          <w:b/>
          <w:sz w:val="22"/>
        </w:rPr>
        <w:t xml:space="preserve">3.   </w:t>
      </w:r>
      <w:r>
        <w:rPr>
          <w:b/>
          <w:sz w:val="22"/>
          <w:u w:val="single"/>
        </w:rPr>
        <w:t>Stopa   bezrobocia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ab/>
        <w:t>Według danych GUS stopa bezrobocia w województwie dolnośląskim wynosiła na koniec maja 2004 roku 23,3%,  tj. zmniejszyła się w porównaniu do wskaźnika z poprzedniego miesiąca o 0,5 punktu procentowego. W odniesieniu do wskaźnika z końca maja 2003 roku zanotowano spadek o 0,1 punktu – z 23,4 do 23,3%.  W skali kraju stopa bezrobocia w maju 2004 roku zmniejszyła o 0,4 punktu - z 20,0 do 19,6%, a w porównaniu z majem ubiegłego roku zanotowano spadek o 0,1 punktu, tj. z 19,7 do 19,6%.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2"/>
        </w:rPr>
      </w:pPr>
      <w:r>
        <w:rPr>
          <w:b/>
          <w:sz w:val="22"/>
        </w:rPr>
        <w:t>Najwyższą stopę bezrobocia na koniec maja 2004 roku, przekraczającą poziom 30% zanotowano w powiatach:</w:t>
      </w:r>
    </w:p>
    <w:p>
      <w:pPr>
        <w:pStyle w:val="Normal"/>
        <w:spacing w:lineRule="auto" w:line="360"/>
        <w:ind w:left="1776" w:firstLine="348"/>
        <w:jc w:val="both"/>
        <w:rPr>
          <w:b/>
          <w:b/>
          <w:sz w:val="22"/>
        </w:rPr>
      </w:pPr>
      <w:r>
        <w:rPr>
          <w:b/>
          <w:sz w:val="22"/>
        </w:rPr>
        <w:t>- złotoryjskim</w:t>
        <w:tab/>
        <w:tab/>
        <w:tab/>
        <w:tab/>
        <w:t>34,6%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ab/>
        <w:tab/>
        <w:tab/>
        <w:t>- lwóweckim</w:t>
        <w:tab/>
        <w:tab/>
        <w:tab/>
        <w:tab/>
        <w:t>34,5%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ab/>
        <w:tab/>
        <w:tab/>
        <w:t>- górowskim</w:t>
        <w:tab/>
        <w:tab/>
        <w:tab/>
        <w:tab/>
        <w:t>32,6%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ab/>
        <w:tab/>
        <w:tab/>
        <w:t xml:space="preserve">  i kłodzkim</w:t>
        <w:tab/>
        <w:tab/>
        <w:tab/>
        <w:tab/>
        <w:t>32,5%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ab/>
        <w:t>Najniższy poziom stopy bezrobocia nie przekraczający 20% notuje się w powiatach: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ab/>
        <w:tab/>
        <w:tab/>
        <w:t>- wrocławskim-grodzkim</w:t>
        <w:tab/>
        <w:tab/>
        <w:t>13,1%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2"/>
        </w:rPr>
        <w:tab/>
        <w:tab/>
        <w:tab/>
        <w:t>- polkowickim</w:t>
        <w:tab/>
        <w:tab/>
        <w:tab/>
        <w:tab/>
        <w:t>17,1%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ab/>
        <w:tab/>
        <w:tab/>
        <w:t>- jeleniogórskim-grodzkim</w:t>
        <w:tab/>
        <w:tab/>
        <w:t>17,2%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ab/>
        <w:tab/>
        <w:tab/>
        <w:t xml:space="preserve">  i lubińskim</w:t>
        <w:tab/>
        <w:tab/>
        <w:tab/>
        <w:tab/>
        <w:t>19,1%</w:t>
        <w:tab/>
        <w:tab/>
        <w:tab/>
        <w:tab/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ab/>
        <w:tab/>
        <w:tab/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</w:rPr>
        <w:t xml:space="preserve">4.   </w:t>
      </w:r>
      <w:r>
        <w:rPr>
          <w:b/>
          <w:sz w:val="22"/>
          <w:u w:val="single"/>
        </w:rPr>
        <w:t>Aktywizacja   zawodowa   bezrobotnych.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2"/>
        </w:rPr>
      </w:pPr>
      <w:r>
        <w:rPr>
          <w:b/>
          <w:sz w:val="22"/>
        </w:rPr>
        <w:t xml:space="preserve">W czerwcu 2004 roku zmalała liczba bezrobotnych objętych aktywizacją zawodową.                   W omawianym okresie sprawozdawczym pracę podjęło 10689 bezrobotnych, tj. o 2326 osób mniej niż w maju,  jednocześnie o 70 mniej niż w czerwcu 2003 roku.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2"/>
        </w:rPr>
      </w:pPr>
      <w:r>
        <w:rPr>
          <w:b/>
          <w:sz w:val="22"/>
        </w:rPr>
        <w:t xml:space="preserve">O 862 osoby zmniejszyła się liczba bezrobotnych którzy podjęli pracę subsydiowaną,            a o 1464 osoby zmalała liczba bezrobotnych, którzy zostali zatrudnieni na stanowiskach pracy niesubsydiowanej. W czerwcu w ramach robót publicznych pracę podjęło                         375 bezrobotnych, tj. o 840 osób mniej niż w maju,  w ramach prac interwencyjnych zatrudniono 342 bezrobotnych – o 473 osoby mniej niż w miesiącu poprzednim.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2"/>
        </w:rPr>
      </w:pPr>
      <w:r>
        <w:rPr>
          <w:b/>
          <w:sz w:val="22"/>
        </w:rPr>
        <w:t xml:space="preserve">W końcu czerwca 2004 roku w ramach robót publicznych i prac interwencyjnych zatrudnionych było 6646 bezrobotnych  /6571 osób w końcu maja 2004 roku,   6260 osób w końcu czerwca 2003 roku/.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2"/>
        </w:rPr>
      </w:pPr>
      <w:r>
        <w:rPr>
          <w:b/>
          <w:sz w:val="22"/>
        </w:rPr>
        <w:t>Zmniejszyła się liczba bezrobotnych podejmujących zatrudnienie sezonowe /krótkookresowe/.  W czerwcu w ramach prac sezonowych /krótkookresowych/ zatrudniono 1496 bezrobotnych – o 423 osoby mniej niż w maju.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2"/>
        </w:rPr>
      </w:pPr>
      <w:r>
        <w:rPr>
          <w:b/>
          <w:sz w:val="22"/>
        </w:rPr>
        <w:t xml:space="preserve">Zmniejszenie skali aktywizacji zawodowej bezrobotnych w czerwcu bieżącego roku wiąże się w dużej mierze ze spadkiem liczby ofert zatrudnienia subsydiowanego.                         W omawianym okresie powiatowe urzędy pracy pozyskały 1389 ofert pracy subsydiowanej, tj. o 878 mniej niż w maju.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2"/>
        </w:rPr>
        <w:t>W czerwcu pracodawcy zgłosili do urzędów pracy ogółem 5733 ofert zatrudnienia.                      Przeciętnie na jedną pozyskaną ofertę pracy przypadało w analizowanym okresie                        46 bezrobotnych pozostających w ewidencji powiatowych urzędów pracy w końcu miesiąca sprawozdawczego /50</w:t>
      </w:r>
      <w:r>
        <w:rPr>
          <w:b/>
          <w:i/>
          <w:sz w:val="22"/>
        </w:rPr>
        <w:t xml:space="preserve"> bezrobotnych na jedną ofertę pracy w maju 2004 roku,                                 49 bezrobotnych w czerwcu  2003 roku</w:t>
      </w:r>
      <w:r>
        <w:rPr>
          <w:b/>
          <w:sz w:val="22"/>
        </w:rPr>
        <w:t xml:space="preserve"> /. 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2"/>
        </w:rPr>
      </w:pPr>
      <w:r>
        <w:rPr>
          <w:b/>
          <w:sz w:val="22"/>
        </w:rPr>
        <w:t>Szkolenia rozpoczęło 697 bezrobotnych  /587 w maju/,  a na staże skierowano 429 osób – o 104 więcej niż w poprzednim miesiącu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ab/>
        <w:t xml:space="preserve">W czerwcu bieżącego roku subsydiowaną aktywizacją zawodową objęto                                 1939  bezrobotnych – o 1298 osób mniej niż w maju.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2"/>
        </w:rPr>
      </w:pPr>
      <w:r>
        <w:rPr>
          <w:b/>
          <w:sz w:val="22"/>
        </w:rPr>
        <w:t>Łącznie w okresie pierwszego półrocza 2004 roku subsydiowanymi programami rynku pracy objęto 18540 bezrobotnych, w takim samym okresie w roku ubiegłym                              19486 bezrobotnych.</w:t>
      </w:r>
    </w:p>
    <w:p>
      <w:pPr>
        <w:pStyle w:val="Normal"/>
        <w:ind w:left="357" w:firstLine="346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2"/>
        </w:rPr>
      </w:pPr>
      <w:r>
        <w:rPr>
          <w:b/>
          <w:sz w:val="22"/>
        </w:rPr>
        <w:t xml:space="preserve">Zestawienie porównawcze aktywnych form przeciwdziałania bezrobociu w pierwszym półroczu  2003 - 2004 roku przedstawia poniższa tabela.  </w:t>
      </w:r>
    </w:p>
    <w:p>
      <w:pPr>
        <w:pStyle w:val="Normal"/>
        <w:ind w:left="357" w:firstLine="346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8789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8"/>
        <w:gridCol w:w="993"/>
        <w:gridCol w:w="992"/>
        <w:gridCol w:w="1276"/>
      </w:tblGrid>
      <w:tr>
        <w:trPr/>
        <w:tc>
          <w:tcPr>
            <w:tcW w:w="55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yszczególnienie</w:t>
            </w:r>
          </w:p>
        </w:tc>
        <w:tc>
          <w:tcPr>
            <w:tcW w:w="3261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kres sprawozdawczy</w:t>
            </w:r>
          </w:p>
        </w:tc>
      </w:tr>
      <w:tr>
        <w:trPr/>
        <w:tc>
          <w:tcPr>
            <w:tcW w:w="5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 - VI   2003 r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 - VI   2004 r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zrost,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adek [ - ]</w:t>
            </w:r>
          </w:p>
        </w:tc>
      </w:tr>
      <w:tr>
        <w:trPr/>
        <w:tc>
          <w:tcPr>
            <w:tcW w:w="55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    Liczba bezrobotnych skierowanych na szkolenia</w:t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679</w:t>
            </w:r>
          </w:p>
        </w:tc>
        <w:tc>
          <w:tcPr>
            <w:tcW w:w="99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2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1405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iczba bezrobotnych, którzy podjęli zatrudnienie subsydiowane - ogółem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3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51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4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</w:rPr>
              <w:t>w tym:</w:t>
            </w:r>
            <w:r>
              <w:rPr>
                <w:b/>
                <w:sz w:val="22"/>
              </w:rPr>
              <w:t xml:space="preserve">  liczba bezrobotnych skierowanych do robót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  </w:t>
            </w:r>
            <w:r>
              <w:rPr>
                <w:b/>
                <w:sz w:val="22"/>
              </w:rPr>
              <w:t>publicznych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0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13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89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  </w:t>
            </w:r>
            <w:r>
              <w:rPr>
                <w:b/>
                <w:sz w:val="22"/>
              </w:rPr>
              <w:t xml:space="preserve">liczba bezrobotnych skierowanych do 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  </w:t>
            </w:r>
            <w:r>
              <w:rPr>
                <w:b/>
                <w:sz w:val="22"/>
              </w:rPr>
              <w:t xml:space="preserve">prac interwencyjnych 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4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95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444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3.  Liczba bezrobotnych skierowanych na staże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1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47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47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.  Pożyczki na uruchomienie działalności gospodarczej i na utworzenie dodatkowych miejsc pracy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7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32</w:t>
            </w:r>
          </w:p>
        </w:tc>
      </w:tr>
      <w:tr>
        <w:trPr/>
        <w:tc>
          <w:tcPr>
            <w:tcW w:w="552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AZEM    / poz.  1 + 2 + 3 + 4 /</w:t>
            </w:r>
          </w:p>
        </w:tc>
        <w:tc>
          <w:tcPr>
            <w:tcW w:w="993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486</w:t>
            </w:r>
          </w:p>
        </w:tc>
        <w:tc>
          <w:tcPr>
            <w:tcW w:w="99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540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946</w:t>
            </w:r>
          </w:p>
        </w:tc>
      </w:tr>
    </w:tbl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4"/>
        </w:numPr>
        <w:spacing w:lineRule="auto" w:line="360"/>
        <w:ind w:left="357" w:hanging="357"/>
        <w:jc w:val="both"/>
        <w:rPr>
          <w:b/>
          <w:b/>
          <w:sz w:val="22"/>
        </w:rPr>
      </w:pPr>
      <w:r>
        <w:rPr>
          <w:b/>
          <w:sz w:val="22"/>
        </w:rPr>
        <w:t>Utrzymują się tendencje wzrostu liczby mieszkańców Dolnego Śląska wyjeżdżających do pracy sezonowej za granicą, głównie do Niemiec. W okresie od stycznia do czerwca                    2004 roku Dolnośląski Wojewódzki Urząd Pracy w Wałbrzychu wydał umowy na wyjazd do pracy sezonowej za granicą dla 27,0 tys. Dolnoślązaków,  w tym dla 26,5 tys. osób na wyjazd do pracy sezonowej na terenie Niemiec.  Na wyjazd do pracy sezonowej w Hiszpanii wydano umowy dla 0,5 tys. osób. W porównaniu do stanu na koniec maja łączna liczba wydanych umów na wyjazdy do pracy sezonowej za granicą wzrosła o 6,0 tys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spacing w:lineRule="auto" w:line="360"/>
        <w:ind w:left="360" w:firstLine="394"/>
        <w:rPr>
          <w:b/>
          <w:b/>
          <w:sz w:val="22"/>
        </w:rPr>
      </w:pPr>
      <w:r>
        <w:rPr>
          <w:b/>
          <w:sz w:val="22"/>
        </w:rPr>
        <w:t>Informacje dotyczące zmian poziomu bezrobocia w województwie dolnośląskim według powiatów oraz według grup bezrobotnych zawierają załączone tablice.</w:t>
      </w:r>
    </w:p>
    <w:p>
      <w:pPr>
        <w:pStyle w:val="TextBodyIndent"/>
        <w:rPr>
          <w:b/>
          <w:b/>
          <w:i/>
          <w:i/>
          <w:sz w:val="20"/>
        </w:rPr>
      </w:pPr>
      <w:r>
        <w:rPr>
          <w:b/>
          <w:sz w:val="22"/>
        </w:rPr>
        <w:tab/>
        <w:tab/>
        <w:tab/>
        <w:tab/>
        <w:t xml:space="preserve">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>WICEDYREKTOR</w:t>
        <w:tab/>
        <w:tab/>
        <w:tab/>
        <w:tab/>
        <w:tab/>
        <w:tab/>
        <w:tab/>
        <w:tab/>
        <w:tab/>
        <w:tab/>
        <w:t xml:space="preserve">  </w:t>
      </w:r>
      <w:r>
        <w:rPr>
          <w:b/>
          <w:i/>
          <w:sz w:val="22"/>
        </w:rPr>
        <w:t>Tadeusz  Zieliński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  <w:tab/>
        <w:tab/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  <w:t xml:space="preserve">                          </w:t>
      </w:r>
      <w:r>
        <w:rPr>
          <w:b/>
          <w:sz w:val="22"/>
        </w:rPr>
        <w:t xml:space="preserve">Opracowano </w:t>
      </w:r>
    </w:p>
    <w:p>
      <w:pPr>
        <w:pStyle w:val="TextBodyIndent"/>
        <w:rPr/>
      </w:pPr>
      <w:r>
        <w:rPr>
          <w:b/>
          <w:sz w:val="22"/>
        </w:rPr>
        <w:t xml:space="preserve">w Dolnośląskim Wojewódzkim Urzędzie Pracy 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  <w:t xml:space="preserve">                         </w:t>
      </w:r>
      <w:r>
        <w:rPr>
          <w:b/>
          <w:sz w:val="22"/>
        </w:rPr>
        <w:t xml:space="preserve">w Wałbrzychu 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  <w:t xml:space="preserve">                      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  <w:t xml:space="preserve">                 </w:t>
      </w:r>
      <w:r>
        <w:rPr>
          <w:b/>
          <w:sz w:val="22"/>
        </w:rPr>
        <w:t>Wrocław,  2004 – 07 - 09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w:rPr>
        <w:i/>
      </w:rPr>
    </w:r>
  </w:p>
  <w:p>
    <w:pPr>
      <w:pStyle w:val="Footer"/>
      <w:jc w:val="center"/>
      <w:rPr>
        <w:i/>
        <w:i/>
      </w:rPr>
    </w:pPr>
    <w:r>
      <w:rPr>
        <w:i/>
      </w:rPr>
      <w:t>Dolnośląski  Wojewódzki  Urząd  Pracy  w  Wałbrzyc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7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48" w:firstLine="708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103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820" w:hanging="0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360" w:hanging="0"/>
      <w:jc w:val="both"/>
      <w:outlineLvl w:val="8"/>
    </w:pPr>
    <w:rPr>
      <w:rFonts w:ascii="Arial Narrow" w:hAnsi="Arial Narrow" w:cs="Arial Narrow"/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auto"/>
      <w:sz w:val="28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WW8Num25z0">
    <w:name w:val="WW8Num25z0"/>
    <w:qFormat/>
    <w:rPr>
      <w:rFonts w:ascii="Symbol" w:hAnsi="Symbol" w:cs="Symbol"/>
      <w:color w:val="auto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30z0">
    <w:name w:val="WW8Num30z0"/>
    <w:qFormat/>
    <w:rPr>
      <w:rFonts w:ascii="Symbol" w:hAnsi="Symbol" w:cs="Symbol"/>
      <w:color w:val="auto"/>
    </w:rPr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auto"/>
    </w:rPr>
  </w:style>
  <w:style w:type="character" w:styleId="WW8Num35z0">
    <w:name w:val="WW8Num35z0"/>
    <w:qFormat/>
    <w:rPr>
      <w:rFonts w:ascii="Symbol" w:hAnsi="Symbol" w:cs="Symbol"/>
      <w:color w:val="auto"/>
    </w:rPr>
  </w:style>
  <w:style w:type="character" w:styleId="WW8Num36z0">
    <w:name w:val="WW8Num36z0"/>
    <w:qFormat/>
    <w:rPr>
      <w:rFonts w:ascii="Symbol" w:hAnsi="Symbol" w:cs="Symbol"/>
      <w:color w:val="auto"/>
    </w:rPr>
  </w:style>
  <w:style w:type="character" w:styleId="WW8Num37z0">
    <w:name w:val="WW8Num37z0"/>
    <w:qFormat/>
    <w:rPr>
      <w:rFonts w:ascii="Symbol" w:hAnsi="Symbol" w:cs="Symbol"/>
      <w:color w:val="auto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  <w:color w:val="auto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  <w:color w:val="auto"/>
    </w:rPr>
  </w:style>
  <w:style w:type="character" w:styleId="WW8Num53z0">
    <w:name w:val="WW8Num53z0"/>
    <w:qFormat/>
    <w:rPr>
      <w:rFonts w:ascii="Symbol" w:hAnsi="Symbol" w:cs="Symbol"/>
      <w:color w:val="auto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  <w:color w:val="auto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  <w:color w:val="auto"/>
    </w:rPr>
  </w:style>
  <w:style w:type="character" w:styleId="WW8Num64z0">
    <w:name w:val="WW8Num64z0"/>
    <w:qFormat/>
    <w:rPr>
      <w:rFonts w:ascii="Symbol" w:hAnsi="Symbol" w:cs="Symbol"/>
      <w:color w:val="auto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  <w:color w:val="auto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color w:val="auto"/>
    </w:rPr>
  </w:style>
  <w:style w:type="character" w:styleId="WW8Num70z0">
    <w:name w:val="WW8Num70z0"/>
    <w:qFormat/>
    <w:rPr>
      <w:rFonts w:ascii="Symbol" w:hAnsi="Symbol" w:cs="Symbol"/>
      <w:color w:val="auto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  <w:color w:val="auto"/>
    </w:rPr>
  </w:style>
  <w:style w:type="character" w:styleId="WW8Num78z0">
    <w:name w:val="WW8Num78z0"/>
    <w:qFormat/>
    <w:rPr>
      <w:rFonts w:ascii="Symbol" w:hAnsi="Symbol" w:cs="Symbol"/>
      <w:color w:val="auto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  <w:color w:val="auto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  <w:color w:val="auto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  <w:color w:val="auto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  <w:color w:val="auto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  <w:color w:val="auto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  <w:color w:val="auto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  <w:color w:val="auto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0z0">
    <w:name w:val="WW8Num110z0"/>
    <w:qFormat/>
    <w:rPr>
      <w:rFonts w:ascii="Times New Roman" w:hAnsi="Times New Roman" w:cs="Times New Roman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3z0">
    <w:name w:val="WW8Num113z0"/>
    <w:qFormat/>
    <w:rPr>
      <w:rFonts w:ascii="Symbol" w:hAnsi="Symbol" w:cs="Symbol"/>
      <w:color w:val="auto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  <w:color w:val="auto"/>
    </w:rPr>
  </w:style>
  <w:style w:type="character" w:styleId="WW8Num123z0">
    <w:name w:val="WW8Num123z0"/>
    <w:qFormat/>
    <w:rPr>
      <w:rFonts w:ascii="Symbol" w:hAnsi="Symbol" w:cs="Symbol"/>
      <w:color w:val="auto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  <w:color w:val="auto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  <w:color w:val="auto"/>
    </w:rPr>
  </w:style>
  <w:style w:type="character" w:styleId="WW8Num131z0">
    <w:name w:val="WW8Num131z0"/>
    <w:qFormat/>
    <w:rPr>
      <w:rFonts w:ascii="Symbol" w:hAnsi="Symbol" w:cs="Symbol"/>
      <w:color w:val="auto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4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kstpodstawowywcity2">
    <w:name w:val="Tekst podstawowy wcięty 2"/>
    <w:basedOn w:val="Normal"/>
    <w:qFormat/>
    <w:pPr>
      <w:ind w:left="1985" w:hanging="1134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4820" w:hanging="0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ldwup.dot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7T07:07:00Z</dcterms:created>
  <dc:creator>OA</dc:creator>
  <dc:description/>
  <dc:language>en-US</dc:language>
  <cp:lastModifiedBy>DWUP</cp:lastModifiedBy>
  <cp:lastPrinted>2004-07-13T07:44:00Z</cp:lastPrinted>
  <dcterms:modified xsi:type="dcterms:W3CDTF">2004-07-15T09:27:00Z</dcterms:modified>
  <cp:revision>778</cp:revision>
  <dc:subject/>
  <dc:title>MARSZAŁEK </dc:title>
</cp:coreProperties>
</file>