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13970</wp:posOffset>
                </wp:positionV>
                <wp:extent cx="4572000" cy="1188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1.1pt;width:359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2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1790</wp:posOffset>
                </wp:positionH>
                <wp:positionV relativeFrom="paragraph">
                  <wp:posOffset>34290</wp:posOffset>
                </wp:positionV>
                <wp:extent cx="6675120" cy="201168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01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 2004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2.7pt;width:525.5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 2004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/>
        </w:rPr>
      </w:pPr>
      <w:r>
        <w:rPr>
          <w:rFonts w:cs="Tahoma" w:ascii="Tahoma" w:hAnsi="Tahoma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182245</wp:posOffset>
                </wp:positionV>
                <wp:extent cx="4572000" cy="54864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 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4.3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 2004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/>
      </w:pPr>
      <w:r>
        <w:rPr>
          <w:b/>
          <w:sz w:val="22"/>
        </w:rPr>
        <w:t>W   LIPCU  2004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/>
      </w:pPr>
      <w:r>
        <w:rPr>
          <w:b/>
          <w:sz w:val="24"/>
          <w:u w:val="single"/>
        </w:rPr>
        <w:t>1.   Zarejestrowani   bezrobot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 raz pierwszy w latach 1999 – 2004 miesiąc lipiec okazał się okresem spadku bezrobocia</w:t>
      </w:r>
      <w:r>
        <w:rPr>
          <w:b/>
          <w:sz w:val="22"/>
        </w:rPr>
        <w:t xml:space="preserve">.  Liczba zarejestrowanych bezrobotnych zmalała w lipcu bieżącego roku </w:t>
      </w:r>
      <w:r>
        <w:rPr>
          <w:b/>
          <w:sz w:val="22"/>
          <w:u w:val="single"/>
        </w:rPr>
        <w:t>o 3231 osób,                   tj. o 1,2%</w:t>
      </w:r>
      <w:r>
        <w:rPr>
          <w:b/>
          <w:sz w:val="22"/>
        </w:rPr>
        <w:t xml:space="preserve">     /</w:t>
      </w:r>
      <w:r>
        <w:rPr>
          <w:b/>
          <w:i/>
          <w:sz w:val="22"/>
        </w:rPr>
        <w:t xml:space="preserve"> w lipcu 2003 roku zanotowano wzrost bezrobocia o 768 osób /.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 xml:space="preserve">Po upływie siedmiu miesięcy bieżącego roku liczba bezrobotnych zmniejszyła się                  o 15172 osoby.  Jest to spadek bezrobocia 2,5-krotnie większy niż w takim samym okresie w roku poprzednim.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Skalę zmian w liczbie zarejestrowanych bezrobotnych w lipcu oraz w okresie narastającym od stycznia do lipca  w latach 1999 - 2004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701"/>
        <w:gridCol w:w="2126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yczeń - lipiec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piec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yczeń - lipiec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7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02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4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4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8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3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172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8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5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 xml:space="preserve">Na koniec lipca 2004 roku w ewidencji powiatowych urzędów pracy pozostawało                  263099 bezrobotnych, tj. o  10191 osób mniej niż w końcu lipca roku poprzedniego. 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miesiącu sprawozdawczym </w:t>
      </w:r>
      <w:r>
        <w:rPr>
          <w:b/>
          <w:sz w:val="22"/>
          <w:u w:val="single"/>
        </w:rPr>
        <w:t>zarejestrowało się w powiatowych urzędach pracy</w:t>
      </w:r>
      <w:r>
        <w:rPr>
          <w:b/>
          <w:sz w:val="22"/>
        </w:rPr>
        <w:t xml:space="preserve">                       </w:t>
      </w:r>
      <w:r>
        <w:rPr>
          <w:b/>
          <w:sz w:val="22"/>
          <w:u w:val="single"/>
        </w:rPr>
        <w:t>21104 bezrobotnych, tj. o 1517 osób więcej niż w poprzednim miesiącu</w:t>
      </w:r>
      <w:r>
        <w:rPr>
          <w:b/>
          <w:sz w:val="22"/>
        </w:rPr>
        <w:t xml:space="preserve">, w tym o 530 więcej osób w wieku 18 – 24 lat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yłączono z ewidencji bezrobotnych 24335 osób, tj. o 2470 więcej niż w czerwcu</w:t>
      </w:r>
      <w:r>
        <w:rPr>
          <w:b/>
          <w:sz w:val="22"/>
        </w:rPr>
        <w:t>, oraz            o 1033 osoby więcej niż w lipcu 2003 roku. Najwięcej wyłączeń z ewidencji bezrobotnych zanotowano z powodu: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podjęcia pracy – 10690 osób  /43,9% ogółu wyłączeń/                                 /48,9% w czerwcu/  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nie potwierdzania gotowości do podjęcia pracy –  8592 osoby /35,3%/      /35,6%   „   „  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browolnej rezygnacji ze statusu bezrobotnego - 1013 osób  /4,2%/         /4,7%     „   „  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rozpoczęcia szkolenia i stażu - 2565 osób  /10,5% ogółu wyłączeń/              /5,1%     „   „  /   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lipcu 2004 roku liczba zarejestrowanych bezrobotnych zmniejszyła się                                        w dwudziestu czterech powiatach  /łącznie o 3546 osób/.  Największy spadek bezrobocia zanotowano w powiatach;       wrocławskim–grodzkim – o 617 osób,    </w:t>
      </w:r>
    </w:p>
    <w:p>
      <w:pPr>
        <w:pStyle w:val="Normal"/>
        <w:spacing w:lineRule="auto" w:line="360"/>
        <w:ind w:left="2484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jeleniogórskim-ziemskim – o 237 osób  </w:t>
      </w:r>
    </w:p>
    <w:p>
      <w:pPr>
        <w:pStyle w:val="Normal"/>
        <w:spacing w:lineRule="auto" w:line="360"/>
        <w:ind w:left="2484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oraz oławskim  - o 236 osób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W pięciu powiatach odnotowano wzrost bezrobocia - łącznie o 315 osób,  w tym największy w powiecie bolesławieckim – o 181 osób oraz strzelińskim - o 113 osób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Nadal notuje się większy spadek bezrobocia wśród mężczyzn niż wśród kobiet.                 W lipcu bieżącego roku liczba bezrobotnych mężczyzn zmalała o 2930 osób, natomiast liczba bezrobotnych kobiet zmniejszyła się o 301 osób. Zanotowano ponadto spadek bezrobocia na wsi o 876 osób,  zmniejszyła się liczba bezrobotnych zwolnionych z przyczyn dotyczących zakładów pracy o 668 osób,   zanotowano również spadek liczby bezrobotnej młodzieży o 323  osoby .    </w:t>
      </w:r>
    </w:p>
    <w:p>
      <w:pPr>
        <w:pStyle w:val="Normal"/>
        <w:ind w:left="709" w:firstLine="35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ytuacja na rynku pracy po upływie siedmiu miesięcy 2004 roku.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Po upływie siedmiu miesięcy bieżącego roku bilans sytuacji na rynku pracy województwa dolnośląskiego </w:t>
      </w:r>
      <w:r>
        <w:rPr>
          <w:b/>
          <w:sz w:val="22"/>
          <w:u w:val="single"/>
        </w:rPr>
        <w:t>zamknął się spadkiem bezrobocia o 15172 osoby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w takim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samym okresie w roku 2003 zanotowano spadek bezrobocia o 6019 osób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Poprawa sytuacji na rynku pracy w porównaniu z rokiem ubiegłym nastąpiła w dwudziestu jeden powiatach.  Największą poprawę zanotowano: </w:t>
      </w:r>
    </w:p>
    <w:p>
      <w:pPr>
        <w:pStyle w:val="Normal"/>
        <w:ind w:left="357" w:firstLine="709"/>
        <w:jc w:val="both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ab/>
      </w:r>
      <w:r>
        <w:rPr>
          <w:b/>
          <w:sz w:val="22"/>
          <w:u w:val="single"/>
        </w:rPr>
        <w:t>wzrost, spadek [-] bezrobocia po upływie siedmiu miesięcy</w:t>
      </w: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2"/>
          <w:u w:val="single"/>
        </w:rPr>
        <w:t>2004 r</w:t>
        <w:tab/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2003 r</w:t>
      </w:r>
    </w:p>
    <w:p>
      <w:pPr>
        <w:pStyle w:val="Normal"/>
        <w:ind w:left="357" w:firstLine="709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 /osoby/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w powiecie lubińskim</w:t>
        <w:tab/>
        <w:tab/>
        <w:tab/>
        <w:tab/>
        <w:t>-1558</w:t>
        <w:tab/>
        <w:tab/>
        <w:tab/>
        <w:t>-183</w:t>
      </w:r>
    </w:p>
    <w:p>
      <w:pPr>
        <w:pStyle w:val="Normal"/>
        <w:ind w:left="357" w:firstLine="709"/>
        <w:jc w:val="both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>świdnickim</w:t>
        <w:tab/>
        <w:tab/>
        <w:tab/>
        <w:t>-1401</w:t>
        <w:tab/>
        <w:tab/>
        <w:tab/>
        <w:t>-357</w:t>
      </w:r>
    </w:p>
    <w:p>
      <w:pPr>
        <w:pStyle w:val="Normal"/>
        <w:ind w:left="357"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kłodzkim</w:t>
        <w:tab/>
        <w:tab/>
        <w:tab/>
        <w:tab/>
        <w:t>-1214</w:t>
        <w:tab/>
        <w:tab/>
        <w:tab/>
        <w:t xml:space="preserve">   79</w:t>
      </w:r>
    </w:p>
    <w:p>
      <w:pPr>
        <w:pStyle w:val="Normal"/>
        <w:ind w:left="357"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legnickim-grodzkim</w:t>
        <w:tab/>
        <w:tab/>
        <w:t xml:space="preserve">  -678</w:t>
        <w:tab/>
        <w:tab/>
        <w:tab/>
        <w:t xml:space="preserve">  -17</w:t>
      </w:r>
    </w:p>
    <w:p>
      <w:pPr>
        <w:pStyle w:val="Normal"/>
        <w:ind w:left="357" w:firstLine="709"/>
        <w:jc w:val="both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>wrocławskim-grodzkim</w:t>
        <w:tab/>
        <w:tab/>
        <w:t xml:space="preserve">  -663</w:t>
        <w:tab/>
        <w:tab/>
        <w:tab/>
        <w:t>1575</w:t>
      </w:r>
    </w:p>
    <w:p>
      <w:pPr>
        <w:pStyle w:val="Normal"/>
        <w:ind w:left="357" w:firstLine="709"/>
        <w:jc w:val="both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>polkowicki</w:t>
        <w:tab/>
        <w:t>m</w:t>
        <w:tab/>
        <w:tab/>
        <w:tab/>
        <w:t xml:space="preserve">  -622</w:t>
        <w:tab/>
        <w:tab/>
        <w:tab/>
        <w:t>-130</w:t>
      </w:r>
    </w:p>
    <w:p>
      <w:pPr>
        <w:pStyle w:val="Normal"/>
        <w:ind w:left="357"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Duże zróżnicowanie sytuacji na rynku pracy występuje w przekroju grup bezrobotnych. Największy spadek bezrobocia w bieżącym roku zanotowano wśród mężczyzn. Po upływie siedmiu miesięcy liczba bezrobotnych mężczyzn zmniejszyła się o 10447 osób. Był to spadek ponad dwukrotnie większy niż wśród kobiet  /</w:t>
      </w:r>
      <w:r>
        <w:rPr>
          <w:b/>
          <w:i/>
          <w:sz w:val="22"/>
        </w:rPr>
        <w:t>o 4725 osób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Zmniejsza się liczba bezrobotnej młodzieży. Liczba bezrobotnych w wieku 18 – 24 lat zmalała w okresie od stycznia do lipca 2004 roku o 5523 osoby.  W takim samym okresie w roku 2003 zanotowano spadek o 4602 osoby.  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>Większy spadek bezrobocia w roku 2004 niż w roku poprzednim notuje się wśród osób zamieszkałych na wsi. W okresie od stycznia do lipca bieżącego roku liczba bezrobotnych zamieszkałych na wsi zmniejszyła się o 5684 osoby  /</w:t>
      </w:r>
      <w:r>
        <w:rPr>
          <w:b/>
          <w:i/>
          <w:sz w:val="22"/>
        </w:rPr>
        <w:t>w roku 2003 zanotowano spadek o 3279 osób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 xml:space="preserve">W związku z mniejszą niż w latach ubiegłych skalą zgłoszeń zwolnień grupowych zanotowano większy niż w roku 2003 spadek liczby bezrobotnych zwolnionych z przyczyn dotyczących zakładów pracy. W okresie od stycznia do lipca 2004 roku pracodawcy zgłosili do zwolnienia grupowego 2748 pracowników / </w:t>
      </w:r>
      <w:r>
        <w:rPr>
          <w:b/>
          <w:i/>
          <w:sz w:val="22"/>
        </w:rPr>
        <w:t>4944 pracowników w takim samym okresie w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roku 2003,  8021 pracowników w roku 2002</w:t>
      </w:r>
      <w:r>
        <w:rPr>
          <w:b/>
          <w:sz w:val="22"/>
        </w:rPr>
        <w:t xml:space="preserve"> /.  Liczba bezrobotnych zwolnionych z przyczyn dotyczących zakładów pracy zmalała po upływie siedmiu miesięcy 2004 roku o 2027 osób           /w 2003 roku  zanotowano spadek o 740 osób/.  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 xml:space="preserve">Jedyną grupę bezrobotnych,  których populacja w roku bieżącym uległa zwiększeniu stanowią osoby niepełnosprawne.  W okresie od stycznia do lipca 2004 roku liczba bezrobotnych – niepełnosprawnych wzrosła o 157 osób. Był to wzrost ponad czterokrotnie mniejszy niż w takim samym okresie w roku 2003.  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 xml:space="preserve">Większy spadek bezrobocia po upływie siedmiu miesięcy 2004 roku niż w analogicznym okresie w roku ubiegłym wynika przede wszystkim ze wzrostu liczby bezrobotnych podejmujących pracę.  W okresie narastającym od stycznia do lipca 2004 roku pracę podjęło 78137 bezrobotnych, tj. o 7718 osób więcej niż w takim samym okresie               2003 roku. W roku bieżącym notuje się większy napływ ofert zatrudnienia do powiatowych urzędów pracy, w tym głównie ofert pracy niesubsydiowanej. W okresie od stycznia do lipca  2004 roku urzędy pracy pozyskały o 39434 oferty zatrudnienia, tj. o 5103 więcej niż w analogicznym okresie w roku poprzednim. 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czerwca 2004 roku 23,1%,  tj. zmniejszyła się w porównaniu do wskaźnika z poprzedniego miesiąca o 0,2 punktu procentowego. W odniesieniu do wskaźnika z końca czerwca 2003 roku zanotowano spadek o 0,3 punktu – z 23,4 do 23,1%.  W skali kraju stopa bezrobocia w czerwcu 2004 roku zmniejszyła o 0,1 punktu - z 19,6 do 19,5%, a w porównaniu z czerwcem ubiegłego roku zanotowano spadek o 0,2 punktu, tj. z 19,7 do 19,5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yższą stopę bezrobocia na koniec czerwca 2004 roku, przekraczającą poziom 30% zanotowano w powiatach: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b/>
          <w:sz w:val="22"/>
        </w:rPr>
        <w:t>- złotoryjskim</w:t>
        <w:tab/>
        <w:tab/>
        <w:tab/>
        <w:tab/>
        <w:t>34,2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lwóweckim</w:t>
        <w:tab/>
        <w:tab/>
        <w:tab/>
        <w:tab/>
        <w:t>34,0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górowskim</w:t>
        <w:tab/>
        <w:tab/>
        <w:tab/>
        <w:tab/>
        <w:t>32,7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 xml:space="preserve">  i kłodzkim</w:t>
        <w:tab/>
        <w:tab/>
        <w:tab/>
        <w:tab/>
        <w:t>32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wrocławskim-grodzkim</w:t>
        <w:tab/>
        <w:tab/>
        <w:t>13,0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jeleniogórskim-grodzkim</w:t>
        <w:tab/>
        <w:tab/>
        <w:t>16,8%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polkowickim</w:t>
        <w:tab/>
        <w:tab/>
        <w:tab/>
        <w:tab/>
        <w:t>17,3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lubińskim</w:t>
        <w:tab/>
        <w:tab/>
        <w:tab/>
        <w:tab/>
        <w:t>18,6%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lipcu 2004 roku liczba bezrobotnych podejmujących pracę utrzymała się na poziomie miesiąca poprzedniego. W omawianym okresie sprawozdawczym pracodawcy zatrudnili 10690 bezrobotnych     /10689 osób w czerwcu,   10822 w lipcu 2003 roku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Na stanowiskach pracy niesubsydiowanej zatrudniono 9913 bezrobotnych.                          Pracę subsydiowaną podjęło 777 bezrobotnych, w tym w ramach robót publicznych                    462 osoby a 243 w ramach prac interwencyjnych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końcu lipca 2004 roku w systemie robót publicznych i prac interwencyjnych zatrudnionych było 5740 bezrobotnych   /6646 osób w końcu czerwca 2004 roku,   6831 osób w końcu lipca 2003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mniejszyła się liczba bezrobotnych podejmujących zatrudnienie sezonowe /krótkookresowe/.  W lipcu w ramach prac sezonowych /krótkookresowych/ zatrudniono 1334 bezrobotnych – o 162 osoby mniej niż w czerwc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Łącznie w okresie od stycznia do lipca 2004 roku pracodawcy zatrudnili 78137</w:t>
      </w:r>
      <w:r>
        <w:rPr>
          <w:b/>
          <w:sz w:val="22"/>
        </w:rPr>
        <w:t xml:space="preserve"> bezrobotnych, w tym 66844 osoby tj. 85,5% na stanowiskach pracy niesubsydiowanej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ramach prac interwencyjnych i robót publicznych zatrudniono 9800 bezrobotnych  /</w:t>
      </w:r>
      <w:r>
        <w:rPr>
          <w:b/>
          <w:i/>
          <w:sz w:val="22"/>
        </w:rPr>
        <w:t>12,5% z liczby ogółem którzy podjęli pracę</w:t>
      </w:r>
      <w:r>
        <w:rPr>
          <w:b/>
          <w:sz w:val="22"/>
        </w:rPr>
        <w:t>/.  Zatrudnienie sezonowe /krótkookresowe/ podjęło 10798 bezrobotnych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lipcu bieżącego roku pracodawcy zgłosili do urzędów pracy 5709 ofert zatrudnienia. Przeciętnie na jedną pozyskaną ofertę pracy przypadało w analizowanym okresie                        46 bezrobotnych pozostających w ewidencji powiatowych urzędów pracy w końcu miesiąca sprawozdawczego /46</w:t>
      </w:r>
      <w:r>
        <w:rPr>
          <w:b/>
          <w:i/>
          <w:sz w:val="22"/>
        </w:rPr>
        <w:t xml:space="preserve"> bezrobotnych na jedną ofertę pracy w czerwcu 2004 roku,                                 43 bezrobotnych w lipcu  2003 roku</w:t>
      </w:r>
      <w:r>
        <w:rPr>
          <w:b/>
          <w:sz w:val="22"/>
        </w:rPr>
        <w:t xml:space="preserve"> 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Łącznie w okresie siedmiu miesięcy 2004 roku pracodawcy zgłosili do powiatowych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urzędów pracy 39434 oferty zatrudnienia, tj. o 5103 więcej niż w analogicznym okresie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ubiegłego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zkolenia w lipcu rozpoczęło 1061 bezrobotnych  /697 w czerwcu/,  a na staże skierowano 1504 osoby – o 1075 więcej niż w poprzednim miesiącu.  W okresie od stycznia do lipca bieżącego roku na szkolenia i staże skierowano łącznie 10315 bezrobotnych, tj. o 1026 osób mniej niż w analogicznym okresie w roku 2003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 xml:space="preserve">W lipcu bieżącego roku subsydiowaną aktywizacją zawodową objęto                                 3355 bezrobotnych - o 1416 osób więcej niż w czerwcu,  oraz o 1245 osób mniej niż w lipcu 2003 roku 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Łącznie w okresie od stycznia do lipca 2004 roku subsydiowanymi programami rynku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pracy objęto 21895 bezrobotnych,</w:t>
      </w:r>
      <w:r>
        <w:rPr>
          <w:b/>
          <w:sz w:val="22"/>
        </w:rPr>
        <w:t xml:space="preserve"> /</w:t>
      </w:r>
      <w:r>
        <w:rPr>
          <w:b/>
          <w:i/>
          <w:sz w:val="22"/>
        </w:rPr>
        <w:t>w takim samym okresie w roku ubiegłym                              24086 bezrobotnych/.</w:t>
      </w:r>
    </w:p>
    <w:p>
      <w:pPr>
        <w:pStyle w:val="Normal"/>
        <w:ind w:left="357" w:firstLine="346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estawienie porównawcze aktywnych form przeciwdziałania bezrobociu w okresie styczeń - lipiec  2003 - 2004 roku przedstawia poniższa tabela. 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993"/>
        <w:gridCol w:w="992"/>
        <w:gridCol w:w="1276"/>
      </w:tblGrid>
      <w:tr>
        <w:trPr/>
        <w:tc>
          <w:tcPr>
            <w:tcW w:w="5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</w:tr>
      <w:tr>
        <w:trPr/>
        <w:tc>
          <w:tcPr>
            <w:tcW w:w="5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 - VII   2003 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 - VII   2004 r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  Liczba bezrobotnych skierowanych na szkolenia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8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8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, którzy podjęli zatrudnienie subsydiowane - ogół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9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</w:rPr>
              <w:t>w tym:</w:t>
            </w:r>
            <w:r>
              <w:rPr>
                <w:b/>
                <w:sz w:val="22"/>
              </w:rPr>
              <w:t xml:space="preserve">  liczba bezrobotnych skierowanych do robót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publicznych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liczba bezrobotnych skierowanych do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prac interwencyjnych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3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 Liczba bezrobotnych skierowanych na staże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 Pożyczki na uruchomienie działalności gospodarczej i na utworzenie dodatkowych miejsc prac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0</w:t>
            </w:r>
          </w:p>
        </w:tc>
      </w:tr>
      <w:tr>
        <w:trPr/>
        <w:tc>
          <w:tcPr>
            <w:tcW w:w="5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    / poz.  1 + 2 + 3 + 4 /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86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9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191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b/>
          <w:sz w:val="22"/>
        </w:rPr>
        <w:t>Nadal zwiększa się liczba mieszkańców Dolnego Śląska wyjeżdżających do pracy sezonowej za granicą, głównie do Niemiec. W okresie od stycznia do lipca 2004 roku Dolnośląski Wojewódzki Urząd Pracy w Wałbrzychu wydał umowy na wyjazd do pracy sezonowej za granicą dla 31,8 tys. Dolnoślązaków,  w tym dla 31,3 tys. osób na wyjazd do pracy sezonowej na terenie Niemiec.  Na wyjazd do pracy sezonowej w Hiszpanii wydano umowy dla 0,5 tys. osób. W porównaniu do stanu na koniec czerwca łączna liczba wydanych umów na wyjazdy do pracy sezonowej za granicą wzrosła o 4,8 ty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left="360" w:firstLine="394"/>
        <w:rPr/>
      </w:pPr>
      <w:r>
        <w:rPr>
          <w:b/>
          <w:sz w:val="22"/>
        </w:rPr>
        <w:t>Informacje dotyczące zmian poziomu bezrobocia w województwie dolnośląskim według powiatów oraz według grup bezrobotnych zawierają załączone tabele.</w:t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rPr>
          <w:b/>
          <w:b/>
          <w:i/>
          <w:i/>
          <w:sz w:val="18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 </w:t>
      </w:r>
      <w:r>
        <w:rPr>
          <w:b/>
          <w:i/>
          <w:sz w:val="18"/>
        </w:rPr>
        <w:t>Tadeusz  Zieliński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/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4 – 08 - 1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3:13:00Z</dcterms:created>
  <dc:creator>OA</dc:creator>
  <dc:description/>
  <dc:language>en-US</dc:language>
  <cp:lastModifiedBy>DWUP</cp:lastModifiedBy>
  <cp:lastPrinted>2004-08-12T10:01:00Z</cp:lastPrinted>
  <dcterms:modified xsi:type="dcterms:W3CDTF">2004-08-16T09:40:00Z</dcterms:modified>
  <cp:revision>723</cp:revision>
  <dc:subject/>
  <dc:title>MARSZAŁEK </dc:title>
</cp:coreProperties>
</file>