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800</wp:posOffset>
                </wp:positionH>
                <wp:positionV relativeFrom="paragraph">
                  <wp:posOffset>13970</wp:posOffset>
                </wp:positionV>
                <wp:extent cx="4572000" cy="118872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18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1.1pt;width:359.9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2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1790</wp:posOffset>
                </wp:positionH>
                <wp:positionV relativeFrom="paragraph">
                  <wp:posOffset>34290</wp:posOffset>
                </wp:positionV>
                <wp:extent cx="6675120" cy="201168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201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PAŹDZIERNIKU   2004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.7pt;margin-top:2.7pt;width:525.55pt;height:15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PAŹDZIERNIKU   2004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  <w:t xml:space="preserve">   </w:t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rFonts w:ascii="Tahoma" w:hAnsi="Tahoma" w:cs="Tahoma"/>
          <w:sz w:val="40"/>
          <w:lang w:val="en-US"/>
        </w:rPr>
      </w:pPr>
      <w:r>
        <w:rPr>
          <w:rFonts w:cs="Tahoma" w:ascii="Tahoma" w:hAnsi="Tahoma"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4050</wp:posOffset>
                </wp:positionH>
                <wp:positionV relativeFrom="paragraph">
                  <wp:posOffset>182245</wp:posOffset>
                </wp:positionV>
                <wp:extent cx="4572000" cy="54864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Listopad   200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14.35pt;width:359.9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Listopad   2004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NFORMACJA   O   BEZROBOCIU   W   WOJ.   DOLNOŚLĄSKIM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W   PAŹDZIERNIKU  2004  ROKU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34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  Zarejestrowani   bezrobotn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W październiku 2004 roku utrzymały się tendencje spadku bezrobocia w województwie dolnośląskim.</w:t>
      </w:r>
      <w:r>
        <w:rPr>
          <w:b/>
          <w:sz w:val="22"/>
        </w:rPr>
        <w:t xml:space="preserve"> Liczba zarejestrowanych bezrobotnych zmniejszyła się w omawianym okresie  </w:t>
      </w:r>
      <w:r>
        <w:rPr>
          <w:b/>
          <w:sz w:val="22"/>
          <w:u w:val="single"/>
        </w:rPr>
        <w:t>o 3206 osób, tj. o 1,3%</w:t>
      </w:r>
      <w:r>
        <w:rPr>
          <w:b/>
          <w:sz w:val="22"/>
        </w:rPr>
        <w:t xml:space="preserve">   /</w:t>
      </w:r>
      <w:r>
        <w:rPr>
          <w:b/>
          <w:i/>
          <w:sz w:val="22"/>
        </w:rPr>
        <w:t>w październiku 2003 roku zanotowano spadek bezrobocia o 1818 osób, tj. o 0,7% /.</w:t>
      </w:r>
      <w:r>
        <w:rPr>
          <w:b/>
          <w:sz w:val="22"/>
        </w:rPr>
        <w:t xml:space="preserve">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Po upływie 10-miesięcy bieżącego roku liczba zarejestrowanych bezrobotnych zmniejszyła się o 25539 osób.  Jest to spadek bezrobocia o 14808 osób większy niż w takim samym okresie w roku poprzednim.                                          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Skalę zmian w liczbie zarejestrowanych bezrobotnych w październiku oraz w okresie narastającym od stycznia do października  w latach 1999 - 2004 ilustruje poniższa tabela. 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559"/>
        <w:gridCol w:w="2268"/>
        <w:gridCol w:w="1560"/>
        <w:gridCol w:w="2126"/>
      </w:tblGrid>
      <w:tr>
        <w:trPr>
          <w:trHeight w:val="540" w:hRule="atLeast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</w:t>
            </w:r>
          </w:p>
        </w:tc>
        <w:tc>
          <w:tcPr>
            <w:tcW w:w="3827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 spadek [ - ] bezroboc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3686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ynamika  w  %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ździernik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yczeń - październik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ździernik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yczeń - październik</w:t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9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34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050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9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,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9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59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,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91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526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,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8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073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,2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4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206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5539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7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,8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  <w:u w:val="single"/>
        </w:rPr>
        <w:t xml:space="preserve">Na koniec października 2004 roku w ewidencji powiatowych urzędów pracy pozostawało                  252732 bezrobotnych, tj. o 15846 osób mniej niż w końcu października roku poprzedniego.                  W porównaniu do największej liczby bezrobotnych jaką zanotowano w lutym 2003 roku, bezrobocie zmniejszyło się o 40283 osoby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W miesiącu sprawozdawczym zarejestrowało się w powiatowych urzędach pracy                       </w:t>
      </w:r>
      <w:r>
        <w:rPr>
          <w:b/>
          <w:sz w:val="22"/>
          <w:u w:val="single"/>
        </w:rPr>
        <w:t>22177 bezrobotnych, tj. o 752 osoby mniej niż w poprzednim miesiącu.</w:t>
      </w:r>
      <w:r>
        <w:rPr>
          <w:b/>
          <w:sz w:val="22"/>
        </w:rPr>
        <w:t xml:space="preserve">  Napływ do rejestracji bezrobotnych w wieku 18 – 24 lat zmniejszył się o 1027 osób.  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  <w:u w:val="single"/>
        </w:rPr>
        <w:t>Wyłączono z ewidencji bezrobotnych 25383 osoby, tj. o 901 mniej niż we wrześniu.</w:t>
      </w:r>
      <w:r>
        <w:rPr>
          <w:b/>
          <w:sz w:val="22"/>
        </w:rPr>
        <w:t xml:space="preserve">    Najwięcej bezrobotnych wyłączono z ewidencji z powodu: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podjęcia pracy – 10215 osób    /tj. 40,2% ogółu wyłączeń/                         /45,0% we wrześniu/   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nie potwierdzania gotowości do podjęcia pracy –  7486 osób  /29,5%/         /27,6%   „   „  /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rozpoczęcia szkolenia i stażu - 5130 osób  /20,2% ogółu wyłączeń/               /18,4%   „   „  /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dobrowolnej rezygnacji ze statusu bezrobotnego - 903 osoby  /3,6%/           /4,1%     „   „  /</w:t>
      </w:r>
    </w:p>
    <w:p>
      <w:pPr>
        <w:pStyle w:val="Normal"/>
        <w:ind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W październiku bieżącego roku liczba zarejestrowanych bezrobotnych zmniejszyła się                                        w dwudziestu dwóch powiatach.  Największy spadek bezrobocia zanotowano w powiatach: kłodzkim – o 464 osoby,  wałbrzyskim – o 349 osób oraz dzierżoniowskim – o 347 osób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2"/>
        </w:rPr>
      </w:pPr>
      <w:r>
        <w:rPr>
          <w:b/>
          <w:sz w:val="22"/>
        </w:rPr>
        <w:t>Wzrost bezrobocia zanotowano w siedmiu powiatach, w których łącznie liczba bezrobotnych zwiększyła się o 387 osób.  Największy wzrost zanotowano w powiecie legnickim-grodzkim –                o 144 osoby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W październiku zanotowano większy spadek bezrobocia wśród kobiet niż wśród mężczyzn. W omawianym okresie liczba bezrobotnych kobiet zmalała o 1822 osoby, natomiast liczba bezrobotnych mężczyzn zmniejszyła się o 1384 osoby. Wraz ze zmniejszeniem napływu młodzieży do rejestracji zmniejszyła się o 1484 osoby liczba bezrobotnych w wieku 18 – 24 lat. W miastach zanotowano spadek bezrobocia o 2250 osób a na wsi o 956 osób. Zmalała ponadto liczba bezrobotnych zwolnionych z przyczyn dotyczących zakładów pracy - o 394 osoby. </w:t>
      </w:r>
    </w:p>
    <w:p>
      <w:pPr>
        <w:pStyle w:val="Normal"/>
        <w:ind w:left="709" w:firstLine="35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2.   </w:t>
      </w:r>
      <w:r>
        <w:rPr>
          <w:b/>
          <w:sz w:val="22"/>
          <w:u w:val="single"/>
        </w:rPr>
        <w:t>Sytuacja na rynku pracy po upływie  10 - miesięcy 2004 roku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 xml:space="preserve">Październik 2004 roku był kolejnym miesiącem w którym zanotowano większy spadek bezrobocia niż w analogicznym okresie w roku 2003. Z każdym kolejnym miesiącem zwiększa się też skala spadku bezrobocia w porównaniu do analogicznych miesięcy w roku ubiegłym, co ilustruje poniższa tabela. </w:t>
      </w:r>
    </w:p>
    <w:tbl>
      <w:tblPr>
        <w:tblW w:w="7938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76"/>
        <w:gridCol w:w="2977"/>
      </w:tblGrid>
      <w:tr>
        <w:trPr/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esią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53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adek liczby bezrobotnych w 2004 roku w odniesieniu do analogicznego miesiąca w roku 2003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 %/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yczeń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15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ty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59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zec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71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iecień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71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j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753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erwiec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619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piec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019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erpień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3172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rzesień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445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,3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ździernik</w:t>
            </w:r>
          </w:p>
        </w:tc>
        <w:tc>
          <w:tcPr>
            <w:tcW w:w="29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5846</w:t>
            </w:r>
          </w:p>
        </w:tc>
        <w:tc>
          <w:tcPr>
            <w:tcW w:w="2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,9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2"/>
        </w:rPr>
        <w:t xml:space="preserve">Łącznie w okresie od stycznia do października bieżącego roku bilans sytuacji na rynku pracy województwa dolnośląskiego </w:t>
      </w:r>
      <w:r>
        <w:rPr>
          <w:b/>
          <w:sz w:val="22"/>
          <w:u w:val="single"/>
        </w:rPr>
        <w:t>zamknął się spadkiem bezrobocia o 25539 osób, tj. o 9,2%</w:t>
      </w:r>
      <w:r>
        <w:rPr>
          <w:b/>
          <w:sz w:val="22"/>
        </w:rPr>
        <w:t xml:space="preserve">                    /</w:t>
      </w:r>
      <w:r>
        <w:rPr>
          <w:b/>
          <w:i/>
          <w:sz w:val="22"/>
        </w:rPr>
        <w:t>w takim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samym okresie w roku 2003 zanotowano spadek bezrobocia o 10731 osób, tj. o 3,8%</w:t>
      </w:r>
      <w:r>
        <w:rPr>
          <w:b/>
          <w:sz w:val="22"/>
        </w:rPr>
        <w:t xml:space="preserve">/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 xml:space="preserve">W okresie 10-miesięcy bieżącego roku zanotowano znaczącą poprawę sytuacji na rynku pracy w porównaniu do 2003 roku zarówno w układzie grup bezrobotnych jak i w większości powiatów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>Ponad 3-krotnie większy spadek bezrobocia niż w roku ubiegłym zanotowano wśród kobiet. W okresie od stycznia do października bieżącego roku liczba bezrobotnych kobiet zmniejszyła się o 9169 osób /</w:t>
      </w:r>
      <w:r>
        <w:rPr>
          <w:b/>
          <w:i/>
          <w:sz w:val="22"/>
        </w:rPr>
        <w:t>o 2832 osoby w roku poprzednim</w:t>
      </w:r>
      <w:r>
        <w:rPr>
          <w:b/>
          <w:sz w:val="22"/>
        </w:rPr>
        <w:t>/.  Pomimo tak znacznego spadku, odsetek kobiet w strukturze bezrobotnych zwiększył się z 52,3% w październiku 2003 roku do 53,1% na koniec października 2004 roku.  Jest to wynik większej dynamiki spadku bezrobocia ogółem /</w:t>
      </w:r>
      <w:r>
        <w:rPr>
          <w:b/>
          <w:i/>
          <w:sz w:val="22"/>
        </w:rPr>
        <w:t>o 9,2%</w:t>
      </w:r>
      <w:r>
        <w:rPr>
          <w:b/>
          <w:sz w:val="22"/>
        </w:rPr>
        <w:t>/  od dynamiki spadku bezrobocia kobiet /</w:t>
      </w:r>
      <w:r>
        <w:rPr>
          <w:b/>
          <w:i/>
          <w:sz w:val="22"/>
        </w:rPr>
        <w:t>o 6,4%/.</w:t>
      </w:r>
    </w:p>
    <w:p>
      <w:pPr>
        <w:pStyle w:val="Normal"/>
        <w:spacing w:lineRule="auto" w:line="360"/>
        <w:ind w:firstLine="634"/>
        <w:jc w:val="both"/>
        <w:rPr>
          <w:b/>
          <w:b/>
          <w:sz w:val="22"/>
        </w:rPr>
      </w:pPr>
      <w:r>
        <w:rPr>
          <w:b/>
          <w:sz w:val="22"/>
        </w:rPr>
        <w:t xml:space="preserve">W takim samym okresie liczba bezrobotnych mężczyzn zmalała o 16370 osób i był to                2-krotnie większy spadek niż w okresie 10 – miesięcy w roku ubiegłym. Odsetek mężczyzn w ogólnej liczbie bezrobotnych zmniejszył się z 47,7% w październiku 2003 roku do 46,9% w październiku w roku bieżącym. </w:t>
      </w:r>
    </w:p>
    <w:p>
      <w:pPr>
        <w:pStyle w:val="Normal"/>
        <w:spacing w:lineRule="auto" w:line="360"/>
        <w:ind w:firstLine="634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Pomimo większego napływu młodzieży do rejestracji bezrobotnych niż w latach ubiegłych, populacja bezrobotnych w wieku 18 – 24 lat z roku na rok zmniejsza się.  W okresie 10 – miesięcy bieżącego roku liczba bezrobotnej młodzieży zmalała o 8868 osób.  Był to spadek              o 2717 osób większy niż w takim samym okresie w roku ubiegłym, oraz prawie 2-krotnie większy niż w roku 2002. Na koniec października 2004 roku osoby w wieku 18-24 lat stanowiły 22,2% ogółu zarejestrowanych bezrobotnych  /</w:t>
      </w:r>
      <w:r>
        <w:rPr>
          <w:b/>
          <w:i/>
          <w:sz w:val="22"/>
        </w:rPr>
        <w:t>23,7% w październiku 2003 roku,   25,5% w październiku 2002 roku</w:t>
      </w:r>
      <w:r>
        <w:rPr>
          <w:b/>
          <w:sz w:val="22"/>
        </w:rPr>
        <w:t xml:space="preserve">/.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2"/>
        </w:rPr>
        <w:t>Znacznie większy spadek bezrobocia niż w roku 2003 notuje się również wśród osób zamieszkałych na wsi. W okresie od stycznia do października bieżącego roku liczba bezrobotnych zamieszkałych na wsi zmniejszyła się o 8733 osoby  /</w:t>
      </w:r>
      <w:r>
        <w:rPr>
          <w:b/>
          <w:i/>
          <w:sz w:val="22"/>
        </w:rPr>
        <w:t>w roku 2003 zanotowano spadek  o 4603 osoby</w:t>
      </w:r>
      <w:r>
        <w:rPr>
          <w:b/>
          <w:sz w:val="22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2"/>
        </w:rPr>
        <w:t>W związku z mniejszą niż w latach ubiegłych skalą zgłoszeń zwolnień grupowych zanotowano większy niż w roku 2003 spadek liczby bezrobotnych zwolnionych z przyczyn dotyczących zakładów pracy. W okresie od stycznia do października 2004 roku pracodawcy zgłosili do zwolnienia grupowego 3785 pracowników  /</w:t>
      </w:r>
      <w:r>
        <w:rPr>
          <w:b/>
          <w:i/>
          <w:sz w:val="22"/>
        </w:rPr>
        <w:t xml:space="preserve">8419 pracowników w roku 2003,                       11730 w roku 2002/.  </w:t>
      </w:r>
      <w:r>
        <w:rPr>
          <w:b/>
          <w:sz w:val="22"/>
        </w:rPr>
        <w:t>Liczba bezrobotnych zwolnionych z przyczyn dotyczących zakładów pracy zmalała po upływie 10-miesięcy 2004 roku o 3657 osób   /</w:t>
      </w:r>
      <w:r>
        <w:rPr>
          <w:b/>
          <w:i/>
          <w:sz w:val="22"/>
        </w:rPr>
        <w:t>w 2003 roku zanotowano spadek o 1984 osoby</w:t>
      </w:r>
      <w:r>
        <w:rPr>
          <w:b/>
          <w:sz w:val="22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2"/>
        </w:rPr>
        <w:t>Wzrost bezrobocia zanotowano wśród osób niepełnosprawnych. Jest to jednak wzrost ponad 3-krotnie mniejszy niż w roku 2003. W okresie 10-miesięcy 2004 roku liczba bezrobotnych niepełnosprawnych wzrosła o 305 osób    /</w:t>
      </w:r>
      <w:r>
        <w:rPr>
          <w:b/>
          <w:i/>
          <w:sz w:val="22"/>
        </w:rPr>
        <w:t xml:space="preserve">w takim samym okresie w roku 2003                o 996 osób/.  </w:t>
      </w:r>
      <w:r>
        <w:rPr>
          <w:b/>
          <w:sz w:val="22"/>
        </w:rPr>
        <w:t>Odsetek osób niepełnosprawnych w ogólnej liczbie zarejestrowanych bezrobotnych zwiększył się z 2,8% w październiku 2003 roku do 3,4 % w październiku 2004 roku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 xml:space="preserve">Największą poprawę sytuacji na rynku pracy w porównaniu z rokiem ubiegłym zanotowano w powiatach:  lubińskim,  świdnickim,  kłodzkim, oławskim, bolesławieckim oraz                                           wrocławskim-grodzkim.   </w:t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ab/>
        <w:tab/>
        <w:tab/>
      </w:r>
      <w:r>
        <w:rPr>
          <w:b/>
          <w:sz w:val="22"/>
          <w:u w:val="single"/>
        </w:rPr>
        <w:t>wzrost, spadek [-] bezrobocia po upływie 10 - miesięcy</w:t>
      </w:r>
      <w:r>
        <w:rPr>
          <w:b/>
          <w:sz w:val="22"/>
        </w:rPr>
        <w:tab/>
        <w:tab/>
        <w:tab/>
        <w:tab/>
        <w:tab/>
        <w:tab/>
        <w:tab/>
      </w:r>
      <w:r>
        <w:rPr>
          <w:b/>
          <w:sz w:val="22"/>
          <w:u w:val="single"/>
        </w:rPr>
        <w:t>2004 r</w:t>
        <w:tab/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2003 r</w:t>
      </w:r>
    </w:p>
    <w:p>
      <w:pPr>
        <w:pStyle w:val="Normal"/>
        <w:ind w:left="357" w:firstLine="709"/>
        <w:jc w:val="both"/>
        <w:rPr/>
      </w:pPr>
      <w:r>
        <w:rPr>
          <w:b/>
          <w:sz w:val="22"/>
        </w:rPr>
        <w:tab/>
        <w:tab/>
        <w:tab/>
        <w:tab/>
        <w:tab/>
        <w:tab/>
        <w:t xml:space="preserve">    /osoby/</w:t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pow. lubiński</w:t>
        <w:tab/>
        <w:tab/>
        <w:tab/>
        <w:tab/>
        <w:t>-2125</w:t>
        <w:tab/>
        <w:tab/>
        <w:tab/>
        <w:t xml:space="preserve"> -303</w:t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świdnicki</w:t>
        <w:tab/>
        <w:tab/>
        <w:tab/>
        <w:tab/>
        <w:t>-2052</w:t>
        <w:tab/>
        <w:tab/>
        <w:tab/>
        <w:t xml:space="preserve"> -448</w:t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kłodzki</w:t>
        <w:tab/>
        <w:tab/>
        <w:tab/>
        <w:tab/>
        <w:t>-1918</w:t>
        <w:tab/>
        <w:tab/>
        <w:tab/>
        <w:t xml:space="preserve"> -192</w:t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oławski</w:t>
        <w:tab/>
        <w:tab/>
        <w:tab/>
        <w:tab/>
        <w:t>-1414</w:t>
        <w:tab/>
        <w:tab/>
        <w:tab/>
        <w:t xml:space="preserve"> -345</w:t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boleslawiecki</w:t>
        <w:tab/>
        <w:tab/>
        <w:t xml:space="preserve">  </w:t>
        <w:tab/>
        <w:t>-1058</w:t>
        <w:tab/>
        <w:tab/>
        <w:tab/>
        <w:t xml:space="preserve">  -304</w:t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wrocławski-grodzki</w:t>
        <w:tab/>
        <w:tab/>
        <w:t xml:space="preserve">  -939</w:t>
        <w:tab/>
        <w:tab/>
        <w:tab/>
        <w:t xml:space="preserve"> 1383</w:t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 xml:space="preserve">       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 xml:space="preserve">Poprawa sytuacji na rynku pracy woj. dolnośląskiego w 2004 roku w porównaniu do   ubiegłego roku jest między innymi wynikiem wzrostu liczby pracujących, co wskazuje na zwiększenie zapotrzebowania pracodawców na pracowników. Według danych GUS liczba pracujących w okresie 9-miesięcy bieżącego roku wzrosła o 6,6 tys. osób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 xml:space="preserve">Tendencjom wzrostu zatrudnienia towarzyszył wzrost liczby bezrobotnych podejmujących pracę.  W okresie narastającym od stycznia do października 2004 roku pracę podjęło 109657 bezrobotnych, tj. o 6108 osób więcej niż w takim samym okresie 2003 roku.                 W roku bieżącym notuje się również większy napływ ofert zatrudnienia do powiatowych urzędów pracy, w tym głównie ofert pracy niesubsydiowanej. W okresie 10-miesięcy bieżącego roku urzędy pracy pozyskały 57779 ofert zatrudnienia, tj. o 5527 więcej niż w analogicznym okresie w roku poprzednim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2"/>
        </w:rPr>
        <w:t>Zanotowano również w porównaniu z rokiem ubiegłym wzrost liczby osób wyłączonych z ewidencji bezrobotnych z powodu nie potwierdzania gotowości do podejmowania pracy                      /</w:t>
      </w:r>
      <w:r>
        <w:rPr>
          <w:b/>
          <w:i/>
          <w:sz w:val="22"/>
        </w:rPr>
        <w:t>o 6843 osoby</w:t>
      </w:r>
      <w:r>
        <w:rPr>
          <w:b/>
          <w:sz w:val="22"/>
        </w:rPr>
        <w:t>/.</w:t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rPr/>
      </w:pPr>
      <w:r>
        <w:rPr>
          <w:b/>
          <w:sz w:val="22"/>
        </w:rPr>
        <w:t xml:space="preserve">3.   </w:t>
      </w:r>
      <w:r>
        <w:rPr>
          <w:b/>
          <w:sz w:val="22"/>
          <w:u w:val="single"/>
        </w:rPr>
        <w:t>Stopa   bezroboci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 xml:space="preserve">Według danych GUS stopa bezrobocia w województwie dolnośląskim wynosiła na koniec września 2004 roku 22,2%.  W odniesieniu do wskaźnika z końca grudnia 2003 roku zanotowano </w:t>
      </w:r>
      <w:r>
        <w:rPr>
          <w:b/>
          <w:sz w:val="22"/>
          <w:u w:val="single"/>
        </w:rPr>
        <w:t>spadek o 1,6 punktu procentowego</w:t>
      </w:r>
      <w:r>
        <w:rPr>
          <w:b/>
          <w:sz w:val="22"/>
        </w:rPr>
        <w:t xml:space="preserve"> – z 23,8 do 22,2%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sz w:val="22"/>
        </w:rPr>
      </w:pPr>
      <w:r>
        <w:rPr>
          <w:b/>
          <w:sz w:val="22"/>
        </w:rPr>
        <w:t xml:space="preserve">W skali kraju stopa bezrobocia we wrześniu 2004 roku wynosiła 18,9%, tj. zmniejszyła się w porównaniu do grudnia 2003 roku </w:t>
      </w:r>
      <w:r>
        <w:rPr>
          <w:b/>
          <w:sz w:val="22"/>
          <w:u w:val="single"/>
        </w:rPr>
        <w:t>o 1,1 punktu procentowego</w:t>
      </w:r>
      <w:r>
        <w:rPr>
          <w:b/>
          <w:sz w:val="22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Najwyższą stopę bezrobocia na koniec września 2004 roku, przekraczającą poziom 30% zanotowano w powiatach:</w:t>
      </w:r>
    </w:p>
    <w:p>
      <w:pPr>
        <w:pStyle w:val="Normal"/>
        <w:spacing w:lineRule="auto" w:line="360"/>
        <w:ind w:left="1776" w:firstLine="348"/>
        <w:jc w:val="both"/>
        <w:rPr>
          <w:b/>
          <w:b/>
          <w:sz w:val="22"/>
        </w:rPr>
      </w:pPr>
      <w:r>
        <w:rPr>
          <w:b/>
          <w:sz w:val="22"/>
        </w:rPr>
        <w:t>- złotoryjskim</w:t>
        <w:tab/>
        <w:tab/>
        <w:tab/>
        <w:tab/>
        <w:t>33,3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- lwóweckim</w:t>
        <w:tab/>
        <w:tab/>
        <w:tab/>
        <w:tab/>
        <w:t>33,0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- kłodzkim</w:t>
        <w:tab/>
        <w:tab/>
        <w:tab/>
        <w:tab/>
        <w:t>32,2%</w:t>
      </w:r>
    </w:p>
    <w:p>
      <w:pPr>
        <w:pStyle w:val="Normal"/>
        <w:spacing w:lineRule="auto" w:line="360"/>
        <w:ind w:left="1776" w:firstLine="348"/>
        <w:jc w:val="both"/>
        <w:rPr>
          <w:b/>
          <w:b/>
          <w:sz w:val="22"/>
        </w:rPr>
      </w:pPr>
      <w:r>
        <w:rPr>
          <w:b/>
          <w:sz w:val="22"/>
        </w:rPr>
        <w:t>- górowskim</w:t>
        <w:tab/>
        <w:tab/>
        <w:tab/>
        <w:tab/>
        <w:t>32,1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- dzierżoniowskim</w:t>
        <w:tab/>
        <w:tab/>
        <w:tab/>
        <w:t>31,3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>Najniższy poziom stopy bezrobocia nie przekraczający 20% notuje się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- wrocławskim-grodzkim</w:t>
        <w:tab/>
        <w:tab/>
        <w:t>12,5 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- jeleniogórskim-grodzkim</w:t>
        <w:tab/>
        <w:tab/>
        <w:t>15,5%</w:t>
      </w:r>
    </w:p>
    <w:p>
      <w:pPr>
        <w:pStyle w:val="Normal"/>
        <w:spacing w:lineRule="auto" w:line="360"/>
        <w:ind w:left="1776" w:firstLine="348"/>
        <w:jc w:val="both"/>
        <w:rPr>
          <w:b/>
          <w:b/>
          <w:sz w:val="22"/>
        </w:rPr>
      </w:pPr>
      <w:r>
        <w:rPr>
          <w:b/>
          <w:sz w:val="22"/>
        </w:rPr>
        <w:t>- polkowickim</w:t>
        <w:tab/>
        <w:tab/>
        <w:tab/>
        <w:tab/>
        <w:t>15,6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 xml:space="preserve">  i lubińskim</w:t>
        <w:tab/>
        <w:tab/>
        <w:tab/>
        <w:tab/>
        <w:t>16,9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4.   </w:t>
      </w:r>
      <w:r>
        <w:rPr>
          <w:b/>
          <w:sz w:val="22"/>
          <w:u w:val="single"/>
        </w:rPr>
        <w:t>Aktywizacja   zawodowa   bezrobotnych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W październiku bieżącego roku pracodawcy zatrudnili 10215 bezrobotnych, tj. o 1606 osób mniej niż we wrześniu.  Na stanowiskach pracy niesubsydiowanej zatrudniono 9509 bezrobotnych - o 1698 mniej niż we wrześniu, a pracę subsydiowaną podjęło 706  bezrobotnych  /614 w miesiącu poprzednim/.  W ramach prac interwencyjnych i robót publicznych zatrudniono w październiku  654 bezrobotnych  /</w:t>
      </w:r>
      <w:r>
        <w:rPr>
          <w:b/>
          <w:i/>
          <w:sz w:val="22"/>
        </w:rPr>
        <w:t>560 we wrześniu</w:t>
      </w:r>
      <w:r>
        <w:rPr>
          <w:b/>
          <w:sz w:val="22"/>
        </w:rPr>
        <w:t xml:space="preserve">/.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W końcu okresu sprawozdawczego w systemie robót publicznych i prac interwencyjnych zatrudnionych było 2856 bezrobotnych  -  o 748 mniej niż w końcu września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Zmniejszyła się również liczba bezrobotnych podejmujących zatrudnienie sezonowe /krótkookresowe/. W październiku w ramach prac sezonowych /krótkookresowych/ zatrudniono 1346 bezrobotnych – o 326 osób mniej niż we wrześniu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  <w:u w:val="single"/>
        </w:rPr>
        <w:t>Łącznie w okresie od stycznia do października 2004 roku pracodawcy zatrudnili                         109657 bezrobotnych</w:t>
      </w:r>
      <w:r>
        <w:rPr>
          <w:b/>
          <w:sz w:val="22"/>
        </w:rPr>
        <w:t xml:space="preserve">, tj. o 6108 więcej niż w takim samym okresie w roku ubiegłym.                        O 11808 osób w porównaniu z rokiem 2003 zwiększyła się liczba bezrobotnych, których zatrudniono na stanowiskach pracy niesubsydiowanej. Zmniejszyła się natomiast skala zatrudnienia subsydiowanego.  W okresie 10-miesięcy bieżącego roku pracę subsydiowaną podjęło 13252 bezrobotnych, tj. o 5700 osób mniej niż w roku 2003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W ramach prac interwencyjnych i robót publicznych zatrudniono 11590 bezrobotnych  /</w:t>
      </w:r>
      <w:r>
        <w:rPr>
          <w:b/>
          <w:i/>
          <w:sz w:val="22"/>
        </w:rPr>
        <w:t>14936 w okresie 10-miesięcy 2003 roku</w:t>
      </w:r>
      <w:r>
        <w:rPr>
          <w:b/>
          <w:sz w:val="22"/>
        </w:rPr>
        <w:t>/.  Zatrudnienie sezonowe /krótkookresowe/ podjęło 15083 bezrobotnych – o 1073 osób więcej niż w roku poprzednim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W październiku bieżącego roku pracodawcy zgłosili do urzędów pracy 5517 ofert zatrudnienia – o 1317 mniej niż we wrześniu. Przeciętnie na jedną pozyskaną ofertę pracy przypadało 46 bezrobotnych pozostających w ewidencji powiatowych urzędów pracy w końcu miesiąca sprawozdawczego /</w:t>
      </w:r>
      <w:r>
        <w:rPr>
          <w:b/>
          <w:i/>
          <w:sz w:val="22"/>
        </w:rPr>
        <w:t>37 bezrobotnych na jedną ofertę pracy we wrześniu                2004 roku,    47 bezrobotnych w październiku  2003 roku</w:t>
      </w:r>
      <w:r>
        <w:rPr>
          <w:b/>
          <w:sz w:val="22"/>
        </w:rPr>
        <w:t xml:space="preserve"> /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  <w:u w:val="single"/>
        </w:rPr>
        <w:t>W okresie 10-miesięcy 2004 roku pracodawcy zgłosili do powiatowych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urzędów pracy 57779 ofert zatrudnienia, tj. o 5527 więcej niż w analogicznym okresie                        ubiegłego roku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Szkolenia w październiku rozpoczęło 2400 bezrobotnych  /2903</w:t>
      </w:r>
      <w:r>
        <w:rPr>
          <w:b/>
          <w:i/>
          <w:sz w:val="22"/>
        </w:rPr>
        <w:t xml:space="preserve"> we wrześniu br.,  2216 w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październiku 2003 roku</w:t>
      </w:r>
      <w:r>
        <w:rPr>
          <w:b/>
          <w:sz w:val="22"/>
        </w:rPr>
        <w:t>/,  a na staże skierowano 2730 osób   /</w:t>
      </w:r>
      <w:r>
        <w:rPr>
          <w:b/>
          <w:i/>
          <w:sz w:val="22"/>
        </w:rPr>
        <w:t>1945 w poprzednim miesiącu,  1304 w październiku 2003 roku</w:t>
      </w:r>
      <w:r>
        <w:rPr>
          <w:b/>
          <w:sz w:val="22"/>
        </w:rPr>
        <w:t xml:space="preserve">/.               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  <w:u w:val="single"/>
        </w:rPr>
        <w:t>Łącznie w okresie od stycznia do października bieżącego roku na szkolenia i staże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skierowano 23427 bezrobotnych, tj. o 2105 osób więcej niż w analogicznym okresie                 w roku 2003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 xml:space="preserve">W pażdzierniku bieżącego roku subsydiowaną aktywizacją zawodową objęto                                 5848 bezrobotnych – o 376 osób więcej niż we wrześniu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  <w:u w:val="single"/>
        </w:rPr>
        <w:t>W okresie 10 - miesięcy 2004 roku subsydiowaną aktywizacją zawodową objęto 37004 bezrobotnych,</w:t>
      </w:r>
      <w:r>
        <w:rPr>
          <w:b/>
          <w:sz w:val="22"/>
        </w:rPr>
        <w:t xml:space="preserve">  /</w:t>
      </w:r>
      <w:r>
        <w:rPr>
          <w:b/>
          <w:i/>
          <w:sz w:val="22"/>
        </w:rPr>
        <w:t>w takim samym okresie w roku ubiegłym 40833 bezrobotnych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Zestawienie porównawcze aktywnych form przeciwdziałania bezrobociu w okresie styczeń - wrzesień  2003 i 2004 roku przedstawia poniższa tabela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993"/>
        <w:gridCol w:w="992"/>
        <w:gridCol w:w="1276"/>
      </w:tblGrid>
      <w:tr>
        <w:trPr/>
        <w:tc>
          <w:tcPr>
            <w:tcW w:w="5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kres sprawozdawczy</w:t>
            </w:r>
          </w:p>
        </w:tc>
      </w:tr>
      <w:tr>
        <w:trPr/>
        <w:tc>
          <w:tcPr>
            <w:tcW w:w="5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- X   2003 r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- X   2004 r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adek [ - ]</w:t>
            </w:r>
          </w:p>
        </w:tc>
      </w:tr>
      <w:tr>
        <w:trPr>
          <w:trHeight w:val="240" w:hRule="atLeast"/>
        </w:trPr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.  Liczba bezrobotnych skierowanych na szkolenia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44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9</w:t>
            </w:r>
          </w:p>
        </w:tc>
      </w:tr>
      <w:tr>
        <w:trPr>
          <w:trHeight w:val="520" w:hRule="atLeast"/>
        </w:trPr>
        <w:tc>
          <w:tcPr>
            <w:tcW w:w="552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 Liczba bezrobotnych, którzy podjęli zatrudnienie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 xml:space="preserve">subsydiowane - ogółem 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2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700</w:t>
            </w:r>
          </w:p>
        </w:tc>
      </w:tr>
      <w:tr>
        <w:trPr>
          <w:trHeight w:val="520" w:hRule="atLeast"/>
        </w:trPr>
        <w:tc>
          <w:tcPr>
            <w:tcW w:w="5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tym:  liczba bezrobotnych skierowanych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 xml:space="preserve">do robót publicznych 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4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067</w:t>
            </w:r>
          </w:p>
        </w:tc>
      </w:tr>
      <w:tr>
        <w:trPr>
          <w:trHeight w:val="520" w:hRule="atLeast"/>
        </w:trPr>
        <w:tc>
          <w:tcPr>
            <w:tcW w:w="552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liczba bezrobotnych skierowanych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do prac interwencyjnych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279</w:t>
            </w:r>
          </w:p>
        </w:tc>
      </w:tr>
      <w:tr>
        <w:trPr>
          <w:trHeight w:val="520" w:hRule="atLeast"/>
        </w:trPr>
        <w:tc>
          <w:tcPr>
            <w:tcW w:w="552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 Liczba bezrobotnych skierowanych na staże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06</w:t>
            </w:r>
          </w:p>
        </w:tc>
      </w:tr>
      <w:tr>
        <w:trPr>
          <w:trHeight w:val="520" w:hRule="atLeast"/>
        </w:trPr>
        <w:tc>
          <w:tcPr>
            <w:tcW w:w="55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   Liczba bezrobotnych zaktywizowanych w ramach</w:t>
            </w:r>
          </w:p>
          <w:p>
            <w:pPr>
              <w:pStyle w:val="Tekstpodstawowy3"/>
              <w:ind w:left="360" w:hanging="0"/>
              <w:rPr/>
            </w:pPr>
            <w:r>
              <w:rPr/>
              <w:t xml:space="preserve">refundacji kosztów wyposażenia i doposażenia stanowiska pracy dla skierowanego bezrobotnego,  oraz w ramach przyznanych jednorazowo środków na podjęcie działalności gospodarczej. </w:t>
            </w:r>
          </w:p>
          <w:p>
            <w:pPr>
              <w:pStyle w:val="Normal"/>
              <w:ind w:firstLine="285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34</w:t>
            </w:r>
          </w:p>
        </w:tc>
      </w:tr>
      <w:tr>
        <w:trPr/>
        <w:tc>
          <w:tcPr>
            <w:tcW w:w="5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     /poz.  1 + 2 + 3 + 4/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833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004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829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b/>
          <w:b/>
          <w:sz w:val="22"/>
        </w:rPr>
      </w:pPr>
      <w:r>
        <w:rPr>
          <w:b/>
          <w:sz w:val="22"/>
        </w:rPr>
        <w:t>Duży udział w poprawie sytuacji na rynku pracy w woj. dolnośląskim mają wyjazdy do pracy sezonowej za granicą. W okresie od stycznia do października 2004 roku Dolnośląski Wojewódzki Urząd Pracy w Wałbrzychu wydał umowy na wyjazd do pracy sezonowej za granicą dla 41,1 tys. Dolnoślązaków, w tym dla 40,1 tys. osób na wyjazd do pracy na terenie Niemiec. Na wyjazd do pracy sezonowej w Hiszpanii wydano umowy dla 1,0 tys. osób.                   W porównaniu do stanu na koniec września łączna liczba wydanych umów na wyjazdy do pracy sezonowej za granicą wzrosła o 1,4 tys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auto" w:line="360"/>
        <w:ind w:left="360" w:firstLine="394"/>
        <w:rPr>
          <w:b/>
          <w:b/>
          <w:sz w:val="22"/>
        </w:rPr>
      </w:pPr>
      <w:r>
        <w:rPr>
          <w:b/>
          <w:sz w:val="22"/>
        </w:rPr>
        <w:t>Informacje dotyczące zmian poziomu bezrobocia w województwie dolnośląskim według powiatów oraz według grup bezrobotnych zawierają załączone tabele.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>WICEDYREKTOR</w:t>
      </w:r>
    </w:p>
    <w:p>
      <w:pPr>
        <w:pStyle w:val="TextBodyIndent"/>
        <w:rPr/>
      </w:pPr>
      <w:r>
        <w:rPr>
          <w:b/>
          <w:sz w:val="22"/>
        </w:rPr>
        <w:tab/>
        <w:tab/>
        <w:tab/>
        <w:tab/>
        <w:tab/>
        <w:tab/>
        <w:tab/>
        <w:tab/>
        <w:t xml:space="preserve">   </w:t>
      </w:r>
      <w:r>
        <w:rPr>
          <w:b/>
          <w:i/>
          <w:sz w:val="22"/>
        </w:rPr>
        <w:t>Tadeusz Zieliński</w:t>
        <w:tab/>
        <w:tab/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</w:r>
    </w:p>
    <w:p>
      <w:pPr>
        <w:pStyle w:val="TextBodyIndent"/>
        <w:rPr>
          <w:b/>
          <w:b/>
          <w:i/>
          <w:i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</w:r>
    </w:p>
    <w:p>
      <w:pPr>
        <w:pStyle w:val="TextBodyInden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    </w:t>
      </w:r>
      <w:r>
        <w:rPr>
          <w:b/>
          <w:sz w:val="22"/>
        </w:rPr>
        <w:t xml:space="preserve">Opracowano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w Dolnośląskim Wojewódzkim Urzędzie Pracy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   </w:t>
      </w:r>
      <w:r>
        <w:rPr>
          <w:b/>
          <w:sz w:val="22"/>
        </w:rPr>
        <w:t xml:space="preserve">w Wałbrzychu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</w:t>
      </w:r>
      <w:r>
        <w:rPr>
          <w:b/>
          <w:sz w:val="22"/>
        </w:rPr>
        <w:t>Wrocław,  2004 – 11 - 09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  <w:color w:val="auto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1z0">
    <w:name w:val="WW8Num131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  <w:color w:val="auto"/>
    </w:rPr>
  </w:style>
  <w:style w:type="character" w:styleId="WW8Num139z0">
    <w:name w:val="WW8Num139z0"/>
    <w:qFormat/>
    <w:rPr>
      <w:rFonts w:ascii="Symbol" w:hAnsi="Symbol" w:cs="Symbol"/>
      <w:color w:val="auto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7:11:00Z</dcterms:created>
  <dc:creator>OA</dc:creator>
  <dc:description/>
  <dc:language>en-US</dc:language>
  <cp:lastModifiedBy>Małgorzata Harasymowicz</cp:lastModifiedBy>
  <cp:lastPrinted>2004-09-10T11:19:00Z</cp:lastPrinted>
  <dcterms:modified xsi:type="dcterms:W3CDTF">2004-11-16T07:12:00Z</dcterms:modified>
  <cp:revision>3</cp:revision>
  <dc:subject/>
  <dc:title>MARSZAŁEK </dc:title>
</cp:coreProperties>
</file>