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URZĄD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URZĄD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6-ci333DOLNOŚLĄSKI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 xml:space="preserve">WOJEWÓDZKI URZĄD PRACY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>W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SYTUACJI NA RYNKU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WOJEWÓDZTWIE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W LISTOPADZIE 2011 ROKU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SYTUACJI NA RYNKU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WOJEWÓDZTWIE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W LISTOPADZIE 2011 ROKU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201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 O SYTUACJI NA RYNKU PRACY W WOJ. DOLNOŚLĄSKIM</w:t>
        <w:br/>
        <w:t>W LISTOPADZIE 2011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0"/>
          <w:numId w:val="6"/>
        </w:numPr>
        <w:rPr/>
      </w:pPr>
      <w:r>
        <w:rPr/>
        <w:t>Ogólne informacje o stanie bezrobocia w listopadzie 2011 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listopadzie 2011r. odnotowano w województwie dolnośląskim wzrost liczby zarejestrowanych bezrobotnych. Liczba bezrobotnych wzrosła w omawianym miesiącu sprawozdawczym o 2504 osoby, tj. o 1,8% </w:t>
      </w:r>
      <w:r>
        <w:rPr>
          <w:rFonts w:cs="Arial" w:ascii="Arial" w:hAnsi="Arial"/>
          <w:i/>
        </w:rPr>
        <w:t>(w listopadzie 2010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2119 osób tj. o 1,5%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równanie wzrostu i spadku liczby zarejestrowanych bezrobotnych w okresie styczeń – listopad 2010 i 2011 r. roku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678"/>
        <w:gridCol w:w="677"/>
        <w:gridCol w:w="677"/>
        <w:gridCol w:w="678"/>
        <w:gridCol w:w="678"/>
        <w:gridCol w:w="678"/>
        <w:gridCol w:w="678"/>
        <w:gridCol w:w="678"/>
        <w:gridCol w:w="676"/>
        <w:gridCol w:w="676"/>
        <w:gridCol w:w="678"/>
        <w:gridCol w:w="711"/>
      </w:tblGrid>
      <w:tr>
        <w:trPr>
          <w:trHeight w:val="285" w:hRule="atLeast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745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-] liczby zarejestrowanych bezrobotnych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5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I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X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I</w:t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5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4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96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7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3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96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3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32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59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37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186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13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36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4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835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zystniejszą sytuację na dolnośląskim rynku pracy w listopadzie w porównaniu do października zanotowano w latach  2003 – 2007 oraz 2010, co ilustruje poniższe zestawienie. 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500" w:type="dxa"/>
        <w:jc w:val="left"/>
        <w:tblInd w:w="1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1880"/>
        <w:gridCol w:w="1400"/>
      </w:tblGrid>
      <w:tr>
        <w:trPr>
          <w:trHeight w:val="975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s sprawozdawczy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 - ] bezrobocia w liczbach bezwzględnych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 1999 r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0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 2000 r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9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0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 2001 r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0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2002 r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0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 2003 r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 2004 r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0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 2005 r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0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 2006 r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0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 2007 r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7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90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 2008 r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0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 2009 r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0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 2010 r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stopad 2011 r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0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</w:p>
        </w:tc>
      </w:tr>
    </w:tbl>
    <w:p>
      <w:pPr>
        <w:pStyle w:val="Normal"/>
        <w:ind w:left="357" w:firstLine="346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 końcu listopada 2011 roku w powiatowych urzędach pracy zarejestrowanych było 139447 bezrobotnych,</w:t>
      </w:r>
      <w:r>
        <w:rPr>
          <w:rFonts w:cs="Arial" w:ascii="Arial" w:hAnsi="Arial"/>
        </w:rPr>
        <w:t xml:space="preserve"> tj. o 10835 osób mniej niż w końcu grudnia 2010 roku oraz o 4817 osób mniej niż w końcu listopada 2010 roku. </w:t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Liczbę bezrobotnych zarejestrowanych w województwie dolnośląskim na koniec listopada w latach 1999 – 2011 przedstawia poniższy wykres: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8180" cy="4115435"/>
            <wp:effectExtent l="0" t="0" r="0" b="0"/>
            <wp:docPr id="5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hd w:fill="FFFFFF" w:val="clear"/>
        <w:ind w:firstLine="346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listopadzie bieżącego roku zanotowano na rynku pracy województwa dolnośląskiego następujące tendencje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większył się w porównaniu do miesiąca poprzedniego napływ bezrobotnych; powiatowe urzędy pracy zarejestrowały w listopadzie o 141 osób pozostających bez pracy więcej niż w październiku, w tym o 451 więcej osób poprzednio pracując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zmniejszył się o 408 osób napływ bezrobotnych w okresie do 12 miesięcy od dnia ukończenia nauki (absolwenci)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odpływ bezrobotnych był mniejszy niż napływ o 2504 osoby, w porównaniu do października odnotowano spadek odpływu bezrobotnych ogółem o 2230 osób; odpływ bezrobotnych z powodu podjęcia pracy zmalał o 931 osób, a z powodu podjęcia pracy subsydiowanej zmalał o 919 osób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alała w porównaniu do poprzedniego miesiąca liczba zgłoszonych wolnych miejsc pracy i miejsc aktywizacji zawodowej; w listopadzie pracodawcy zgłosili 4352 wolne miejsca pracy i aktywizacji zawodowej tj. o 1062 mniej niż w październiku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stąpił spadek liczby bezrobotnych objętych subsydiowanymi programami rynku pracy; w listopadzie subsydiowaną aktywizacją zawodową objęto 1362 osoby, o 196 bezrobotnych mniej niż w październiku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Skalę porównawczą spadku [-], wzrostu bezrobocia rejestrowanego w województwie dolnośląskim w okresie listopad 2010 – listopad 2011 przedstawia poniższy wykres.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jc w:val="center"/>
        <w:rPr>
          <w:bCs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499100" cy="4048125"/>
            <wp:effectExtent l="0" t="0" r="0" b="0"/>
            <wp:docPr id="6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343"/>
        <w:jc w:val="both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/>
        <w:t>Napływ i odpływ bezrobotnych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rFonts w:cs="Arial" w:ascii="Arial" w:hAnsi="Arial"/>
        </w:rPr>
        <w:t xml:space="preserve">W listopadzie bieżącego roku powiatowe urzędy pracy </w:t>
      </w:r>
      <w:r>
        <w:rPr>
          <w:rFonts w:cs="Arial" w:ascii="Arial" w:hAnsi="Arial"/>
          <w:b/>
        </w:rPr>
        <w:t>zarejestrowały 18538 bezrobotnych</w:t>
      </w:r>
      <w:r>
        <w:rPr>
          <w:rFonts w:cs="Arial" w:ascii="Arial" w:hAnsi="Arial"/>
        </w:rPr>
        <w:t xml:space="preserve">, tj. o 141 osób więcej niż w październiku oraz  o 2901 osób mniej niż w listopadzie 2010 roku. Napływ absolwentów zmalał w porównaniu do października br. o 408 osób, a porównaniu do listopada 2010 r. był mniejszy o 250 osób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b/>
        </w:rPr>
        <w:tab/>
      </w:r>
      <w:r>
        <w:rPr>
          <w:rFonts w:cs="Arial" w:ascii="Arial" w:hAnsi="Arial"/>
        </w:rPr>
        <w:t>Do ewidencji bezrobotnych po zakończeniu subsydiowanych programów rynku pracy powróciło 2146 osób, tj. o 235 mniej niż w październiku oraz o 2647 mniej niż w listopadzie 2010 r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>Napływ bezrobotnych w województwie dolnośląskim w okresie listopad 2010 – listopad 2011 roku przedstawia poniższy wykres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  <w:highlight w:val="yellow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4919980" cy="3596640"/>
            <wp:effectExtent l="0" t="0" r="0" b="0"/>
            <wp:docPr id="7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miesiącu sprawozdawczym z rejestru bezrobotnych </w:t>
      </w:r>
      <w:r>
        <w:rPr>
          <w:rFonts w:cs="Arial" w:ascii="Arial" w:hAnsi="Arial"/>
          <w:b/>
        </w:rPr>
        <w:t>wyłączono 16034 osoby</w:t>
      </w:r>
      <w:r>
        <w:rPr>
          <w:rFonts w:cs="Arial" w:ascii="Arial" w:hAnsi="Arial"/>
        </w:rPr>
        <w:t xml:space="preserve">, tj. o 2230 osób mniej niż w miesiącu poprzednim. Był to jednocześnie odpływ bezrobotnych o 3286 osób mniejszy niż w listopadzie 2010 roku. </w:t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 się w porównaniu z miesiącem poprzednim odpływ bezrobotnych z powodu podjęcia pracy. Pracodawcy zatrudnili w listopadzie 7177 bezrobotnych, tj. o 931 osób mniej niż w październiku oraz o 796 osób mniej niż w listopadzie 2010 roku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>W listopadzie pracę niesubsydiowaną podjęło 6579 bezrobotnych, tj. o 919 osób mniej niż w miesiącu poprzednim, zarazem o 225 więcej niż w listopadzie 2010 r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>Pracę subsydiowaną podjęło 598 osób, tj. o 12 osób mniej niż w październiku br. W listopadzie 2010 r. pracę subsydiowaną podjęło 1619 osób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>Odpływ bezrobotnych w województwie dolnośląskim, w tym z tytułu podjęcia pracy,  w okresie listopad 2010 – listopad 2011 roku przedstawia poniższy wykres: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279390" cy="3491230"/>
            <wp:effectExtent l="0" t="0" r="0" b="0"/>
            <wp:docPr id="8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4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 listopadzie bieżącego roku skreślono z ewidencji bezrobotnych z powodu nie potwierdzania gotowości do podjęcia pracy 5723 osoby (</w:t>
      </w:r>
      <w:r>
        <w:rPr>
          <w:rFonts w:cs="Arial" w:ascii="Arial" w:hAnsi="Arial"/>
          <w:i/>
        </w:rPr>
        <w:t xml:space="preserve">6387 w październiku, 6029 osób w listopadzie 2010 r.), </w:t>
      </w:r>
      <w:r>
        <w:rPr>
          <w:rFonts w:cs="Arial" w:ascii="Arial" w:hAnsi="Arial"/>
        </w:rPr>
        <w:t xml:space="preserve">dobrowolnie zrezygnowało ze statusu bezrobotnego 881 osób </w:t>
      </w:r>
      <w:r>
        <w:rPr>
          <w:rFonts w:cs="Arial" w:ascii="Arial" w:hAnsi="Arial"/>
          <w:i/>
        </w:rPr>
        <w:t>(1086 w październi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 946 w listopadzie 2010 r.</w:t>
      </w:r>
      <w:r>
        <w:rPr>
          <w:rFonts w:cs="Arial" w:ascii="Arial" w:hAnsi="Arial"/>
        </w:rPr>
        <w:t xml:space="preserve">), a w wyniku odmowy bez uzasadnionej przyczyny przyjęcia propozycji odpowiedniej pracy lub innej formy pomocy wyłączono z ewidencji bezrobotnych 542 osoby </w:t>
      </w:r>
      <w:r>
        <w:rPr>
          <w:rFonts w:cs="Arial" w:ascii="Arial" w:hAnsi="Arial"/>
          <w:i/>
        </w:rPr>
        <w:t>(473 w październiku i 722 w listopadzie 2010 r.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łączeń z ewidencji bezrobotnych w listopadzie 2010 i 2011 roku ilustruje poniższe zestawienie.</w:t>
      </w:r>
    </w:p>
    <w:tbl>
      <w:tblPr>
        <w:tblW w:w="930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2943"/>
        <w:gridCol w:w="1713"/>
        <w:gridCol w:w="1208"/>
        <w:gridCol w:w="1850"/>
        <w:gridCol w:w="1227"/>
      </w:tblGrid>
      <w:tr>
        <w:trPr>
          <w:trHeight w:val="570" w:hRule="atLeast"/>
        </w:trPr>
        <w:tc>
          <w:tcPr>
            <w:tcW w:w="33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599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bezrobotnych wyłączonych z ewidencji</w:t>
            </w:r>
          </w:p>
        </w:tc>
      </w:tr>
      <w:tr>
        <w:trPr>
          <w:trHeight w:val="480" w:hRule="atLeast"/>
        </w:trPr>
        <w:tc>
          <w:tcPr>
            <w:tcW w:w="33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 bezwzględnych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2010 r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2011 r.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z powodu: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3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- ogółem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7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7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subsydiowanej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zkoleni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tażu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pracy społecznie użytecznej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ie potwierdzenia gotowości do pracy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2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9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rowolnej rezygnacji ze statusu bezrobotnego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6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</w:tr>
    </w:tbl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3"/>
        <w:numPr>
          <w:ilvl w:val="0"/>
          <w:numId w:val="6"/>
        </w:numPr>
        <w:rPr/>
      </w:pPr>
      <w:r>
        <w:rPr/>
        <w:t>Wzrost, spadek [-] bezrobocia według powiatów i podregionów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W listopadzie 2011 roku największy wzrost liczby zarejestrowanych bezrobotnych w porównaniu z liczbą zarejestrowanych w październiku br. wystąpił w powiatach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726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300"/>
        <w:gridCol w:w="2183"/>
        <w:gridCol w:w="1701"/>
      </w:tblGrid>
      <w:tr>
        <w:trPr>
          <w:trHeight w:val="78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powiatu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 liczby bezrobotnych</w:t>
              <w:br/>
              <w:t>w listopadzie 2011 r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(-) w analogicznym okresie 2010 r.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łodzki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łbrzyski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widnicki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miennogórski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eśnicki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padek liczby bezrobotnych w porównaniu z liczbą bezrobotnych na koniec października 2011 r. odnotowano w następujących powiatach:</w:t>
      </w:r>
    </w:p>
    <w:tbl>
      <w:tblPr>
        <w:tblW w:w="726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300"/>
        <w:gridCol w:w="2041"/>
        <w:gridCol w:w="1843"/>
      </w:tblGrid>
      <w:tr>
        <w:trPr>
          <w:trHeight w:val="94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powiatu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adek liczby bezrobotnych</w:t>
              <w:br/>
              <w:t>w listopadz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1 r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zrost, spadek (-) w analogicznym okresi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 r.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leniogórski grodzki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rocławski grodzki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8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gnicki grodzki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gorzelecki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łowski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łogowski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Największą koncentrację wzrostu liczby zarejestrowanych bezrobotnych zanotowano w podregionie wałbrzyskim – o 1307 osób . W podregionie jeleniogórskim liczba bezrobotnych wzrosła o 569 osób, w podregionie wrocławskim zanotowano wzrost o 544 osoby, w podregionie legnicko-głogowskim o 169 osób, a w podregionie miasta Wrocławia liczba bezrobotnych zmalała o 85 osób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Skalę porównawczą zmian liczby zarejestrowanych bezrobotnych w listopadzie 2010 i 2011 roku w układzie podregionów ilustruje poniższa tabela.</w:t>
      </w:r>
    </w:p>
    <w:p>
      <w:pPr>
        <w:pStyle w:val="Normal"/>
        <w:spacing w:lineRule="auto" w:line="360"/>
        <w:ind w:left="567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46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7"/>
        <w:gridCol w:w="2573"/>
        <w:gridCol w:w="3023"/>
      </w:tblGrid>
      <w:tr>
        <w:trPr>
          <w:trHeight w:val="285" w:hRule="atLeast"/>
          <w:cantSplit w:val="true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y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zrost, spadek [ - ] </w:t>
            </w:r>
          </w:p>
        </w:tc>
      </w:tr>
      <w:tr>
        <w:trPr>
          <w:trHeight w:val="285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y zarejestrowanych bezrobotnych w porównaniu do poprzedniego miesiąca</w:t>
            </w:r>
          </w:p>
        </w:tc>
      </w:tr>
      <w:tr>
        <w:trPr>
          <w:trHeight w:val="300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2010 r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2011 r.</w:t>
            </w:r>
          </w:p>
        </w:tc>
      </w:tr>
      <w:tr>
        <w:trPr>
          <w:trHeight w:val="28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two - ogółem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4</w:t>
            </w:r>
          </w:p>
        </w:tc>
      </w:tr>
      <w:tr>
        <w:trPr>
          <w:trHeight w:val="28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jeleniogórski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9</w:t>
            </w:r>
          </w:p>
        </w:tc>
      </w:tr>
      <w:tr>
        <w:trPr>
          <w:trHeight w:val="38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legnicko-głogowski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</w:t>
            </w:r>
          </w:p>
        </w:tc>
      </w:tr>
      <w:tr>
        <w:trPr>
          <w:trHeight w:val="28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ałbrzyski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7</w:t>
            </w:r>
          </w:p>
        </w:tc>
      </w:tr>
      <w:tr>
        <w:trPr>
          <w:trHeight w:val="28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rocławski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4</w:t>
            </w:r>
          </w:p>
        </w:tc>
      </w:tr>
      <w:tr>
        <w:trPr>
          <w:trHeight w:val="30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m. Wrocław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8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/>
        </w:rPr>
        <w:t>W listopadzie bieżącego roku wystąpiły na dolnośląskim rynku pracy następujące zmiany w 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68" w:hanging="64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notowano wzrost liczby bezrobotnych mężczyzn o 1807 osób, liczba bezrobotnych kobiet wzrosła o 697 osób; w listopadzie odsetek kobiet w ogólnej liczbie zarejestrowanych bezrobotnych zmalał w porównaniu z październikiem o 0,5% (</w:t>
      </w:r>
      <w:r>
        <w:rPr>
          <w:rFonts w:cs="Arial" w:ascii="Arial" w:hAnsi="Arial"/>
          <w:i/>
        </w:rPr>
        <w:t xml:space="preserve">z 54,7% do 54,2%; </w:t>
      </w:r>
      <w:r>
        <w:rPr>
          <w:rFonts w:cs="Arial" w:ascii="Arial" w:hAnsi="Arial"/>
          <w:i/>
          <w:iCs/>
        </w:rPr>
        <w:t>52,5% na koniec listopada 2010 roku</w:t>
      </w:r>
      <w:r>
        <w:rPr>
          <w:rFonts w:cs="Arial" w:ascii="Arial" w:hAnsi="Arial"/>
          <w:iCs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68" w:hanging="642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u w:val="single"/>
        </w:rPr>
        <w:t>o 2326 osób zwiększyła się ogólna liczba bezrobotnych będących w szczególnej sytuacji na rynku pracy, w tym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2184 osoby zwiększyła się liczba bezrobotnych bez wykształcenia średniego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1030 osób wzrosła liczba bezrobotnych powyżej 50 roku życ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881 osób wzrosła liczba bezrobotnych bez kwalifikacji zawodow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 810 osób zwiększyła się liczba długotrwale bezrobotnych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228 osób wzrosła liczba niepełnosprawnych bezrobotn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187 osób wzrosła liczba osób samotnie wychowujących co najmniej jedno dziecko do 18 roku życ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164 osoby wzrosła liczba bezrobotnych, którzy ukończyli szkołę wyższą do 27 roku życ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123 osoby wzrosła liczba bezrobotnych w wieku do 25 roku życ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100 osób zwiększyła się liczba bezrobotnych, które po odbyciu kary pozbawienia wolności nie podjęły zatrudni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61 osób wzrosła liczba bezrobotnych bez doświadczenia zawodowego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55 osób wzrosła liczba bezrobotnych kobiet, które nie podjęły zatrudnienia po urodzeniu dzieck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Cs/>
        </w:rPr>
        <w:t>osoby będące w szczególnej sytuacji na rynku pracy (</w:t>
      </w:r>
      <w:r>
        <w:rPr>
          <w:rFonts w:cs="Arial" w:ascii="Arial" w:hAnsi="Arial"/>
          <w:i/>
          <w:iCs/>
        </w:rPr>
        <w:t>126477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/>
          <w:iCs/>
        </w:rPr>
        <w:t>osób</w:t>
      </w:r>
      <w:r>
        <w:rPr>
          <w:rFonts w:cs="Arial" w:ascii="Arial" w:hAnsi="Arial"/>
          <w:iCs/>
        </w:rPr>
        <w:t>) stanowiły na koniec listopada bieżącego roku 90,7% ogółu zarejestrowanych bezrobotnych (</w:t>
      </w:r>
      <w:r>
        <w:rPr>
          <w:rFonts w:cs="Arial" w:ascii="Arial" w:hAnsi="Arial"/>
          <w:i/>
          <w:iCs/>
        </w:rPr>
        <w:t>90,7% na koniec października, 90,5% na koniec listopada 2010 r.</w:t>
      </w:r>
      <w:r>
        <w:rPr>
          <w:rFonts w:cs="Arial" w:ascii="Arial" w:hAnsi="Arial"/>
          <w:iCs/>
        </w:rPr>
        <w:t>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pulacja bezrobotnych zamieszkałych na wsi zwiększyła się w omawianym miesiącu sprawozdawczym o 1298 osób, w poprzednim miesiącu wzrosła o 74 osoby, a w  listopadzie 2010 r. roku zanotowano wzrost o 1274 osoby. Odsetek bezrobotnych zamieszkałych na wsi wzrósł w porównaniu do października o 3%i wynosił 35,6% (</w:t>
      </w:r>
      <w:r>
        <w:rPr>
          <w:rFonts w:cs="Arial" w:ascii="Arial" w:hAnsi="Arial"/>
          <w:i/>
          <w:iCs/>
        </w:rPr>
        <w:t>w listopadzie 2010 r. wynosił 34,9%</w:t>
      </w:r>
      <w:r>
        <w:rPr>
          <w:rFonts w:cs="Arial" w:ascii="Arial" w:hAnsi="Arial"/>
          <w:iCs/>
        </w:rPr>
        <w:t>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Cs/>
        </w:rPr>
        <w:t xml:space="preserve">o 117 osób wzrosła w porównaniu do października liczba bezrobotnych zwolnionych z przyczyn zakładu pracy (w poprzednim miesiącu wystąpił wzrost o 95 osób, a w listopadzie 2010 roku wystąpił spadek o 5 osób).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824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380"/>
        <w:gridCol w:w="1320"/>
        <w:gridCol w:w="1240"/>
        <w:gridCol w:w="1800"/>
      </w:tblGrid>
      <w:tr>
        <w:trPr>
          <w:trHeight w:val="97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3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na 30.XI.2011r.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na 30.XI.2011r.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 / spadek [ - ] w stosunku do poprzedniego miesiąca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 503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 477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 026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3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8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50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ukończyły szkołę wyższą do 27 roku życ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98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powyżej 50 roku życ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6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7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kwalifikacji zawodowych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 2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729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trwale bezrobotn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8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 6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775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otnie wychowujące co najmniej jedno dziecko do 18 roku życ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6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2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1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0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2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doświadczenia zawodoweg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 5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7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778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wykształcenia średnieg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 8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 6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 157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tóre po odbyciu kary pozbawienia wolności nie podjęły zatrudnien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8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9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 zakończeniu realizacji kontraktu socjalneg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highlight w:val="yellow"/>
          <w:u w:val="single"/>
        </w:rPr>
      </w:pPr>
      <w:r>
        <w:rPr>
          <w:rFonts w:cs="Arial" w:ascii="Arial" w:hAnsi="Arial"/>
          <w:b/>
          <w:i/>
          <w:sz w:val="24"/>
          <w:highlight w:val="yellow"/>
          <w:u w:val="single"/>
        </w:rPr>
      </w:r>
    </w:p>
    <w:p>
      <w:pPr>
        <w:pStyle w:val="Heading3"/>
        <w:numPr>
          <w:ilvl w:val="0"/>
          <w:numId w:val="6"/>
        </w:numPr>
        <w:rPr/>
      </w:pPr>
      <w:r>
        <w:rPr/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Pracodawcy zgłosili w listopadzie br. do powiatowych urzędów pracy 4352 oferty wolnych miejsc pracy, tj. o  1062 mniej niż w październiku oraz o 1232 oferty mniej niż w listopadzie 2010 roku.</w:t>
      </w:r>
      <w:r>
        <w:rPr>
          <w:rFonts w:cs="Arial" w:ascii="Arial" w:hAnsi="Arial"/>
          <w:iCs/>
        </w:rPr>
        <w:t xml:space="preserve"> Liczba ofert pracy subsydiowanej zgłoszonych w listopadzie br. wynosiła 623 i była mniejsza o 348 od liczby ofert pracy subsydiowanej zgłoszonych w październiku br. oraz mniejsza o 1572 od liczby ofert pracy subsydiowanej zgłoszonych w listopadzie 2010 r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Na 1 zgłoszone wolne miejsce pracy przypadało w listopadzie przeciętnie 4,3 nowo zarejestrowanych bezrobotnych </w:t>
      </w:r>
      <w:r>
        <w:rPr>
          <w:rFonts w:cs="Arial" w:ascii="Arial" w:hAnsi="Arial"/>
          <w:i/>
          <w:iCs/>
        </w:rPr>
        <w:t xml:space="preserve">(3,4 w poprzednim miesiącu, 3,8 w listopadzie 2010 roku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więcej wolnych miejsc pracy zgłosili pracodawcy w powiatach: wrocławskim grodzkim (901), wałbrzyskim (603) oraz świdnickim (451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większy wskaźnik napływu bezrobotnych przypadający przeciętnie na 1 zgłoszone wolne miejsce pracy zanotowano w powiecie jeleniogórskim ziemskim (49,1), kłodzkim (21,0) wołowskim (15,7) oraz legnickim ziemskim (12,7). Najniższy wskaźnik napływu bezrobotnych przypadający przeciętnie na 1 zgłoszone wolne miejsce pracy zanotowano w powiecie polkowickim (1,6, legnickim grodzkim (2,0) oraz wrocławskim grodzkim (2,2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porównawcze liczby zgłoszonych wolnych miejsc pracy w okresie listopad 2010 – listopad 2011 przedstawia poniższy wykres: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36590" cy="38652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4"/>
          <w:highlight w:val="yellow"/>
        </w:rPr>
      </w:pPr>
      <w:r>
        <w:rPr>
          <w:b/>
          <w:iCs/>
          <w:sz w:val="24"/>
          <w:highlight w:val="yellow"/>
        </w:rPr>
      </w:r>
    </w:p>
    <w:p>
      <w:pPr>
        <w:pStyle w:val="Normal"/>
        <w:jc w:val="center"/>
        <w:rPr>
          <w:b/>
          <w:b/>
          <w:iCs/>
          <w:sz w:val="24"/>
          <w:highlight w:val="yellow"/>
        </w:rPr>
      </w:pPr>
      <w:r>
        <w:rPr>
          <w:b/>
          <w:iCs/>
          <w:sz w:val="24"/>
          <w:highlight w:val="yellow"/>
        </w:rPr>
      </w:r>
    </w:p>
    <w:p>
      <w:pPr>
        <w:pStyle w:val="Heading3"/>
        <w:numPr>
          <w:ilvl w:val="0"/>
          <w:numId w:val="6"/>
        </w:numPr>
        <w:rPr/>
      </w:pPr>
      <w:r>
        <w:rPr/>
        <w:t>Subsydiowane programy rynku pracy.</w:t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listopadzie 2011 roku subsydiowanymi programami rynku pracy objęto 1362 bezrobotnych, tj. o 196 osób mniej niż w październiku </w:t>
      </w:r>
      <w:r>
        <w:rPr>
          <w:rFonts w:cs="Arial" w:ascii="Arial" w:hAnsi="Arial"/>
          <w:i/>
        </w:rPr>
        <w:t xml:space="preserve">(w listopadzie 2010 roku zaktywizowano 4318 bezrobotnych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jwięcej bezrobotnych rozpoczęło subsydiowane zatrudnienie (</w:t>
      </w:r>
      <w:r>
        <w:rPr>
          <w:rFonts w:cs="Arial" w:ascii="Arial" w:hAnsi="Arial"/>
          <w:i/>
        </w:rPr>
        <w:t>598 bezrobotnych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 12 osób mniej niż w październiku)</w:t>
      </w:r>
      <w:r>
        <w:rPr>
          <w:rFonts w:cs="Arial" w:ascii="Arial" w:hAnsi="Arial"/>
        </w:rPr>
        <w:t xml:space="preserve">; w listopadzie 2010 r. subsydiowane zatrudnienie rozpoczęło 1619 bezrobotnych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 ramach robót publicznych zatrudniono 24 bezrobotnych – o 86 osób mniej niż w poprzednim miesiącu, a prace interwencyjne podjęło 49 bezrobotnych (</w:t>
      </w:r>
      <w:r>
        <w:rPr>
          <w:rFonts w:cs="Arial" w:ascii="Arial" w:hAnsi="Arial"/>
          <w:i/>
        </w:rPr>
        <w:t>89 w październiku</w:t>
      </w:r>
      <w:r>
        <w:rPr>
          <w:rFonts w:cs="Arial" w:ascii="Arial" w:hAnsi="Arial"/>
        </w:rPr>
        <w:t>); w listopadzie 2010r. w ramach robót publicznych zatrudniono 354 osoby, natomiast w ramach prac interwencyjnych 136 osób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w ramach staży zaktywizowano w listopadzie 275 bezrobotnych, tj. o 172 osoby mniej niż w październiku; w listopadzie 2010 r. - 1388 osób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 przyznaniu środków z Funduszu Pracy działalność gospodarczą rozpoczęło 317 osób, o 103 osoby więcej niż w październiku (</w:t>
      </w:r>
      <w:r>
        <w:rPr>
          <w:rFonts w:cs="Arial" w:ascii="Arial" w:hAnsi="Arial"/>
          <w:i/>
        </w:rPr>
        <w:t>645 osób w listopadzie 2010r.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amach refundacji kosztów doposażenia stanowiska pracy zatrudniono 186 bezrobotnych (</w:t>
      </w:r>
      <w:r>
        <w:rPr>
          <w:rFonts w:cs="Arial" w:ascii="Arial" w:hAnsi="Arial"/>
          <w:i/>
        </w:rPr>
        <w:t>178 w październiku, 459 w listopadzie 2010 r.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e społecznie użyteczne rozpoczęły 94 osoby, 133 osoby w poprzednim miesiącu; w listopadzie 2010 r.- 91 osób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ind w:left="34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ównanie liczby bezrobotnych objętych subsydiowanymi programami rynku pracy w okresie </w:t>
      </w:r>
    </w:p>
    <w:p>
      <w:pPr>
        <w:pStyle w:val="Normal"/>
        <w:spacing w:lineRule="auto" w:line="36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stopad 2010 – listopad  2011 roku przedstawia poniższy wykres:</w:t>
      </w:r>
    </w:p>
    <w:p>
      <w:pPr>
        <w:pStyle w:val="Normal"/>
        <w:ind w:left="346" w:hanging="346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highlight w:val="yellow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346700" cy="43345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listopadzie bieżącego roku subsydiowanymi programami rynku pracy objęto między innymi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37 osób do 25 roku życia, tj. 24,7% ogółu bezrobotnych objętych subsydiowaną aktywizacją zawodową </w:t>
      </w:r>
      <w:r>
        <w:rPr>
          <w:rFonts w:cs="Arial" w:ascii="Arial" w:hAnsi="Arial"/>
          <w:i/>
        </w:rPr>
        <w:t>(431 osób do 25 roku życia, tj. 27,7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 poprzednim miesiącu, 1352 osób, tj. 31,3% w listopadzie 2010 roku)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257 osób powyżej 50 roku życia, tj. 18,9% ogółu bezrobotnych objętych programami rynku pracy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</w:rPr>
        <w:t xml:space="preserve">326 osób powyżej 50 roku życia, tj. 20,9% </w:t>
      </w:r>
      <w:r>
        <w:rPr>
          <w:rFonts w:cs="Arial" w:ascii="Arial" w:hAnsi="Arial"/>
          <w:i/>
          <w:iCs/>
        </w:rPr>
        <w:t>w poprzednim miesiącu, 716 osób, tj. 16,6% w listopadzie 2010 roku)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514 osób długotrwale bezrobotnych, tj. 37,7% ogółu bezrobotnych objętych subsydiowanymi programami rynku pracy </w:t>
      </w:r>
      <w:r>
        <w:rPr>
          <w:rFonts w:cs="Arial" w:ascii="Arial" w:hAnsi="Arial"/>
          <w:i/>
        </w:rPr>
        <w:t>(585 osób, t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37,5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 poprzednim miesiącu, 1399 osób, tj. 32,4% w listopadzie 2010 roku)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672 kobiety, tj. 49,3% ogółu bezrobotnych objętych subsydiowanymi programami rynku pracy </w:t>
      </w:r>
      <w:r>
        <w:rPr>
          <w:rFonts w:cs="Arial" w:ascii="Arial" w:hAnsi="Arial"/>
          <w:i/>
        </w:rPr>
        <w:t>(814 kobiet, tj. 52,2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 poprzednim miesiącu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2389 kobiet, tj. 55,3% w listopadzie 2010 roku)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376 osób zamieszkałych na wsi, tj. 27,6% ogółu bezrobotnych objętych subsydiowanymi programami rynku pracy </w:t>
      </w:r>
      <w:r>
        <w:rPr>
          <w:rFonts w:cs="Arial" w:ascii="Arial" w:hAnsi="Arial"/>
          <w:i/>
        </w:rPr>
        <w:t>(500 osób, tj. 32,1% w poprzednim miesiącu, 1365 osób, tj. 31,6% w listopadzie 2010 roku).</w:t>
      </w:r>
    </w:p>
    <w:p>
      <w:pPr>
        <w:pStyle w:val="Normal"/>
        <w:ind w:left="1077" w:hanging="0"/>
        <w:jc w:val="both"/>
        <w:rPr>
          <w:rFonts w:ascii="Arial" w:hAnsi="Arial" w:cs="Arial"/>
          <w:i/>
          <w:i/>
          <w:iCs/>
          <w:sz w:val="24"/>
          <w:highlight w:val="yellow"/>
        </w:rPr>
      </w:pPr>
      <w:r>
        <w:rPr>
          <w:rFonts w:cs="Arial" w:ascii="Arial" w:hAnsi="Arial"/>
          <w:i/>
          <w:iCs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skierowane do uczestnictwa w programach rynku pracy stanowiły w listopadzie bieżącego roku 8,5% odpływu bezrobotnych </w:t>
      </w:r>
      <w:r>
        <w:rPr>
          <w:rFonts w:cs="Arial" w:ascii="Arial" w:hAnsi="Arial"/>
          <w:i/>
        </w:rPr>
        <w:t>(8,5% w poprzednim miesiącu, 22,3% w listopadzie 2010 roku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listopadzie 2011 roku wydatkowano na finansowanie programów rynku pracy kwotę 14.515,7 tys. złotych </w:t>
      </w:r>
      <w:r>
        <w:rPr>
          <w:rFonts w:cs="Arial" w:ascii="Arial" w:hAnsi="Arial"/>
          <w:i/>
        </w:rPr>
        <w:t>(13.654,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tys. złotych w poprzednim miesiącu, 43.870,0 tys. złotych w listopadzie 2010 roku)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Łącznie w okresie jedenastu miesięcy 2011 roku subsydiowaną aktywizacją zawodową objęto 21624 bezrobotnych </w:t>
      </w:r>
      <w:r>
        <w:rPr>
          <w:rFonts w:cs="Arial" w:ascii="Arial" w:hAnsi="Arial"/>
          <w:i/>
          <w:iCs/>
        </w:rPr>
        <w:t>(55959 bezrobotnych w takim samym okresie</w:t>
      </w:r>
      <w:r>
        <w:rPr>
          <w:rFonts w:cs="Arial" w:ascii="Arial" w:hAnsi="Arial"/>
          <w:i/>
        </w:rPr>
        <w:t xml:space="preserve"> w 2010 roku)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długotrwale pozostające bez pracy (</w:t>
      </w:r>
      <w:r>
        <w:rPr>
          <w:rFonts w:cs="Arial" w:ascii="Arial" w:hAnsi="Arial"/>
          <w:i/>
        </w:rPr>
        <w:t>9146 osób</w:t>
      </w:r>
      <w:r>
        <w:rPr>
          <w:rFonts w:cs="Arial" w:ascii="Arial" w:hAnsi="Arial"/>
        </w:rPr>
        <w:t xml:space="preserve">) stanowiły 42,3% ogółu bezrobotnych objętych programami rynku pracy </w:t>
      </w:r>
      <w:r>
        <w:rPr>
          <w:rFonts w:cs="Arial" w:ascii="Arial" w:hAnsi="Arial"/>
          <w:i/>
        </w:rPr>
        <w:t>(19192 osoby, tj. 34,3% w okresie styczeń – listopad 2010 roku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do 25 roku życia w liczbie 6534 osoby stanowiła 30,2% ogółu bezrobotnych objętych subsydiowaną aktywizacją. W takim samym okresie w roku 2010 programami rynku pracy objęto 18919 osób do 25 roku życia, tj. 33,8% ogółu bezrobotnych objętych subsydiowanymi programami rynku prac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robotni powyżej 50 roku życia (</w:t>
      </w:r>
      <w:r>
        <w:rPr>
          <w:rFonts w:cs="Arial" w:ascii="Arial" w:hAnsi="Arial"/>
          <w:i/>
        </w:rPr>
        <w:t>5144 osób</w:t>
      </w:r>
      <w:r>
        <w:rPr>
          <w:rFonts w:cs="Arial" w:ascii="Arial" w:hAnsi="Arial"/>
        </w:rPr>
        <w:t xml:space="preserve">) stanowili w okresie jedenastu miesięcy bieżącego roku 23,81% ogólnej liczby bezrobotnych objętych subsydiowanymi programami rynku pracy </w:t>
      </w:r>
      <w:r>
        <w:rPr>
          <w:rFonts w:cs="Arial" w:ascii="Arial" w:hAnsi="Arial"/>
          <w:i/>
        </w:rPr>
        <w:t>(10490 osoby, tj. 18,7% w analogicznym okresie w 2010 roku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highlight w:val="yellow"/>
        </w:rPr>
      </w:pPr>
      <w:r>
        <w:rPr>
          <w:rFonts w:cs="Arial" w:ascii="Arial" w:hAnsi="Arial"/>
        </w:rPr>
        <w:t xml:space="preserve">Strukturę subsydiowanej aktywizacji zawodowej bezrobotnych w województwie dolnośląskim  w listopadzie 2011 r. ilustruje poniższy wykres. </w:t>
      </w:r>
    </w:p>
    <w:p>
      <w:pPr>
        <w:pStyle w:val="Normal"/>
        <w:ind w:firstLine="346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lang w:val="en-US" w:eastAsia="en-US"/>
        </w:rPr>
        <w:drawing>
          <wp:inline distT="0" distB="0" distL="0" distR="0">
            <wp:extent cx="5512435" cy="3300730"/>
            <wp:effectExtent l="0" t="0" r="0" b="0"/>
            <wp:docPr id="11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6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okresie I – XI 2011 roku na realizację programów rynku pracy wydatkowano kwotę 137.283,5 tys. złotych (</w:t>
      </w:r>
      <w:r>
        <w:rPr>
          <w:rFonts w:cs="Arial" w:ascii="Arial" w:hAnsi="Arial"/>
          <w:i/>
        </w:rPr>
        <w:t>354.793,8 tys. złotych w analogicznym okresie 2010 roku</w:t>
      </w:r>
      <w:r>
        <w:rPr>
          <w:rFonts w:cs="Arial" w:ascii="Arial" w:hAnsi="Arial"/>
        </w:rPr>
        <w:t>). Najwięcej środków przeznaczono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że – 65.486,5 tys. złotych, tj. 47,7 % ogółu wydatków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środki na podjęcie działalności gospodarczej – 26.774,1 (</w:t>
      </w:r>
      <w:r>
        <w:rPr>
          <w:rFonts w:cs="Arial" w:ascii="Arial" w:hAnsi="Arial"/>
          <w:i/>
        </w:rPr>
        <w:t>19,5% ogółu wydatków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– 11.458,9 tys. złotych (</w:t>
      </w:r>
      <w:r>
        <w:rPr>
          <w:rFonts w:cs="Arial" w:ascii="Arial" w:hAnsi="Arial"/>
          <w:i/>
        </w:rPr>
        <w:t>8,3 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interwencyjne – 9.047,8 tys. zł (</w:t>
      </w:r>
      <w:r>
        <w:rPr>
          <w:rFonts w:cs="Arial" w:ascii="Arial" w:hAnsi="Arial"/>
          <w:i/>
        </w:rPr>
        <w:t>6,6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refundację kosztów wyposażenia i doposażenia stanowiska pracy zatrudnionego bezrobotnego – 8.479,8 tys. złotych, tj. 6,2 % ogółu wydatk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ubliczne – 7.138,9 tys. złotych (</w:t>
      </w:r>
      <w:r>
        <w:rPr>
          <w:rFonts w:cs="Arial" w:ascii="Arial" w:hAnsi="Arial"/>
          <w:i/>
        </w:rPr>
        <w:t>5,2 % ogółu wydatków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datków z Funduszu Pracy na aktywne formy przeciwdziałania bezrobociu w województwie dolnośląskim w okresie styczeń – listopad 2011 roku ilustruje poniższy wykres:</w:t>
      </w:r>
    </w:p>
    <w:p>
      <w:pPr>
        <w:pStyle w:val="Normal"/>
        <w:ind w:firstLine="346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346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ind w:left="360" w:firstLine="348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Heading3"/>
        <w:numPr>
          <w:ilvl w:val="0"/>
          <w:numId w:val="6"/>
        </w:numPr>
        <w:rPr/>
      </w:pPr>
      <w:r>
        <w:rPr/>
        <w:t>Bilans sytuacji na rynku pracy województwa dolnośląskiego w okresie I – XI 2011 roku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</w:rPr>
        <w:t xml:space="preserve">W okresie jedenastu miesięcy 2011 roku liczba zarejestrowanych bezrobotnych zmniejszyła się </w:t>
      </w:r>
      <w:r>
        <w:rPr>
          <w:rFonts w:cs="Arial" w:ascii="Arial" w:hAnsi="Arial"/>
          <w:u w:val="single"/>
        </w:rPr>
        <w:t>o 10835 osób, natomiast w takim samym okresie w roku 2010 zanotowano spadek o 1996 osób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cs="Arial" w:ascii="Arial" w:hAnsi="Arial"/>
        </w:rPr>
        <w:t xml:space="preserve">Znacznie korzystniejszy bilans sytuacji na rynku pracy województwa dolnośląskiego w okresie styczeń – listopad 2011 roku w porównaniu z takim samym okresem w 2010 roku jest głównie wynikiem znaczącego spadku napływu bezrobotnych </w:t>
      </w:r>
      <w:r>
        <w:rPr>
          <w:rFonts w:cs="Arial" w:ascii="Arial" w:hAnsi="Arial"/>
          <w:i/>
          <w:iCs/>
        </w:rPr>
        <w:t>(zarejestrowano w ewidencji bezrobotnych o 40926 osób mniej niż w okresie I –XI 2010 roku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odać należy, że korzystniejsza sytuacja na rynku pracy w 2011 roku wiąże się również z faktem wzrostowych tendencji w zatrudnieniu w sektorze przedsiębiorstw. Jak wynika z komunikatu Urzędu Statystycznego we Wrocławiu dotyczącego sytuacji społeczno-gospodarczej w województwie dolnośląskim z października 2011 r. (najnowsza dostępna informacja)  w okresie styczeń - październik br. w relacji do analogicznego okresu ub. roku zaobserwowano wzrost przeciętnego zatrudnienia w sektorze przedsiębiorstw. Przeciętne zatrudnienie w sektorze przedsiębiorstw w październiku br. wyniosło 432,5 tys. osób, czyli więcej o 2,5% w porównaniu z październikiem ub. roku oraz o 0,2% w porównaniu z poprzednim miesiącem (w kraju w ujęciu rocznym zaobserwowano wzrost o 2,5%). W sektorze prywatnym przeciętnie zatrudnionych było 404,0 tys. osób (93,4% ogółu); tj. więcej zarówno w porównaniu z październikiem ub. roku o 4,3%, jak i wrześniem br. o 0,2%. Sektor publiczny zatrudniał przeciętnie 28,5 tys. osób, czyli mniej o 17,8% w porównaniu z rokiem poprzednim oraz o 0,3% w relacji do poprzedniego miesiąca br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 przemyśle przeciętne zatrudnienie w październiku br. wyniosło 207,9 tys. osób, co stanowiło 48,1% ogółu zatrudnionych w sektorze przedsiębiorstw. W ujęciu rocznym przeciętne zatrudnienie zwiększyło się o 0,1%, w tym w sekcji przetwórstwo przemysłowe (o 3,7%) oraz dostawa wody; gospodarowanie ściekami i odpadami; rekultywacja (o 3,9%). Poza sekcjami przemysłowymi, przeciętna liczba zatrudnionych osób w badanym miesiącu w porównaniu do października 2010r. zwiększyła się również w sekcjach: obsługa rynku nieruchomości (o 36,7%), informacja i komunikacja (o 23,1%), zakwaterowanie i gastronomia (o 15,3%), pozostała działalność usługowa (o 9,6%), działalność profesjonalna, naukowa i techniczna (o 6,5%), działalność związana z kulturą, rozrywką i rekreacją (o 6,0%), budownictwo (o 5,4%), transport i gospodarka magazynowa (o 3,8%), handel; naprawa pojazdów samochodowych (o 1,3%) oraz administrowanie i działalność wspierająca (o 1,0%)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zrost, spadek [-] bezrobocia w województwie dolnośląskim w okresie I – XI w latach </w:t>
        <w:br/>
        <w:t>1999 – 2011 ilustruje poniższy wykr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297805" cy="41211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highlight w:val="yellow"/>
          <w:u w:val="single"/>
        </w:rPr>
      </w:pPr>
      <w:r>
        <w:rPr>
          <w:rFonts w:cs="Arial" w:ascii="Arial" w:hAnsi="Arial"/>
          <w:b/>
          <w:sz w:val="24"/>
          <w:highlight w:val="yellow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u w:val="single"/>
        </w:rPr>
        <w:t xml:space="preserve">W okresie jedenastu miesięcy 2011 roku, zanotowano następujące zmiany w strukturze bezrobotnych: </w:t>
      </w:r>
    </w:p>
    <w:p>
      <w:pPr>
        <w:pStyle w:val="Normal"/>
        <w:spacing w:lineRule="auto" w:line="360"/>
        <w:ind w:left="1066" w:hanging="0"/>
        <w:jc w:val="both"/>
        <w:rPr>
          <w:rFonts w:ascii="Arial" w:hAnsi="Arial" w:cs="Arial"/>
          <w:iCs/>
          <w:highlight w:val="yellow"/>
          <w:u w:val="single"/>
        </w:rPr>
      </w:pPr>
      <w:r>
        <w:rPr>
          <w:rFonts w:cs="Arial" w:ascii="Arial" w:hAnsi="Arial"/>
          <w:iCs/>
          <w:highlight w:val="yellow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iCs/>
        </w:rPr>
        <w:t>Liczba bezrobotnych ogółem zmniejszyła się o 10835 osób. W analogicznym okresie 2010 r. liczba bezrobotnych ogółem zmniejszyła się o 1996 osób.</w:t>
      </w:r>
    </w:p>
    <w:p>
      <w:pPr>
        <w:pStyle w:val="Normal"/>
        <w:numPr>
          <w:ilvl w:val="0"/>
          <w:numId w:val="8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iCs/>
        </w:rPr>
        <w:t>Zmniejszyła się o 2864 liczba osób bezrobotnych dotychczas nie pracujących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w analogicznym okresie 2010 roku zmalała o 298 osób</w:t>
      </w:r>
      <w:r>
        <w:rPr>
          <w:rFonts w:cs="Arial" w:ascii="Arial" w:hAnsi="Arial"/>
        </w:rPr>
        <w:t xml:space="preserve">). Odsetek tej grupy bezrobotnych w ogólnej liczbie zarejestrowanych osób zmalał w okresie jedenastu miesięcy br. z 15,5% na koniec grudnia 2010 r. do  14,7% na koniec listopada 2011 r. </w:t>
      </w:r>
      <w:r>
        <w:rPr>
          <w:rFonts w:cs="Arial" w:ascii="Arial" w:hAnsi="Arial"/>
          <w:i/>
          <w:iCs/>
        </w:rPr>
        <w:t>(w listopadzie 2010 roku kształtował się na poziomie 15,7%)</w:t>
      </w:r>
      <w:r>
        <w:rPr>
          <w:rFonts w:cs="Arial" w:ascii="Arial" w:hAnsi="Arial"/>
          <w:iCs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Liczba bezrobotnych do 25 roku życia zmniejszyła się w okresie jedenastu miesięcy 2011 roku o 3253 osoby. W analogicznym okresie w 2010 roku populacja bezrobotnej młodzieży zmalała o 1054 osoby. Odsetek bezrobotnych do 25 roku na koniec listopada 2011 r. wynosił  17,1% (</w:t>
      </w:r>
      <w:r>
        <w:rPr>
          <w:rFonts w:cs="Arial" w:ascii="Arial" w:hAnsi="Arial"/>
          <w:i/>
        </w:rPr>
        <w:t>na koniec grudnia 2010 r. kształtował się na poziomie 18,0%, a w listopadzie</w:t>
      </w:r>
      <w:r>
        <w:rPr>
          <w:rFonts w:cs="Arial" w:ascii="Arial" w:hAnsi="Arial"/>
          <w:i/>
          <w:iCs/>
        </w:rPr>
        <w:t xml:space="preserve"> 2010 roku na poziomie 18,3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 2034 osoby wzrosła liczba bezrobotnych bez kwalifikacji zawodowych </w:t>
      </w:r>
      <w:r>
        <w:rPr>
          <w:rFonts w:cs="Arial" w:ascii="Arial" w:hAnsi="Arial"/>
          <w:i/>
        </w:rPr>
        <w:t>(w analogicznym okresie 2010 roku zanotowano spadek o 1555 osób)</w:t>
      </w:r>
      <w:r>
        <w:rPr>
          <w:rFonts w:cs="Arial" w:ascii="Arial" w:hAnsi="Arial"/>
        </w:rPr>
        <w:t xml:space="preserve">. Odsetek bezrobotnych bez kwalifikacji zwiększył się w okresie jedenastu miesięcy bieżącego roku z 28,1% do 31,7% </w:t>
      </w:r>
      <w:r>
        <w:rPr>
          <w:rFonts w:cs="Arial" w:ascii="Arial" w:hAnsi="Arial"/>
          <w:i/>
          <w:iCs/>
        </w:rPr>
        <w:t>(w listopadzie 2010 roku kształtował się na poziomie 28,1%)</w:t>
      </w:r>
      <w:r>
        <w:rPr>
          <w:rFonts w:cs="Arial" w:ascii="Arial" w:hAnsi="Arial"/>
          <w:iCs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1066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większyła się o liczba długotrwale bezrobotnych </w:t>
      </w:r>
      <w:r>
        <w:rPr>
          <w:rFonts w:cs="Arial" w:ascii="Arial" w:hAnsi="Arial"/>
          <w:i/>
        </w:rPr>
        <w:t>(bezrobotni pozostający w rejestrze powiatowego urzędu pracy łącznie prz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 ponad 12 miesięcy w okresie ostatnich 2 lat)</w:t>
      </w:r>
      <w:r>
        <w:rPr>
          <w:rFonts w:cs="Arial" w:ascii="Arial" w:hAnsi="Arial"/>
        </w:rPr>
        <w:t>. Populacja bezrobotnych długotrwale pozostających bez pracy wzrosła w okresie jedenastu miesięcy roku 2011 o 568 osób (</w:t>
      </w:r>
      <w:r>
        <w:rPr>
          <w:rFonts w:cs="Arial" w:ascii="Arial" w:hAnsi="Arial"/>
          <w:i/>
        </w:rPr>
        <w:t>w analogicznym okresie 2010 roku wzrosła o 7639 osób</w:t>
      </w:r>
      <w:r>
        <w:rPr>
          <w:rFonts w:cs="Arial" w:ascii="Arial" w:hAnsi="Arial"/>
        </w:rPr>
        <w:t xml:space="preserve">). Odsetek tej grupy bezrobotnych w ogólnej liczbie zarejestrowanych osób wzrósł w okresie jedenastu miesięcy br. z 44,6% na koniec grudnia 2010 r. do  48,5% na koniec listopada 2011 r. </w:t>
      </w:r>
      <w:r>
        <w:rPr>
          <w:rFonts w:cs="Arial" w:ascii="Arial" w:hAnsi="Arial"/>
          <w:i/>
          <w:iCs/>
        </w:rPr>
        <w:t>(w listopadzie 2010 roku kształtował się na poziomie 44,2%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Zmniejszyła się liczba bezrobotnych w starszych grupach wiekowych. W okresie jedenastu miesięcy 2011 roku populacja bezrobotnych powyżej 50 roku życia zmalała o 21011 osób. Dla porównania należy dodać, że w okresie styczeń – listopad w roku 2010 liczba bezrobotnych powyżej 50 roku życia wzrosła o 624 osoby. Odsetek bezrobotnych powyżej 50 roku życia na koniec listopada 2011r. wynosił – 27,8% (</w:t>
      </w:r>
      <w:r>
        <w:rPr>
          <w:rFonts w:cs="Arial" w:ascii="Arial" w:hAnsi="Arial"/>
          <w:i/>
        </w:rPr>
        <w:t>na koniec grudnia 2010 r. kształtował się na poziomie 27,2 %, a w listopadzie</w:t>
      </w:r>
      <w:r>
        <w:rPr>
          <w:rFonts w:cs="Arial" w:ascii="Arial" w:hAnsi="Arial"/>
          <w:i/>
          <w:iCs/>
        </w:rPr>
        <w:t xml:space="preserve"> 2010 roku na poziomie 26,8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okresie jedenastu miesięcy 2011 roku liczba bezrobotnych niepełnosprawnych zmalała o 317 osób. W takim samym okresie w roku 2010 odnotowano wzrost o 302 osoby. Odsetek bezrobotnych niepełnosprawnych na koniec listopada 2011r. wynosił  7,2% (</w:t>
      </w:r>
      <w:r>
        <w:rPr>
          <w:rFonts w:cs="Arial" w:ascii="Arial" w:hAnsi="Arial"/>
          <w:i/>
        </w:rPr>
        <w:t>na koniec grudnia 2010 r. udział niepełnosprawnych kształtował się na poziomie 6,9 %, a w listopadzie</w:t>
      </w:r>
      <w:r>
        <w:rPr>
          <w:rFonts w:cs="Arial" w:ascii="Arial" w:hAnsi="Arial"/>
          <w:i/>
          <w:iCs/>
        </w:rPr>
        <w:t xml:space="preserve"> 2010 roku także na poziomie 6,9%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styczeń – listopad 2011 roku zanotowano spadek liczby bezrobotnych mężczyzn, zmalała również liczba bezrobotnych kobiet. Populacja bezrobotnych mężczyzn zmniejszyła się o 8750 osób </w:t>
      </w:r>
      <w:r>
        <w:rPr>
          <w:rFonts w:cs="Arial" w:ascii="Arial" w:hAnsi="Arial"/>
          <w:i/>
        </w:rPr>
        <w:t xml:space="preserve">(w okresie jedenastu miesięcy 2010 roku zanotowano spadek o 3472 osoby), </w:t>
      </w:r>
      <w:r>
        <w:rPr>
          <w:rFonts w:cs="Arial" w:ascii="Arial" w:hAnsi="Arial"/>
        </w:rPr>
        <w:t xml:space="preserve">a liczba bezrobotnych kobiet zmniejszyła się o 2085 osób </w:t>
      </w:r>
      <w:r>
        <w:rPr>
          <w:rFonts w:cs="Arial" w:ascii="Arial" w:hAnsi="Arial"/>
          <w:i/>
        </w:rPr>
        <w:t>(w analogicz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ie w 2010 roku odnotowano wzrost o 1476 osób).</w:t>
      </w:r>
      <w:r>
        <w:rPr>
          <w:rFonts w:cs="Arial" w:ascii="Arial" w:hAnsi="Arial"/>
        </w:rPr>
        <w:t xml:space="preserve"> Odsetek bezrobotnych kobiet zwiększył się w porównaniu do stanu na koniec grudnia 2010 z 51,7% do 54,2% </w:t>
      </w:r>
      <w:r>
        <w:rPr>
          <w:rFonts w:cs="Arial" w:ascii="Arial" w:hAnsi="Arial"/>
          <w:i/>
        </w:rPr>
        <w:t>(52,5% na koniec listopada 2010 roku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niejszyła się liczba bezrobotnych zamieszkałych na obszarach wiejskich. W okresie jedenastu miesięcy br. populacja bezrobotnych zamieszkałych na wsi zmalała o 3561 osób, natomiast w analogicznym okresie w roku 2010 zanotowano spadek o 1068 osób. Odsetek tej grupy bezrobotnych zwiększył się od grudnia 2010 roku do listopada 2011 roku z 35,4% do 35,6% (</w:t>
      </w:r>
      <w:r>
        <w:rPr>
          <w:rFonts w:cs="Arial" w:ascii="Arial" w:hAnsi="Arial"/>
          <w:i/>
        </w:rPr>
        <w:t>34,9% na koniec listopada 2010 r.</w:t>
      </w:r>
      <w:r>
        <w:rPr>
          <w:rFonts w:cs="Arial" w:ascii="Arial" w:hAnsi="Arial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notowano wzrost liczby bezrobotnych zwolnionych z przyczyn zakładu pracy (</w:t>
      </w:r>
      <w:r>
        <w:rPr>
          <w:rFonts w:cs="Arial" w:ascii="Arial" w:hAnsi="Arial"/>
          <w:i/>
        </w:rPr>
        <w:t>o 345 osób</w:t>
      </w:r>
      <w:r>
        <w:rPr>
          <w:rFonts w:cs="Arial" w:ascii="Arial" w:hAnsi="Arial"/>
        </w:rPr>
        <w:t>), podczas gdy w okresie styczeń – listopad 2010 roku populacja tej grupy bezrobotnych zmniejszyła się o 453 osoby. W powiatowych urzędach pracy zarejestrowało się w bieżącym roku 44234 bezrobotnych zwolnionych z przyczyn zakładu pracy – o 103 osoby więcej niż w okresie jedenastu miesięcy 2010 roku. Pracodawcy zgłosili w okresie od stycznia do listopada 2011 roku do zwolnienia grupowego 3600 osób (3939 osób w okresie I – XI 2010 roku), natomiast zwolnienia objęły 2331 pracowników (2706 osób w okresie I – XI w roku 2010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highlight w:val="yellow"/>
        </w:rPr>
      </w:pPr>
      <w:r>
        <w:rPr>
          <w:rFonts w:cs="Arial" w:ascii="Arial" w:hAnsi="Arial"/>
          <w:b/>
          <w:i/>
          <w:sz w:val="24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</w:rPr>
        <w:t xml:space="preserve">Skalę zgłoszeń oraz zwolnień pracowników z przyczyn dotyczących zakładów pracy w okresie styczeń – listopad w latach 2007 – 2011 ilustruje poniższy wykres. 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114925" cy="3797935"/>
            <wp:effectExtent l="0" t="0" r="0" b="0"/>
            <wp:docPr id="14" name="Wykres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kres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równaniu do grudnia 2010 roku w 27 powiatach odnotowano spadek liczby zarejestrowanych bezrobotnych, w tym największy w powiecie wrocławskim grodzkim (</w:t>
      </w:r>
      <w:r>
        <w:rPr>
          <w:rFonts w:cs="Arial" w:ascii="Arial" w:hAnsi="Arial"/>
          <w:i/>
        </w:rPr>
        <w:t>o 2053 osoby</w:t>
      </w:r>
      <w:r>
        <w:rPr>
          <w:rFonts w:cs="Arial" w:ascii="Arial" w:hAnsi="Arial"/>
        </w:rPr>
        <w:t>), dzierżoniowskim (</w:t>
      </w:r>
      <w:r>
        <w:rPr>
          <w:rFonts w:cs="Arial" w:ascii="Arial" w:hAnsi="Arial"/>
          <w:i/>
        </w:rPr>
        <w:t>o 1352 osoby</w:t>
      </w:r>
      <w:r>
        <w:rPr>
          <w:rFonts w:cs="Arial" w:ascii="Arial" w:hAnsi="Arial"/>
        </w:rPr>
        <w:t>), świdnickim (</w:t>
      </w:r>
      <w:r>
        <w:rPr>
          <w:rFonts w:cs="Arial" w:ascii="Arial" w:hAnsi="Arial"/>
          <w:i/>
        </w:rPr>
        <w:t>o 839 osób</w:t>
      </w:r>
      <w:r>
        <w:rPr>
          <w:rFonts w:cs="Arial" w:ascii="Arial" w:hAnsi="Arial"/>
        </w:rPr>
        <w:t>), bolesławieckim (</w:t>
      </w:r>
      <w:r>
        <w:rPr>
          <w:rFonts w:cs="Arial" w:ascii="Arial" w:hAnsi="Arial"/>
          <w:i/>
        </w:rPr>
        <w:t>o 821 osób</w:t>
      </w:r>
      <w:r>
        <w:rPr>
          <w:rFonts w:cs="Arial" w:ascii="Arial" w:hAnsi="Arial"/>
        </w:rPr>
        <w:t xml:space="preserve">)’ oleśnickim </w:t>
      </w:r>
      <w:r>
        <w:rPr>
          <w:rFonts w:cs="Arial" w:ascii="Arial" w:hAnsi="Arial"/>
          <w:i/>
        </w:rPr>
        <w:t>(o 609 osób)</w:t>
      </w:r>
      <w:r>
        <w:rPr>
          <w:rFonts w:cs="Arial" w:ascii="Arial" w:hAnsi="Arial"/>
        </w:rPr>
        <w:t xml:space="preserve"> oraz kłodzkim </w:t>
      </w:r>
      <w:r>
        <w:rPr>
          <w:rFonts w:cs="Arial" w:ascii="Arial" w:hAnsi="Arial"/>
          <w:i/>
        </w:rPr>
        <w:t>(o 503 osoby).</w:t>
      </w:r>
      <w:r>
        <w:rPr>
          <w:rFonts w:cs="Arial" w:ascii="Arial" w:hAnsi="Arial"/>
        </w:rPr>
        <w:t xml:space="preserve"> Wzrost liczby zarejestrowanych bezrobotnych wystąpił tylko w powiecie legnickim grodzkim (</w:t>
      </w:r>
      <w:r>
        <w:rPr>
          <w:rFonts w:cs="Arial" w:ascii="Arial" w:hAnsi="Arial"/>
          <w:i/>
        </w:rPr>
        <w:t>o 466 osób</w:t>
      </w:r>
      <w:r>
        <w:rPr>
          <w:rFonts w:cs="Arial" w:ascii="Arial" w:hAnsi="Arial"/>
        </w:rPr>
        <w:t>) oraz legnickim ziemskim (</w:t>
      </w:r>
      <w:r>
        <w:rPr>
          <w:rFonts w:cs="Arial" w:ascii="Arial" w:hAnsi="Arial"/>
          <w:i/>
        </w:rPr>
        <w:t>o 187 osób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upływie jedenastu miesięcy 2011 r. procentowy udział osób zaliczanych do kategorii osób znajdujących się w szczególnej sytuacji na rynku pracy kształtował się na poziomie z końca grudnia 2010 r. (</w:t>
      </w:r>
      <w:r>
        <w:rPr>
          <w:rFonts w:cs="Arial" w:ascii="Arial" w:hAnsi="Arial"/>
          <w:i/>
        </w:rPr>
        <w:t xml:space="preserve"> 90,7% na koniec grudnia 2010 r., 90,7% na koniec listopada 2011 r.)</w:t>
      </w:r>
      <w:r>
        <w:rPr>
          <w:rFonts w:cs="Arial" w:ascii="Arial" w:hAnsi="Arial"/>
        </w:rPr>
        <w:t>.  Najistotniejsze zmiany dotyczyły następujących grup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 długotrwale bezrobotnych w ogólnej liczbie osób zarejestrowanych w powiatowych urzędach pracy Dolnego Śląska zwiększył się w porównaniu do grudnia 2010 r. o 3,9%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osób bez kwalifikacji zawodowych wzrósł w porównaniu do grudnia 2010 r. o 3,6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kobiet zwiększył się w porównaniu z grudniem 2010 r. o 2,5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osób bez wykształcenia średniego w ogólnej liczbie bezrobotnych zmalał o 1,3% w porównaniu do sytuacji na koniec grudnia 2010 r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rFonts w:cs="Arial" w:ascii="Arial" w:hAnsi="Arial"/>
        </w:rPr>
        <w:t>udział kobiet, które nie podjęły zatrudnienia po urodzeniu dziecka wzrósł o 1,1 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bezrobotnych bez doświadczenia zawodowego zmniejszył się w porównaniu do grudnia 2010r. o 1,1%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miany w strukturze wybranych kategorii bezrobotnych obrazuje poniższy wykres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cs="Arial"/>
          <w:highlight w:val="yellow"/>
        </w:rPr>
      </w:pPr>
      <w:r>
        <w:rPr>
          <w:rFonts w:cs="Arial"/>
          <w:lang w:val="en-US" w:eastAsia="en-US"/>
        </w:rPr>
        <w:drawing>
          <wp:inline distT="0" distB="0" distL="0" distR="0">
            <wp:extent cx="5297805" cy="61455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614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Heading3"/>
        <w:numPr>
          <w:ilvl w:val="0"/>
          <w:numId w:val="6"/>
        </w:numPr>
        <w:rPr/>
      </w:pPr>
      <w:r>
        <w:rPr/>
        <w:t>Absolwenci oraz osoby do 25 roku życia na dolnośląskim rynku pracy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Sytuacja absolwentów w końcu listopada 2011r. jest lepsza niż w końcu listopada roku ubiegłego. Wg stanu na koniec listopada 2011r. zarejestrowanych było 6544 absolwentów, w tym 4012 kobiet. W analogicznym okresie 2010 r. zarejestrowanych było 7228 absolwentów, w tym 4219 kobiet. Na koniec listopada 2011r. absolwenci stanowili 4,7% wszystkich bezrobotnych, na koniec listopada 2010r.  – 5,0%. Wzrósł natomiast udział kobiet wśród bezrobotnych absolwentów. Na koniec listopada 2011 r. wynosił on 61,3%, natomiast na koniec listopada 2010r. wynosił 58,4%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Na koniec listopada 2011r w ewidencji bezrobotnych było 1716 osób (1,2% wszystkich zarejestrowanych bezrobotnych), które ukończyły szkołę wyższą, do 27 roku życia, w tym 1227 kobiet. Na koniec listopada 2010r. zarejestrowanych było 2114 osób (1,5% wszystkich zarejestrowanych bezrobotnych), które ukończyły szkołę wyższą, do 27 roku życia, w tym 1489 kobiet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edług stanu na koniec listopada 2011 r.  kobiety stanowiły 71,5% wszystkich osób z tej grupy (</w:t>
      </w:r>
      <w:r>
        <w:rPr>
          <w:rFonts w:cs="Arial" w:ascii="Arial" w:hAnsi="Arial"/>
          <w:i/>
        </w:rPr>
        <w:t>w analogicznym okresie roku ubiegłego – 70,4%</w:t>
      </w:r>
      <w:r>
        <w:rPr>
          <w:rFonts w:cs="Arial" w:ascii="Arial" w:hAnsi="Arial"/>
        </w:rPr>
        <w:t>)</w:t>
      </w:r>
    </w:p>
    <w:p>
      <w:pPr>
        <w:pStyle w:val="Heading3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6"/>
        </w:numPr>
        <w:rPr/>
      </w:pPr>
      <w:r>
        <w:rPr/>
        <w:t>Stopa bezrobocia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danych GUS stopa bezrobocia w województwie dolnośląskim wynosiła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koniec listopada 2011 roku 12,2% i wzrosła o 0,2 punktu procentowego w porównaniu do października br.</w:t>
      </w:r>
      <w:r>
        <w:rPr>
          <w:rFonts w:cs="Arial" w:ascii="Arial" w:hAnsi="Arial"/>
        </w:rPr>
        <w:t xml:space="preserve"> W kraju wskaźnik bezrobocia w  wzrósł w porównaniu do października br.  i wynosił 12,1%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porównaniu do stanu na koniec grudnia 2010 r. stopa bezrobocia w województwie dolnośląskim zmniejszyła się o 0,9 punktu procentowego (</w:t>
      </w:r>
      <w:r>
        <w:rPr>
          <w:rFonts w:cs="Arial" w:ascii="Arial" w:hAnsi="Arial"/>
          <w:i/>
          <w:iCs/>
        </w:rPr>
        <w:t>w analogicznym okresie w 2010 roku zanotowano spadek o 0,3 punktu procentowego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końcu listopada bieżącego roku stopa bezrobocia na Dolnym Śląsku była o 0,1 punktu procentowego większa od stopy bezrobocia w kraju </w:t>
      </w:r>
      <w:r>
        <w:rPr>
          <w:rFonts w:cs="Arial" w:ascii="Arial" w:hAnsi="Arial"/>
          <w:i/>
        </w:rPr>
        <w:t xml:space="preserve">(w listopadzie 2010 roku była większa o 0,8 punktu procentowego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Tendencje zmian stopy bezrobocia w województwie dolnośląskim na tle kraju w listopadzie w latach 2001 – 2011 ilustruje poniższy wykres. </w:t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351145" cy="360235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  <w:highlight w:val="yellow"/>
        </w:rPr>
      </w:pPr>
      <w:r>
        <w:rPr>
          <w:b/>
          <w:i/>
          <w:iCs/>
          <w:sz w:val="24"/>
          <w:highlight w:val="yellow"/>
        </w:rPr>
      </w:r>
    </w:p>
    <w:p>
      <w:pPr>
        <w:pStyle w:val="Normal"/>
        <w:spacing w:lineRule="auto" w:line="360"/>
        <w:ind w:left="348" w:firstLine="348"/>
        <w:jc w:val="both"/>
        <w:rPr>
          <w:b/>
          <w:b/>
          <w:i/>
          <w:i/>
          <w:iCs/>
          <w:sz w:val="24"/>
          <w:highlight w:val="yellow"/>
        </w:rPr>
      </w:pPr>
      <w:r>
        <w:rPr>
          <w:b/>
          <w:i/>
          <w:iCs/>
          <w:sz w:val="24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ońcu listopada bieżącego roku większy wskaźnik bezrobocia niż w województwie dolnośląskim zanotowano w województwach: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mińsko-mazurskim </w:t>
        <w:tab/>
        <w:tab/>
        <w:tab/>
        <w:t xml:space="preserve"> (19,4%)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niopomorskim </w:t>
        <w:tab/>
        <w:tab/>
        <w:tab/>
        <w:t xml:space="preserve"> (17,0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jawsko-pomorskim </w:t>
        <w:tab/>
        <w:tab/>
        <w:tab/>
        <w:t xml:space="preserve"> (16,4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podkarpackim</w:t>
        <w:tab/>
        <w:tab/>
        <w:tab/>
        <w:tab/>
        <w:t xml:space="preserve"> (15,2 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lubuskim</w:t>
        <w:tab/>
        <w:tab/>
        <w:tab/>
        <w:tab/>
        <w:t xml:space="preserve"> (14,7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świętokrzyskim</w:t>
        <w:tab/>
        <w:tab/>
        <w:tab/>
        <w:tab/>
        <w:t xml:space="preserve"> (14,7%)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podlaskim</w:t>
        <w:tab/>
        <w:tab/>
        <w:tab/>
        <w:tab/>
        <w:t xml:space="preserve"> (13,7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olskim </w:t>
        <w:tab/>
        <w:t xml:space="preserve"> </w:t>
        <w:tab/>
        <w:tab/>
        <w:t xml:space="preserve"> </w:t>
        <w:tab/>
        <w:t xml:space="preserve"> (12,8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lubelskim</w:t>
        <w:tab/>
        <w:tab/>
        <w:tab/>
        <w:tab/>
        <w:t xml:space="preserve"> (12,8%)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łódzkim</w:t>
        <w:tab/>
        <w:tab/>
        <w:tab/>
        <w:tab/>
        <w:tab/>
        <w:t xml:space="preserve"> (12,4%)</w:t>
      </w:r>
    </w:p>
    <w:p>
      <w:pPr>
        <w:pStyle w:val="Normal"/>
        <w:ind w:left="357" w:firstLine="346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</w:rPr>
        <w:t>Najwyższą stopę bezrobocia w województwie dolnośląskim na koniec listopada 2011 roku, wynoszącą powyżej 22%,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złotoryjskim</w:t>
        <w:tab/>
        <w:tab/>
        <w:t>25,5%</w:t>
        <w:tab/>
        <w:tab/>
        <w:tab/>
        <w:t>(26,6% w listopadzie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górowskim</w:t>
        <w:tab/>
        <w:tab/>
        <w:t>25,5%</w:t>
        <w:tab/>
        <w:tab/>
        <w:tab/>
        <w:t xml:space="preserve">(26,2% </w:t>
        <w:tab/>
        <w:t xml:space="preserve"> „</w:t>
        <w:tab/>
        <w:t xml:space="preserve"> </w:t>
        <w:tab/>
        <w:tab/>
        <w:t>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kłodzkim</w:t>
        <w:tab/>
        <w:tab/>
        <w:t>23,8%</w:t>
        <w:tab/>
        <w:tab/>
        <w:tab/>
        <w:t>(23,5%   „</w:t>
        <w:tab/>
        <w:tab/>
        <w:tab/>
        <w:t>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wóweckim</w:t>
        <w:tab/>
        <w:tab/>
        <w:t>23,7%</w:t>
        <w:tab/>
        <w:tab/>
        <w:tab/>
        <w:t xml:space="preserve">(24,1% </w:t>
        <w:tab/>
        <w:t xml:space="preserve"> „</w:t>
        <w:tab/>
        <w:tab/>
        <w:tab/>
        <w:t>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ubańskim</w:t>
        <w:tab/>
        <w:tab/>
        <w:t>22,9%</w:t>
        <w:tab/>
        <w:tab/>
        <w:tab/>
        <w:t xml:space="preserve">(24,7% </w:t>
        <w:tab/>
        <w:t xml:space="preserve"> „</w:t>
        <w:tab/>
        <w:t xml:space="preserve"> </w:t>
        <w:tab/>
        <w:tab/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wrocławskim- ziemskim</w:t>
        <w:tab/>
        <w:t xml:space="preserve"> </w:t>
        <w:tab/>
        <w:t xml:space="preserve"> 4,5%</w:t>
        <w:tab/>
        <w:tab/>
        <w:t>(5,0%</w:t>
        <w:tab/>
        <w:t>w listopadzie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grodzkim</w:t>
        <w:tab/>
        <w:t xml:space="preserve"> </w:t>
        <w:tab/>
        <w:t xml:space="preserve"> 4,8%</w:t>
        <w:tab/>
        <w:tab/>
        <w:t xml:space="preserve">(5,5 %   </w:t>
        <w:tab/>
        <w:t>„</w:t>
        <w:tab/>
        <w:tab/>
        <w:t>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polkowickim</w:t>
        <w:tab/>
        <w:tab/>
        <w:tab/>
        <w:t xml:space="preserve"> 8,9%</w:t>
        <w:tab/>
        <w:tab/>
        <w:t>(9,6 %</w:t>
        <w:tab/>
        <w:tab/>
        <w:t xml:space="preserve">„ </w:t>
        <w:tab/>
        <w:tab/>
        <w:t>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ubińskim</w:t>
        <w:tab/>
        <w:tab/>
        <w:tab/>
        <w:t xml:space="preserve"> 9,6%</w:t>
        <w:tab/>
        <w:tab/>
        <w:t>(9,3 %</w:t>
        <w:tab/>
        <w:tab/>
        <w:t xml:space="preserve">„ </w:t>
        <w:tab/>
        <w:tab/>
        <w:t>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jeleniogórskim grodzkim</w:t>
        <w:tab/>
        <w:t xml:space="preserve"> 9,6%</w:t>
        <w:tab/>
        <w:tab/>
        <w:t>(10,4 %</w:t>
        <w:tab/>
        <w:tab/>
        <w:t xml:space="preserve">„ </w:t>
        <w:tab/>
        <w:tab/>
        <w:t>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ziomu stopy bezrobocia w układzie podregionów w okresie listopad 2010 – listopad 2011 roku przedstawia poniższa tabela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6340" w:type="dxa"/>
        <w:jc w:val="left"/>
        <w:tblInd w:w="1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.XI.201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.X.201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30. XI. 2011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0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2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3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,6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</w:r>
    </w:p>
    <w:p>
      <w:pPr>
        <w:pStyle w:val="Heading3"/>
        <w:numPr>
          <w:ilvl w:val="0"/>
          <w:numId w:val="6"/>
        </w:numPr>
        <w:ind w:left="714" w:hanging="357"/>
        <w:rPr/>
      </w:pPr>
      <w:r>
        <w:rPr/>
        <w:t>Koordynacja Systemów Zabezpieczenia Społecznego</w:t>
        <w:br/>
        <w:t xml:space="preserve"> (stan: 01.11.2011 r. – 30.11.2011 r.)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Wydział Koordynacji Systemów Zabezpieczenia Społecznego w Dolnośląskim Wojewódzkim Urzędzie Pracy w listopadzie 2011 roku, na wniosek Polaków pracujących w krajach UE/EOG, zwrócił się do 12 krajów UE/EOG ze 257 prośbami, aby potwierdzić okresy zaliczane przy przyznawaniu świadczeń dla bezrobotnych w Polsce. Najwięcej wystąpień o wydanie potwierdzenia okresów ubezpieczenia wystosowała zespół Wydziału Koordynacji Systemów Zabezpieczenia Społecznego w Wałbrzychu (125 wniosków), następnie zespół we Wrocławiu (48 wniosków), zespół w Legnicy (48 wniosków) oraz zespół w Jeleniej Górze (38 wniosków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O dokumenty potwierdzające okresy ubezpieczenia/zatrudnienia zwrócono się do Belgii, Cypru, Czech, Francji, Hiszpanii, Holandii, Irlandii, Islandii, Niemiec, Słowacji, Wielkiej Brytanii i Włoch. Do Wydziału Koordynacji Systemów Zabezpieczenia Społecznego w listopadzie wpłynęło 228 dokumentów potwierdzających okresy ubezpieczenia/zatrudnienia, z czego najwięcej (93 dokumenty) otrzymała zespół w Wałbrzychu, a następnie zespół  we Wrocławiu (49), zespół w Legnicy (48) oraz zespół w Jeleniej Górze (38). Różnica pomiędzy ilością wniosków o wydanie dokumentów potwierdzających okresy ubezpieczenia/zatrudnienia wysłanych do krajów UE/EOG, a ilością dokumentów, które wpłynęły do Wydziału Koordynacji Systemów Zabezpieczenia Społecznego (stosunek 257 do 228) bierze się z faktu, że niektóre sprawy rozpoczęte w poprzednich miesiącach lub w poprzednim roku  miały swój finał w listopadzie 2011 roku. (tabela poniżej pkt. 3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Sumowanie okresów zatrudnienia i ubezpieczenia na wypadek bezrobocia w Polsce oraz w różnych krajach UE/EOG, ustalenie statusu pracownika przygranicznego oraz powracającego pozwoliło na wydanie 106 decyzji administracyjnych dot. przyznania prawa do zasiłku dla osób bezrobotnych w województwie dolnośląskim (prawo do zasiłku dla pracowników transgranicznych – przygranicznych i powracających do kraju zamieszkania pracujących w krajach UE/EOG). Wydział Koordynacji Systemów Zabezpieczenia Społecznego wydał także 49 decyzji odmawiających przyznania prawa do zasiłku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Łącznie w listopadzie 2011 roku w Wydziale Koordynacji Systemów Zabezpieczenia Społecznego  zostało wydanych 156 decyzji administracyjnych (tabela poniżej pkt. 4, 5 i 6) 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Na podstawie nowych przepisów obowiązujących od 1 maja 2010 r. 13 osób transferowało zasiłek dla bezrobotnych z UE do Polski na podstawie dokumentów PD U2. W tej procedurze Dolnośląski Wojewódzki Urząd Pracy pełni rolę instytucji asystującej, nie wydaje decyzji administracyjnych, a jedynie nadzoruje sytuację osoby poszukującej pracy i przekazuje comiesięczne informacje do instytucji, która przyznała transfer zasiłku. Środki finansowe są przekazywane przez instytucję zagraniczną osobie bezrobotnej bezpośrednio na wskazane konto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Dolnośląski Wojewódzki Urząd Pracy na wniosek osób zainteresowanych wydał 26 dokumentów potwierdzających zatrudnienie/ubezpieczenie w kraju (tab. poniżej, pkt. 2), a 3 osoby transferowały zasiłek dla bezrobotnych z Polski do UE na podstawie dokumentów PD U2 (tab. poniżej pkt.1)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90"/>
        <w:gridCol w:w="1179"/>
        <w:gridCol w:w="1099"/>
        <w:gridCol w:w="1063"/>
        <w:gridCol w:w="1221"/>
        <w:gridCol w:w="1148"/>
      </w:tblGrid>
      <w:tr>
        <w:trPr>
          <w:trHeight w:val="7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p.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ojewództwo Dolnośląsk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ordynacja Systemów Zabezpieczenia Społeczneg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espół w Jeleniej Górze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espół w  Legnicy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espół we Wrocławiu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espół w Wałbrzychu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</w:tr>
      <w:tr>
        <w:trPr>
          <w:trHeight w:val="4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wydanych dokumentów PD U2 (transfery)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6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formularzy E-301, na których potwierdzono zatrudnienie w Pols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</w:tr>
      <w:tr>
        <w:trPr>
          <w:trHeight w:val="85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ąpienie o wydanie potwierdzenia okresów ubezpieczenia do krajów UE i EOG łączni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7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zymane potwierdzen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</w:t>
            </w:r>
          </w:p>
        </w:tc>
      </w:tr>
      <w:tr>
        <w:trPr>
          <w:trHeight w:val="94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</w:tr>
      <w:tr>
        <w:trPr>
          <w:trHeight w:val="7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decyzji odmawiających przyznanie prawa do zasiłk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</w:tr>
      <w:tr>
        <w:trPr>
          <w:trHeight w:val="8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decyzji przyznających prawo do zasiłku dla osób przyjeżdżających z E-303 z UE i EOG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5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decyzji przyznających prawo do zasiłku dla osób przyjeżdżających z E-303 z UE i EO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4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formularzy E 3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a rodzinne SED U00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y zasiłków dla osób przyjeżdżających z PD U2 z U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ane z zakresu koordynacji systemów zabezpieczenia społecznego przygotowano w Wydziale Koordynacji Systemów Zabezpieczenia Społecznego.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Indent"/>
        <w:ind w:left="55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DWUP</w:t>
      </w:r>
    </w:p>
    <w:p>
      <w:pPr>
        <w:pStyle w:val="TextBodyIndent"/>
        <w:ind w:left="55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55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ika Kwil-Skrzypińska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Analiz i Statystyki Rynku Pracy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>Wrocław, 28-12-2011r.</w:t>
      </w:r>
      <w:r>
        <w:br w:type="page"/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abel: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.</w:t>
      </w:r>
      <w:r>
        <w:rPr>
          <w:rFonts w:cs="Arial" w:ascii="Arial" w:hAnsi="Arial"/>
        </w:rPr>
        <w:t xml:space="preserve"> Liczba zarejestrowanych bezrobotnych w województwie dolnośląskim w listopadzie 2010 i 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2.</w:t>
      </w:r>
      <w:r>
        <w:rPr>
          <w:rFonts w:cs="Arial" w:ascii="Arial" w:hAnsi="Arial"/>
        </w:rPr>
        <w:t xml:space="preserve"> Zestawienie porównawcze zmian poziomu bezrobocia w województwie dolnośląskim według grup bezrobotnych w listopadzie 2010 i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3.</w:t>
      </w:r>
      <w:r>
        <w:rPr>
          <w:rFonts w:cs="Arial" w:ascii="Arial" w:hAnsi="Arial"/>
        </w:rPr>
        <w:t xml:space="preserve"> Zmiany w strukturze zarejestrowanych bezrobotnych w okresach styczeń – listopad w 2010 i 2011 r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4.</w:t>
      </w:r>
      <w:r>
        <w:rPr>
          <w:rFonts w:cs="Arial" w:ascii="Arial" w:hAnsi="Arial"/>
        </w:rPr>
        <w:t xml:space="preserve"> Zestawienie porównawcze napływu i odpływu bezrobotnych w województwie dolnośląskim w listopadzie 2010 roku oraz październiku i listopadzie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5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listopadzie 2010 i 2011 roku z 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6.</w:t>
      </w:r>
      <w:r>
        <w:rPr>
          <w:rFonts w:cs="Arial" w:ascii="Arial" w:hAnsi="Arial"/>
        </w:rPr>
        <w:t xml:space="preserve"> Zestawienie porównawcze stopy bezrobocia według województw w listopadzie 2010 r. oraz październiku i listopadzie 2011 roku w odniesieniu do średniej stopy bezrobocia w 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7.</w:t>
      </w:r>
      <w:r>
        <w:rPr>
          <w:rFonts w:cs="Arial" w:ascii="Arial" w:hAnsi="Arial"/>
        </w:rPr>
        <w:t xml:space="preserve"> Wzrost, spadek [-] liczby bezrobotnych w woj. dolnośląskim według podregionów i powiatów w okresie listopad 2010 – listopad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8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okresie styczeń - listopad 2010 i 2011 roku z 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9.</w:t>
      </w:r>
      <w:r>
        <w:rPr>
          <w:rFonts w:cs="Arial" w:ascii="Arial" w:hAnsi="Arial"/>
        </w:rPr>
        <w:t xml:space="preserve"> Zestawienie porównawcze zmian w liczbie zarejestrowanych bezrobotnych w województwie dolnośląskim w okresie I – XI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0.</w:t>
      </w:r>
      <w:r>
        <w:rPr>
          <w:rFonts w:cs="Arial" w:ascii="Arial" w:hAnsi="Arial"/>
        </w:rPr>
        <w:t xml:space="preserve"> Zestawienie porównawcze bilansu sytuacji na rynku pracy w województwie dolnośląskim w okresie I – XI 2010 oraz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1.</w:t>
      </w:r>
      <w:r>
        <w:rPr>
          <w:rFonts w:cs="Arial" w:ascii="Arial" w:hAnsi="Arial"/>
        </w:rPr>
        <w:t xml:space="preserve"> Napływ bezrobotnych w woj. Dolnośląskim według podregionów i powiatów przypadający w listopadzie 2011 roku na 1 zgłoszone wolne miejsce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2.</w:t>
      </w:r>
      <w:r>
        <w:rPr>
          <w:rFonts w:cs="Arial" w:ascii="Arial" w:hAnsi="Arial"/>
        </w:rPr>
        <w:t xml:space="preserve"> Poziom stopy bezrobocia w woj. dolnośląskim według powiatów w porównaniu do średniej stopy bezrobocia w 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3.</w:t>
      </w:r>
      <w:r>
        <w:rPr>
          <w:rFonts w:cs="Arial" w:ascii="Arial" w:hAnsi="Arial"/>
        </w:rPr>
        <w:t xml:space="preserve"> Liczba bezrobotnych kobiet w województwie dolnośląskim w okresie listopad 2010 – listopad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 xml:space="preserve">Tabela 14. </w:t>
      </w:r>
      <w:r>
        <w:rPr>
          <w:rFonts w:cs="Arial" w:ascii="Arial" w:hAnsi="Arial"/>
        </w:rPr>
        <w:t>Liczba bezrobotnych absolwentów w powiatach i podregionach województwa dolnośląskiego w okresie listopad 2010 – listopad 2011 rok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abela 14a. </w:t>
      </w:r>
      <w:r>
        <w:rPr>
          <w:rFonts w:cs="Arial" w:ascii="Arial" w:hAnsi="Arial"/>
        </w:rPr>
        <w:t>Liczba bezrobotnych absolwentów w powiatach województwa dolnośląskiego w okresie listopad 2010 – listopad 2011 rok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Wojewódzki Urząd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0" w:after="3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  <w:color w:val="000000"/>
      <w:sz w:val="3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Symbol" w:hAnsi="Symbol" w:cs="Symbol"/>
      <w:color w:val="000000"/>
      <w:sz w:val="3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Symbol" w:hAnsi="Symbol" w:cs="Symbol"/>
      <w:color w:val="000000"/>
      <w:sz w:val="3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Wingdings" w:hAnsi="Wingdings" w:cs="Wingdings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18:00Z</dcterms:created>
  <dc:creator>OA</dc:creator>
  <dc:description/>
  <cp:keywords/>
  <dc:language>en-US</dc:language>
  <cp:lastModifiedBy>ksoltys</cp:lastModifiedBy>
  <cp:lastPrinted>2011-12-28T11:50:00Z</cp:lastPrinted>
  <dcterms:modified xsi:type="dcterms:W3CDTF">2011-12-28T13:28:00Z</dcterms:modified>
  <cp:revision>10</cp:revision>
  <dc:subject/>
  <dc:title>MARSZAŁEK </dc:title>
</cp:coreProperties>
</file>