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MAJ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MAJ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Czerwiec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Czerwiec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</w:t>
        <w:br/>
        <w:t>W MAJ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rPr/>
      </w:pPr>
      <w:r>
        <w:rPr/>
        <w:t>Ogólne informacje o stanie bezrobocia w maj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maju 2011r. odnotowano w województwie dolnośląskim dalszy spadek liczby zarejestrowanych bezrobotnych. Liczba bezrobotnych spadła w omawianym miesiącu sprawozdawczym o 8375 osób, tj. o 5,4% </w:t>
      </w:r>
      <w:r>
        <w:rPr>
          <w:rFonts w:cs="Arial" w:ascii="Arial" w:hAnsi="Arial"/>
          <w:i/>
        </w:rPr>
        <w:t>(w maju 2010 roku zanotowano spadek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6444 osób tj. o 4,1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maj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00" w:type="dxa"/>
        <w:jc w:val="left"/>
        <w:tblInd w:w="1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  <w:gridCol w:w="920"/>
        <w:gridCol w:w="108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460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0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V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75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4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5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59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3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3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aju zanotowano jedynie w 2007 r., co 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dxa"/>
        <w:jc w:val="left"/>
        <w:tblInd w:w="18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380"/>
        <w:gridCol w:w="1060"/>
      </w:tblGrid>
      <w:tr>
        <w:trPr>
          <w:trHeight w:val="76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1999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0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1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2002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3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4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7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5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2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6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8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7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,1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8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3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09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30</w:t>
            </w:r>
          </w:p>
        </w:tc>
      </w:tr>
      <w:tr>
        <w:trPr>
          <w:trHeight w:val="28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 2010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10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 2011 r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3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,4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maja 2011 roku w powiatowych urzędach pracy zarejestrowanych było 146752 bezrobotnych,</w:t>
      </w:r>
      <w:r>
        <w:rPr>
          <w:rFonts w:cs="Arial" w:ascii="Arial" w:hAnsi="Arial"/>
        </w:rPr>
        <w:t xml:space="preserve"> tj. o 3530 osób mniej niż w końcu grudnia 2010 roku oraz o 4743 osoby mniej niż w końcu maja 2010 roku. </w:t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Liczba bezrobotnych zarejestrowanych w województwie dolnośląskim na koniec maja w latach 1999 – 2011 przedstawia poniższy wykres:</w:t>
      </w:r>
    </w:p>
    <w:p>
      <w:pPr>
        <w:pStyle w:val="Normal"/>
        <w:spacing w:lineRule="auto" w:line="360"/>
        <w:ind w:firstLine="343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4115435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maj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mniejszył się w porównaniu do miesiąca poprzedniego napływ bezrobotnych; powiatowe urzędy pracy zarejestrowały w maju o 751 osób pozostających bez pracy mniej niż w kwietniu, w tym o 1200 mni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większył się o 279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kwietnia wzrost odpływu bezrobotnych ogółem o 33 osoby; odpływ bezrobotnych z powodu podjęcia pracy zmniejszył się o 341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maju pracodawcy zgłosili 7338 wolnych miejsc pracy i aktywizacji zawodowej tj. o 220 więcej niż w kwietniu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; w maju subsydiowaną aktywizacją zawodową objęto 3505 osób, o 174 bezrobotnych mniej niż w kwietniu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maj 2010 – maj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9pt;height:231.9p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1307774544" r:id="rId4"/>
        </w:object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maj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3673 bezrobotnych</w:t>
      </w:r>
      <w:r>
        <w:rPr>
          <w:rFonts w:cs="Arial" w:ascii="Arial" w:hAnsi="Arial"/>
          <w:sz w:val="22"/>
          <w:szCs w:val="22"/>
        </w:rPr>
        <w:t xml:space="preserve">, tj. o 751 osób mniej niż w kwietniu oraz  o 4500 osób mniej niż w maju 2010 roku. Napływ absolwentów wzrósł w porównaniu do kwietnia br. o 279 osób, a porównaniu do maja 2010 r. był mniejszy o 943 osob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o 1087 osób, tj. o 876 mniej niż w kwietniu oraz o 2086 mniej niż w maju 2010 r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maj 2010 – maj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2.5pt;height:245.05pt" stroked="t" strokecolor="#000000" strokeweight="1pt" filled="f" o:ole="">
            <v:stroke linestyle="Single" dashstyle="Solid"/>
            <v:imagedata r:id="rId7" o:title=""/>
          </v:shape>
          <o:OLEObject Type="Embed" ProgID="" ShapeID="ole_rId6" DrawAspect="Content" ObjectID="_1939781777" r:id="rId6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2048 osób</w:t>
      </w:r>
      <w:r>
        <w:rPr>
          <w:rFonts w:cs="Arial" w:ascii="Arial" w:hAnsi="Arial"/>
        </w:rPr>
        <w:t xml:space="preserve">, tj. o 33 więcej niż w miesiącu poprzednim. Był to jednocześnie odpływ bezrobotnych o 2569 osób mniejszy niż w maj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Pracodawcy zatrudnili w maju 9427 bezrobotnych, tj. o 341 osób mniej niż w kwietniu, zarazem o 307 osób mniej niż w maju 2010 roku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maju pracę niesubsydiowaną podjęło 8207 bezrobotnych, tj. o 493 osoby mniej niż w miesiącu poprzednim oraz 409 więcej niż w maj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7pt;height:244.25pt" stroked="t" strokecolor="#000000" strokeweight="1pt" filled="f" o:ole="">
            <v:stroke linestyle="Single" dashstyle="Solid"/>
            <v:imagedata r:id="rId9" o:title=""/>
          </v:shape>
          <o:OLEObject Type="Embed" ProgID="" ShapeID="ole_rId8" DrawAspect="Content" ObjectID="_1163304366" r:id="rId8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maju bieżącego roku skreślono z ewidencji bezrobotnych z powodu nie potwierdzania gotowości do podjęcia pracy 7258 osoby (</w:t>
      </w:r>
      <w:r>
        <w:rPr>
          <w:rFonts w:cs="Arial" w:ascii="Arial" w:hAnsi="Arial"/>
          <w:i/>
        </w:rPr>
        <w:t>6724 w kwietniu, 7568 osób w maju 2010 r.), dobrowolnie zrezygnowało ze statusu bezrobotnego 1432</w:t>
      </w:r>
      <w:r>
        <w:rPr>
          <w:rFonts w:cs="Arial" w:ascii="Arial" w:hAnsi="Arial"/>
        </w:rPr>
        <w:t xml:space="preserve"> osoby </w:t>
      </w:r>
      <w:r>
        <w:rPr>
          <w:rFonts w:cs="Arial" w:ascii="Arial" w:hAnsi="Arial"/>
          <w:i/>
        </w:rPr>
        <w:t>(1377 w kwietniu</w:t>
      </w:r>
      <w:r>
        <w:rPr>
          <w:rFonts w:cs="Arial" w:ascii="Arial" w:hAnsi="Arial"/>
        </w:rPr>
        <w:t xml:space="preserve"> i 1097 w maju 2010 r.), a w wyniku odmowy bez uzasadnionej przyczyny przyjęcia propozycji odpowiedniej pracy lub innej formy pomocy wyłączono z ewidencji bezrobotnych 764 osoby </w:t>
      </w:r>
      <w:r>
        <w:rPr>
          <w:rFonts w:cs="Arial" w:ascii="Arial" w:hAnsi="Arial"/>
          <w:i/>
        </w:rPr>
        <w:t>(673 w kwietniu i 1043 w maj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maju 2010 i 2011 roku ilustruje poniższe zestawienie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770"/>
        <w:gridCol w:w="1701"/>
        <w:gridCol w:w="1276"/>
        <w:gridCol w:w="1701"/>
        <w:gridCol w:w="1275"/>
      </w:tblGrid>
      <w:tr>
        <w:trPr>
          <w:trHeight w:val="570" w:hRule="atLeast"/>
        </w:trPr>
        <w:tc>
          <w:tcPr>
            <w:tcW w:w="31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 bezwzględnyc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1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0 r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8</w:t>
            </w:r>
          </w:p>
        </w:tc>
      </w:tr>
      <w:tr>
        <w:trPr>
          <w:trHeight w:val="289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9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5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aju 2011 roku największy spadek liczby zarejestrowanych bezrobotnych w porównaniu z liczbą zarejestrowanych w kwietniu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dek liczby 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maju 2011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4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9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żadnym z powiatów nie odnotowano wzrostu liczby bezrobotnych w porównaniu z liczbą bezrobotnych na koniec kwietnia 2011 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wałbrzyskim – o 3542 osoby, co stanowi 42,3% spadku w skali województwa. W podregionie jeleniogórskim liczba bezrobotnych zmalała o 1882 osoby (22,5% spadku w skali województwa), w podregionie wrocławskim zanotowano spadek o 1358 osób (16,2%), w podregionie legnicko-głogowskim o 824 osoby (9,8%), a w podregionie miasta Wrocławia liczba bezrobotnych zmalała o 769 osób (9,2%)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maj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4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375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5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882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824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8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354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9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1358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2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76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maj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3171 osób, liczba bezrobotnych kobiet zmalała o 5204 osoby; w maju odsetek kobiet w ogólnej liczbie zarejestrowanych bezrobotnych wzrósł w porównaniu z kwietniem o 0,8% (z 51,7 do 52,5%; </w:t>
      </w:r>
      <w:r>
        <w:rPr>
          <w:rFonts w:cs="Arial" w:ascii="Arial" w:hAnsi="Arial"/>
          <w:iCs/>
        </w:rPr>
        <w:t>50,2% na koniec maja 2010 ro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7717 osób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5771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2733 osoby liczba bezrobotnych bez kwalifikacji zawod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2305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1779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1700 osób liczba bezrobotnych bez doświadczenia zawodowego oraz o 2048 osoby liczba bezrobotnych do 25 roku życia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380"/>
        <w:gridCol w:w="1220"/>
        <w:gridCol w:w="1340"/>
        <w:gridCol w:w="1800"/>
      </w:tblGrid>
      <w:tr>
        <w:trPr>
          <w:trHeight w:val="97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0.IV.2011 r.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 na 31.V.2011 r.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poprzedniego miesiąca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 088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 371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 7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 0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9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04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 9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 6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30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4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 0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2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7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 7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 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73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 7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 0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 7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 3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 5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 77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8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2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0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5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84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1088 osób) stanowiły na koniec maja bieżącego roku 90,9% ogółu zarejestrowanych bezrobotnych (</w:t>
      </w:r>
      <w:r>
        <w:rPr>
          <w:rFonts w:cs="Arial" w:ascii="Arial" w:hAnsi="Arial"/>
          <w:i/>
          <w:iCs/>
        </w:rPr>
        <w:t>90,9% na koniec kwietnia, 90,1% na koniec maj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2871 osób, w poprzednim miesiącu zmalała o 3036 osób, a w  maju 2010 r. roku zanotowano spadek o 2214 osób. Odsetek bezrobotnych zamieszkałych na wsi nie zmienił się w okresie od kwietnia do maja bieżącego roku i wynosił 35,0% (</w:t>
      </w:r>
      <w:r>
        <w:rPr>
          <w:rFonts w:cs="Arial" w:ascii="Arial" w:hAnsi="Arial"/>
          <w:i/>
        </w:rPr>
        <w:t>w maju 2010 r. wynosił 34,6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52 osoby zmniejszyła się w porównaniu do kwietnia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27 osób, a w maju 2010 roku wystąpił spadek o 183 osoby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maju br. do powiatowych urzędów pracy 7338 wolnych miejsc pracy, tj. o 220 więcej niż w kwietniu, zarazem o 179 więcej niż w maju 2010 roku.</w:t>
      </w:r>
      <w:r>
        <w:rPr>
          <w:rFonts w:cs="Arial" w:ascii="Arial" w:hAnsi="Arial"/>
          <w:iCs/>
        </w:rPr>
        <w:t xml:space="preserve"> Liczba ofert pracy subsydiowanej zgłoszonych w maju br. wynosiła 2548 i była mniejsza o 739 od liczby ofert pracy subsydiowanej zgłoszonych w kwietniu br. oraz mniejsza o 1372 od liczby ofert pracy subsydiowanej zgłoszonych w maju 2010 r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maju przeciętnie 1,9 nowo zarejestrowanych bezrobotnych </w:t>
      </w:r>
      <w:r>
        <w:rPr>
          <w:rFonts w:cs="Arial" w:ascii="Arial" w:hAnsi="Arial"/>
          <w:i/>
          <w:iCs/>
        </w:rPr>
        <w:t xml:space="preserve">(2,0 w poprzednim miesiącu, 2,5 w maj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rocławskim grodzkim (848), świdnickim (734), kłodzkim (681), wałbrzyskim (671) oraz wrocławskim ziemskim (665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Największy wskaźnik napływu bezrobotnych przypadający przeciętnie na 1 zgłoszone wolne miejsce pracy zanotowano w powiatach: oleśnickim (5,9), złotoryjskim (4,4), polkowickim (4,2), jeleniogórskim ziemskim (3,8 ) oraz średzkim (3,5). Najniższy wskaźnik napływu bezrobotnych przypadający przeciętnie na 1 zgłoszone wolne miejsce pracy zanotowano w powiecie wrocławskim ziemskim (0,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maj 2010 – maj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05pt;height:243.5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798245369" r:id="rId10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ju 2011 roku subsydiowanymi programami rynku pracy objęto 3505 bezrobotnych, tj. o 174 osoby mniej niż w kwietniu </w:t>
      </w:r>
      <w:r>
        <w:rPr>
          <w:rFonts w:cs="Arial" w:ascii="Arial" w:hAnsi="Arial"/>
          <w:i/>
        </w:rPr>
        <w:t xml:space="preserve">(w maju 2010 roku zaktywizowano 6311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1601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1 osobę mniej niż w kwietniu)</w:t>
      </w:r>
      <w:r>
        <w:rPr>
          <w:rFonts w:cs="Arial" w:ascii="Arial" w:hAnsi="Arial"/>
        </w:rPr>
        <w:t xml:space="preserve">; w maju 2010 r. staże rozpoczęło 2697 bezrobotnych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ółem w ramach subsydiowanych form zatrudnienia zaktywizowano w maju 1220 bezrobotnych, tj. o 152 osoby więcej niż w kwietniu; w maju 2010 r. -1936 osób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419 bezrobotnych – o 60 osób więcej niż w poprzednim miesiącu, a prace interwencyjne podjęło 264 bezrobotnych (</w:t>
      </w:r>
      <w:r>
        <w:rPr>
          <w:rFonts w:cs="Arial" w:ascii="Arial" w:hAnsi="Arial"/>
          <w:i/>
        </w:rPr>
        <w:t>380 w kwietniu</w:t>
      </w:r>
      <w:r>
        <w:rPr>
          <w:rFonts w:cs="Arial" w:ascii="Arial" w:hAnsi="Arial"/>
        </w:rPr>
        <w:t>)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y 284 osoby, o 175 osób więcej niż w kwietni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229 bezrobotnych (192 w kwietniu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252 osoby – o 502 mni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j 2010 – maj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6700" cy="4334510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maj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32 osoby do 25 roku życia, tj. 32,3% ogółu bezrobotnych objętych subsydiowaną aktywizacją zawodową </w:t>
      </w:r>
      <w:r>
        <w:rPr>
          <w:rFonts w:cs="Arial" w:ascii="Arial" w:hAnsi="Arial"/>
          <w:i/>
        </w:rPr>
        <w:t>(1097 osób, tj. 29,8% w poprzednim miesiącu, 1974 osoby, tj. 31,3% w 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510 osób długotrwale bezrobotnych, tj. 43,1% ogółu bezrobotnych objętych subsydiowanymi programami rynku pracy </w:t>
      </w:r>
      <w:r>
        <w:rPr>
          <w:rFonts w:cs="Arial" w:ascii="Arial" w:hAnsi="Arial"/>
          <w:i/>
        </w:rPr>
        <w:t>(1634 osoby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44,4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2200 osoby, tj. 34,9% w 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870 osób powyżej 50 roku życia, tj. 24,8% ogółu bezrobotnych objętych programami rynku pracy </w:t>
      </w:r>
      <w:r>
        <w:rPr>
          <w:rFonts w:cs="Arial" w:ascii="Arial" w:hAnsi="Arial"/>
          <w:i/>
          <w:iCs/>
        </w:rPr>
        <w:t>(977 osób, tj. 26,6% w poprzednim miesiącu, 1209 osób, tj. 19,2% w 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786 kobiet, tj. 51,0% ogółu bezrobotnych objętych subsydiowanymi programami rynku pracy </w:t>
      </w:r>
      <w:r>
        <w:rPr>
          <w:rFonts w:cs="Arial" w:ascii="Arial" w:hAnsi="Arial"/>
          <w:i/>
        </w:rPr>
        <w:t>(2074 kobiet, tj. 56,4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305 kobiet, tj. 52,4% w maj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314 osób zamieszkałych na wsi, tj. 37,5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1440</w:t>
      </w:r>
      <w:r>
        <w:rPr>
          <w:rFonts w:cs="Arial" w:ascii="Arial" w:hAnsi="Arial"/>
          <w:i/>
        </w:rPr>
        <w:t xml:space="preserve"> osób, tj. 39,1% w poprzednim miesiącu, 2403 osoby, tj. 38,1% w maj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maju bieżącego roku 15,9% odpływu bezrobotnych </w:t>
      </w:r>
      <w:r>
        <w:rPr>
          <w:rFonts w:cs="Arial" w:ascii="Arial" w:hAnsi="Arial"/>
          <w:i/>
        </w:rPr>
        <w:t>(16,7% w poprzednim miesiącu, 25,6% w maj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ju 2011 roku wydatkowano na finansowanie programów rynku pracy kwotę 13.009,7 tys. złotych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 xml:space="preserve">9.371,7  </w:t>
      </w:r>
      <w:r>
        <w:rPr>
          <w:rFonts w:cs="Arial" w:ascii="Arial" w:hAnsi="Arial"/>
          <w:i/>
        </w:rPr>
        <w:t xml:space="preserve">tys. złotych w poprzednim miesiącu, 35.098,3 tys. złotych w maj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5-ciu miesięcy 2011 roku subsydiowaną aktywizacją zawodową objęto 10632 bezrobotnych </w:t>
      </w:r>
      <w:r>
        <w:rPr>
          <w:rFonts w:cs="Arial" w:ascii="Arial" w:hAnsi="Arial"/>
          <w:i/>
          <w:iCs/>
        </w:rPr>
        <w:t>(24725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4545 osób) stanowiły 42,7% ogółu bezrobotnych objętych programami rynku pracy </w:t>
      </w:r>
      <w:r>
        <w:rPr>
          <w:rFonts w:cs="Arial" w:ascii="Arial" w:hAnsi="Arial"/>
          <w:i/>
        </w:rPr>
        <w:t>(8179 osób, tj. 33,1% w okresie styczeń – maj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3342 osoby stanowiła 31,4% ogółu bezrobotnych objętych subsydiowaną aktywizacją. W takim samym okresie w roku 2010 programami rynku pracy objęto 8286 osób do 25 roku życia, tj. 33,5% ogółu bezrobotnych objętych subsydiowanymi programami rynku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2640 osób) stanowili w okresie 5-ciu miesięcy bieżącego roku 24,8% ogólnej liczby bezrobotnych objętych subsydiowanymi programami rynku pracy </w:t>
      </w:r>
      <w:r>
        <w:rPr>
          <w:rFonts w:cs="Arial" w:ascii="Arial" w:hAnsi="Arial"/>
          <w:i/>
        </w:rPr>
        <w:t>(4873 osób, tj. 19,7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maj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V 2011 roku na realizację programów rynku pracy wydatkowano kwotę 53.504,6 tys. złotych (</w:t>
      </w:r>
      <w:r>
        <w:rPr>
          <w:rFonts w:cs="Arial" w:ascii="Arial" w:hAnsi="Arial"/>
          <w:i/>
        </w:rPr>
        <w:t>118.244,2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30.337,3 tys. złotych, tj. 56,7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podjęcie działalności gospodarczej – 7.469,5 (</w:t>
      </w:r>
      <w:r>
        <w:rPr>
          <w:rFonts w:cs="Arial" w:ascii="Arial" w:hAnsi="Arial"/>
          <w:i/>
        </w:rPr>
        <w:t>14,0% ogółu wydatków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5.517,4 tys. złotych (</w:t>
      </w:r>
      <w:r>
        <w:rPr>
          <w:rFonts w:cs="Arial" w:ascii="Arial" w:hAnsi="Arial"/>
          <w:i/>
        </w:rPr>
        <w:t>10,3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3.408,2 tys. zł (</w:t>
      </w:r>
      <w:r>
        <w:rPr>
          <w:rFonts w:cs="Arial" w:ascii="Arial" w:hAnsi="Arial"/>
          <w:i/>
        </w:rPr>
        <w:t>6,4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2.109,3 tys. złotych (</w:t>
      </w:r>
      <w:r>
        <w:rPr>
          <w:rFonts w:cs="Arial" w:ascii="Arial" w:hAnsi="Arial"/>
          <w:i/>
        </w:rPr>
        <w:t>3,9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1.962,6 tys. złotych, tj. 3,7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maj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rPr/>
      </w:pPr>
      <w:r>
        <w:rPr/>
        <w:t>Bilans sytuacji na rynku pracy województwa dolnośląskiego w okresie I – V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pięciu miesięcy 2011 roku liczba zarejestrowanych bezrobotnych zmniejszyła się </w:t>
      </w:r>
      <w:r>
        <w:rPr>
          <w:rFonts w:cs="Arial" w:ascii="Arial" w:hAnsi="Arial"/>
          <w:u w:val="single"/>
        </w:rPr>
        <w:t>o 3530 osób, natomiast w takim samym okresie w roku 2010 zanotowano wzrost o 5235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maj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8790 osób mniej niż w okresie I –V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068 osób więcej niż w okresie styczeń – maj 2010 roku),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kwietniu 2011 r. (najnowsza dostępna informacja)  na rynku pracy odnotowano wzrost przeciętnego zatrudnienia w sektorze przedsiębiorstw ogółem oraz w jednostkach sektora prywatnego, natomiast w sektorze publicznym odnotowano spadek. Przeciętne zatrudnienie w sektorze przedsiębiorstw w kwietniu br. wyniosło 436,6 tys. osób, czyli więcej o 4,3% w porównaniu z kwietniem ub. roku oraz o 0,4% w porównaniu z poprzednim miesiącem (w kraju w ujęciu rocznym zaobserwowano wzrost o 3,9%). W sektorze prywatnym przeciętnie zatrudnionych było 407,4 tys. osób (93,3% ogółu); tj. więcej zarówno w porównaniu z kwietniem ub. roku o 7,8%, jak i marcem br. o 0,4%. Sektor publiczny zatrudniał przeciętnie 29,2 tys. osób, czyli mniej o 28,4% w porównaniu z rokiem poprzednim, natomiast więcej o 0,1% w relacji z marcem br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V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501640" cy="3541395"/>
            <wp:effectExtent l="0" t="0" r="0" b="0"/>
            <wp:docPr id="9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5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mniejszyła się o 1420 liczba osób wśród bezrobotnych dotychczas nie pracujących</w:t>
      </w:r>
      <w:r>
        <w:rPr>
          <w:rFonts w:cs="Arial" w:ascii="Arial" w:hAnsi="Arial"/>
        </w:rPr>
        <w:t xml:space="preserve"> (w analogicznym okresie 2010 roku wzrosła o 596 osób). Odsetek tej grupy bezrobotnych w ogólnej liczbie zarejestrowanych osób zmalał w okresie 5-ciu miesięcy br. z 15,5% na koniec grudnia 2010 r. do  14,9% na koniec maja 2011 r. </w:t>
      </w:r>
      <w:r>
        <w:rPr>
          <w:rFonts w:cs="Arial" w:ascii="Arial" w:hAnsi="Arial"/>
          <w:i/>
          <w:iCs/>
        </w:rPr>
        <w:t>(w maju 2010 roku kształtował się na poziomie 15,5%)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mniejszyła się w okresie pięciu miesięcy 2011 roku o 2111 osób. W analogicznym okresie w 2010 roku populacja bezrobotnej młodzieży wzrosła o 600 osób. Odsetek bezrobotnych do 25 roku na koniec maja 2011r. wynosił  17,0% (</w:t>
      </w:r>
      <w:r>
        <w:rPr>
          <w:rFonts w:cs="Arial" w:ascii="Arial" w:hAnsi="Arial"/>
          <w:i/>
        </w:rPr>
        <w:t>na koniec grudnia 2010 r. kształtował się na poziomie 18,0 %, a w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  <w:iCs/>
        </w:rPr>
        <w:t>maju 2010 roku na poziomie 18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4799 osób wzrosła populacja bezrobotnych bez kwalifikacji </w:t>
      </w:r>
      <w:r>
        <w:rPr>
          <w:rFonts w:cs="Arial" w:ascii="Arial" w:hAnsi="Arial"/>
          <w:i/>
        </w:rPr>
        <w:t>(w analogicznym okresie 2010 roku zanotowano wzrost o 1492 osoby)</w:t>
      </w:r>
      <w:r>
        <w:rPr>
          <w:rFonts w:cs="Arial" w:ascii="Arial" w:hAnsi="Arial"/>
        </w:rPr>
        <w:t>. Odsetek bezrobotnych bez kwalifikacji zwiększył się w okresie pięciu miesięcy bieżącego roku z 28,1% do 32,0%.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o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pięciu miesięcy roku 2011 o 2640  osób (w analogicznym okresie 2010 roku wzrosła 4259 osób). Odsetek tej grupy bezrobotnych w ogólnej liczbie zarejestrowanych osób wzrósł w okresie pięciu miesięcy br. z 44,6% na koniec grudnia 2010 r. do  47,5% na koniec maja 2011 r. </w:t>
      </w:r>
      <w:r>
        <w:rPr>
          <w:rFonts w:cs="Arial" w:ascii="Arial" w:hAnsi="Arial"/>
          <w:i/>
          <w:iCs/>
        </w:rPr>
        <w:t>(w maju 2010 roku kształtował się na poziomie 39,9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Zmniejszyła się liczba bezrobotnych w starszych grupach wiekowych. W okresie pięciu miesięcy 2011 roku populacja bezrobotnych powyżej 50 roku życia zmalała o 609 osób. Dla porównania należy dodać, że w okresie styczeń – maj w roku 2010 liczba bezrobotnych powyżej 50 roku życia wzrosła o 1285 osób. Odsetek bezrobotnych powyżej 50 roku życia na koniec maja 2011r. wynosił – 27,4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ju 2010 roku na poziomie 25,9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pięciu miesięcy 2011 roku liczba bezrobotnych niepełnosprawnych zmalała o 197 osób. W takim samym okresie w roku 2010 odnotowano wzrost o 420 osób. Odsetek bezrobotnych niepełnosprawnych na koniec maja 2011r. wynosił  6,9% (</w:t>
      </w:r>
      <w:r>
        <w:rPr>
          <w:rFonts w:cs="Arial" w:ascii="Arial" w:hAnsi="Arial"/>
          <w:i/>
        </w:rPr>
        <w:t>na koniec grudnia 2010 r. kształtował się również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ju 2010 roku na poziomie 6,7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maj 2011 roku zanotowano spadek liczby bezrobotnych mężczyzn, zmalała również liczba bezrobotnych kobiet. Populacja bezrobotnych mężczyzn zmniejszyła się o 2829 osób </w:t>
      </w:r>
      <w:r>
        <w:rPr>
          <w:rFonts w:cs="Arial" w:ascii="Arial" w:hAnsi="Arial"/>
          <w:i/>
        </w:rPr>
        <w:t>(w okresie pięciu miesięcy 2010 roku zanotowano wzrost o</w:t>
      </w:r>
      <w:r>
        <w:rPr>
          <w:rFonts w:cs="Arial" w:ascii="Arial" w:hAnsi="Arial"/>
        </w:rPr>
        <w:t> </w:t>
      </w:r>
      <w:r>
        <w:rPr>
          <w:rFonts w:cs="Arial" w:ascii="Arial" w:hAnsi="Arial"/>
          <w:i/>
        </w:rPr>
        <w:t>357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zmniejszyła się o 701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 2010 roku odnotowano wzrost o 1664 osoby).</w:t>
      </w:r>
      <w:r>
        <w:rPr>
          <w:rFonts w:cs="Arial" w:ascii="Arial" w:hAnsi="Arial"/>
        </w:rPr>
        <w:t xml:space="preserve"> Odsetek bezrobotnych kobiet zwiększył się w porównaniu do stanu na koniec grudnia 2010 z 51,1% do 52,5% </w:t>
      </w:r>
      <w:r>
        <w:rPr>
          <w:rFonts w:cs="Arial" w:ascii="Arial" w:hAnsi="Arial"/>
          <w:i/>
        </w:rPr>
        <w:t>(50,2% na koniec maj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liczba bezrobotnych zamieszkałych na obszarach wiejskich. W okresie pięciu miesięcy br. populacja bezrobotnych zamieszkałych na wsi zmalała o 1846 osób, natomiast w analogicznym okresie w roku 2010 zanotowano wzrost o 913 osób. Odsetek tej grupy bezrobotnych zmniejszył się od grudnia 2010 roku do maja 2011 roku z 35,4% do 35,0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niewielki spadek liczby bezrobotnych zwolnionych z przyczyn zakładu pracy (o 26 osób), podczas gdy w okresie styczeń – maj 2010 roku populacja tej grupy bezrobotnych zmniejszyła się o 79 osób. W powiatowych urzędach pracy zarejestrowało się w bieżącym roku 1727 bezrobotnych zwolnionych z przyczyn zakładu pracy – o 257 osób mniej niż w okresie pięciu miesięcy 2010 roku. Pracodawcy zgłosili w okresie od stycznia do maja 2011 roku do zwolnienia grupowego 1585 osób (2697 osób w okresie I – V 2010 roku), natomiast zwolnienia objęły 705 pracowników (880 osób w okresie I – V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maj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4pt;height:297.45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38432104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 21 powiatach odnotowano spadek liczby zarejestrowanych bezrobotnych, w tym największy w powiecie legnickim ziemskim (o 1162 osoby), dzierżoniowskim (o 927 osób), świdnickim (o 669 osób) oraz jeleniogórskim grodzkim (o 526 osób). Największy wzrost liczby zarejestrowanych bezrobotnych wystąpił w powiatach: legnickim grodzkim (o 1802 osoby), jeleniogórskim ziemskim ( o 212 osób) oraz głogowskim (o 196 osób)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maja 2011 roku 12,6% (spadła o 0,6 punktu procentowego w porównaniu z kwietniem br.).</w:t>
      </w:r>
      <w:r>
        <w:rPr>
          <w:rFonts w:cs="Arial" w:ascii="Arial" w:hAnsi="Arial"/>
        </w:rPr>
        <w:t xml:space="preserve"> W kraju wskaźnik bezrobocia zmniejszył się o 0,4 punktu – z 12,6% do 12,2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maja 2011 roku była niższa o 0,5 punktu procentowego od wskaźnika na koniec maj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mniejszyła się o 0,4 punktu procentowego (</w:t>
      </w:r>
      <w:r>
        <w:rPr>
          <w:rFonts w:cs="Arial" w:ascii="Arial" w:hAnsi="Arial"/>
          <w:i/>
          <w:iCs/>
        </w:rPr>
        <w:t>w analogicznym okresie w 2010 roku zanotowano wzrost o 0,6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maja bieżącego roku stopa bezrobocia na Dolnym Śląsku była o 0,4 punktu procentowego większa od stopy bezrobocia w kraju </w:t>
      </w:r>
      <w:r>
        <w:rPr>
          <w:rFonts w:cs="Arial" w:ascii="Arial" w:hAnsi="Arial"/>
          <w:i/>
        </w:rPr>
        <w:t xml:space="preserve">(w maju 2010 roku była większa o 1,0 punkt procentowy, a w maju 2008 roku o 0,4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maju w 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10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maja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19,5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7,1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6,5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(15,3%) 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5,3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4,6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3,1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0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maja 2011 roku, wynoszącą powyżej 24%,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górowskim</w:t>
        <w:tab/>
        <w:tab/>
        <w:t>27,1%</w:t>
        <w:tab/>
        <w:tab/>
        <w:tab/>
        <w:t>(25,1% w maju 2010 roku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złotoryjskim</w:t>
        <w:tab/>
        <w:tab/>
        <w:t>25,4%</w:t>
        <w:tab/>
        <w:tab/>
        <w:tab/>
        <w:t xml:space="preserve">(25,3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4,8%</w:t>
        <w:tab/>
        <w:tab/>
        <w:tab/>
        <w:t xml:space="preserve">(24,0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ubańskim</w:t>
        <w:tab/>
        <w:tab/>
        <w:t>24,4%</w:t>
        <w:tab/>
        <w:tab/>
        <w:tab/>
        <w:t xml:space="preserve">(26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kłodzkim </w:t>
        <w:tab/>
        <w:tab/>
        <w:t>24,1%</w:t>
        <w:tab/>
        <w:tab/>
        <w:tab/>
        <w:t xml:space="preserve">(24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3%</w:t>
        <w:tab/>
        <w:tab/>
        <w:t>(5,6 %   w maj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3%</w:t>
        <w:tab/>
        <w:tab/>
        <w:t>(5,5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8,5%</w:t>
        <w:tab/>
        <w:tab/>
        <w:t>(8,9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lubińskim</w:t>
        <w:tab/>
        <w:tab/>
        <w:tab/>
        <w:t xml:space="preserve"> 9,4%</w:t>
        <w:tab/>
        <w:tab/>
        <w:t>(8,7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maj 2010 – maj 2011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V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V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0. IV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Koordynacja Systemów Zabezpieczenia Społecznego</w:t>
        <w:br/>
        <w:t xml:space="preserve"> (stan: 01.05.2011 r. – 30.05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Wałbrzychu w maju 2011 roku na wniosek Polaków pracujących w krajach UE/EOG zwrócił się do 13 krajów UE/EOG ze 109 prośbami, aby potwierdzić okresy zaliczane przy przyznawaniu świadczeń dla bezrobotnych w Polsce. Najwięcej wystąpień o wydanie potwierdzenia okresów ubezpieczenia wystosowała komórka Oddziału Koordynacji Systemów Zabezpieczenia Społecznego (53 wnioski), następnie komórka we Wrocławiu (24 wnioski), komórka w Legnicy (20 wniosków), komórka w Jeleniej Górze (12 wniosków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iliśmy się do Austrii, Belgii, Czech, Danii, Francji, Grecji, Hiszpanii, Holandii, Irlandii, Niemiec, Szwajcarii, Wielkiej Brytanii i Włoch. Do komórek wydziału w maju wpłynęły 153 dokumenty potwierdzające okresy ubezpieczenia/zatrudnienia, z czego najwięcej (67 dokumentów) otrzymała komórka w Wałbrzychu, a następnie komórka w Legnicy (36), a komórki we Wrocławiu i Jeleniej Górze po (25). Różnica pomiędzy ilością wniosków o wydanie dokumentów potwierdzających okresy ubezpieczenia/zatrudnienia wysłanych do krajów UE/EOG, a ilością dokumentów, które wpłynęły do Oddziału (stosunek 109 do 153) bierze się z faktu, że niektóre sprawy rozpoczęte w poprzednich miesiącach lub w poprzednim roku miały swój finał w maju 2011 roku. (tabela poniżej pkt 3)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58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7 decyzji odmawiających przyznania prawa do zasiłku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Łącznie w maju 2011 roku w w Oddziale Koordynacji Systemów Zabezpieczenia Społecznego DWUP zostały wydane 95 decyzje administracyjne (tabela poniżej pkt 4, 5 i 6) 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zięki swobodzie przepływu osób 3 obywateli kraju EOG transferował zasiłek dla bezrobotnych do Polski na podstawie formularzy E303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Na podstawie nowych przepisów obowiązujących od 1 maja 2010 r. 23 osoby transferowały zasiłek dla bezrobotnych z UE do Polski na podstawie dokumentów PD U2. 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7 dokumentów potwierdzających zatrudnienie/ubezpieczenie w kraju (tab. poniżej, pkt 2) oraz 2 osoby transferowały zasiłek dla bezrobotnych z Polski do UE na podstawie dokumentów PD U2 (tab. poniżej pkt.1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stąpienie o wydanie potwierdzenia okresów ubezpieczenia do krajów UE i 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3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6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maj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maj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maju 2010 roku oraz kwietniu i maj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maj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maju 2010 r. oraz kwietniu i maj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maj 2010 – maj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maj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V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V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maj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maj 2010 – maj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maj w 2010 i 2011 r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</Template>
  <TotalTime>5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soltys</cp:lastModifiedBy>
  <cp:lastPrinted>2011-06-24T13:32:00Z</cp:lastPrinted>
  <dcterms:modified xsi:type="dcterms:W3CDTF">2011-06-24T13:34:00Z</dcterms:modified>
  <cp:revision>88</cp:revision>
  <dc:subject/>
  <dc:title>MARSZAŁEK </dc:title>
</cp:coreProperties>
</file>