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MARCU 2011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MARCU 2011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20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2011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 W MARCU 2011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Ogólne informacje o stanie bezrobocia w marcu 2011 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marcu 2011r. odnotowano w województwie dolnośląskim spadek liczby zarejestrowanych bezrobotnych. Liczba bezrobotnych spadła w omawianym miesiącu sprawozdawczym o 2232 osoby, tj. o 1,4% </w:t>
      </w:r>
      <w:r>
        <w:rPr>
          <w:rFonts w:cs="Arial" w:ascii="Arial" w:hAnsi="Arial"/>
          <w:i/>
        </w:rPr>
        <w:t>(w marcu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52 osoby tj. o 0,03%)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wzrostu i spadku liczby zarejestrowanych bezrobotnych w okresie styczeń – marzec 2010 i 2011 r. roku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0" w:type="dxa"/>
        <w:jc w:val="left"/>
        <w:tblInd w:w="2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920"/>
        <w:gridCol w:w="920"/>
        <w:gridCol w:w="920"/>
        <w:gridCol w:w="920"/>
      </w:tblGrid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8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II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81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437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3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3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zystniejszą sytuację na dolnośląskim rynku pracy w marcu zanotowano w latach 2003 – 2008 co ilustruje poniższe zestawienie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980"/>
        <w:gridCol w:w="3040"/>
      </w:tblGrid>
      <w:tr>
        <w:trPr>
          <w:trHeight w:val="525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 - ] bezrobocia w liczbach bezwzględnych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1999 r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6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1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zec 2002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3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3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9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4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5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5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6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9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5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7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3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9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8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9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,00</w:t>
            </w:r>
          </w:p>
        </w:tc>
      </w:tr>
      <w:tr>
        <w:trPr>
          <w:trHeight w:val="28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09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arzec 2010 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marzec 2011 r.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32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4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 końcu marca 2011 roku w powiatowych urzędach pracy zarejestrowanych było 162718 bezrobotnych,</w:t>
      </w:r>
      <w:r>
        <w:rPr>
          <w:rFonts w:cs="Arial" w:ascii="Arial" w:hAnsi="Arial"/>
        </w:rPr>
        <w:t xml:space="preserve"> tj. o 12436 osób więcej niż w końcu grudnia 2010 roku oraz o 1979 osób mniej niż w końcu marca 2010 roku. </w:t>
      </w:r>
    </w:p>
    <w:p>
      <w:pPr>
        <w:pStyle w:val="Normal"/>
        <w:shd w:fill="FFFFFF" w:val="clear"/>
        <w:ind w:firstLine="34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marcu bieżącego roku zanotowano na rynku pracy województwa dolnośląskiego następujące tendencje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większył się w porównaniu do miesiąca poprzedniego napływ bezrobotnych; powiatowe urzędy pracy zarejestrowały w marcu o 379 osób pozostających bez pracy więcej niż w lutym, w tym o 323 więcej poprzednio pracując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zwiększył się o 71 osób napływ bezrobotnych w okresie do 12 miesięcy od dnia ukończenia nauki (absolwenci)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zanotowano w porównaniu do lutego znaczny wzrost odpływu bezrobotnych ogółem o 6174 osoby; odpływ bezrobotnych z powodu podjęcia pracy zwiększył się o 2339 osób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w porównaniu do poprzedniego miesiąca liczba zgłoszonych wolnych miejsc pracy i miejsc aktywizacji zawodowej; w marcu pracodawcy zgłosili 6734 wolne miejsca pracy i aktywizacji zawodowej tj. o 1411 wolnych miejsc pracy więcej niż w lutym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wzrost liczby bezrobotnych objętych subsydiowanymi programami rynku pracy; w marcu subsydiowaną aktywizacją zawodową objęto o 1356 bezrobotnych więcej niż w lutym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rFonts w:cs="Arial" w:ascii="Arial" w:hAnsi="Arial"/>
        </w:rPr>
        <w:t>Skalę porównawczą spadku [-], wzrostu bezrobocia rejestrowanego w województwie dolnośląskim w okresie marzec 2010 – marzec 2011 przedstawia poniższy wykres.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1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512325497" r:id="rId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 xml:space="preserve">W marcu bieżącego roku powiatowe urzędy pracy </w:t>
      </w:r>
      <w:r>
        <w:rPr>
          <w:rFonts w:cs="Arial" w:ascii="Arial" w:hAnsi="Arial"/>
          <w:sz w:val="22"/>
          <w:szCs w:val="22"/>
          <w:u w:val="single"/>
        </w:rPr>
        <w:t>zarejestrowały 18140 bezrobotnych</w:t>
      </w:r>
      <w:r>
        <w:rPr>
          <w:rFonts w:cs="Arial" w:ascii="Arial" w:hAnsi="Arial"/>
          <w:sz w:val="22"/>
          <w:szCs w:val="22"/>
        </w:rPr>
        <w:t xml:space="preserve">, tj. o 379 osób więcej niż w lutym, ale o 4152 osoby mniej niż w marcu 2010 roku. Napływ absolwentów wzrósł w porównaniu do lutego br. 71 osób, a porównaniu do lutego 2010 r. był mniejszy o 4995 osób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b/>
          <w:sz w:val="24"/>
        </w:rPr>
        <w:tab/>
      </w:r>
      <w:r>
        <w:rPr>
          <w:rFonts w:cs="Arial" w:ascii="Arial" w:hAnsi="Arial"/>
          <w:sz w:val="22"/>
          <w:szCs w:val="22"/>
        </w:rPr>
        <w:t>Do ewidencji bezrobotnych po zakończeniu subsydiowanych programów rynku pracy powróciły 1784 osoby, tj. o 314 mniej niż w lutym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</w:rPr>
        <w:t>Napływ bezrobotnych w województwie dolnośląskim w okresie marzec 2010 – marzec 2011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665" w:dyaOrig="4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2.5pt;height:245.0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781150741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u w:val="single"/>
        </w:rPr>
        <w:t>wyłączono 20372 osoby</w:t>
      </w:r>
      <w:r>
        <w:rPr>
          <w:rFonts w:cs="Arial" w:ascii="Arial" w:hAnsi="Arial"/>
        </w:rPr>
        <w:t xml:space="preserve">, tj. o 6174 więcej niż w miesiącu poprzednim. Był to jednocześnie odpływ bezrobotnych o 1868 osób mniejszy niż w marcu 2010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 się w porównaniu z miesiącem poprzednim odpływ bezrobotnych z powodu podjęcia pracy. Pracodawcy zatrudnili w marcu 8773 bezrobotnych, tj. o 2339 osób więcej niż w lutym, zarazem o 300 osób więcej niż w marcu 2010 roku.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Arial" w:ascii="Arial" w:hAnsi="Arial"/>
        </w:rPr>
        <w:t xml:space="preserve">W marcu pracę niesubsydiowaną podjęło 8243 bezrobotnych, tj. o 2069 osób więcej niż w miesiącu poprzednim. </w:t>
      </w:r>
    </w:p>
    <w:p>
      <w:pPr>
        <w:pStyle w:val="Normal"/>
        <w:spacing w:lineRule="auto" w:line="360"/>
        <w:ind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object w:dxaOrig="8370" w:dyaOrig="48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5pt;height:244.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593468261" r:id="rId7"/>
        </w:objec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W marcu bieżącego roku skreślono z ewidencji bezrobotnych z powodu nie potwierdzania gotowości do podjęcia pracy 6931 osoby </w:t>
      </w:r>
      <w:r>
        <w:rPr>
          <w:rFonts w:cs="Arial" w:ascii="Arial" w:hAnsi="Arial"/>
          <w:i/>
        </w:rPr>
        <w:t>(4762 w lutym, 6515 osób w marcu 2010 r.), dobrowolnie zrezygnowało ze statusu bezrobotnego 1256</w:t>
      </w:r>
      <w:r>
        <w:rPr>
          <w:rFonts w:cs="Arial" w:ascii="Arial" w:hAnsi="Arial"/>
        </w:rPr>
        <w:t xml:space="preserve"> osób </w:t>
      </w:r>
      <w:r>
        <w:rPr>
          <w:rFonts w:cs="Arial" w:ascii="Arial" w:hAnsi="Arial"/>
          <w:i/>
        </w:rPr>
        <w:t>(998 w lutym</w:t>
      </w:r>
      <w:r>
        <w:rPr>
          <w:rFonts w:cs="Arial" w:ascii="Arial" w:hAnsi="Arial"/>
        </w:rPr>
        <w:t xml:space="preserve">, i 1089 w marcu 2010 r.) a w wyniku odmowy bez uzasadnionej przyczyny przyjęcia propozycji odpowiedniej pracy lub innej formy pomocy wyłączono z ewidencji bezrobotnych 749 osób </w:t>
      </w:r>
      <w:r>
        <w:rPr>
          <w:rFonts w:cs="Arial" w:ascii="Arial" w:hAnsi="Arial"/>
          <w:i/>
        </w:rPr>
        <w:t>(589 w lutym i 698 w marcu 2010 r.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marcu 2010 i 2011 roku ilustruje poniższe zestawienie.</w:t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945"/>
        <w:gridCol w:w="1713"/>
        <w:gridCol w:w="1207"/>
        <w:gridCol w:w="1850"/>
        <w:gridCol w:w="1226"/>
      </w:tblGrid>
      <w:tr>
        <w:trPr>
          <w:trHeight w:val="570" w:hRule="atLeast"/>
        </w:trPr>
        <w:tc>
          <w:tcPr>
            <w:tcW w:w="33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szczególnienie</w:t>
            </w:r>
          </w:p>
        </w:tc>
        <w:tc>
          <w:tcPr>
            <w:tcW w:w="59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a bezrobotnych wyłączonych z ewidencji</w:t>
            </w:r>
          </w:p>
        </w:tc>
      </w:tr>
      <w:tr>
        <w:trPr>
          <w:trHeight w:val="480" w:hRule="atLeast"/>
        </w:trPr>
        <w:tc>
          <w:tcPr>
            <w:tcW w:w="3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liczbach bezwzględnych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3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0 r.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1 r.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ym z powodu: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4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7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- ogółem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7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7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24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jęcia pracy subsydiowa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zkoleni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stażu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6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zpoczęcia pracy społecznie użytecznej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ie potwierdzenia gotowości do pracy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3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3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rowolnej rezygnacji ze statusu bezrobotnego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6</w:t>
            </w:r>
          </w:p>
        </w:tc>
        <w:tc>
          <w:tcPr>
            <w:tcW w:w="1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2</w:t>
            </w:r>
          </w:p>
        </w:tc>
      </w:tr>
    </w:tbl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zrost, spadek [-] bezrobocia według powiatów i podregionów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marcu 2011 roku największy spadek liczby zarejestrowanych bezrobotnych w porównaniu z liczbą zarejestrowanych w lutym br. wystąpił w powia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ś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ąbkow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otoryj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8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kow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t liczby bezrobotnych w porównaniu z liczbą bezrobotnych na koniec lutego 2011 r. odnotowano w 6 powiatach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40" w:type="dxa"/>
        <w:jc w:val="left"/>
        <w:tblInd w:w="6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6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ziem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ziem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jwiększą koncentrację spadku liczby zarejestrowanych bezrobotnych zanotowano w podregionie jeleniogórskim – o 845 osób, co stanowi 37,9% spadku w skali województwa. W podregionie wrocławskim liczba bezrobotnych zmalała o 634 osoby, w podregionie wałbrzyskim zanotowano spadek o 509 osób, w podregionie legnicko-głogowskim o 422 osoby, a w podregionie miasta Wrocławia liczba bezrobotnych wzrosła o 178 osób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zmian liczby zarejestrowanych bezrobotnych w marcu 2010 i 2011 roku w układzie podregionów ilustruje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83" w:type="dxa"/>
        <w:jc w:val="left"/>
        <w:tblInd w:w="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3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zrost, spadek [ - ] </w:t>
            </w:r>
          </w:p>
        </w:tc>
      </w:tr>
      <w:tr>
        <w:trPr>
          <w:trHeight w:val="285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czby zarejestrowanych bezrobotnych w porównaniu do poprzedniego miesiąca</w:t>
            </w:r>
          </w:p>
        </w:tc>
      </w:tr>
      <w:tr>
        <w:trPr>
          <w:trHeight w:val="300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0 r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zec 2011 r.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232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45</w:t>
            </w:r>
          </w:p>
        </w:tc>
      </w:tr>
      <w:tr>
        <w:trPr>
          <w:trHeight w:val="2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22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09</w:t>
            </w:r>
          </w:p>
        </w:tc>
      </w:tr>
      <w:tr>
        <w:trPr>
          <w:trHeight w:val="28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34</w:t>
            </w:r>
          </w:p>
        </w:tc>
      </w:tr>
      <w:tr>
        <w:trPr>
          <w:trHeight w:val="30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</w:rPr>
        <w:t>W marcu bieżącego roku wystąpiły na dolnośląskim rynku pracy następujące zmiany w przekroju grup bezrobotnych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anotowano spadek liczby bezrobotnych mężczyzn o 750 osób, liczba bezrobotnych kobiet zmalała o 1482 osób. W marcu odsetek kobiet w ogólnej liczbie zarejestrowanych bezrobotnych wzrósł w porównaniu z lutym o 0,2% (z 50,9 do 51,1% </w:t>
      </w:r>
      <w:r>
        <w:rPr>
          <w:rFonts w:cs="Arial" w:ascii="Arial" w:hAnsi="Arial"/>
          <w:iCs/>
        </w:rPr>
        <w:t>(48,7% na koniec marca 2010 roku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u w:val="single"/>
        </w:rPr>
        <w:t>o 1663 osoby zmniejszyła się ogólna liczba bezrobotnych będących w szczególnej sytuacji na rynku pracy, 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600 osób zmniejszyła się liczba bezrobotnych bez wykształcenia średniego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182 osoby zmalała liczba długotrwale bezrobotnych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a się o 470 osób liczba bezrobotnych powyżej 50 roku życia, 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alała o 609 osób liczba bezrobotnych bez doświadczenia zawodowego oraz o 819 osób liczba bezrobotnych do 25 roku życia,</w:t>
      </w:r>
    </w:p>
    <w:p>
      <w:pPr>
        <w:pStyle w:val="Normal"/>
        <w:numPr>
          <w:ilvl w:val="0"/>
          <w:numId w:val="5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rosła o 3690 osób liczba bezrobotnych bez kwalifikacji zawodowych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0" w:type="dxa"/>
        <w:jc w:val="left"/>
        <w:tblInd w:w="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840"/>
        <w:gridCol w:w="1240"/>
        <w:gridCol w:w="1160"/>
        <w:gridCol w:w="1620"/>
      </w:tblGrid>
      <w:tr>
        <w:trPr>
          <w:trHeight w:val="22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28. II.2010 r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an na </w:t>
              <w:br/>
              <w:t>31. III.2011 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/ spadek</w:t>
              <w:br/>
              <w:t>w stosunku do poprzedniego miesiąca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9 728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8 065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 663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 32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9 50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819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546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37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68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3 924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3 74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82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 36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 42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68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3 90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3 43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470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302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9 99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690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5 435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 824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611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9 020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 42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1 600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481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47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8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373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33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35 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777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82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</w:t>
            </w:r>
          </w:p>
        </w:tc>
      </w:tr>
      <w:tr>
        <w:trPr>
          <w:trHeight w:val="34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4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9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5 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Cs/>
        </w:rPr>
        <w:t>osoby będące w szczególnej sytuacji na rynku pracy (148065 osób) stanowiły na koniec lutego bieżącego roku 91,0% ogółu zarejestrowanych bezrobotnych (</w:t>
      </w:r>
      <w:r>
        <w:rPr>
          <w:rFonts w:cs="Arial" w:ascii="Arial" w:hAnsi="Arial"/>
          <w:i/>
          <w:iCs/>
        </w:rPr>
        <w:t>90,8% na koniec lutego, 90,1% na koniec marca 2010 r.</w:t>
      </w:r>
      <w:r>
        <w:rPr>
          <w:rFonts w:cs="Arial" w:ascii="Arial" w:hAnsi="Arial"/>
          <w:iCs/>
        </w:rPr>
        <w:t>)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populacja bezrobotnych zamieszkałych na wsi zmniejszyła się w omawianym miesiącu sprawozdawczym o 1221osób, w poprzednim miesiącu wzrosła o 1147 osób, a w marcu 2010 roku zanotowano spadek o 513 osób. Odsetek bezrobotnych zamieszkałych na wsi zmalał w okresie od lutego do marca bieżącego roku z 35,4% do 35,2% (</w:t>
      </w:r>
      <w:r>
        <w:rPr>
          <w:rFonts w:cs="Arial" w:ascii="Arial" w:hAnsi="Arial"/>
          <w:i/>
        </w:rPr>
        <w:t>w marcu 2010 r. wynosił 35,1%</w:t>
      </w:r>
      <w:r>
        <w:rPr>
          <w:rFonts w:cs="Arial" w:ascii="Arial" w:hAnsi="Arial"/>
        </w:rPr>
        <w:t xml:space="preserve">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o 70 osób zmniejszyła się w porównaniu do lutego liczba bezrobotnych zwolnionych z przyczyn zakładu pracy </w:t>
      </w:r>
      <w:r>
        <w:rPr>
          <w:rFonts w:cs="Arial" w:ascii="Arial" w:hAnsi="Arial"/>
          <w:i/>
        </w:rPr>
        <w:t xml:space="preserve">(w poprzednim miesiącu wystąpił spadek o 23 osoby, a w marcu 2010 roku wystąpił spadek o 57 osób)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4"/>
          <w:u w:val="single"/>
        </w:rPr>
      </w:pPr>
      <w:r>
        <w:rPr>
          <w:rFonts w:cs="Arial" w:ascii="Arial" w:hAnsi="Arial"/>
          <w:b/>
          <w:i/>
          <w:iCs/>
          <w:sz w:val="24"/>
          <w:u w:val="single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Pracodawcy zgłosili w marcu br. do powiatowych urzędów pracy 6734 wolne miejsca pracy, tj. o 1411 więcej niż w lutym, zarazem o 1416 mniej niż w marcu 2010 roku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a 1 zgłoszone wolne miejsce pracy przypadało w marcu przeciętnie 2,7 nowo zarejestrowanych bezrobotnych </w:t>
      </w:r>
      <w:r>
        <w:rPr>
          <w:rFonts w:cs="Arial" w:ascii="Arial" w:hAnsi="Arial"/>
          <w:i/>
          <w:iCs/>
        </w:rPr>
        <w:t xml:space="preserve">(3,3 w poprzednim miesiącu, 3,6 w marcu 2010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cej wolnych miejsc pracy zgłosili pracodawcy w powiatach: wrocławskim grodzkim (802), wałbrzyskim (768), świdnickim (470), legnickim grodzkim (346), dzierżoniowskim (344), kłodzkim (321) oraz ząbkowickim (300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ajwiększy wskaźnik napływu bezrobotnych przypadający przeciętnie na 1 zgłoszone wolne miejsce pracy zanotowano w powiatach: strzelińskim (6,7), górowskim (5,3),jeleniogórskim grodzkim (4,2) oraz kłodzkim (4,0). Najniższy wskaźnik napływu bezrobotnych przypadający na 1 zgłoszone wolne miejsce pracy zanotowano w powiatach: złotoryjskim (1,4), wrocławskim ziemskim (1,6), ząbkowickim (1,7) oraz lubińskim (1,9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 w okresie marzec 2010 – marzec 2011 przedstawia poniższy wykres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2pt;height:243.6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069449953" r:id="rId9"/>
        </w:objec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ubsydiowane programy rynku pracy.</w:t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7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rcu 2011 roku subsydiowanymi programami rynku pracy objęto 2135 bezrobotnych, tj. o 1356 osób więcej niż w lutym </w:t>
      </w:r>
      <w:r>
        <w:rPr>
          <w:rFonts w:cs="Arial" w:ascii="Arial" w:hAnsi="Arial"/>
          <w:i/>
        </w:rPr>
        <w:t xml:space="preserve">(w marcu 2010 roku zaktywizowano 5749 bezrobotnych)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jwięcej bezrobotnych rozpoczęło staże (</w:t>
      </w:r>
      <w:r>
        <w:rPr>
          <w:rFonts w:cs="Arial" w:ascii="Arial" w:hAnsi="Arial"/>
          <w:i/>
        </w:rPr>
        <w:t>880 bezrobotnych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 571 osób więcej niż w lutym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łem w ramach subsydiowanych form zatrudnienia zaktywizowano w marcu 530 bezrobotnych, tj. o 270 osób więcej niż w lutym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91 bezrobotnych – o 81 osoby więcej niż w poprzednim miesiącu, a prace interwencyjne podjęło 181 bezrobotnych (</w:t>
      </w:r>
      <w:r>
        <w:rPr>
          <w:rFonts w:cs="Arial" w:ascii="Arial" w:hAnsi="Arial"/>
          <w:i/>
        </w:rPr>
        <w:t>57 w lutym</w:t>
      </w:r>
      <w:r>
        <w:rPr>
          <w:rFonts w:cs="Arial" w:ascii="Arial" w:hAnsi="Arial"/>
        </w:rPr>
        <w:t>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 przyznaniu środków z Funduszu Pracy działalność gospodarczą rozpoczęło 39 osób, o 38 osób więcej niż w lutym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refundacji kosztów doposażenia stanowiska pracy zatrudniono 197 bezrobotnych (169 w lutym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630 osób – o 522 więcej niż w poprzednim miesiącu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równanie liczby bezrobotnych objętych subsydiowanymi programami rynku pracy w okresie 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rzec 2010 – marzec  2011 roku przedstawia poniższy wykres:</w:t>
      </w:r>
    </w:p>
    <w:p>
      <w:pPr>
        <w:pStyle w:val="Normal"/>
        <w:spacing w:lineRule="auto" w:line="360"/>
        <w:ind w:left="3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6" w:hanging="0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432300" cy="351472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marcu bieżącego roku subsydiowanymi programami rynku pracy objęto między innymi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45 osób do 25 roku życia, tj. 30,2% ogółu bezrobotnych objętych subsydiowaną aktywizacją zawodową </w:t>
      </w:r>
      <w:r>
        <w:rPr>
          <w:rFonts w:cs="Arial" w:ascii="Arial" w:hAnsi="Arial"/>
          <w:i/>
        </w:rPr>
        <w:t>(271 osób, tj. 34,8% w poprzednim miesiącu, 1985 osób, tj. 34,5% w 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559 osób długotrwale bezrobotnych, tj. 26,2% ogółu bezrobotnych objętych subsydiowanymi programami rynku pracy </w:t>
      </w:r>
      <w:r>
        <w:rPr>
          <w:rFonts w:cs="Arial" w:ascii="Arial" w:hAnsi="Arial"/>
          <w:i/>
        </w:rPr>
        <w:t>(152 osób, tj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9,5%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 poprzednim miesiącu, 1155 osoby, tj. 20,1% w 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970 osób powyżej 50 roku życia, tj. 45,4% ogółu bezrobotnych objętych programami rynku pracy </w:t>
      </w:r>
      <w:r>
        <w:rPr>
          <w:rFonts w:cs="Arial" w:ascii="Arial" w:hAnsi="Arial"/>
          <w:i/>
          <w:iCs/>
        </w:rPr>
        <w:t>(275 osób, tj. 35,3% w poprzednim miesiącu, 1936 osób, tj. 33,7% w 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1248 kobiet, tj. 58,5% ogółu bezrobotnych objętych subsydiowanymi programami rynku pracy </w:t>
      </w:r>
      <w:r>
        <w:rPr>
          <w:rFonts w:cs="Arial" w:ascii="Arial" w:hAnsi="Arial"/>
          <w:i/>
        </w:rPr>
        <w:t>(461 kobiet, tj. 57,7% w poprzednim miesiącu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3243 kobiet, tj. 56,4% w marcu 2010 roku),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750 osób zamieszkałych na wsi, tj. 35,1% ogółu bezrobotnych objętych subsydiowanymi programami rynku pracy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</w:rPr>
        <w:t>229</w:t>
      </w:r>
      <w:r>
        <w:rPr>
          <w:rFonts w:cs="Arial" w:ascii="Arial" w:hAnsi="Arial"/>
          <w:i/>
        </w:rPr>
        <w:t xml:space="preserve"> osób, tj. 29,4% w poprzednim miesiącu, 1814 osób, tj. 31,6% w marcu 2010 roku).</w:t>
      </w:r>
    </w:p>
    <w:p>
      <w:pPr>
        <w:pStyle w:val="Normal"/>
        <w:ind w:left="1077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skierowane do uczestnictwa w programach rynku pracy stanowiły w marcu bieżącego roku 10,5% odpływu bezrobotnych </w:t>
      </w:r>
      <w:r>
        <w:rPr>
          <w:rFonts w:cs="Arial" w:ascii="Arial" w:hAnsi="Arial"/>
          <w:i/>
        </w:rPr>
        <w:t>(5,5% w poprzednim miesiącu, 25,8% w marcu 2010 roku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marcu 2011 roku wydatkowano na finansowanie programów rynku pracy kwotę 9841,6 tys. złotych </w:t>
      </w:r>
      <w:r>
        <w:rPr>
          <w:rFonts w:cs="Arial" w:ascii="Arial" w:hAnsi="Arial"/>
          <w:i/>
        </w:rPr>
        <w:t>(10.355,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ys. złotych w poprzednim miesiącu, 24.177,4 tys. złotych w marcu 2010 roku)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Łącznie w okresie 3-ch miesięcy 2011 roku subsydiowaną aktywizacją zawodową objęto 3448 bezrobotnych </w:t>
      </w:r>
      <w:r>
        <w:rPr>
          <w:rFonts w:cs="Arial" w:ascii="Arial" w:hAnsi="Arial"/>
          <w:i/>
          <w:iCs/>
        </w:rPr>
        <w:t>(11170 bezrobotnych w takim samym okresie</w:t>
      </w:r>
      <w:r>
        <w:rPr>
          <w:rFonts w:cs="Arial" w:ascii="Arial" w:hAnsi="Arial"/>
          <w:i/>
        </w:rPr>
        <w:t xml:space="preserve"> w 2010 roku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długotrwale pozostające bez pracy (1401) stanowiły 40,6% ogółu bezrobotnych objętych programami rynku pracy </w:t>
      </w:r>
      <w:r>
        <w:rPr>
          <w:rFonts w:cs="Arial" w:ascii="Arial" w:hAnsi="Arial"/>
          <w:i/>
        </w:rPr>
        <w:t>(3335 osób, tj. 29,9% w okresie styczeń – marzec 2010 roku)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łodzież do 25 roku życia w liczbie 1113 osób stanowiła 32,3% ogółu bezrobotnych objętych subsydiowaną aktywizacją. W takim samym okresie w roku 2010 programami rynku pracy objęto 4283 osób do 25 roku życia, tj. 38,3% ogółu bezrobotn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zrobotni powyżej 50 roku życia (793 osoby) stanowili w okresie 3-ch miesięcy bieżącego roku 23,0% ogólnej liczby bezrobotnych objętych subsydiowanymi programami rynku pracy </w:t>
      </w:r>
      <w:r>
        <w:rPr>
          <w:rFonts w:cs="Arial" w:ascii="Arial" w:hAnsi="Arial"/>
          <w:i/>
        </w:rPr>
        <w:t>(2015 osób, tj. 18,0% w analogicznym okresie w 2010 roku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rFonts w:cs="Arial" w:ascii="Arial" w:hAnsi="Arial"/>
        </w:rPr>
        <w:t xml:space="preserve">Strukturę subsydiowanej aktywizacji zawodowej bezrobotnych w województwie dolnośląskim  w marcu 2011 r. ilustruje poniższy wykres. 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okresie I – III 2011 roku na realizację programów rynku pracy wydatkowano kwotę 31.123,2 tys. złotych (</w:t>
      </w:r>
      <w:r>
        <w:rPr>
          <w:rFonts w:cs="Arial" w:ascii="Arial" w:hAnsi="Arial"/>
          <w:i/>
        </w:rPr>
        <w:t>51.923,7 tys. złotych w analogicznym okresie 2010 roku</w:t>
      </w:r>
      <w:r>
        <w:rPr>
          <w:rFonts w:cs="Arial" w:ascii="Arial" w:hAnsi="Arial"/>
        </w:rPr>
        <w:t>). Najwięcej środków przeznaczono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że – 20.778,8 tys. złotych, tj. 66,8 % ogółu wydatków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4.027,9 tys. złotych (</w:t>
      </w:r>
      <w:r>
        <w:rPr>
          <w:rFonts w:cs="Arial" w:ascii="Arial" w:hAnsi="Arial"/>
          <w:i/>
        </w:rPr>
        <w:t>12,9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1.884,2 tys. zł (</w:t>
      </w:r>
      <w:r>
        <w:rPr>
          <w:rFonts w:cs="Arial" w:ascii="Arial" w:hAnsi="Arial"/>
          <w:i/>
        </w:rPr>
        <w:t>6,1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ubliczne 1.248,7 tys. złotych (</w:t>
      </w:r>
      <w:r>
        <w:rPr>
          <w:rFonts w:cs="Arial" w:ascii="Arial" w:hAnsi="Arial"/>
          <w:i/>
        </w:rPr>
        <w:t>4,0 % ogółu wydatków</w:t>
      </w:r>
      <w:r>
        <w:rPr>
          <w:rFonts w:cs="Arial" w:ascii="Arial" w:hAnsi="Arial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ę kosztów wyposażenia i doposażenia stanowiska pracy zatrudnionego bezrobotnego – 802,0 tys. złotych, tj. 2,6 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okresie styczeń – marzec 2011 roku ilustruje poniższy wykres:</w:t>
      </w:r>
    </w:p>
    <w:p>
      <w:pPr>
        <w:pStyle w:val="Normal"/>
        <w:ind w:firstLine="34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758815" cy="3665855"/>
            <wp:effectExtent l="0" t="0" r="0" b="0"/>
            <wp:docPr id="7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Bilans sytuacji na rynku pracy województwa dolnośląskiego w okresie I – III 2011 roku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W okresie trzech miesięcy 2011 roku liczba zarejestrowanych bezrobotnych zwiększyła się </w:t>
      </w:r>
      <w:r>
        <w:rPr>
          <w:rFonts w:cs="Arial" w:ascii="Arial" w:hAnsi="Arial"/>
          <w:u w:val="single"/>
        </w:rPr>
        <w:t>o 12436 osób, natomiast w takim samym okresie w roku 2010 zanotowano wzrost o 18.437 osób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</w:rPr>
        <w:t>Znacznie korzystniejszy bilans sytuacji na rynku pracy województwa dolnośląskiego w okresie styczeń – marzec 2011 roku w porównaniu z takim samym okresem w 2010 roku jest głównie wynikiem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ącego spadku napływu bezrobotnych </w:t>
      </w:r>
      <w:r>
        <w:rPr>
          <w:rFonts w:cs="Arial" w:ascii="Arial" w:hAnsi="Arial"/>
          <w:i/>
          <w:iCs/>
        </w:rPr>
        <w:t>(zarejestrowano w ewidencji bezrobotnych o 10944 osoby mniej niż w okresie I –III 2010 roku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4"/>
        </w:numPr>
        <w:spacing w:lineRule="auto" w:line="360"/>
        <w:ind w:left="357" w:firstLine="346"/>
        <w:jc w:val="both"/>
        <w:rPr>
          <w:sz w:val="24"/>
        </w:rPr>
      </w:pPr>
      <w:r>
        <w:rPr>
          <w:rFonts w:cs="Arial" w:ascii="Arial" w:hAnsi="Arial"/>
        </w:rPr>
        <w:t>wzrostu liczby bezrobotnych, którzy podjęli pracę (</w:t>
      </w:r>
      <w:r>
        <w:rPr>
          <w:rFonts w:cs="Arial" w:ascii="Arial" w:hAnsi="Arial"/>
          <w:i/>
          <w:iCs/>
        </w:rPr>
        <w:t xml:space="preserve">o 1698 osób więcej niż w okresie styczeń – marzec 2010 roku,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Dodać należy, że korzystniejsza sytuacja na rynku pracy w 2011 roku wiąże się również z faktem wzrostowych tendencji w zatrudnieniu w sektorze przedsiębiorstw. Jak wynika z komunikatu Urzędu Statystycznego we Wrocławiu dotyczącego sytuacji społeczno-gospodarczej w województwie dolnośląskim w lutym 2011 r. (najnowsza dostępna informacja) na rynku pracy odnotowano wzrost przeciętnego zatrudnienia w sektorze przedsiębiorstw ogółem oraz w jednostkach sektora prywatnego, natomiast w sektorze publicznym odnotowano spadek . 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ciętne zatrudnienie w sektorze przedsiębiorstw w lutym br. wyniosło 434,5 tys. osób, czyli więcej o 4,0% w porównaniu z lutym ub. roku oraz tyle samo co w miesiącu poprzednim (w kraju w ujęciu rocznym zaobserwowano wzrost o 4,1%). W sektorze prywatnym przeciętnie zatrudnionych było 405,3 tys. osób (93,3% ogółu); tj. więcej zarówno w porównaniu z lutym ub. roku o 7,7%, jak i styczniem br. o 1,3%. Sektor publiczny zatrudniał przeciętnie 29,2 tys. osób, czyli mniej zarówno w porównaniu z rokiem poprzednim jak i styczniem br. odpowiednio o 29,4% oraz o 15,3%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b/>
          <w:sz w:val="24"/>
        </w:rPr>
        <w:tab/>
      </w:r>
      <w:r>
        <w:rPr>
          <w:rFonts w:cs="Arial" w:ascii="Arial" w:hAnsi="Arial"/>
        </w:rPr>
        <w:t>Wzrost, spadek [-] bezrobocia w województwie dolnośląskim w okresie I – III w latach 1999 – 2011 ilustruje poniższy wykres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980" w:dyaOrig="42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7.2pt;height:249.2pt" stroked="t" strokecolor="#000000" strokeweight="1pt" filled="f" o:ole="">
            <v:stroke linestyle="Single" dashstyle="Solid"/>
            <v:imagedata r:id="rId15" o:title=""/>
          </v:shape>
          <o:OLEObject Type="Embed" ProgID="" ShapeID="ole_rId14" DrawAspect="Content" ObjectID="_2112414973" r:id="rId14"/>
        </w:object>
      </w:r>
    </w:p>
    <w:p>
      <w:pPr>
        <w:pStyle w:val="Normal"/>
        <w:ind w:left="35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 okresie 3 miesięcy 2011 roku, zanotowano następujące zmiany w strukturze bezrobotnych: </w:t>
      </w:r>
    </w:p>
    <w:p>
      <w:pPr>
        <w:pStyle w:val="Normal"/>
        <w:numPr>
          <w:ilvl w:val="0"/>
          <w:numId w:val="9"/>
        </w:numPr>
        <w:spacing w:lineRule="auto" w:line="360"/>
        <w:ind w:left="1066" w:hanging="35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Zwiększyła się liczba długotrwale bezrobotnych </w:t>
      </w:r>
      <w:r>
        <w:rPr>
          <w:rFonts w:cs="Arial" w:ascii="Arial" w:hAnsi="Arial"/>
          <w:i/>
        </w:rPr>
        <w:t>(bezrobotni pozostający w rejestrze powiatowego urzędu pracy łącznie 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 ponad 12 miesięcy w okresie ostatnich 2 lat)</w:t>
      </w:r>
      <w:r>
        <w:rPr>
          <w:rFonts w:cs="Arial" w:ascii="Arial" w:hAnsi="Arial"/>
        </w:rPr>
        <w:t xml:space="preserve">. Populacja bezrobotnych długotrwale pozostających bez pracy wzrosła w okresie trzech miesięcy roku 2011 o 6708  osób (w analogicznym okresie 2010 roku wzrosła 6400 osób). Odsetek tej grupy bezrobotnych w ogólnej liczbie zarejestrowanych osób wzrósł w okresie 3-ch miesięcy br. z 44,6% na koniec grudnia 2010 r. do  45,3% na koniec marca 2011 r. </w:t>
      </w:r>
      <w:r>
        <w:rPr>
          <w:rFonts w:cs="Arial" w:ascii="Arial" w:hAnsi="Arial"/>
          <w:i/>
          <w:iCs/>
        </w:rPr>
        <w:t>(w marcu 2010 roku kształtował się na poziomie 38,0%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Populacja bezrobotnych do 25 roku życia zwiększyła się w okresie trzech miesięcy 2011 roku o 2411 osób (w marcu 2011 r. zmalała o 819 osób). W analogicznym okresie w 2010 roku populacja bezrobotnej młodzieży wzrosła o 3435 osób. Odsetek bezrobotnych do 25 roku na koniec marca 2011r. wynosił - 18,7% (</w:t>
      </w:r>
      <w:r>
        <w:rPr>
          <w:rFonts w:cs="Arial" w:ascii="Arial" w:hAnsi="Arial"/>
          <w:i/>
        </w:rPr>
        <w:t>na koniec grudnia 2010 r. kształtował się na poziomie 18,0 %,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rcu 2010 roku na poziomie 18,7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zrosła liczba bezrobotnych w starszych grupach wiekowych. Po upływie 3-ch miesięcy 2011 roku populacja bezrobotnych powyżej 50 roku życia wzrosła o 2599 osób, mimo, że w marcu br. zmalała o 470 osób. Dla porównania należy dodać, że w okresie styczeń – marzec w roku 2010 liczba bezrobotnych powyżej 50 roku życia wzrosła o 4035 osób. Odsetek bezrobotnych powyżej 50 roku życia na koniec marca 2011r. wynosił – 26,7% (</w:t>
      </w:r>
      <w:r>
        <w:rPr>
          <w:rFonts w:cs="Arial" w:ascii="Arial" w:hAnsi="Arial"/>
          <w:i/>
        </w:rPr>
        <w:t>na koniec grudnia 2010 r. kształtował się na poziomie 27,2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rcu 2010 roku na poziomie 25,5%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okresie 3-ch miesięcy 2011 roku liczba bezrobotnych niepełnosprawnych zwiększyła się o 504 osoby (w marcu 2011 odnotowano wzrost o 46 osób). W takim samym okresie w roku 2010 odnotowano wzrost o 789 osób. Odsetek bezrobotnych niepełnosprawnych na koniec marca 2011r. wynosił – 6,7% (</w:t>
      </w:r>
      <w:r>
        <w:rPr>
          <w:rFonts w:cs="Arial" w:ascii="Arial" w:hAnsi="Arial"/>
          <w:i/>
        </w:rPr>
        <w:t>na koniec grudnia 2010 r. kształtował się na poziomie 6,9 %, a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marcu 2010 roku na poziomie 6,4%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okresie styczeń – marzec 2011 roku zanotowano wzrost liczby bezrobotnych mężczyzn, wzrosła również liczba bezrobotnych kobiet. Populacja bezrobotnych mężczyzn zwiększyła się o 6910 osób </w:t>
      </w:r>
      <w:r>
        <w:rPr>
          <w:rFonts w:cs="Arial" w:ascii="Arial" w:hAnsi="Arial"/>
          <w:i/>
        </w:rPr>
        <w:t>(w okresie 3-ch miesięcy 2010 roku zanotowano wzrost 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1247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osób), </w:t>
      </w:r>
      <w:r>
        <w:rPr>
          <w:rFonts w:cs="Arial" w:ascii="Arial" w:hAnsi="Arial"/>
        </w:rPr>
        <w:t xml:space="preserve">a liczba bezrobotnych kobiet wzrosła o 5526 osób </w:t>
      </w:r>
      <w:r>
        <w:rPr>
          <w:rFonts w:cs="Arial" w:ascii="Arial" w:hAnsi="Arial"/>
          <w:i/>
        </w:rPr>
        <w:t>(w analogicz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okresie w 2010 roku odnotowano wzrost o 5967 osób).</w:t>
      </w:r>
      <w:r>
        <w:rPr>
          <w:rFonts w:cs="Arial" w:ascii="Arial" w:hAnsi="Arial"/>
        </w:rPr>
        <w:t xml:space="preserve"> Odsetek bezrobotnych kobiet zmniejszył się w analizowanym okresie z 51,7 do 51,1% </w:t>
      </w:r>
      <w:r>
        <w:rPr>
          <w:rFonts w:cs="Arial" w:ascii="Arial" w:hAnsi="Arial"/>
          <w:i/>
        </w:rPr>
        <w:t>(48,7% na koniec marca 2010 roku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 7787 osób wzrosła populacja bezrobotnych bez kwalifikacji </w:t>
      </w:r>
      <w:r>
        <w:rPr>
          <w:rFonts w:cs="Arial" w:ascii="Arial" w:hAnsi="Arial"/>
          <w:i/>
        </w:rPr>
        <w:t>(w roku 2010 zanotowano wzrost o 5300 osoby)</w:t>
      </w:r>
      <w:r>
        <w:rPr>
          <w:rFonts w:cs="Arial" w:ascii="Arial" w:hAnsi="Arial"/>
        </w:rPr>
        <w:t>. Odsetek bezrobotnych bez kwalifikacji zwiększył się w okresie 3-ch miesięcy bieżącego roku z 28,1% do 30,7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ła liczba bezrobotnych zamieszkałych na obszarach wiejskich. W okresie 3-ch miesięcy br. populacja bezrobotnych zamieszkałych na wsi zwiększyła się o 40661 osób, natomiast w analogicznym okresie w roku 2010 zanotowano wzrost o 6340 osób. Odsetek tej grupy bezrobotnych zmniejszył się od grudnia 2010 roku do lutego 2011 roku z 35,4% do 35,2%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notowano wzrost liczby bezrobotnych zwolnionych z przyczyn zakładu pracy (o 53 osoby), podczas gdy w okresie styczeń – marzec 2010 roku populacja tej grupy bezrobotnych wzrosła o 259 osób. W powiatowych urzędach pracy zarejestrowało się w bieżącym roku 1010 bezrobotnych zwolnionych z przyczyn zakładu pracy – o 295 osób mniej niż w okresie 3-ch miesięcy 2010 roku. Pracodawcy zgłosili w okresie od stycznia do marca 2011 roku do zwolnienia grupowego 1236 osób (1866 osób w okresie I – III 2010 roku), natomiast zwolnienia objęły 569 pracowników (304 osoby w okresie I – III w roku 2010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rFonts w:cs="Arial" w:ascii="Arial" w:hAnsi="Arial"/>
        </w:rPr>
        <w:t xml:space="preserve">Skalę zgłoszeń oraz zwolnień pracowników z przyczyn dotyczących zakładów pracy w okresie styczeń – marzec w latach 2007 – 2011 ilustruje poniższy wykr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Cs/>
        </w:rPr>
        <w:object w:dxaOrig="7950" w:dyaOrig="57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0.4pt;height:297.45pt" stroked="t" strokecolor="#000000" strokeweight="1pt" filled="f" o:ole="">
            <v:stroke linestyle="Single" dashstyle="Solid"/>
            <v:imagedata r:id="rId17" o:title=""/>
          </v:shape>
          <o:OLEObject Type="Embed" ProgID="" ShapeID="ole_rId16" DrawAspect="Content" ObjectID="_31345878" r:id="rId16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orównaniu do grudnia 2010 roku wzrost liczby zarejestrowanych bezrobotnych zanotowano w 27  powiatach województwa dolnośląskiego, w tym największy w powiecie wrocławski grodzkim (o 1467 osób), kłodzkim (o 1148 osób), wałbrzyskim (o 1136 osób) oraz świdnickim (o 1103 osób). Najmniejszy wzrost liczby zarejestrowanych bezrobotnych wystąpił w powiecie jeleniogórskim (o 61 osób) oraz średzkim (o 86 osób). W dwóch powiatach liczba zarejestrowanych bezrobotnych była niższa niż na koniec grudnia 2010 r.: w powiecie polkowickim (spadek o 10 osób) oraz dzierżoniowskim (spadek o 6 osób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truktura bezrobocia wg. wieku, czasu pozostawania bez pracy, wykształcenia oraz stażu pracy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liczniejszą grupą bezrobotnych na koniec I kw. 2011r były osoby pozostające bez pracy od 3 do 6 miesięcy. Ich udział w ogólnej liczbie bezrobotnych to 23,1%(18,5% na koniec poprzedniego kwartału, 23,1% na koniec I kw. 2010r.). Na koniec IV kw. 2010 r. były to osoby pozostające bez pracy od 1 do 3 miesięcy. Najmniej liczną grupę stanowiły osoby pozostające bez pracy do 1 mies. (9,4%, na koniec VI kw. 2010r. 12,1%, na koniec I kw. 2010 r. 11,5%). Na koniec 2010 r. najmniejszy udział w strukturze bezrobotnych miały  osoby pozostające bez pracy powyżej 24 miesięcy (9,4%). Strukturę bezrobotnych wg. czasu pozostawania bez pracy przedstawia poniższy wykres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54270" cy="3160395"/>
            <wp:effectExtent l="0" t="0" r="0" b="0"/>
            <wp:docPr id="8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bezrobotnych wg. wieku nie zmieniła się w sposób znaczący ani w porównaniu ze stanem na koniec poprzedniego kwartału, ani też w porównaniu ze stanem na koniec I kw. 2010r. Najliczniejszą grupę stanowią bezrobotni w wielu 25 – 34 lata -28,2% (27,8% na koniec poprzedniego kwartału, 28,,3% na koniec I kw. 2010 r.). Najmniej liczne są grupy 55-59 lat oraz powyżej 60 lat. Strukturę bezrobotnych wg. wieku w latach przedstawia poniższy wykres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175885" cy="3141980"/>
            <wp:effectExtent l="0" t="0" r="0" b="0"/>
            <wp:docPr id="9" name="Wykre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ykres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Podobnie struktura bezrobotnych wg wykształcenia nie uległa większym zmianom w okresie ostatniego kwartału. Najniższy odsetek bezrobotnych stanowią osoby z wykształceniem wyższym (9.4%).Odsetek ten wzrósł o 0,1% w porównaniu ze stanem na koniec IV kw. 2010 i o 1,3% w porównaniu ze stanem na koniec I kw. 2010 r. Najwyższy odsetek stanowią osoby z wykształceniem gimnazjalnym i niższym (31,2%, 31,4% na koniec poprzedniego kwartału, 32,2% na koniec I kw. 2010 r.). Strukturę bezrobotnych wg. wykształcenia przedstawia poniższy wykres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180" cy="3597910"/>
            <wp:effectExtent l="0" t="0" r="0" b="0"/>
            <wp:docPr id="10" name="Wykres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ykres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 analizy struktury bezrobotnych wg stażu pracy wynika, że najliczniejszą grupę stanowią osoby legitymujące się stażem pracy od roku do 5 lat. Odsetek ten na koniec I kw. 2011 r. wynosi 22,7% (22,3% na koniec poprzedniego kwartału, 22,7% na koniec I kw. 2010 r.). Najmniejszy odsetek stanowią osoby o stażu pracy powyżej 30 lat - - 4,0% (4,1% na koniec IV kw. 2010 r., 3,9% na koniec I kw. 2010 r.). Znaczący jest udział bezrobotnych bez stażu wynoszący 15,0% (15,5% na koniec poprzedniego kw., 15,0% na koniec I kw. 2010 r.). Strukturę bezrobotnych wg. stażu pracy w latach przedstawia poniższy wykr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8815" cy="3583305"/>
            <wp:effectExtent l="0" t="0" r="0" b="0"/>
            <wp:docPr id="11" name="Wykres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ykres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7"/>
        </w:numPr>
        <w:ind w:left="714" w:hanging="357"/>
        <w:rPr/>
      </w:pPr>
      <w:r>
        <w:rPr/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danych GUS stopa bezrobocia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>koniec marca 2011 roku 13,7% (spadła o 0,2 punktu procentowego w porównaniu z lutym br.).</w:t>
      </w:r>
      <w:r>
        <w:rPr>
          <w:rFonts w:cs="Arial" w:ascii="Arial" w:hAnsi="Arial"/>
        </w:rPr>
        <w:t xml:space="preserve"> W kraju wskaźnik bezrobocia zmniejszył się o 0,1 punktu – z 13,2% do 13,1%/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Stopa bezrobocia w naszym województwie w końcu marca 2011 roku była niższa o 0,4 punktu procentowego od wskaźnika na koniec marca 2010 roku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>W porównaniu do stanu na koniec grudnia 2010 r. stopa bezrobocia w województwie dolnośląskim zwiększyła się o 0,7 punktu procentowego (</w:t>
      </w:r>
      <w:r>
        <w:rPr>
          <w:rFonts w:cs="Arial" w:ascii="Arial" w:hAnsi="Arial"/>
          <w:i/>
          <w:iCs/>
        </w:rPr>
        <w:t>w analogicznym okresie w 2010 roku zanotowano wzrost o 1,3 punktu procentowego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W końcu marca bieżącego roku stopa bezrobocia na Dolnym Śląsku była o 0,6 punktu procentowego większa od stopy bezrobocia w kraju </w:t>
      </w:r>
      <w:r>
        <w:rPr>
          <w:rFonts w:cs="Arial" w:ascii="Arial" w:hAnsi="Arial"/>
          <w:i/>
        </w:rPr>
        <w:t xml:space="preserve">(w marcu 2010 roku była większa o 1,1 punktu procentowego, a w marcu 2008 roku o 0,3 punktu)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 marcu w latach 2001 – 2011 ilustruje poniższy wykres.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8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ńcu lutego bieżącego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rmińsko-mazurskim </w:t>
        <w:tab/>
        <w:tab/>
        <w:tab/>
        <w:t xml:space="preserve"> (21,4%)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niopomorskim </w:t>
        <w:tab/>
        <w:tab/>
        <w:tab/>
        <w:t xml:space="preserve"> (18,6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jawsko-pomorskim </w:t>
        <w:tab/>
        <w:tab/>
        <w:tab/>
        <w:t xml:space="preserve"> (17,5%)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karpackim</w:t>
        <w:tab/>
        <w:tab/>
        <w:tab/>
        <w:tab/>
        <w:t xml:space="preserve"> (16,5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uskim</w:t>
        <w:tab/>
        <w:tab/>
        <w:tab/>
        <w:tab/>
        <w:t xml:space="preserve"> (16,4%)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5,7%)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elskim </w:t>
        <w:tab/>
        <w:t xml:space="preserve"> </w:t>
        <w:tab/>
        <w:tab/>
        <w:t xml:space="preserve"> </w:t>
        <w:tab/>
        <w:t xml:space="preserve"> (14,1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opolskim</w:t>
        <w:tab/>
        <w:tab/>
        <w:tab/>
        <w:tab/>
        <w:t xml:space="preserve"> (13,9%)</w:t>
      </w:r>
    </w:p>
    <w:p>
      <w:pPr>
        <w:pStyle w:val="Normal"/>
        <w:spacing w:lineRule="auto" w:line="360"/>
        <w:ind w:left="1764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laskim</w:t>
        <w:tab/>
        <w:tab/>
        <w:tab/>
        <w:tab/>
        <w:t xml:space="preserve"> (13,9%)</w:t>
      </w:r>
    </w:p>
    <w:p>
      <w:pPr>
        <w:pStyle w:val="Normal"/>
        <w:ind w:left="1763" w:firstLine="35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sz w:val="24"/>
        </w:rPr>
        <w:tab/>
      </w:r>
      <w:r>
        <w:rPr>
          <w:rFonts w:cs="Arial" w:ascii="Arial" w:hAnsi="Arial"/>
        </w:rPr>
        <w:t>Najwyższą stopę bezrobocia w województwie dolnośląskim na koniec marca 2011 roku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8,5%</w:t>
        <w:tab/>
        <w:tab/>
        <w:tab/>
        <w:t>(27,2% w marc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złotoryjskim</w:t>
        <w:tab/>
        <w:tab/>
        <w:t>27,3%</w:t>
        <w:tab/>
        <w:tab/>
        <w:tab/>
        <w:t xml:space="preserve">(27,3% </w:t>
        <w:tab/>
        <w:t xml:space="preserve"> „</w:t>
        <w:tab/>
        <w:tab/>
        <w:t xml:space="preserve">      )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6,5%</w:t>
        <w:tab/>
        <w:tab/>
        <w:tab/>
        <w:t xml:space="preserve">(25,4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 xml:space="preserve">lubańskim </w:t>
        <w:tab/>
        <w:tab/>
        <w:t>26,4%</w:t>
        <w:tab/>
        <w:tab/>
        <w:tab/>
        <w:t xml:space="preserve">(27,4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5,8%</w:t>
        <w:tab/>
        <w:tab/>
        <w:tab/>
        <w:t xml:space="preserve">(26,3% </w:t>
        <w:tab/>
        <w:t xml:space="preserve"> „</w:t>
        <w:tab/>
        <w:t xml:space="preserve"> </w:t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kamiennogórskim</w:t>
        <w:tab/>
        <w:t>24,5%</w:t>
        <w:tab/>
        <w:tab/>
        <w:tab/>
        <w:t>(25,8%</w:t>
        <w:tab/>
        <w:t xml:space="preserve"> „</w:t>
        <w:tab/>
        <w:t xml:space="preserve"> </w:t>
        <w:tab/>
        <w:t xml:space="preserve">      ) </w:t>
        <w:tab/>
        <w:t xml:space="preserve"> </w:t>
      </w:r>
    </w:p>
    <w:p>
      <w:pPr>
        <w:pStyle w:val="Normal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grodzkim</w:t>
        <w:tab/>
        <w:t xml:space="preserve"> </w:t>
        <w:tab/>
        <w:t xml:space="preserve"> 5,7%</w:t>
        <w:tab/>
        <w:tab/>
        <w:t>(5,7 % w marcu 2010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rocławskim- ziemskim</w:t>
        <w:tab/>
        <w:t xml:space="preserve"> </w:t>
        <w:tab/>
        <w:t xml:space="preserve"> 5,9%</w:t>
        <w:tab/>
        <w:tab/>
        <w:t>(5,8%</w:t>
        <w:tab/>
        <w:tab/>
        <w:t xml:space="preserve">„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9,0%</w:t>
        <w:tab/>
        <w:tab/>
        <w:t>(9,2 %</w:t>
        <w:tab/>
        <w:tab/>
        <w:t xml:space="preserve">„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poziomu stopy bezrobocia w układzie podregionów w okresie marzec 2010 – marzec 2011 roku przedstawia poniższa tabela.</w:t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III 2010 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31. III 2011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28. II 2011 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4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714" w:hanging="0"/>
        <w:rPr/>
      </w:pPr>
      <w:r>
        <w:rPr/>
        <w:t>Koordynacja Systemów Zabezpieczenia Społecznego</w:t>
        <w:br/>
        <w:t xml:space="preserve"> (stan: 01.03.2011 r. – 31.03.2011 r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Oddział Koordynacji Systemów Zabezpieczenia Społecznego w Dolnośląskim Wojewódzkim Urzędzie Pracy w marcu 2011 roku na wniosek Polaków pracujących w krajach UE/EOG zwrócił się do 11 krajów UE/EOG ze 168 prośbami, aby potwierdzić okresy zaliczane przy przyznawaniu świadczeń dla bezrobotnych w Polsce. Najwięcej wystąpień o wydanie potwierdzenia okresów ubezpieczenia wystosowała komórka w Wałbrzychu (68 wniosków), następnie komórka w Filii DWUP we Wrocławiu (43 wnioski), komórka Filii DWUP w Jeleniej Górze (32 wnioski), komórka w Filii DWUP w Legnicy (25 wniosków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ono się do Czech, Danii, Finlandii, Francji, Hiszpanii, Holandii, Irlandii, Islandii, Niemiec, Wielkiej Brytanii  Włoch. Do komórek Wydziału w Wałbrzychu oraz filiach w marcu wpłynęło 236 dokumentów potwierdzających okresy ubezpieczenia/zatrudnienia, z czego najwięcej (105 dokumentów) otrzymano w Wydziale w Wałbrzychu, a następnie komórce w Jeleniej Górze (58), komórce w Legnicy (47 oraz komórce we Wrocławiu (26). Różnica pomiędzy ilością wniosków o wydanie dokumentów potwierdzających okresy ubezpieczenia/zatrudnienia wysłanych do krajów UE/EOG, a ilością dokumentów, które wpłynęły do wydziału (stosunek 168 do 236) bierze się z faktu, że niektóre sprawy rozpoczęte w poprzednich miesiącach lub w poprzednim roku  miały swój finał w marcu 2011 roku. (tabela poniżej pkt. 3)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106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54 decyzje odmawiających przyznanie prawa do zasiłku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Łącznie w marcu 2011 roku w Dolnośląskim Wojewódzkim Urzędzie Pracy w Oddziale Koordynacji Systemów Zabezpieczenia Społecznego  zostały wydane 163 decyzje administracyjne (tabela poniżej pkt 4, 5 i 6) 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 xml:space="preserve">Dzięki swobodzie przepływu osób 2 obywateli kraju EOG transferowało zasiłek dla bezrobotnych do Polski na podstawie formularzy E303. </w:t>
      </w:r>
    </w:p>
    <w:p>
      <w:pPr>
        <w:pStyle w:val="Normal"/>
        <w:spacing w:lineRule="auto" w:line="360"/>
        <w:ind w:left="348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nowych przepisów obowiązujących od 1 maja 2010 r. 17 osób transferowało zasiłek dla bezrobotnych z UE do Polski na podstawie dokumentów PD U2. W tej procedurze Dolnośląski Wojewódzki Urząd Pracy pełni rolę instytucji asystującej, nie wydaje decyzji administracyjnych, a 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rFonts w:cs="Arial" w:ascii="Arial" w:hAnsi="Arial"/>
        </w:rPr>
        <w:t>Dolnośląski Wojewódzki Urząd Pracy na wniosek osób zainteresowanych wydał 18 dokumentów potwierdzających zatrudnienie/ubezpieczenie w kraju (tab. poniżej, pkt 2)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146"/>
        <w:gridCol w:w="1179"/>
        <w:gridCol w:w="1099"/>
        <w:gridCol w:w="1007"/>
        <w:gridCol w:w="1221"/>
        <w:gridCol w:w="1148"/>
      </w:tblGrid>
      <w:tr>
        <w:trPr>
          <w:trHeight w:val="10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jewództwo Dolnośląsk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ordynacja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Jelenia Góra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Legnic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lia DWUP Wrocław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WUP Wałbrzych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Razem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wydanych dokumentów PD U2 (transfery)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-301, na których potwierdzono zatrudnienie w Polsc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6</w:t>
            </w:r>
          </w:p>
        </w:tc>
      </w:tr>
      <w:tr>
        <w:trPr>
          <w:trHeight w:val="127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</w:tr>
      <w:tr>
        <w:trPr>
          <w:trHeight w:val="11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decyzji przyznających prawo do zasiłku dla osób przyjeżdżających z E-303 z UE i EOG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danych formularzy E 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rocław, 25-02-2011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 marcu 2010 i 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marcu 2010 i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3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marcu 2010 roku oraz lutym i marcu 2011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marcu 2010 i 2011 roku z 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marcu 2010 r. oraz lutym i marcu 2011 roku w odniesie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marzec 2010 – marzec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8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okresie styczeń - marzec 2010 i 2011 roku z uwzględnieniem wybranych grup o 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9.</w:t>
      </w:r>
      <w:r>
        <w:rPr>
          <w:rFonts w:cs="Arial" w:ascii="Arial" w:hAnsi="Arial"/>
        </w:rPr>
        <w:t xml:space="preserve"> Zestawienie porównawcze zmian w liczbie zarejestrowanych bezrobotnych w województwie dolnośląskim w okresie I – II. 2010 i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0.</w:t>
      </w:r>
      <w:r>
        <w:rPr>
          <w:rFonts w:cs="Arial" w:ascii="Arial" w:hAnsi="Arial"/>
        </w:rPr>
        <w:t xml:space="preserve"> Zestawienie porównawcze bilansu sytuacji na rynku pracy w województwie dolnośląskim w okresie I – II 2010 oraz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w marcu 2011 roku na 1 zgłoszone wolne miejsce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Liczba bezrobotnych kobiet w województwie dolnośląskim w okresie marzec 2010 – marzec 2011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Zmiany  w strukturze zarejestrowanych bezrobotnych w okresach styczeń – marzec w 2010 i 2011 r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5.</w:t>
      </w:r>
      <w:r>
        <w:rPr>
          <w:rFonts w:cs="Arial" w:ascii="Arial" w:hAnsi="Arial"/>
        </w:rPr>
        <w:t xml:space="preserve"> Zmiany struktury bezrobotnych według wieku, czasu pozostawania bez pracy, poziomu wykształcenia oraz stażu pracy w województwie dolnośląskim w I kwartale 2011 roku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360"/>
      <w:ind w:left="714" w:hanging="357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  <w:sz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  <w:sz w:val="3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  <w:sz w:val="3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27:00Z</dcterms:created>
  <dc:creator>OA</dc:creator>
  <dc:description/>
  <cp:keywords/>
  <dc:language>en-US</dc:language>
  <cp:lastModifiedBy>Krystyna KS. Soltys</cp:lastModifiedBy>
  <cp:lastPrinted>2010-11-25T10:30:00Z</cp:lastPrinted>
  <dcterms:modified xsi:type="dcterms:W3CDTF">2011-04-27T14:16:00Z</dcterms:modified>
  <cp:revision>64</cp:revision>
  <dc:subject/>
  <dc:title>MARSZAŁEK </dc:title>
</cp:coreProperties>
</file>