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png" ContentType="image/png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48895</wp:posOffset>
            </wp:positionH>
            <wp:positionV relativeFrom="paragraph">
              <wp:posOffset>-19050</wp:posOffset>
            </wp:positionV>
            <wp:extent cx="1028700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0800</wp:posOffset>
                </wp:positionH>
                <wp:positionV relativeFrom="paragraph">
                  <wp:posOffset>-19050</wp:posOffset>
                </wp:positionV>
                <wp:extent cx="4851400" cy="102870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136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1.5pt;width:381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890395"/>
                <wp:effectExtent l="19050" t="19685" r="1968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89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LUTYM   2011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4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LUTYM   2011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54050</wp:posOffset>
                </wp:positionH>
                <wp:positionV relativeFrom="paragraph">
                  <wp:posOffset>96520</wp:posOffset>
                </wp:positionV>
                <wp:extent cx="4572000" cy="5715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Marzec 20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7.6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Marzec 2011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INFORMACJA   O   SYTUACJI   NA  RYNKU  PRACY                                                               W   WOJ.   DOLNOŚLĄSKIM   W   LUTYM   2011   ROKU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lutym 2011r. odnotowano w województwie dolnośląskim dalszy wzrost liczby zarejestrowanych bezrobotnych. Liczba bezrobotnych wzrosła w omawianym miesiącu sprawozdawczym o 3.563 osoby, tj. o 2,2%   </w:t>
      </w:r>
      <w:r>
        <w:rPr>
          <w:rFonts w:cs="Arial" w:ascii="Arial" w:hAnsi="Arial"/>
          <w:i/>
        </w:rPr>
        <w:t>(w lutym 2010 roku zanotowano wzrost 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5.981 osoby tj. o 3,8%)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orównanie wzrostu i spadku liczby zarejestrowanych bezrobotnych w okresie styczeń – luty 2010 i 2011 r. roku przedstawia poniższa tabel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15265</wp:posOffset>
                </wp:positionV>
                <wp:extent cx="4140200" cy="93662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93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80"/>
                              <w:gridCol w:w="2500"/>
                              <w:gridCol w:w="2460"/>
                              <w:gridCol w:w="98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Lata</w:t>
                                  </w:r>
                                </w:p>
                              </w:tc>
                              <w:tc>
                                <w:tcPr>
                                  <w:tcW w:w="4960" w:type="dxa"/>
                                  <w:gridSpan w:val="2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Wzrost, spadek [-] liczby zarejestrowanych bezrobotnych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Raz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w miesiącu sprawozdawczym sprawozdawczy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8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2404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5981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83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1105</w:t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563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46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73.75pt;mso-wrap-distance-left:7.05pt;mso-wrap-distance-right:7.05pt;mso-wrap-distance-top:0pt;mso-wrap-distance-bottom:0pt;margin-top:16.95pt;mso-position-vertical-relative:text;margin-left:63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80"/>
                        <w:gridCol w:w="2500"/>
                        <w:gridCol w:w="2460"/>
                        <w:gridCol w:w="980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58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Lata</w:t>
                            </w:r>
                          </w:p>
                        </w:tc>
                        <w:tc>
                          <w:tcPr>
                            <w:tcW w:w="4960" w:type="dxa"/>
                            <w:gridSpan w:val="2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Wzrost, spadek [-] liczby zarejestrowanych bezrobotnych</w:t>
                            </w:r>
                          </w:p>
                        </w:tc>
                        <w:tc>
                          <w:tcPr>
                            <w:tcW w:w="98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azem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9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w miesiącu sprawozdawczym sprawozdawczy</w:t>
                            </w:r>
                          </w:p>
                        </w:tc>
                        <w:tc>
                          <w:tcPr>
                            <w:tcW w:w="98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8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98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2404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5981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838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8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1105</w:t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3563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46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rzystniejszą sytuację na dolnośląskim rynku pracy w miesiącu lutym zanotowano w latach 2004 – 2008 co ilustruje poniższe zestawienie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0"/>
        <w:gridCol w:w="2980"/>
        <w:gridCol w:w="3040"/>
      </w:tblGrid>
      <w:tr>
        <w:trPr>
          <w:trHeight w:val="525" w:hRule="atLeast"/>
        </w:trPr>
        <w:tc>
          <w:tcPr>
            <w:tcW w:w="3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res sprawozdawczy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zrost, spadek [ - ] bezrobocia w liczbach bezwzględnych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zrost, spadek [-] w %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Luty  1999 r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34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20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Luty  2000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6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0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Luty  2001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2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0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Luty 2002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0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Luty  2003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3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0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Luty  2004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Luty  2005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Luty  2006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Luty  2007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17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-2,20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Luty  2008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6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,00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Luty  2009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88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8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Luty  2010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8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8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Luty  2011 r.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63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0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W końcu lutego  2011 roku w powiatowych urzędach pracy zarejestrowanych było 164.950 bezrobotnych,</w:t>
      </w:r>
      <w:r>
        <w:rPr>
          <w:rFonts w:cs="Arial" w:ascii="Arial" w:hAnsi="Arial"/>
        </w:rPr>
        <w:t xml:space="preserve"> tj. o 14.668 osób więcej niż w końcu grudnia 2010 roku oraz o 305 osób więcej niż w końcu lutego 2010 roku. </w:t>
      </w:r>
    </w:p>
    <w:p>
      <w:pPr>
        <w:pStyle w:val="Normal"/>
        <w:shd w:fill="FFFFFF" w:val="clear"/>
        <w:ind w:firstLine="34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W lutym bieżącego roku zanotowano na rynku pracy województwa dolnośląskiego następujące tendencje: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zmniejszył się w porównaniu do miesiąca poprzedniego napływ bezrobotnych; powiatowe urzędy pracy zarejestrowały w lutym o 6.454 osób pozostające bez pracy mniej niż w styczniu, w tym o 5.949 mniej poprzednio pracujących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</w:rPr>
        <w:t xml:space="preserve">zmniejszył się o 341 osób napływ bezrobotnych w okresie do 12 miesięcy od dnia ukończenia nauki  (absolwenci),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Cs/>
        </w:rPr>
        <w:t>zanotowano w porównaniu do stycznia wzrost odpływu bezrobotnych ogółem o 1.088 osób; odpływ bezrobotnych z powodu podjęcia pracy zwiększył się o 361 osób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zrosła w porównaniu do poprzedniego miesiąca liczba zgłoszonych wolnych miejsc pracy i miejsc aktywizacji zawodowej; w lutym pracodawcy zgłosili o 1350 wolnych miejsc pracy więcej niż w styczniu,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ystąpił wzrost liczby bezrobotnych objętych subsydiowanymi programami rynku pracy; w lutym subsydiowaną aktywizacją zawodową objęto o 245 bezrobotnych więcej niż w styczniu.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360" w:firstLine="343"/>
        <w:jc w:val="both"/>
        <w:rPr/>
      </w:pPr>
      <w:r>
        <w:rPr>
          <w:rFonts w:cs="Arial" w:ascii="Arial" w:hAnsi="Arial"/>
        </w:rPr>
        <w:t>Skalę porównawczą spadku [-], wzrostu bezrobocia rejestrowanego w województwie dolnośląskim w okresie luty 2010 – luty 2011 przedstawia poniższy wykres.</w:t>
      </w:r>
    </w:p>
    <w:p>
      <w:pPr>
        <w:pStyle w:val="Normal"/>
        <w:spacing w:lineRule="auto" w:line="360"/>
        <w:ind w:left="360" w:firstLine="34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Cs/>
        </w:rPr>
        <w:object w:dxaOrig="7680" w:dyaOrig="42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1.5pt;height:231.55pt" stroked="t" strokecolor="#000000" strokeweight="1pt" filled="f" o:ole="">
            <v:stroke linestyle="Single" dashstyle="Solid"/>
            <v:imagedata r:id="rId4" o:title=""/>
          </v:shape>
          <o:OLEObject Type="Embed" ProgID="" ShapeID="ole_rId3" DrawAspect="Content" ObjectID="_1746492963" r:id="rId3"/>
        </w:objec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  <w:sz w:val="24"/>
        </w:rPr>
      </w:pPr>
      <w:r>
        <w:rPr>
          <w:rFonts w:cs="Arial" w:ascii="Arial" w:hAnsi="Arial"/>
          <w:b/>
        </w:rPr>
        <w:t>Napływ i odpływ bezrobotnych</w:t>
      </w:r>
      <w:r>
        <w:rPr>
          <w:b/>
          <w:sz w:val="24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sz w:val="24"/>
        </w:rPr>
        <w:tab/>
      </w:r>
      <w:r>
        <w:rPr>
          <w:rFonts w:cs="Arial" w:ascii="Arial" w:hAnsi="Arial"/>
          <w:sz w:val="22"/>
          <w:szCs w:val="22"/>
        </w:rPr>
        <w:t xml:space="preserve">W lutym bieżącego roku powiatowe urzędy pracy </w:t>
      </w:r>
      <w:r>
        <w:rPr>
          <w:rFonts w:cs="Arial" w:ascii="Arial" w:hAnsi="Arial"/>
          <w:sz w:val="22"/>
          <w:szCs w:val="22"/>
          <w:u w:val="single"/>
        </w:rPr>
        <w:t>zarejestrowały 17.761 bezrobotnych</w:t>
      </w:r>
      <w:r>
        <w:rPr>
          <w:rFonts w:cs="Arial" w:ascii="Arial" w:hAnsi="Arial"/>
          <w:sz w:val="22"/>
          <w:szCs w:val="22"/>
        </w:rPr>
        <w:t xml:space="preserve">, tj. o 6.454 osoby mniej niż w styczniu, a także o 3.885 osób mniej niż w lutym 2010 roku. Zmniejszył się głównie napływ absolwentów. Napływ absolwentów zmalał w porównaniu do stycznia br. o 5.513 osób, a porównaniu do lutego 2010 r. był mniejszy o 434 osoby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b/>
          <w:sz w:val="24"/>
        </w:rPr>
        <w:tab/>
      </w:r>
      <w:r>
        <w:rPr>
          <w:rFonts w:cs="Arial" w:ascii="Arial" w:hAnsi="Arial"/>
          <w:sz w:val="22"/>
          <w:szCs w:val="22"/>
        </w:rPr>
        <w:t>Do ewidencji bezrobotnych po zakończeniu subsydiowanych programów rynku pracy powróciło 2.098 osoby, tj. o 914 mniej niż w styczniu.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rFonts w:cs="Arial" w:ascii="Arial" w:hAnsi="Arial"/>
        </w:rPr>
        <w:t>Napływ bezrobotnych w województwie dolnośląskim w okresie luty 2010 – luty 2011 roku przedstawia poniższy wykres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object w:dxaOrig="7665" w:dyaOrig="49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2.5pt;height:245.05pt" stroked="t" strokecolor="#000000" strokeweight="1pt" filled="f" o:ole="">
            <v:stroke linestyle="Single" dashstyle="Solid"/>
            <v:imagedata r:id="rId6" o:title=""/>
          </v:shape>
          <o:OLEObject Type="Embed" ProgID="" ShapeID="ole_rId5" DrawAspect="Content" ObjectID="_1918875468" r:id="rId5"/>
        </w:objec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mawianym miesiącu sprawozdawczym z rejestru bezrobotnych </w:t>
      </w:r>
      <w:r>
        <w:rPr>
          <w:rFonts w:cs="Arial" w:ascii="Arial" w:hAnsi="Arial"/>
          <w:u w:val="single"/>
        </w:rPr>
        <w:t>wyłączono 14.198 osób</w:t>
      </w:r>
      <w:r>
        <w:rPr>
          <w:rFonts w:cs="Arial" w:ascii="Arial" w:hAnsi="Arial"/>
        </w:rPr>
        <w:t xml:space="preserve">, tj. o 1.088 więcej niż w miesiącu poprzednim. Był to jednocześnie  odpływ bezrobotnych o 1.467 osób mniejszy niż w lutym 2010 roku. </w:t>
      </w:r>
    </w:p>
    <w:p>
      <w:pPr>
        <w:pStyle w:val="Normal"/>
        <w:spacing w:lineRule="auto" w:line="360"/>
        <w:ind w:firstLine="37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iększył się w porównaniu z miesiącem poprzednim odpływ bezrobotnych z powodu podjęcia pracy. Pracodawcy zatrudnili w lutym 6.434 bezrobotnych, tj. o 361 osób więcej niż w styczniu, zarazem o 636 osób więcej niż w lutym 2010 roku.   </w:t>
      </w:r>
    </w:p>
    <w:p>
      <w:pPr>
        <w:pStyle w:val="Normal"/>
        <w:spacing w:lineRule="auto" w:line="360"/>
        <w:ind w:firstLine="375"/>
        <w:jc w:val="both"/>
        <w:rPr/>
      </w:pPr>
      <w:r>
        <w:rPr>
          <w:rFonts w:cs="Arial" w:ascii="Arial" w:hAnsi="Arial"/>
        </w:rPr>
        <w:t xml:space="preserve">W lutym pracę niesubsydiowaną podjęło 6174 bezrobotnych, tj. o 370 osoby więcej niż w miesiącu poprzednim. </w:t>
      </w:r>
    </w:p>
    <w:p>
      <w:pPr>
        <w:pStyle w:val="Normal"/>
        <w:spacing w:lineRule="auto" w:line="360"/>
        <w:ind w:firstLine="374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object w:dxaOrig="8370" w:dyaOrig="48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7.7pt;height:244.25pt" stroked="t" strokecolor="#000000" strokeweight="1pt" filled="f" o:ole="">
            <v:stroke linestyle="Single" dashstyle="Solid"/>
            <v:imagedata r:id="rId8" o:title=""/>
          </v:shape>
          <o:OLEObject Type="Embed" ProgID="" ShapeID="ole_rId7" DrawAspect="Content" ObjectID="_1939178022" r:id="rId7"/>
        </w:object>
      </w:r>
    </w:p>
    <w:p>
      <w:pPr>
        <w:pStyle w:val="Normal"/>
        <w:ind w:firstLine="37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W lutym bieżącego roku skreślono z ewidencji bezrobotnych z powodu nie potwierdzania gotowości do podjęcia pracy 4.762 osoby </w:t>
      </w:r>
      <w:r>
        <w:rPr>
          <w:rFonts w:cs="Arial" w:ascii="Arial" w:hAnsi="Arial"/>
          <w:i/>
        </w:rPr>
        <w:t>(4.594 w styczniu, ,4.917 osób w lutym 2010 r.), dobrowolnie zrezygnowało ze statusu bezrobotnego 998</w:t>
      </w:r>
      <w:r>
        <w:rPr>
          <w:rFonts w:cs="Arial" w:ascii="Arial" w:hAnsi="Arial"/>
        </w:rPr>
        <w:t xml:space="preserve"> osób </w:t>
      </w:r>
      <w:r>
        <w:rPr>
          <w:rFonts w:cs="Arial" w:ascii="Arial" w:hAnsi="Arial"/>
          <w:i/>
        </w:rPr>
        <w:t>(o 131 więcej niż w styczniu</w:t>
      </w:r>
      <w:r>
        <w:rPr>
          <w:rFonts w:cs="Arial" w:ascii="Arial" w:hAnsi="Arial"/>
        </w:rPr>
        <w:t xml:space="preserve">, i o 29 mniej niż w lutym 2010 r.) a w wyniku odmowy bez uzasadnionej przyczyny przyjęcia propozycji odpowiedniej pracy lub innej formy pomocy wyłączono z ewidencji bezrobotnych  589 osób </w:t>
      </w:r>
      <w:r>
        <w:rPr>
          <w:rFonts w:cs="Arial" w:ascii="Arial" w:hAnsi="Arial"/>
          <w:i/>
        </w:rPr>
        <w:t>(472 w styczniu i   453 w lutym 2010 r.)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Strukturę wyłączeń z ewidencji bezrobotnych w lutym 2010 i 2011 roku ilustruje poniższe zestawienie.</w:t>
      </w:r>
    </w:p>
    <w:tbl>
      <w:tblPr>
        <w:tblW w:w="915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374"/>
        <w:gridCol w:w="2086"/>
        <w:gridCol w:w="641"/>
        <w:gridCol w:w="2048"/>
        <w:gridCol w:w="641"/>
      </w:tblGrid>
      <w:tr>
        <w:trPr>
          <w:trHeight w:val="465" w:hRule="atLeast"/>
        </w:trPr>
        <w:tc>
          <w:tcPr>
            <w:tcW w:w="37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yszczególnienie</w:t>
            </w:r>
          </w:p>
        </w:tc>
        <w:tc>
          <w:tcPr>
            <w:tcW w:w="5416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czba bezrobotnych wyłączonych z ewidencji</w:t>
            </w:r>
          </w:p>
        </w:tc>
      </w:tr>
      <w:tr>
        <w:trPr>
          <w:trHeight w:val="401" w:hRule="atLeast"/>
        </w:trPr>
        <w:tc>
          <w:tcPr>
            <w:tcW w:w="37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liczbach  bezwzględnych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% 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liczbach bezwzględnych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% </w:t>
            </w:r>
          </w:p>
        </w:tc>
      </w:tr>
      <w:tr>
        <w:trPr>
          <w:trHeight w:val="300" w:hRule="atLeast"/>
        </w:trPr>
        <w:tc>
          <w:tcPr>
            <w:tcW w:w="37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uty 2010 r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uty 2011 r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tym z powodu:</w:t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6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9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jęcia pracy - ogółem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9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3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,3</w:t>
            </w:r>
          </w:p>
        </w:tc>
      </w:tr>
      <w:tr>
        <w:trPr>
          <w:trHeight w:val="321" w:hRule="atLeast"/>
        </w:trPr>
        <w:tc>
          <w:tcPr>
            <w:tcW w:w="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jęcia pracy subsydiowanej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zpoczęcia szkolenia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6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zpoczęcia stażu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</w:t>
            </w:r>
          </w:p>
        </w:tc>
      </w:tr>
      <w:tr>
        <w:trPr>
          <w:trHeight w:val="333" w:hRule="atLeast"/>
        </w:trPr>
        <w:tc>
          <w:tcPr>
            <w:tcW w:w="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zpoczęcia pracy społecznie użytecznej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</w:t>
            </w:r>
          </w:p>
        </w:tc>
      </w:tr>
      <w:tr>
        <w:trPr>
          <w:trHeight w:val="252" w:hRule="atLeast"/>
        </w:trPr>
        <w:tc>
          <w:tcPr>
            <w:tcW w:w="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e potwierdzenia gotowości do pracy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0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8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6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5</w:t>
            </w:r>
          </w:p>
        </w:tc>
      </w:tr>
      <w:tr>
        <w:trPr>
          <w:trHeight w:val="413" w:hRule="atLeast"/>
        </w:trPr>
        <w:tc>
          <w:tcPr>
            <w:tcW w:w="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browolnej rezygnacji ze statusu bezrobotnego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7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8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</w:t>
            </w:r>
          </w:p>
        </w:tc>
      </w:tr>
    </w:tbl>
    <w:p>
      <w:pPr>
        <w:pStyle w:val="Normal"/>
        <w:spacing w:lineRule="auto" w:line="360"/>
        <w:ind w:left="360" w:firstLine="34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rost, spadek [-] bezrobocia według powiatów i podregionów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W lutym 2011 roku największy wzrost liczby zarejestrowanych bezrobotnych w porównaniu z liczbą zarejestrowanych w styczniu br. wystąpił w </w:t>
      </w:r>
      <w:r>
        <w:rPr/>
        <w:t>powiatach:</w:t>
      </w:r>
    </w:p>
    <w:tbl>
      <w:tblPr>
        <w:tblW w:w="7540" w:type="dxa"/>
        <w:jc w:val="left"/>
        <w:tblInd w:w="6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2480"/>
        <w:gridCol w:w="2180"/>
        <w:gridCol w:w="2140"/>
      </w:tblGrid>
      <w:tr>
        <w:trPr>
          <w:trHeight w:val="78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 powiatu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zba osób, o którą wzrosła liczba bezrobotnych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Wzrost, spadek (-) w analogicznym okresie 2010 r.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ocławski grodz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1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ząbkowicki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widnic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1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wałbrzyski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1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łodz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1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gorzelec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3</w:t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owiecie dzierżoniowskim liczba zarejestrowanych bezrobotnych spadła o 60 osób (</w:t>
      </w:r>
      <w:r>
        <w:rPr>
          <w:rFonts w:cs="Arial" w:ascii="Arial" w:hAnsi="Arial"/>
          <w:i/>
        </w:rPr>
        <w:t>w lutym 2010 r. wzrosła o 135 osób</w:t>
      </w:r>
      <w:r>
        <w:rPr>
          <w:rFonts w:cs="Arial" w:ascii="Arial" w:hAnsi="Arial"/>
        </w:rPr>
        <w:t>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jwiększą koncentrację wzrostu liczby zarejestrowanych bezrobotnych zanotowano w podregionie wałbrzyskim – o 971 osób, co stanowi 27,3% wzrostu w skali województwa. W podregionie jeleniogórskim liczba bezrobotnych wzrosła o 768 osób, w podregionie wrocławskim zanotowano wzrost o 698 osób, w podregionie legnicko-głogowskim o 597 osób, a w podregionie miasta Wrocławia liczba bezrobotnych wzrosła o 529 osób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kalę porównawczą zmian liczby zarejestrowanych bezrobotnych w lutym 2010 i 2011 roku w układzie podregionów ilustruje poniższa tabela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00" w:type="dxa"/>
        <w:jc w:val="left"/>
        <w:tblInd w:w="10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180"/>
        <w:gridCol w:w="2140"/>
      </w:tblGrid>
      <w:tr>
        <w:trPr>
          <w:trHeight w:val="285" w:hRule="atLeast"/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y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zrost,  spadek [ - ] </w:t>
            </w:r>
          </w:p>
        </w:tc>
      </w:tr>
      <w:tr>
        <w:trPr>
          <w:trHeight w:val="285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zby zarejestrowanych bezrobotnych</w:t>
            </w:r>
          </w:p>
        </w:tc>
      </w:tr>
      <w:tr>
        <w:trPr>
          <w:trHeight w:val="300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luty 2010 r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luty 2011 r.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jewództwo - ogółe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5.981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3.563 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jeleniogórs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5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768 </w:t>
            </w:r>
          </w:p>
        </w:tc>
      </w:tr>
      <w:tr>
        <w:trPr>
          <w:trHeight w:val="51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legnicko-głogows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9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7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wałbrzys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1.313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1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wrocławs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8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8</w:t>
            </w:r>
          </w:p>
        </w:tc>
      </w:tr>
      <w:tr>
        <w:trPr>
          <w:trHeight w:val="30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m. Wrocław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1.131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9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Arial" w:ascii="Arial" w:hAnsi="Arial"/>
          <w:b/>
        </w:rPr>
        <w:t>W lutym bieżącego roku wystąpiły na dolnośląskim rynku pracy następujące zmiany w przekroju grup bezrobotnych porównaniu z poprzednim miesiącem sprawozdawcz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zanotowano wzrost liczby bezrobotnych mężczyzn (o 2.115 osób), liczba bezrobotnych kobiet wzrosła o 1.448 osób. W lutym odsetek kobiet w ogólnej liczbie zarejestrowanych bezrobotnych zmniejszył się z 51,1 do 50,9% </w:t>
      </w:r>
      <w:r>
        <w:rPr>
          <w:rFonts w:cs="Arial" w:ascii="Arial" w:hAnsi="Arial"/>
          <w:iCs/>
        </w:rPr>
        <w:t>(48,8% na koniec lutego 2010 roku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u w:val="single"/>
        </w:rPr>
        <w:t>o 3.326 osób wzrosła ogólna liczba bezrobotnych będących w szczególnej sytuacji na rynku pracy,  w tym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2.103 osoby wzrosła liczba bezrobotnych bez wykształcenia średniego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2.073 osoby wzrosła liczba długotrwale bezrobotnych,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zrosła o 554 osoby liczba bezrobotnych powyżej 50 roku życia, </w:t>
      </w:r>
    </w:p>
    <w:p>
      <w:pPr>
        <w:pStyle w:val="Normal"/>
        <w:numPr>
          <w:ilvl w:val="0"/>
          <w:numId w:val="6"/>
        </w:numPr>
        <w:spacing w:lineRule="auto" w:line="36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zrosła o 1.128 osób liczba bezrobotnych bez kwalifikacji zawodowych,</w:t>
      </w:r>
    </w:p>
    <w:p>
      <w:pPr>
        <w:pStyle w:val="Normal"/>
        <w:numPr>
          <w:ilvl w:val="0"/>
          <w:numId w:val="6"/>
        </w:numPr>
        <w:spacing w:lineRule="auto" w:line="36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zrosła  o 832 osoby liczba bezrobotnych bez doświadczenia zawodowego oraz o 823 osoby liczba bezrobotnych do 25 roku życ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e liczbowe dotyczące sytuacji osób bezrobotnych, będących w szczególnej sytuacji na rynku pracy przedstawia poniższa tabel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75" w:type="dxa"/>
        <w:jc w:val="left"/>
        <w:tblInd w:w="4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3325"/>
        <w:gridCol w:w="1276"/>
        <w:gridCol w:w="1134"/>
        <w:gridCol w:w="2126"/>
      </w:tblGrid>
      <w:tr>
        <w:trPr>
          <w:trHeight w:val="1057" w:hRule="atLeast"/>
        </w:trPr>
        <w:tc>
          <w:tcPr>
            <w:tcW w:w="91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3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tegoria bezrobotnych będących w szczególnej sytuacji na rynku pracy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an na </w:t>
              <w:br/>
              <w:t>31. I.2011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an na </w:t>
              <w:br/>
              <w:t>28. II.2011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zrost/ spadek w stosunku do poprzedniego miesiąca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3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1 38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 950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563</w:t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 do 25 roku życi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 3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3</w:t>
            </w:r>
          </w:p>
        </w:tc>
      </w:tr>
      <w:tr>
        <w:trPr>
          <w:trHeight w:val="510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, które ukończyły szkołę wyższą, do 27 roku życi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54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 długotrwale bezrobotn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 8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 92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73</w:t>
            </w:r>
          </w:p>
        </w:tc>
      </w:tr>
      <w:tr>
        <w:trPr>
          <w:trHeight w:val="52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biety, które nie podjęły zatrudnienia po urodzeniu dzieck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 1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 3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3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wyżej 50 roku życi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 3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 9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4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 bez kwalifikacji zawodowyc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 1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 3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28</w:t>
            </w:r>
          </w:p>
        </w:tc>
      </w:tr>
      <w:tr>
        <w:trPr>
          <w:trHeight w:val="510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 bez doświadczenia zawodoweg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 6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 4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2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 bez wykształcenia średniego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 9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 0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03</w:t>
            </w:r>
          </w:p>
        </w:tc>
      </w:tr>
      <w:tr>
        <w:trPr>
          <w:trHeight w:val="593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 samotnie wychowujące co najmniej jedno dziecko do 18 roku życi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 1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 48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7</w:t>
            </w:r>
          </w:p>
        </w:tc>
      </w:tr>
      <w:tr>
        <w:trPr>
          <w:trHeight w:val="700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, które po odbyciu kary pozbawienia wolności nie podjęły zatrudnieni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2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37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</w:t>
            </w:r>
          </w:p>
        </w:tc>
      </w:tr>
      <w:tr>
        <w:trPr>
          <w:trHeight w:val="300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epełnosprawn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7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77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525" w:hRule="atLeast"/>
        </w:trPr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33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 po zakończeniu realizacji kontraktu socjalnego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65</w:t>
            </w:r>
          </w:p>
        </w:tc>
      </w:tr>
    </w:tbl>
    <w:p>
      <w:pPr>
        <w:pStyle w:val="Normal"/>
        <w:spacing w:lineRule="auto" w:line="36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Cs/>
        </w:rPr>
        <w:t>osoby będące w szczególnej sytuacji na rynku pracy (149.728 osób) stanowiły na koniec lutego bieżącego roku 90,8% ogółu zarejestrowanych bezrobotnych (</w:t>
      </w:r>
      <w:r>
        <w:rPr>
          <w:rFonts w:cs="Arial" w:ascii="Arial" w:hAnsi="Arial"/>
          <w:i/>
          <w:iCs/>
        </w:rPr>
        <w:t>90,7% na koniec stycznia, 90,3% na koniec lutego 2010 r.</w:t>
      </w:r>
      <w:r>
        <w:rPr>
          <w:rFonts w:cs="Arial" w:ascii="Arial" w:hAnsi="Arial"/>
          <w:iCs/>
        </w:rPr>
        <w:t>)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populacja bezrobotnych zamieszkałych na wsi zwiększyła się w omawianym miesiącu sprawozdawczym o 1.147 osób, w poprzednim miesiącu wzrosła o 4.135 osób, a w lutym 2010 roku zanotowano wzrost o 1.984 osoby.  Odsetek bezrobotnych zamieszkałych na wsi zmalał w okresie od stycznia 2011 roku do lutego  bieżącego roku    z 35,5% do 35,4% (</w:t>
      </w:r>
      <w:r>
        <w:rPr>
          <w:rFonts w:cs="Arial" w:ascii="Arial" w:hAnsi="Arial"/>
          <w:i/>
        </w:rPr>
        <w:t>w lutym 2010 r. wynosił 35,4%</w:t>
      </w:r>
      <w:r>
        <w:rPr>
          <w:rFonts w:cs="Arial" w:ascii="Arial" w:hAnsi="Arial"/>
        </w:rPr>
        <w:t xml:space="preserve">)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o 23 osoby zmniejszyła się w porównaniu do stycznia liczba bezrobotnych zwolnionych z przyczyn zakładu pracy </w:t>
      </w:r>
      <w:r>
        <w:rPr>
          <w:rFonts w:cs="Arial" w:ascii="Arial" w:hAnsi="Arial"/>
          <w:i/>
        </w:rPr>
        <w:t xml:space="preserve">(w poprzednim miesiącu wystąpił wzrost o 146  osób, a w lutym 2010 roku  wystąpił wzrost o 95 osób).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4"/>
          <w:u w:val="single"/>
        </w:rPr>
      </w:pPr>
      <w:r>
        <w:rPr>
          <w:rFonts w:cs="Arial" w:ascii="Arial" w:hAnsi="Arial"/>
          <w:b/>
          <w:i/>
          <w:iCs/>
          <w:sz w:val="24"/>
          <w:u w:val="single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lne miejsca pracy i miejsca aktywizacji zawodowej.</w:t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Pracodawcy zgłosili w lutym br. do powiatowych urzędów pracy 5323 wolne miejsca pracy, tj. o 1350 więcej niż w styczniu, zarazem o 973 mniej niż w lutym  2010 roku. Wolne miejsca pracy subsydiowanej stanowiły 28,9% ogółu zgłoszonych  </w:t>
      </w:r>
      <w:r>
        <w:rPr>
          <w:rFonts w:cs="Arial" w:ascii="Arial" w:hAnsi="Arial"/>
          <w:i/>
        </w:rPr>
        <w:t>(18,2% w styczniu,  59,0</w:t>
      </w:r>
      <w:r>
        <w:rPr>
          <w:rFonts w:cs="Arial" w:ascii="Arial" w:hAnsi="Arial"/>
          <w:i/>
          <w:iCs/>
        </w:rPr>
        <w:t>%  w lutym 2010 roku)</w:t>
      </w:r>
      <w:r>
        <w:rPr>
          <w:rFonts w:cs="Arial" w:ascii="Arial" w:hAnsi="Arial"/>
          <w:iCs/>
        </w:rPr>
        <w:t xml:space="preserve">. </w:t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Cs/>
        </w:rPr>
        <w:t xml:space="preserve">Na 1 zgłoszone wolne miejsce pracy przypadało w lutym przeciętnie 3,3 nowo zarejestrowanych bezrobotnych </w:t>
      </w:r>
      <w:r>
        <w:rPr>
          <w:rFonts w:cs="Arial" w:ascii="Arial" w:hAnsi="Arial"/>
          <w:i/>
          <w:iCs/>
        </w:rPr>
        <w:t xml:space="preserve">(6,1 w poprzednim miesiącu,   3,4  w lutym 2010 roku). </w:t>
      </w:r>
    </w:p>
    <w:p>
      <w:pPr>
        <w:pStyle w:val="Normal"/>
        <w:spacing w:lineRule="auto" w:line="360"/>
        <w:ind w:firstLine="375"/>
        <w:jc w:val="both"/>
        <w:rPr/>
      </w:pPr>
      <w:r>
        <w:rPr>
          <w:rFonts w:cs="Arial" w:ascii="Arial" w:hAnsi="Arial"/>
        </w:rPr>
        <w:t xml:space="preserve">Najwięcej wolnych miejsc pracy zgłosili pracodawcy w powiatach: wrocławskim - grodzkim (902), świdnickim (554),   wałbrzyskim (382)  oraz polkowickim (309).    </w:t>
      </w:r>
    </w:p>
    <w:p>
      <w:pPr>
        <w:pStyle w:val="Normal"/>
        <w:spacing w:lineRule="auto" w:line="360"/>
        <w:ind w:firstLine="375"/>
        <w:jc w:val="both"/>
        <w:rPr/>
      </w:pPr>
      <w:r>
        <w:rPr>
          <w:rFonts w:cs="Arial" w:ascii="Arial" w:hAnsi="Arial"/>
        </w:rPr>
        <w:t xml:space="preserve">Największy wskaźnik napływu bezrobotnych przypadający przeciętnie na 1 zgłoszone wolne miejsce pracy zanotowano w powiatach: górowskim (15,3), ząbkowickim (12,5), jeleniogórskim ziemskim (12,2), kłodzkim (9,6) oraz lwóweckim (8,7). </w:t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Najniższy wskaźnik napływu bezrobotnych przypadający na 1 zgłoszone wolne miejsce pracy zanotowano w powiatach: polkowickim (1,1), wrocławskim ziemskim  (1,6),   lubińskim, bolesławieckim i złotoryjskim  (2,2)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estawienie porównawcze liczby zgłoszonych wolnych miejsc pracy w okresie luty 2010 – luty 2011 przedstawia poniższy wykres: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Cs/>
        </w:rPr>
        <w:object w:dxaOrig="7680" w:dyaOrig="42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3.05pt;height:243.5pt" stroked="t" strokecolor="#000000" strokeweight="1pt" filled="f" o:ole="">
            <v:stroke linestyle="Single" dashstyle="Solid"/>
            <v:imagedata r:id="rId10" o:title=""/>
          </v:shape>
          <o:OLEObject Type="Embed" ProgID="" ShapeID="ole_rId9" DrawAspect="Content" ObjectID="_2095113390" r:id="rId9"/>
        </w:object>
      </w:r>
    </w:p>
    <w:p>
      <w:pPr>
        <w:pStyle w:val="Normal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iCs/>
          <w:sz w:val="24"/>
        </w:rPr>
        <w:tab/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bsydiowane programy rynku pracy.</w:t>
      </w:r>
    </w:p>
    <w:p>
      <w:pPr>
        <w:pStyle w:val="Normal"/>
        <w:spacing w:lineRule="auto" w:line="360"/>
        <w:ind w:left="426" w:hanging="7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426" w:hanging="7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W lutym 2011 roku subsydiowanymi programami rynku pracy objęto 779 bezrobotnych, tj. o 245 osób więcej niż w styczniu </w:t>
      </w:r>
      <w:r>
        <w:rPr>
          <w:rFonts w:cs="Arial" w:ascii="Arial" w:hAnsi="Arial"/>
          <w:i/>
        </w:rPr>
        <w:t xml:space="preserve">(w lutym 2010 roku zaktywizowano 3197 bezrobotnych). 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jwięcej bezrobotnych rozpoczęło staże (</w:t>
      </w:r>
      <w:r>
        <w:rPr>
          <w:rFonts w:cs="Arial" w:ascii="Arial" w:hAnsi="Arial"/>
          <w:i/>
        </w:rPr>
        <w:t>309 bezrobotnych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o 106 osób więcej niż w styczniu)</w:t>
      </w:r>
      <w:r>
        <w:rPr>
          <w:rFonts w:cs="Arial" w:ascii="Arial" w:hAnsi="Arial"/>
        </w:rPr>
        <w:t xml:space="preserve">,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gółem w ramach subsydiowanych form zatrudnienia zaktywizowano  w lutym 260 bezrobotnych, tj. o 9 osób mniej niż w styczniu,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 ramach robót publicznych zatrudniono 10 bezrobotnych – o 4 osoby mniej niż w poprzednim miesiącu, a prace interwencyjne podjęło 57 bezrobotnych (</w:t>
      </w:r>
      <w:r>
        <w:rPr>
          <w:rFonts w:cs="Arial" w:ascii="Arial" w:hAnsi="Arial"/>
          <w:i/>
        </w:rPr>
        <w:t>36 w styczniu</w:t>
      </w:r>
      <w:r>
        <w:rPr>
          <w:rFonts w:cs="Arial" w:ascii="Arial" w:hAnsi="Arial"/>
        </w:rPr>
        <w:t>)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o przyznaniu środków z Funduszu Pracy działalność gospodarczą rozpoczęła 1 osoba – o 43 osób mniej niż w styczniu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 ramach refundacji kosztów doposażenia stanowiska pracy zatrudniono 169 bezrobotnych (154 w styczniu)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ace społecznie użyteczne rozpoczęło 108 osób – o 92 więcej niż w poprzednim miesiącu.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4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orównanie liczby bezrobotnych objętych subsydiowanymi programami rynku pracy w okresie </w:t>
      </w:r>
    </w:p>
    <w:p>
      <w:pPr>
        <w:pStyle w:val="Normal"/>
        <w:spacing w:lineRule="auto" w:line="360"/>
        <w:ind w:left="34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luty 2010 – luty 2011 roku przedstawia poniższy wykres:</w:t>
      </w:r>
    </w:p>
    <w:p>
      <w:pPr>
        <w:pStyle w:val="Normal"/>
        <w:spacing w:lineRule="auto" w:line="360"/>
        <w:ind w:left="34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6" w:hanging="0"/>
        <w:jc w:val="both"/>
        <w:rPr>
          <w:b/>
          <w:b/>
          <w:sz w:val="24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5346700" cy="4334510"/>
            <wp:effectExtent l="0" t="0" r="0" b="0"/>
            <wp:docPr id="6" name="Wykre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ykres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0" cy="433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>W lutym bieżącego roku subsydiowanymi programami rynku pracy objęto między innymi: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71 osób do 25 roku życia, tj. 34,8% ogółu bezrobotnych objętych subsydiowaną aktywizacją zawodową  </w:t>
      </w:r>
      <w:r>
        <w:rPr>
          <w:rFonts w:cs="Arial" w:ascii="Arial" w:hAnsi="Arial"/>
          <w:i/>
        </w:rPr>
        <w:t>(197 osób, tj. 36,9% w poprzednim miesiącu,   1322 osób, tj. 41,4%  w lutym 2010 roku),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275 osób długotrwale bezrobotnych, tj. 35,3% ogółu bezrobotnych objętych subsydiowanymi programami rynku pracy  </w:t>
      </w:r>
      <w:r>
        <w:rPr>
          <w:rFonts w:cs="Arial" w:ascii="Arial" w:hAnsi="Arial"/>
          <w:i/>
        </w:rPr>
        <w:t>(156 osób, tj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29,2%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w poprzednim miesiącu,  827 osoby, tj. 25,9% w lutym 2010 roku),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152 osób powyżej 50 roku życia, tj. 19,5% ogółu bezrobotnych objętych programami rynku pracy </w:t>
      </w:r>
      <w:r>
        <w:rPr>
          <w:rFonts w:cs="Arial" w:ascii="Arial" w:hAnsi="Arial"/>
          <w:i/>
          <w:iCs/>
        </w:rPr>
        <w:t>(82 osób, tj. 15,4% w poprzednim miesiącu, 497 osób, tj. 15,5%  w lutym 2010 roku),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461 kobiet, tj. 57,7% ogółu bezrobotnych objętych subsydiowanymi programami rynku pracy  </w:t>
      </w:r>
      <w:r>
        <w:rPr>
          <w:rFonts w:cs="Arial" w:ascii="Arial" w:hAnsi="Arial"/>
          <w:i/>
        </w:rPr>
        <w:t>(290 kobiet, tj. 54,3% w poprzednim miesiącu,</w:t>
      </w:r>
      <w:r>
        <w:rPr>
          <w:rFonts w:cs="Arial" w:ascii="Arial" w:hAnsi="Arial"/>
          <w:b/>
          <w:i/>
        </w:rPr>
        <w:t xml:space="preserve">  </w:t>
      </w:r>
      <w:r>
        <w:rPr>
          <w:rFonts w:cs="Arial" w:ascii="Arial" w:hAnsi="Arial"/>
          <w:i/>
        </w:rPr>
        <w:t>1916 kobiet, tj. 59,9% w lutym 2010 roku),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229 osób zamieszkałych na wsi, tj. 29,4% ogółu bezrobotnych objętych subsydiowanymi programami rynku pracy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</w:rPr>
        <w:t>182</w:t>
      </w:r>
      <w:r>
        <w:rPr>
          <w:rFonts w:cs="Arial" w:ascii="Arial" w:hAnsi="Arial"/>
          <w:i/>
        </w:rPr>
        <w:t xml:space="preserve"> osób, tj. 34,1% w poprzednim miesiącu,   1126 osób, tj. 35,2% w lutym 2010 roku).</w:t>
      </w:r>
    </w:p>
    <w:p>
      <w:pPr>
        <w:pStyle w:val="Normal"/>
        <w:ind w:left="1077" w:hanging="0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y skierowane do uczestnictwa w programach rynku pracy stanowiły w lutym bieżącego roku 5,5% odpływu bezrobotnych  </w:t>
      </w:r>
      <w:r>
        <w:rPr>
          <w:rFonts w:cs="Arial" w:ascii="Arial" w:hAnsi="Arial"/>
          <w:i/>
        </w:rPr>
        <w:t>(4,1% w poprzednim miesiącu, 20,4%  w lutym 2010 roku)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W  lutym 2011 roku wydatkowano na finansowanie programów rynku pracy kwotę 10.355,6 tys. złotych  </w:t>
      </w:r>
      <w:r>
        <w:rPr>
          <w:rFonts w:cs="Arial" w:ascii="Arial" w:hAnsi="Arial"/>
          <w:i/>
        </w:rPr>
        <w:t>(10.926,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tys. złotych w poprzednim miesiącu, 15.408,7 tys. złotych w lutym 2010 roku). 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Łącznie w okresie 2-ch miesięcy 2011 roku subsydiowaną aktywizacją zawodową objęto 1.313 bezrobotnych  </w:t>
      </w:r>
      <w:r>
        <w:rPr>
          <w:rFonts w:cs="Arial" w:ascii="Arial" w:hAnsi="Arial"/>
          <w:i/>
          <w:iCs/>
        </w:rPr>
        <w:t>(5.421 bezrobotnych w takim samym okresie</w:t>
      </w:r>
      <w:r>
        <w:rPr>
          <w:rFonts w:cs="Arial" w:ascii="Arial" w:hAnsi="Arial"/>
          <w:i/>
        </w:rPr>
        <w:t xml:space="preserve"> w 2010 roku). 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y długotrwale pozostające bez pracy (431) stanowiły 32,8% ogółu bezrobotnych objętych programami rynku pracy  </w:t>
      </w:r>
      <w:r>
        <w:rPr>
          <w:rFonts w:cs="Arial" w:ascii="Arial" w:hAnsi="Arial"/>
          <w:i/>
        </w:rPr>
        <w:t>(1.399 osób, tj. 25,8% w okresie styczeń – luty 2010 roku)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łodzież do 25 roku życia w liczbie 468 osób stanowiła 35,6% ogółu bezrobotnych objętych subsydiowaną aktywizacją. W takim samym okresie w roku 2010 programami rynku pracy objęto 2298 osób do 25 roku życia, tj. 42,4% ogółu bezrobotnych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zrobotni powyżej 50 roku życia (234 osoby) stanowili w okresie 2-ch miesięcy bieżącego roku 17,8 ogólnej liczby bezrobotnych objętych subsydiowanymi programami rynku pracy  </w:t>
      </w:r>
      <w:r>
        <w:rPr>
          <w:rFonts w:cs="Arial" w:ascii="Arial" w:hAnsi="Arial"/>
          <w:i/>
        </w:rPr>
        <w:t>(860 osób, tj. 15,9% w analogicznym okresie w 2010 roku)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6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rFonts w:cs="Arial" w:ascii="Arial" w:hAnsi="Arial"/>
        </w:rPr>
        <w:t xml:space="preserve">Strukturę subsydiowanej aktywizacji zawodowej bezrobotnych w województwie dolnośląskim w okresie styczeń – luty 2011 roku ilustruje poniższy wykres. </w: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6"/>
        <w:jc w:val="both"/>
        <w:rPr>
          <w:b/>
          <w:b/>
          <w:sz w:val="24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5758815" cy="366585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66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4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>W okresie I – II 2011 roku na realizację programów rynku pracy wydatkowano kwotę 21.281,6 tys. złotych  (</w:t>
      </w:r>
      <w:r>
        <w:rPr>
          <w:rFonts w:cs="Arial" w:ascii="Arial" w:hAnsi="Arial"/>
          <w:i/>
        </w:rPr>
        <w:t>27.746,3 tys. złotych w analogicznym okresie 2010 roku</w:t>
      </w:r>
      <w:r>
        <w:rPr>
          <w:rFonts w:cs="Arial" w:ascii="Arial" w:hAnsi="Arial"/>
        </w:rPr>
        <w:t>).  Najwięcej środków przeznaczono n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że - 14.749,8 tys. złotych, tj. 69,3 % ogółu wydatków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kolenia - 2.881,1 tys. złotych   (</w:t>
      </w:r>
      <w:r>
        <w:rPr>
          <w:rFonts w:cs="Arial" w:ascii="Arial" w:hAnsi="Arial"/>
          <w:i/>
        </w:rPr>
        <w:t>13,5 %   ogółu wydatków</w:t>
      </w:r>
      <w:r>
        <w:rPr>
          <w:rFonts w:cs="Arial" w:ascii="Arial" w:hAnsi="Arial"/>
        </w:rPr>
        <w:t>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ace interwencyjne – 1.037,8 tys. zł (</w:t>
      </w:r>
      <w:r>
        <w:rPr>
          <w:rFonts w:cs="Arial" w:ascii="Arial" w:hAnsi="Arial"/>
          <w:i/>
        </w:rPr>
        <w:t>4,9% ogółu wydatków</w:t>
      </w:r>
      <w:r>
        <w:rPr>
          <w:rFonts w:cs="Arial" w:ascii="Arial" w:hAnsi="Arial"/>
        </w:rPr>
        <w:t>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boty publiczne  782,7 tys. złotych   (</w:t>
      </w:r>
      <w:r>
        <w:rPr>
          <w:rFonts w:cs="Arial" w:ascii="Arial" w:hAnsi="Arial"/>
          <w:i/>
        </w:rPr>
        <w:t>3,7 %  ogółu wydatków</w:t>
      </w:r>
      <w:r>
        <w:rPr>
          <w:rFonts w:cs="Arial" w:ascii="Arial" w:hAnsi="Arial"/>
        </w:rPr>
        <w:t>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fundację kosztów wyposażenia i doposażenia stanowiska pracy zatrudnionego bezrobotnego  - 706,3 tys. złotych, tj. 3,3 % ogółu wydatków.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Strukturę wydatków z Funduszu Pracy na aktywne formy przeciwdziałania bezrobociu w województwie dolnośląskim w okresie styczeń – luty 2011 roku ilustruje poniższy wykres:</w:t>
      </w:r>
    </w:p>
    <w:p>
      <w:pPr>
        <w:pStyle w:val="Normal"/>
        <w:ind w:firstLine="34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348"/>
        <w:jc w:val="center"/>
        <w:rPr>
          <w:b/>
          <w:b/>
          <w:sz w:val="24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5758815" cy="3665855"/>
            <wp:effectExtent l="0" t="0" r="0" b="0"/>
            <wp:docPr id="8" name="Wykres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Wykres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66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7" w:firstLine="34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lans  sytuacji na  rynku  pracy  województwa  dolnośląskiego  w okresie   I – II   2011 roku.</w:t>
      </w:r>
    </w:p>
    <w:p>
      <w:pPr>
        <w:pStyle w:val="Normal"/>
        <w:ind w:left="357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W okresie dwóch miesięcy 2011 roku liczba zarejestrowanych bezrobotnych zwiększyła się </w:t>
      </w:r>
      <w:r>
        <w:rPr>
          <w:rFonts w:cs="Arial" w:ascii="Arial" w:hAnsi="Arial"/>
          <w:u w:val="single"/>
        </w:rPr>
        <w:t>o 14.668 osób, natomiast w takim samym okresie w roku 2010 zanotowano  wzrost o 18.385 osób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Arial" w:ascii="Arial" w:hAnsi="Arial"/>
        </w:rPr>
        <w:t>Znacznie korzystniejszy bilans sytuacji na rynku pracy województwa dolnośląskiego w okresie styczeń – luty 2011 roku w porównaniu z takim samym okresem w 2010 roku jest głównie wynikiem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zmniejszenia napływu bezrobotnych </w:t>
      </w:r>
      <w:r>
        <w:rPr>
          <w:rFonts w:cs="Arial" w:ascii="Arial" w:hAnsi="Arial"/>
          <w:i/>
          <w:iCs/>
        </w:rPr>
        <w:t>(zarejestrowano w  ewidencji bezrobotnych o 6.792 osoby mniej  niż w okresie I –II  2010 roku)</w:t>
      </w:r>
      <w:r>
        <w:rPr>
          <w:rFonts w:cs="Arial" w:ascii="Arial" w:hAnsi="Arial"/>
        </w:rPr>
        <w:t xml:space="preserve">, </w:t>
      </w:r>
    </w:p>
    <w:p>
      <w:pPr>
        <w:pStyle w:val="Normal"/>
        <w:numPr>
          <w:ilvl w:val="0"/>
          <w:numId w:val="16"/>
        </w:numPr>
        <w:spacing w:lineRule="auto" w:line="360"/>
        <w:ind w:left="357" w:firstLine="346"/>
        <w:jc w:val="both"/>
        <w:rPr>
          <w:sz w:val="24"/>
        </w:rPr>
      </w:pPr>
      <w:r>
        <w:rPr>
          <w:rFonts w:cs="Arial" w:ascii="Arial" w:hAnsi="Arial"/>
        </w:rPr>
        <w:t>wzrostu liczby bezrobotnych, którzy podjęli pracę  (</w:t>
      </w:r>
      <w:r>
        <w:rPr>
          <w:rFonts w:cs="Arial" w:ascii="Arial" w:hAnsi="Arial"/>
          <w:i/>
          <w:iCs/>
        </w:rPr>
        <w:t xml:space="preserve">o 1.398 osób więcej niż w okresie styczeń – luty 2010 roku, 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ć należy, że korzystniejsza sytuacja na rynku pracy w 2011 roku wiąże się również z faktem wzrostowych tendencji w zatrudnieniu w sektorze przedsiębiorstw. 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</w:rPr>
        <w:t xml:space="preserve">Jak wynika z komunikatu Urzędu Statystycznego we Wrocławiu  dotyczącego sytuacji społeczno-gospodarczej w województwie dolnośląskim w styczniu br. na rynku pracy odnotowano wzrost przeciętnego zatrudnienia zarówno w sektorze przedsiębiorstw ogółem, jak i w jednostkach sektora prywatnego. Przeciętne zatrudnienie w sektorze przedsiębiorstw w styczniu br. wyniosło 434,7 tys. osób i w porównaniu ze styczniem ub. roku zwiększyło się o 3,1% oraz w stosunku do poprzedniego miesiąca br. o 2,8% (w kraju w ujęciu rocznym zaobserwowano wzrost o 3,8%)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  <w:t>W analogicznym okresie w 2010 roku przeciętne zatrudnienie w sektorze przedsiębiorstw w okresie styczeń – luty wyniosło 421,6 tys. osób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b/>
          <w:sz w:val="24"/>
        </w:rPr>
        <w:tab/>
      </w:r>
      <w:r>
        <w:rPr>
          <w:rFonts w:cs="Arial" w:ascii="Arial" w:hAnsi="Arial"/>
        </w:rPr>
        <w:t>Wzrost, spadek [-] bezrobocia w województwie dolnośląskim w okresie I – II w latach 1999 – 2011 ilustruje poniższy wykres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Cs/>
          <w:sz w:val="24"/>
        </w:rPr>
        <w:object w:dxaOrig="7980" w:dyaOrig="42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7.2pt;height:249.2pt" stroked="t" strokecolor="#000000" strokeweight="1pt" filled="f" o:ole="">
            <v:stroke linestyle="Single" dashstyle="Solid"/>
            <v:imagedata r:id="rId15" o:title=""/>
          </v:shape>
          <o:OLEObject Type="Embed" ProgID="" ShapeID="ole_rId14" DrawAspect="Content" ObjectID="_1639746938" r:id="rId14"/>
        </w:object>
      </w:r>
    </w:p>
    <w:p>
      <w:pPr>
        <w:pStyle w:val="Normal"/>
        <w:ind w:left="35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u w:val="single"/>
        </w:rPr>
        <w:t xml:space="preserve">W okresie 2 miesięcy 2011 roku, zanotowano następujące zmiany w strukturze bezrobotnych: </w:t>
      </w:r>
    </w:p>
    <w:p>
      <w:pPr>
        <w:pStyle w:val="Normal"/>
        <w:numPr>
          <w:ilvl w:val="0"/>
          <w:numId w:val="10"/>
        </w:numPr>
        <w:spacing w:lineRule="auto" w:line="360"/>
        <w:ind w:left="1066" w:hanging="357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Zwiększyła się liczba długotrwale bezrobotnych </w:t>
      </w:r>
      <w:r>
        <w:rPr>
          <w:rFonts w:cs="Arial" w:ascii="Arial" w:hAnsi="Arial"/>
          <w:i/>
        </w:rPr>
        <w:t>(bezrobotni pozostający w rejestrze powiatowego urzędu pracy łącznie przez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okres ponad 12 miesięcy w okresie ostatnich 2 lat)</w:t>
      </w:r>
      <w:r>
        <w:rPr>
          <w:rFonts w:cs="Arial" w:ascii="Arial" w:hAnsi="Arial"/>
        </w:rPr>
        <w:t xml:space="preserve">. Populacja bezrobotnych długotrwale pozostających bez pracy wzrosła w okresie dwóch miesięcy roku 2011 o 6890 (w styczniu 2011 wzrosła 4817 osób). W takim samym okresie w 2010 roku populacja długotrwale bezrobotnych zwiększyła się o 6054 osoby. Odsetek tej grupy bezrobotnych wzrósł w okresie 2-ch  miesięcy br. z 44,6% do 44,8%  </w:t>
      </w:r>
      <w:r>
        <w:rPr>
          <w:rFonts w:cs="Arial" w:ascii="Arial" w:hAnsi="Arial"/>
          <w:i/>
          <w:iCs/>
        </w:rPr>
        <w:t>(w styczniu 2011 wynosiła 44,5% a w lutym 2010 roku kształtował się na poziomie 37,8%)</w:t>
      </w:r>
      <w:r>
        <w:rPr>
          <w:rFonts w:cs="Arial" w:ascii="Arial" w:hAnsi="Arial"/>
          <w:iCs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</w:rPr>
        <w:t>Populacja bezrobotnych do 25 roku życia zwiększyła się w okresie dwóch miesięcy 2011 roku o 3230 osób ( w styczniu 2011 r. wzrosła o 2407 osób). W analogicznym okresie w 2010 roku populacja bezrobotnej młodzieży wzrosła o 3597 osób. Odsetek bezrobotnych do 25 roku na koniec lutego 2011r. wynosił - 18,4% (</w:t>
      </w:r>
      <w:r>
        <w:rPr>
          <w:rFonts w:cs="Arial" w:ascii="Arial" w:hAnsi="Arial"/>
          <w:i/>
        </w:rPr>
        <w:t>na koniec grudnia 2010 r. kształtował się na poziomie 18,0 %, w styczniu 2011 18,3% a 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 lutym 2010 roku na poziomie 18,8%).</w:t>
      </w:r>
      <w:r>
        <w:rPr>
          <w:rFonts w:cs="Arial" w:ascii="Arial" w:hAnsi="Arial"/>
          <w:iCs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</w:rPr>
        <w:t>Wzrosła liczba bezrobotnych w starszych grupach wiekowych. Po upływie 2-ch miesięcy 2011 roku populacja bezrobotnych powyżej 50 roku życia wzrosła o 3069 osób, a w styczniu 2010r. wzrosła o 2515 osób. Dla porównania należy dodać, że w okresie styczeń – luty w roku 2010 liczba bezrobotnych powyżej 50 roku życia wzrosła o 4007 osób. Odsetek bezrobotnych powyżej 50 roku życia na koniec lutego 2011r. wynosił – 26,6% (</w:t>
      </w:r>
      <w:r>
        <w:rPr>
          <w:rFonts w:cs="Arial" w:ascii="Arial" w:hAnsi="Arial"/>
          <w:i/>
        </w:rPr>
        <w:t>na koniec grudnia 2010 r. kształtował się na poziomie 27,2 %, w styczniu 2011 26,9% a 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 lutym 2010 roku na poziomie 25,5%).</w:t>
      </w:r>
      <w:r>
        <w:rPr>
          <w:rFonts w:cs="Arial" w:ascii="Arial" w:hAnsi="Arial"/>
          <w:iCs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 okresie 2-ch miesięcy 2011 roku liczba bezrobotnych niepełnosprawnych zwiększyła się o 458 osób (w styczniu 2011 odnotowano wzrost o 440 osób). W takim samym okresie w roku 2010 odnotowano wzrost o 661 osób. Odsetek bezrobotnych niepełnosprawnych na koniec lutego 2011r. wynosił – 6,5% (</w:t>
      </w:r>
      <w:r>
        <w:rPr>
          <w:rFonts w:cs="Arial" w:ascii="Arial" w:hAnsi="Arial"/>
          <w:i/>
        </w:rPr>
        <w:t>na koniec grudnia 2010 r. kształtował się na poziomie 6,9 %, w styczniu 2011 6,7% a 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 lutym 2010 roku na poziomie 6,3%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W okresie styczeń – luty 2011 roku zanotowano wzrost liczby bezrobotnych mężczyzn, wzrosła również liczba bezrobotnych kobiet. Populacja bezrobotnych mężczyzn zwiększyła się o 8392 osoby </w:t>
      </w:r>
      <w:r>
        <w:rPr>
          <w:rFonts w:cs="Arial" w:ascii="Arial" w:hAnsi="Arial"/>
          <w:i/>
        </w:rPr>
        <w:t>(w okresie 2-ch miesięcy 2010 roku zanotowano wzrost 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1232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osoby), </w:t>
      </w:r>
      <w:r>
        <w:rPr>
          <w:rFonts w:cs="Arial" w:ascii="Arial" w:hAnsi="Arial"/>
        </w:rPr>
        <w:t xml:space="preserve">a liczba bezrobotnych kobiet wzrosła o 6276 osób </w:t>
      </w:r>
      <w:r>
        <w:rPr>
          <w:rFonts w:cs="Arial" w:ascii="Arial" w:hAnsi="Arial"/>
          <w:i/>
        </w:rPr>
        <w:t>(w analogiczny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okresie w 2010 roku odnotowano wzrost o 6063 osoby).</w:t>
      </w:r>
      <w:r>
        <w:rPr>
          <w:rFonts w:cs="Arial" w:ascii="Arial" w:hAnsi="Arial"/>
        </w:rPr>
        <w:t xml:space="preserve"> Odsetek bezrobotnych kobiet zmniejszył się w analizowanym okresie z 51,7 do 50,9%  </w:t>
      </w:r>
      <w:r>
        <w:rPr>
          <w:rFonts w:cs="Arial" w:ascii="Arial" w:hAnsi="Arial"/>
          <w:i/>
        </w:rPr>
        <w:t>(48,8% na koniec lutego 2010 roku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analizowanym okresie o 4097 osób wzrosła populacja bezrobotnych bez kwalifikacji </w:t>
      </w:r>
      <w:r>
        <w:rPr>
          <w:rFonts w:cs="Arial" w:ascii="Arial" w:hAnsi="Arial"/>
          <w:i/>
        </w:rPr>
        <w:t>(w roku 2010 zanotowano wzrost o 5292 osoby)</w:t>
      </w:r>
      <w:r>
        <w:rPr>
          <w:rFonts w:cs="Arial" w:ascii="Arial" w:hAnsi="Arial"/>
        </w:rPr>
        <w:t>. Odsetek bezrobotnych bez kwalifikacji zwiększył się w okresie 2-ch miesięcy bieżącego roku z 28,0% do 28,1%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zrosła liczba bezrobotnych zamieszkałych na obszarach wiejskich. W okresie 2-ch miesięcy br. populacja bezrobotnych zamieszkałych na wsi zwiększyła się o 5282 osoby, natomiast w analogicznym okresie w roku 2010 zanotowano wzrost o 6853 osoby. Odsetek tej grupy bezrobotnych zwiększył się od grudnia 2010 roku do lutego 2011 roku z 35,4% do 35,5%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notowano wzrost liczby bezrobotnych zwolnionych z przyczyn zakładu pracy (o 123 osoby), podczas gdy w okresie styczeń – luty 2010 roku populacja tej grupy bezrobotnych wzrosła o 316 osób.  W powiatowych urzędach pracy zarejestrowało się w bieżącym roku 3729 bezrobotnych zwolnionych z przyczyn zakładu pracy – o 528 osób mniej niż w okresie 2-ch miesięcy 2010 roku. Pracodawcy zgłosili w okresie od stycznia do lutego 2011 roku do zwolnienia grupowego 953 osoby (532 osoby w okresie I – II  2010 roku), natomiast zwolnienia objęły 2706 pracowników (4060 osób  w okresie I – II  w roku 2010)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</w:r>
      <w:r>
        <w:rPr>
          <w:rFonts w:cs="Arial" w:ascii="Arial" w:hAnsi="Arial"/>
        </w:rPr>
        <w:t xml:space="preserve">Skalę zgłoszeń oraz zwolnień pracowników z przyczyn dotyczących zakładów pracy w okresie styczeń – luty w latach 2007 – 2011 ilustruje poniższy wykres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Cs/>
        </w:rPr>
        <w:object w:dxaOrig="7950" w:dyaOrig="57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0.1pt;height:297.2pt" stroked="t" strokecolor="#000000" strokeweight="1pt" filled="f" o:ole="">
            <v:stroke linestyle="Single" dashstyle="Solid"/>
            <v:imagedata r:id="rId17" o:title=""/>
          </v:shape>
          <o:OLEObject Type="Embed" ProgID="" ShapeID="ole_rId16" DrawAspect="Content" ObjectID="_1878385181" r:id="rId16"/>
        </w:objec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Narastająco w okresie 2-ch miesięcy 2011 roku spadek liczby zarejestrowanych bezrobotnych zanotowano we wszystkich powiatach województwa dolnośląskiego, w tym największy w powiecie wrocławski grodzkim (o 1289 osób),  świdnickim (o 1166 osób), wałbrzyskim (o 1085 osób) oraz kłodzkim (o 1075 osób). Najmniejszy wzrost liczby zarejestrowanych bezrobotnych wystąpił w powiecie średzkim (o 155 osób) oraz polkowickim (o 185 osób).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opa bezrobocia.</w:t>
      </w:r>
    </w:p>
    <w:p>
      <w:pPr>
        <w:pStyle w:val="Normal"/>
        <w:spacing w:lineRule="auto" w:line="360"/>
        <w:ind w:left="348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Według danych GUS stopa bezrobocia w województwie dolnośląskim wynosiła n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u w:val="single"/>
        </w:rPr>
        <w:t>koniec lutego 2011 roku 13,9%  (wzrosła o 0,2 punktu procentowego w porównaniu ze styczniem br.).</w:t>
      </w:r>
      <w:r>
        <w:rPr>
          <w:rFonts w:cs="Arial" w:ascii="Arial" w:hAnsi="Arial"/>
        </w:rPr>
        <w:t xml:space="preserve">  W kraju wskaźnik bezrobocia wzrósł także o 0,2 punktu – z  13,0% do 13,2%/. 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rFonts w:cs="Arial" w:ascii="Arial" w:hAnsi="Arial"/>
        </w:rPr>
        <w:t xml:space="preserve">Stopa bezrobocia w końcu lutego 2011 roku była niższa o 0,2 punktu procentowego od wskaźnika na koniec lutego 2010 roku. </w:t>
      </w:r>
    </w:p>
    <w:p>
      <w:pPr>
        <w:pStyle w:val="Normal"/>
        <w:spacing w:lineRule="auto" w:line="360"/>
        <w:ind w:left="348" w:firstLine="360"/>
        <w:jc w:val="both"/>
        <w:rPr/>
      </w:pPr>
      <w:r>
        <w:rPr>
          <w:rFonts w:cs="Arial" w:ascii="Arial" w:hAnsi="Arial"/>
        </w:rPr>
        <w:t>W okresie 2-ch miesięcy 2011 roku stopa bezrobocia w województwie dolnośląskim zwiększyła się o 0,7 punktu procentowego  (</w:t>
      </w:r>
      <w:r>
        <w:rPr>
          <w:rFonts w:cs="Arial" w:ascii="Arial" w:hAnsi="Arial"/>
          <w:i/>
          <w:iCs/>
        </w:rPr>
        <w:t>w analogicznym okresie w 2010 roku  zanotowano wzrost o 1,3 punktu procentowego)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60"/>
        <w:ind w:left="348" w:firstLine="360"/>
        <w:jc w:val="both"/>
        <w:rPr/>
      </w:pPr>
      <w:r>
        <w:rPr>
          <w:rFonts w:cs="Arial" w:ascii="Arial" w:hAnsi="Arial"/>
        </w:rPr>
        <w:t xml:space="preserve">W końcu lutego bieżącego roku stopa bezrobocia na Dolnym Śląsku była o 0,7 punktu procentowego większa od stopy bezrobocia w kraju  </w:t>
      </w:r>
      <w:r>
        <w:rPr>
          <w:rFonts w:cs="Arial" w:ascii="Arial" w:hAnsi="Arial"/>
          <w:i/>
        </w:rPr>
        <w:t xml:space="preserve">(w lutym 2010 roku była większa o 0,9 punktu procentowego, a w lutym 2008 roku o 0,3 punktu).  </w:t>
      </w:r>
    </w:p>
    <w:p>
      <w:pPr>
        <w:pStyle w:val="Normal"/>
        <w:ind w:left="346" w:firstLine="357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rFonts w:cs="Arial" w:ascii="Arial" w:hAnsi="Arial"/>
          <w:b/>
        </w:rPr>
        <w:t xml:space="preserve">Tendencje zmian stopy bezrobocia w województwie dolnośląskim na tle kraju w lutym w latach 2001 – 2011 ilustruje poniższy wykres. 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i/>
          <w:sz w:val="24"/>
          <w:lang w:val="en-US" w:eastAsia="en-US"/>
        </w:rPr>
        <w:drawing>
          <wp:inline distT="0" distB="0" distL="0" distR="0">
            <wp:extent cx="5758815" cy="380047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48" w:firstLine="348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rFonts w:cs="Arial" w:ascii="Arial" w:hAnsi="Arial"/>
        </w:rPr>
        <w:t xml:space="preserve">W końcu lutego bieżącego roku większy wskaźnik bezrobocia niż w województwie dolnośląskim zanotowano  w województwach: 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rFonts w:cs="Arial" w:ascii="Arial" w:hAnsi="Arial"/>
        </w:rPr>
        <w:t xml:space="preserve">warmińsko-mazurskim   </w:t>
        <w:tab/>
        <w:tab/>
        <w:tab/>
        <w:t xml:space="preserve">  (21,5%)  </w:t>
      </w:r>
    </w:p>
    <w:p>
      <w:pPr>
        <w:pStyle w:val="Normal"/>
        <w:spacing w:lineRule="auto" w:line="360"/>
        <w:ind w:left="1764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chodniopomorskim      </w:t>
        <w:tab/>
        <w:tab/>
        <w:tab/>
        <w:t xml:space="preserve">  (18,6%)</w:t>
      </w:r>
    </w:p>
    <w:p>
      <w:pPr>
        <w:pStyle w:val="Normal"/>
        <w:spacing w:lineRule="auto" w:line="360"/>
        <w:ind w:left="1764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jawsko-pomorskim      </w:t>
        <w:tab/>
        <w:tab/>
        <w:tab/>
        <w:t xml:space="preserve">  (17,7%)</w:t>
      </w:r>
    </w:p>
    <w:p>
      <w:pPr>
        <w:pStyle w:val="Normal"/>
        <w:spacing w:lineRule="auto" w:line="360"/>
        <w:ind w:left="2124" w:hanging="0"/>
        <w:jc w:val="both"/>
        <w:rPr/>
      </w:pPr>
      <w:r>
        <w:rPr>
          <w:rFonts w:cs="Arial" w:ascii="Arial" w:hAnsi="Arial"/>
        </w:rPr>
        <w:t>lubuskim</w:t>
        <w:tab/>
        <w:tab/>
        <w:tab/>
        <w:tab/>
        <w:tab/>
        <w:t xml:space="preserve">  (16,7%)</w:t>
        <w:tab/>
        <w:t xml:space="preserve"> 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rFonts w:cs="Arial" w:ascii="Arial" w:hAnsi="Arial"/>
        </w:rPr>
        <w:t>podkarpackim</w:t>
        <w:tab/>
        <w:tab/>
        <w:tab/>
        <w:tab/>
        <w:tab/>
        <w:t xml:space="preserve">  (16,7%) 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rFonts w:cs="Arial" w:ascii="Arial" w:hAnsi="Arial"/>
        </w:rPr>
        <w:t>świętokrzyskim</w:t>
        <w:tab/>
        <w:tab/>
        <w:tab/>
        <w:tab/>
        <w:t xml:space="preserve">               (15,9%)</w:t>
        <w:tab/>
        <w:t xml:space="preserve"> </w:t>
      </w:r>
    </w:p>
    <w:p>
      <w:pPr>
        <w:pStyle w:val="Normal"/>
        <w:spacing w:lineRule="auto" w:line="360"/>
        <w:ind w:left="1764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olskim </w:t>
        <w:tab/>
        <w:t xml:space="preserve">         </w:t>
        <w:tab/>
        <w:tab/>
        <w:t xml:space="preserve">           </w:t>
        <w:tab/>
        <w:t xml:space="preserve"> </w:t>
        <w:tab/>
        <w:t xml:space="preserve">   (14,3%)</w:t>
      </w:r>
    </w:p>
    <w:p>
      <w:pPr>
        <w:pStyle w:val="Normal"/>
        <w:spacing w:lineRule="auto" w:line="360"/>
        <w:ind w:left="1764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laskim</w:t>
        <w:tab/>
        <w:tab/>
        <w:tab/>
        <w:tab/>
        <w:tab/>
        <w:t xml:space="preserve">   (14,3%)</w:t>
      </w:r>
    </w:p>
    <w:p>
      <w:pPr>
        <w:pStyle w:val="Normal"/>
        <w:spacing w:lineRule="auto" w:line="360"/>
        <w:ind w:left="1764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ubelskim</w:t>
        <w:tab/>
        <w:tab/>
        <w:tab/>
        <w:tab/>
        <w:tab/>
        <w:t xml:space="preserve">   (14,1%)</w:t>
      </w:r>
    </w:p>
    <w:p>
      <w:pPr>
        <w:pStyle w:val="Normal"/>
        <w:ind w:left="1763" w:firstLine="35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348" w:firstLine="348"/>
        <w:jc w:val="both"/>
        <w:rPr>
          <w:rFonts w:ascii="Arial" w:hAnsi="Arial" w:cs="Arial"/>
        </w:rPr>
      </w:pPr>
      <w:r>
        <w:rPr>
          <w:sz w:val="24"/>
        </w:rPr>
        <w:tab/>
      </w:r>
      <w:r>
        <w:rPr>
          <w:rFonts w:cs="Arial" w:ascii="Arial" w:hAnsi="Arial"/>
        </w:rPr>
        <w:t>Najwyższą stopę bezrobocia w województwie dolnośląskim na koniec lutego 2011 roku, zanotowano w powiatach: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  <w:t>górowskim</w:t>
        <w:tab/>
        <w:tab/>
        <w:t>29,0%</w:t>
        <w:tab/>
        <w:tab/>
        <w:tab/>
        <w:t>(27,2%  w lutym 2010 roku)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  <w:t>złotoryjskim</w:t>
        <w:tab/>
        <w:tab/>
        <w:t>28,2%</w:t>
        <w:tab/>
        <w:tab/>
        <w:tab/>
        <w:t xml:space="preserve">(27,3%   </w:t>
        <w:tab/>
        <w:t xml:space="preserve">  „</w:t>
        <w:tab/>
        <w:t xml:space="preserve">     )</w:t>
        <w:tab/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</w:rPr>
        <w:t>lubańskim</w:t>
        <w:tab/>
        <w:tab/>
        <w:t>26,0%</w:t>
        <w:tab/>
        <w:tab/>
        <w:tab/>
        <w:t xml:space="preserve">(27,4%  </w:t>
        <w:tab/>
        <w:t xml:space="preserve">  „</w:t>
        <w:tab/>
        <w:t xml:space="preserve">      )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</w:rPr>
        <w:t xml:space="preserve">lwóweckim </w:t>
        <w:tab/>
        <w:tab/>
        <w:t>26,5%</w:t>
        <w:tab/>
        <w:tab/>
        <w:tab/>
        <w:t xml:space="preserve">(25,4%   </w:t>
        <w:tab/>
        <w:t xml:space="preserve">  „</w:t>
        <w:tab/>
        <w:t xml:space="preserve">      )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</w:rPr>
        <w:t>kłodzkim</w:t>
        <w:tab/>
        <w:tab/>
        <w:t>25,7%</w:t>
        <w:tab/>
        <w:tab/>
        <w:tab/>
        <w:t xml:space="preserve">(26,2%   </w:t>
        <w:tab/>
        <w:t xml:space="preserve">  „</w:t>
        <w:tab/>
        <w:t xml:space="preserve">      )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  <w:t>jeleniogórskim ziem.</w:t>
        <w:tab/>
        <w:t>21,3%</w:t>
        <w:tab/>
        <w:tab/>
        <w:tab/>
        <w:t>(18,4%</w:t>
        <w:tab/>
        <w:t xml:space="preserve">   </w:t>
        <w:tab/>
        <w:t xml:space="preserve">  „</w:t>
        <w:tab/>
        <w:t xml:space="preserve">      ) </w:t>
        <w:tab/>
        <w:t xml:space="preserve">  </w:t>
      </w:r>
    </w:p>
    <w:p>
      <w:pPr>
        <w:pStyle w:val="Normal"/>
        <w:ind w:left="357" w:firstLine="346"/>
        <w:jc w:val="both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</w:r>
    </w:p>
    <w:p>
      <w:pPr>
        <w:pStyle w:val="Normal"/>
        <w:spacing w:lineRule="auto" w:line="360"/>
        <w:ind w:left="348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Najniższy poziom stopy bezrobocia nie przekraczający 10% wystąpił w powiatach:</w:t>
      </w:r>
    </w:p>
    <w:p>
      <w:pPr>
        <w:pStyle w:val="Normal"/>
        <w:spacing w:lineRule="auto" w:line="360"/>
        <w:ind w:left="348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  <w:t>wrocławskim-grodzkim</w:t>
        <w:tab/>
        <w:t xml:space="preserve"> </w:t>
        <w:tab/>
        <w:t xml:space="preserve"> 5,7%</w:t>
        <w:tab/>
        <w:tab/>
        <w:t>(5,5 % w lutym 2010 roku)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  <w:t>wrocławskim- ziemskim</w:t>
        <w:tab/>
        <w:t xml:space="preserve"> </w:t>
        <w:tab/>
        <w:t xml:space="preserve"> 5,9%</w:t>
        <w:tab/>
        <w:tab/>
        <w:t>(5,6%                  „            )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</w:rPr>
        <w:t>polkowickim</w:t>
        <w:tab/>
        <w:tab/>
        <w:tab/>
        <w:t xml:space="preserve"> 9,4%</w:t>
        <w:tab/>
        <w:tab/>
        <w:t>(9,4 %                 „            )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poziomu stopy bezrobocia w układzie podregionów w okresie luty 2010 – luty 2011 roku przedstawia poniższa tabela.</w:t>
      </w:r>
    </w:p>
    <w:tbl>
      <w:tblPr>
        <w:tblW w:w="6340" w:type="dxa"/>
        <w:jc w:val="left"/>
        <w:tblInd w:w="1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1340"/>
        <w:gridCol w:w="1340"/>
        <w:gridCol w:w="1400"/>
      </w:tblGrid>
      <w:tr>
        <w:trPr>
          <w:trHeight w:val="285" w:hRule="atLeast"/>
        </w:trPr>
        <w:tc>
          <w:tcPr>
            <w:tcW w:w="2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y</w:t>
            </w:r>
          </w:p>
        </w:tc>
        <w:tc>
          <w:tcPr>
            <w:tcW w:w="40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opa bezrobocia w %</w:t>
            </w:r>
          </w:p>
        </w:tc>
      </w:tr>
      <w:tr>
        <w:trPr>
          <w:trHeight w:val="285" w:hRule="atLeast"/>
        </w:trPr>
        <w:tc>
          <w:tcPr>
            <w:tcW w:w="2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stan na dzień)</w:t>
            </w:r>
          </w:p>
        </w:tc>
      </w:tr>
      <w:tr>
        <w:trPr>
          <w:trHeight w:val="300" w:hRule="atLeast"/>
        </w:trPr>
        <w:tc>
          <w:tcPr>
            <w:tcW w:w="2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28.II 2010 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28. II 2011 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1. I  2011 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jewództwo dolnośląski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7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jeleniogórs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1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legnicko-głogows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wałbrzys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8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wrocławs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5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m. Wrocław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ind w:left="426" w:hanging="720"/>
        <w:jc w:val="center"/>
        <w:rPr/>
      </w:pPr>
      <w:r>
        <w:rPr>
          <w:rFonts w:cs="Arial" w:ascii="Arial" w:hAnsi="Arial"/>
          <w:b/>
        </w:rPr>
        <w:t>Koordynacja Systemów Zabezpieczenia Społecznego (stan: 01.02.2011 r. – 28.02.2011 r.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 xml:space="preserve">Oddział Koordynacji Systemów Zabezpieczenia Społecznego w Dolnośląskim Wojewódzkim Urzędzie Pracy w lutym 2011 roku na wniosek Polaków pracujących w krajach UE/EOG zwrócił się do 13 krajów UE/EOG ze 164 prośbami, aby potwierdzić okresy zaliczane przy przyznawaniu świadczeń dla bezrobotnych w Polsce. Najwięcej wystąpień o wydanie potwierdzenia okresów ubezpieczenia wystosował Dolnośląski Wojewódzki Urząd Pracy w Wałbrzychu (79 wniosków), następnie Filia DWUP we Wrocławiu (36 wniosków), Filia DWUP w Legnicy (30 wniosków), Filia DWUP w Jeleniej Górze (19 wniosków)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 xml:space="preserve">O dokumenty potwierdzające okresy ubezpieczenia/zatrudnienia zwróciliśmy się do Austrii, Belgii, Czech, Francji, Hiszpanii, Holandii, Irlandii, Islandii, Niemiec, Słowacji, Szwajcarii, Wielkiej Brytanii i Włoch. Do DWUP w Wałbrzychu oraz jego Filii w lutym wpłynęło 231 dokumentów potwierdzających okresy ubezpieczenia/zatrudnienia, z czego najwięcej (120 dokumentów) otrzymał Dolnośląski Wojewódzki Urząd Pracy w Wałbrzychu, a następnie Filia DWUP w Jeleniej Górze (42), Filia DWUP w Legnicy (37), Filia DWUP we Wrocławiu (32). Różnica pomiędzy ilością wniosków o wydanie dokumentów potwierdzających okresy ubezpieczenia/zatrudnienia wysłanych do krajów UE/EOG, a ilością dokumentów, które wpłynęły do DWUP w Wałbrzychu oraz Filii (stosunek 164 do 231) bierze się z faktu, że niektóre sprawy rozpoczęte w poprzednich miesiącach lub w poprzednim roku miały swój finał w lutym 2011 roku. (tabela poniżej pkt 3)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>Sumowanie okresów zatrudnienia i ubezpieczenia na wypadek bezrobocia w Polsce oraz w różnych krajach UE/EOG, ustalenie statusu pracownika przygranicznego oraz powracającego pozwoliło na wydanie 104 decyzji administracyjnych dot. przyznania prawa do zasiłku dla osób bezrobotnych w województwie dolnośląskim (prawo do zasiłku dla pracowników transgranicznych – przygranicznych i powracających do kraju zamieszkania pracujących w krajach UE/EOG). Oddział Koordynacji Systemów Zabezpieczenia Społecznego wydał także 34 decyzje odmawiające przyznanie prawa do zasiłku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>Łącznie w miesiącu lutym 2011 roku w Oddziale Koordynacji Systemów Zabezpieczenia Społecznego  zostały wydane 140 decyzje administracyjne (tabela poniżej pkt. 4, 5 i 6) 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>Dzięki swobodzie przepływu osób 2 obywateli kraju EOG transferowały zasiłek dla bezrobotnych do Polski na podstawie formularzy E303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 xml:space="preserve">Na podstawie nowych przepisów obowiązujących od 1 maja 2010 r. 11 osób transferowało zasiłek dla bezrobotnych z UE do Polski na podstawie dokumentów PD U2. W tej procedurze Dolnośląski Wojewódzki Urząd Pracy pełni rolę instytucji asystującej, nie wydaje decyzji administracyjnych, a jedynie nadzoruje sytuację osoby poszukującej pracy i przekazuje comiesięczne informacje do instytucji, która przyznała transfer zasiłku. Środki finansowe są przekazywane przez instytucję zagraniczną osobie bezrobotnej bezpośrednio na wskazane konto. 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Dolnośląski Wojewódzki Urząd Pracy na wniosek osób zainteresowanych wydał 11 dokumentów potwierdzających zatrudnienie/ubezpieczenie w kraju (tab. poniżej, pkt. 2).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146"/>
        <w:gridCol w:w="1179"/>
        <w:gridCol w:w="1099"/>
        <w:gridCol w:w="1007"/>
        <w:gridCol w:w="1221"/>
        <w:gridCol w:w="1148"/>
      </w:tblGrid>
      <w:tr>
        <w:trPr>
          <w:trHeight w:val="109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ojewództwo Dolnośląski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oordynacja Systemów Zabezpieczenia Społecznego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ilia DWUP Jelenia Góra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ilia DWUP Legnica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ilia DWUP Wrocław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WUP Wałbrzych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azem</w:t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ość wydanych dokumentów PD U2 (transfery)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wydanych formularzy E-301, na których potwierdzono zatrudnienie w Polsc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</w:t>
            </w:r>
          </w:p>
        </w:tc>
      </w:tr>
      <w:tr>
        <w:trPr>
          <w:trHeight w:val="120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tąpienie o wydanie potwierdzenia okresów ubezpieczenia do krajów UE i EOG łącznie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4</w:t>
            </w:r>
          </w:p>
        </w:tc>
      </w:tr>
      <w:tr>
        <w:trPr>
          <w:trHeight w:val="31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rzymane potwierdzenia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1</w:t>
            </w:r>
          </w:p>
        </w:tc>
      </w:tr>
      <w:tr>
        <w:trPr>
          <w:trHeight w:val="127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wydanych decyzji przyznających prawo do zasiłku dla pracowników transgranicznych - przygranicznych i powracających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4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wydanych decyzji odmawiających przyznanie prawa do zasiłku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4</w:t>
            </w:r>
          </w:p>
        </w:tc>
      </w:tr>
      <w:tr>
        <w:trPr>
          <w:trHeight w:val="11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wydanych decyzji przyznających prawo do zasiłku dla osób przyjeżdżających z E-303 z UE i EOG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</w:tr>
      <w:tr>
        <w:trPr>
          <w:trHeight w:val="56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wydanych formularzy E 30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fery zasiłków dla osób przyjeżdżających z PD U2  z U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</w:t>
            </w:r>
          </w:p>
        </w:tc>
      </w:tr>
    </w:tbl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Dane z zakresu koordynacji systemów zabezpieczenia społecznego przygotowano w Wydziale Współpracy Transgranicznej i Koordynacji Systemów Zabezpieczenia Społecznego.</w:t>
      </w:r>
      <w:r>
        <w:br w:type="page"/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 tabel: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1.</w:t>
      </w:r>
      <w:r>
        <w:rPr>
          <w:rFonts w:cs="Arial" w:ascii="Arial" w:hAnsi="Arial"/>
        </w:rPr>
        <w:t xml:space="preserve"> Liczba zarejestrowanych bezrobotnych w województwie dolnośląskim w lutym 2010 i 2011 roku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2.</w:t>
      </w:r>
      <w:r>
        <w:rPr>
          <w:rFonts w:cs="Arial" w:ascii="Arial" w:hAnsi="Arial"/>
        </w:rPr>
        <w:t xml:space="preserve"> Zestawienie porównawcze zmian poziomu bezrobocia w województwie dolnośląskim według grup bezrobotnych w lutym 2010 i 2011 r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3.</w:t>
      </w:r>
      <w:r>
        <w:rPr>
          <w:rFonts w:cs="Arial" w:ascii="Arial" w:hAnsi="Arial"/>
        </w:rPr>
        <w:t xml:space="preserve"> Zestawienie porównawcze zmian poziomu bezrobocia w województwie dolnośląskim według wybranych grup bezrobotnych w okresie I – II. 2010 i 2011 roku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4.</w:t>
      </w:r>
      <w:r>
        <w:rPr>
          <w:rFonts w:cs="Arial" w:ascii="Arial" w:hAnsi="Arial"/>
        </w:rPr>
        <w:t xml:space="preserve"> Zestawienie porównawcze napływu i odpływu bezrobotnych w województwie dolnośląskim w lutym 2010 roku oraz styczniu i lutym 2011 r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5.</w:t>
      </w:r>
      <w:r>
        <w:rPr>
          <w:rFonts w:cs="Arial" w:ascii="Arial" w:hAnsi="Arial"/>
        </w:rPr>
        <w:t xml:space="preserve"> Zestawienie porównawcze liczby bezrobotnych objętych subsydiowanymi programami rynku pracy w województwie dolnośląskim w lutym 2010 i 2011 roku z uwzględnieniem wybranych grup o szczególnej sytuacji na rynku pracy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6.</w:t>
      </w:r>
      <w:r>
        <w:rPr>
          <w:rFonts w:cs="Arial" w:ascii="Arial" w:hAnsi="Arial"/>
        </w:rPr>
        <w:t xml:space="preserve"> Zestawienie porównawcze stopy bezrobocia według województw w lutym 2010 r. oraz styczniu i lutym 2011 roku w odniesieniu do średniej stopy bezrobocia w skali kraju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7.</w:t>
      </w:r>
      <w:r>
        <w:rPr>
          <w:rFonts w:cs="Arial" w:ascii="Arial" w:hAnsi="Arial"/>
        </w:rPr>
        <w:t xml:space="preserve"> Wzrost, spadek [-] liczby bezrobotnych w woj. Dolnośląskim według podregionów i powiatów w okresie luty 2010 – luty 2011 roku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8.</w:t>
      </w:r>
      <w:r>
        <w:rPr>
          <w:rFonts w:cs="Arial" w:ascii="Arial" w:hAnsi="Arial"/>
        </w:rPr>
        <w:t xml:space="preserve"> Zestawienie porównawcze liczby bezrobotnych objętych subsydiowanymi programami rynku pracy w województwie dolnośląskim w okresie styczeń - luty 2010 i 2011 roku z uwzględnieniem wybranych grup o szczególnej sytuacji na rynku pracy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9.</w:t>
      </w:r>
      <w:r>
        <w:rPr>
          <w:rFonts w:cs="Arial" w:ascii="Arial" w:hAnsi="Arial"/>
        </w:rPr>
        <w:t xml:space="preserve"> Zestawienie porównawcze zmian w liczbie zarejestrowanych bezrobotnych w województwie dolnośląskim w okresie I – II. 2010 i 2011 roku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10.</w:t>
      </w:r>
      <w:r>
        <w:rPr>
          <w:rFonts w:cs="Arial" w:ascii="Arial" w:hAnsi="Arial"/>
        </w:rPr>
        <w:t xml:space="preserve"> Zestawienie porównawcze bilansu sytuacji na rynku pracy w województwie dolnośląskim w okresie I – II 2010 oraz 2011 roku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11.</w:t>
      </w:r>
      <w:r>
        <w:rPr>
          <w:rFonts w:cs="Arial" w:ascii="Arial" w:hAnsi="Arial"/>
        </w:rPr>
        <w:t xml:space="preserve"> Napływ bezrobotnych w woj. Dolnośląskim według podregionów i powiatów przypadający w lutym 2011 roku na 1 zgłoszone wolne miejsce pracy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12.</w:t>
      </w:r>
      <w:r>
        <w:rPr>
          <w:rFonts w:cs="Arial" w:ascii="Arial" w:hAnsi="Arial"/>
        </w:rPr>
        <w:t xml:space="preserve"> Poziom stopy bezrobocia w woj. Dolnośląskim według powiatów w porównaniu do średniej stopy bezrobocia w skali kraju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13.</w:t>
      </w:r>
      <w:r>
        <w:rPr>
          <w:rFonts w:cs="Arial" w:ascii="Arial" w:hAnsi="Arial"/>
        </w:rPr>
        <w:t xml:space="preserve"> Liczba bezrobotnych kobiet w województwie dolnośląskim w okresie luty 2010 – luty 2011 roku.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racowano:</w:t>
        <w:tab/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Wydziale Analiz i Statystyki Rynku Pracy </w:t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lnośląskiego Wojewódzkiego Urzędu Pracy</w:t>
      </w:r>
    </w:p>
    <w:p>
      <w:pPr>
        <w:pStyle w:val="TextBodyIndent"/>
        <w:ind w:hanging="0"/>
        <w:jc w:val="left"/>
        <w:rPr/>
      </w:pPr>
      <w:r>
        <w:rPr>
          <w:b/>
          <w:sz w:val="22"/>
          <w:szCs w:val="22"/>
        </w:rPr>
        <w:t>Wrocław, 25-02-2011r.</w:t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976"/>
        </w:tabs>
        <w:ind w:left="976" w:hanging="63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  <w:color w:val="000000"/>
      <w:sz w:val="32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  <w:color w:val="000000"/>
      <w:sz w:val="3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Symbol" w:hAnsi="Symbol" w:cs="Symbol"/>
      <w:color w:val="000000"/>
      <w:sz w:val="32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3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Symbol" w:hAnsi="Symbol" w:cs="Symbol"/>
      <w:color w:val="000000"/>
      <w:sz w:val="32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Wingdings" w:hAnsi="Wingdings" w:cs="Wingdings"/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image" Target="media/image11.pn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3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8:27:00Z</dcterms:created>
  <dc:creator>OA</dc:creator>
  <dc:description/>
  <cp:keywords/>
  <dc:language>en-US</dc:language>
  <cp:lastModifiedBy>Krystyna KS. Soltys</cp:lastModifiedBy>
  <cp:lastPrinted>2010-11-25T10:30:00Z</cp:lastPrinted>
  <dcterms:modified xsi:type="dcterms:W3CDTF">2011-03-28T14:05:00Z</dcterms:modified>
  <cp:revision>57</cp:revision>
  <dc:subject/>
  <dc:title>MARSZAŁEK </dc:title>
</cp:coreProperties>
</file>