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14.png" ContentType="image/pn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DOLNOŚLĄSKI   WOJEWÓDZKI   URZĄD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DOLNOŚLĄSKI   WOJEWÓDZKI   URZĄD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404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GRUDNI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GRUDNI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2785</wp:posOffset>
                </wp:positionH>
                <wp:positionV relativeFrom="paragraph">
                  <wp:posOffset>774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11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55pt;margin-top:6.1pt;width:359.95pt;height:44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11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tabs>
          <w:tab w:val="clear" w:pos="2268"/>
          <w:tab w:val="left" w:pos="0" w:leader="none"/>
          <w:tab w:val="left" w:pos="709" w:leader="none"/>
          <w:tab w:val="left" w:pos="141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jc w:val="center"/>
        <w:rPr/>
      </w:pPr>
      <w:r>
        <w:rPr>
          <w:b/>
          <w:sz w:val="28"/>
          <w:szCs w:val="28"/>
        </w:rPr>
        <w:t>INFORMACJA   O   SYTUACJI   NA  RYNKU  PRACY                                                               W   WOJ.   DOLNOŚLĄSKIM   W   GRUDNIU   2010   ROKU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Ogólne informacje o stanie bezrobocia w grudniu 2010 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W grudniu odnotowano w województwie dolnośląskim wzrost liczby zarejestrowanych bezrobotnych. Liczba bezrobotnych wzrosła w omawianym miesiącu sprawozdawczym o 6018 osób, tj. o 4,2%   </w:t>
      </w:r>
      <w:r>
        <w:rPr>
          <w:rFonts w:cs="Arial"/>
          <w:i/>
        </w:rPr>
        <w:t>(w grudniu 2009 roku zanotowano wzrost o</w:t>
      </w:r>
      <w:r>
        <w:rPr>
          <w:rFonts w:cs="Arial"/>
        </w:rPr>
        <w:t xml:space="preserve"> </w:t>
      </w:r>
      <w:r>
        <w:rPr>
          <w:rFonts w:cs="Arial"/>
          <w:i/>
        </w:rPr>
        <w:t>5896 osób)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Porównanie wzrostu i spadku liczby zarejestrowanych bezrobotnych w okresie styczeń – grudzień w 2009 i 2010 roku przedstawia poniższa tabel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42"/>
        <w:gridCol w:w="616"/>
        <w:gridCol w:w="616"/>
        <w:gridCol w:w="616"/>
        <w:gridCol w:w="615"/>
        <w:gridCol w:w="615"/>
        <w:gridCol w:w="615"/>
        <w:gridCol w:w="615"/>
        <w:gridCol w:w="615"/>
        <w:gridCol w:w="615"/>
        <w:gridCol w:w="615"/>
        <w:gridCol w:w="615"/>
        <w:gridCol w:w="1093"/>
      </w:tblGrid>
      <w:tr>
        <w:trPr>
          <w:trHeight w:val="285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7410" w:type="dxa"/>
            <w:gridSpan w:val="1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azem</w:t>
              <w:br/>
              <w:t>I - XII</w:t>
            </w:r>
          </w:p>
        </w:tc>
      </w:tr>
      <w:tr>
        <w:trPr>
          <w:trHeight w:val="285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41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miesiącu sprawozdawczym sprawozdawczy</w:t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I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X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I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031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68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4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2745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3206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336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82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77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936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896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4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5968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2374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1039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73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1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24"/>
        </w:rPr>
        <w:tab/>
      </w:r>
      <w:r>
        <w:rPr>
          <w:rFonts w:cs="Arial"/>
        </w:rPr>
        <w:t xml:space="preserve">Korzystniejszą sytuację na dolnośląskim rynku pracy w miesiącu grudniu zanotowano w latach 2004 – 2007 co ilustruje poniższe zestawienie. </w:t>
      </w:r>
    </w:p>
    <w:tbl>
      <w:tblPr>
        <w:tblW w:w="7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700"/>
        <w:gridCol w:w="2400"/>
      </w:tblGrid>
      <w:tr>
        <w:trPr>
          <w:trHeight w:val="52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sprawozdawczy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rost, spadek [ - ] bezrobocia w liczbach bezwzględnych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rost, spadek [-] w %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1999 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0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1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2002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3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4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   2005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6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7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8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udzień   2009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Grudzień   2010 r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18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</w:tbl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ab/>
      </w:r>
      <w:r>
        <w:rPr>
          <w:rFonts w:cs="Arial"/>
          <w:u w:val="single"/>
        </w:rPr>
        <w:t>W końcu grudnia  2010 roku w powiatowych urzędach pracy zarejestrowanych było 150282 bezrobotnych,</w:t>
      </w:r>
      <w:r>
        <w:rPr>
          <w:rFonts w:cs="Arial"/>
        </w:rPr>
        <w:t xml:space="preserve"> tj. o 4022 osób więcej niż w końcu grudnia 2009 roku. </w:t>
      </w:r>
    </w:p>
    <w:p>
      <w:pPr>
        <w:pStyle w:val="Normal"/>
        <w:shd w:fill="FFFFFF" w:val="clear"/>
        <w:ind w:firstLine="34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W grudniu 2010 r.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rPr>
          <w:rFonts w:cs="Arial"/>
          <w:i/>
          <w:i/>
          <w:iCs/>
        </w:rPr>
      </w:pPr>
      <w:r>
        <w:rPr>
          <w:rFonts w:cs="Arial"/>
        </w:rPr>
        <w:t>zwiększył się w porównaniu do miesiąca poprzedniego napływ bezrobotnych. Powiatowe urzędy pracy zarejestrowały w grudniu o 203 osoby pozostające bez pracy więcej niż w listopadzie, w tym o 2174 więcej poprzednio pracujących,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i/>
          <w:i/>
          <w:iCs/>
        </w:rPr>
      </w:pPr>
      <w:r>
        <w:rPr>
          <w:rFonts w:cs="Arial"/>
        </w:rPr>
        <w:t xml:space="preserve">zwiększył się o 229 osób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rPr>
          <w:rFonts w:cs="Arial"/>
          <w:i/>
          <w:i/>
          <w:iCs/>
        </w:rPr>
      </w:pPr>
      <w:r>
        <w:rPr>
          <w:rFonts w:cs="Arial"/>
          <w:iCs/>
        </w:rPr>
        <w:t>zanotowano w porównaniu do listopada spadek odpływu bezrobotnych ogółem o 996 osób. Odpływ bezrobotnych z powodu podjęcia pracy zmniejszył się o 118 osób,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zmalała w porównaniu do poprzedniego miesiąca liczba zgłoszonych wolnych miejsc pracy i miejsc aktywizacji zawodowej. W grudniu pracodawcy zgłosili o 1698 wolnych miejsc pracy mniej niż w listopadzie,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 xml:space="preserve">wystąpił spadek liczby bezrobotnych objętych subsydiowanymi programami rynku pracy. W grudniu subsydiowaną aktywizacją zawodową objęto o 676 bezrobotnych mniej niż w listopadzie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360" w:firstLine="343"/>
        <w:rPr/>
      </w:pPr>
      <w:r>
        <w:rPr>
          <w:rFonts w:cs="Arial"/>
        </w:rPr>
        <w:t>Skalę porównawczą spadku [-], wzrostu bezrobocia rejestrowanego w województwie dolnośląskim w okresie grudzień 2009 – grudzień 2010 przedstawia poniższy wykres.</w:t>
      </w:r>
    </w:p>
    <w:p>
      <w:pPr>
        <w:pStyle w:val="Normal"/>
        <w:ind w:left="360" w:firstLine="34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343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618467721" r:id="rId3"/>
        </w:objec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8"/>
        </w:numPr>
        <w:ind w:left="357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W grudniu 2010 r. roku powiatowe urzędy pracy </w:t>
      </w:r>
      <w:r>
        <w:rPr>
          <w:u w:val="single"/>
        </w:rPr>
        <w:t>zarejestrowały 24342  bezrobotnych</w:t>
      </w:r>
      <w:r>
        <w:rPr/>
        <w:t xml:space="preserve">, tj. o 2903 osób mniej niż w listopadzie, a także o 1944 osoby więcej niż w grudniu 2009 roku. Napływ absolwentów  zwiększył się w porównaniu do listopada o 104 osoby. W grudniu 2009 r. po stażach zarejestrowało się 3326 osób tj. o 1364 osoby więcej. Napływ osób poprzednio pracujących w grudniu 2010 r. roku zwiększył się w porównaniu do poprzedniego miesiąca o 2174 osoby, a w porównaniu do grudnia 2009 roku był większy o 1713 osób. </w:t>
      </w:r>
    </w:p>
    <w:p>
      <w:pPr>
        <w:pStyle w:val="Normal"/>
        <w:ind w:firstLine="348"/>
        <w:rPr>
          <w:rFonts w:cs="Arial"/>
        </w:rPr>
      </w:pPr>
      <w:r>
        <w:rPr>
          <w:b/>
          <w:sz w:val="24"/>
        </w:rPr>
        <w:tab/>
      </w:r>
      <w:r>
        <w:rPr>
          <w:rFonts w:cs="Arial"/>
        </w:rPr>
        <w:t>Do ewidencji bezrobotnych po zakończeniu subsydiowanych programów rynku pracy powróciło 7866 osoby, tj. o 3073 więcej niż w listopadzie.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rPr/>
      </w:pPr>
      <w:r>
        <w:rPr>
          <w:rFonts w:cs="Arial"/>
        </w:rPr>
        <w:t>Napływ bezrobotnych w województwie dolnośląskim w okresie grudzień 2009 – grudzień 2010 roku przedstawia poniższy wykres.</w:t>
      </w:r>
    </w:p>
    <w:p>
      <w:pPr>
        <w:pStyle w:val="Normal"/>
        <w:ind w:left="360" w:firstLine="348"/>
        <w:rPr>
          <w:b/>
          <w:b/>
          <w:sz w:val="24"/>
        </w:rPr>
      </w:pPr>
      <w:r>
        <w:rPr>
          <w:b/>
          <w:sz w:val="24"/>
        </w:rPr>
        <w:object w:dxaOrig="7185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8.55pt;height:229.8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51238529" r:id="rId5"/>
        </w:object>
      </w:r>
    </w:p>
    <w:p>
      <w:pPr>
        <w:pStyle w:val="Normal"/>
        <w:ind w:firstLine="3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5"/>
        <w:rPr>
          <w:rFonts w:cs="Arial"/>
        </w:rPr>
      </w:pPr>
      <w:r>
        <w:rPr>
          <w:rFonts w:cs="Arial"/>
        </w:rPr>
        <w:t xml:space="preserve">W omawianym miesiącu sprawozdawczym z rejestru bezrobotnych </w:t>
      </w:r>
      <w:r>
        <w:rPr>
          <w:rFonts w:cs="Arial"/>
          <w:u w:val="single"/>
        </w:rPr>
        <w:t>wyłączono 18324 osób</w:t>
      </w:r>
      <w:r>
        <w:rPr>
          <w:rFonts w:cs="Arial"/>
        </w:rPr>
        <w:t xml:space="preserve">, tj. o 996 mniej niż w miesiącu poprzednim. Był to jednocześnie  odpływ bezrobotnych o 1876 osób większy niż w grudniu 2009 roku. </w:t>
      </w:r>
    </w:p>
    <w:p>
      <w:pPr>
        <w:pStyle w:val="Normal"/>
        <w:ind w:firstLine="374"/>
        <w:rPr>
          <w:rFonts w:cs="Arial"/>
        </w:rPr>
      </w:pPr>
      <w:r>
        <w:rPr>
          <w:rFonts w:cs="Arial"/>
        </w:rPr>
        <w:t xml:space="preserve">Zmniejszył się w porównaniu z miesiącem poprzednim odpływ bezrobotnych z powodu podjęcia pracy. Pracodawcy zatrudnili w grudniu 7855 bezrobotnych, tj. o 118 osób mniej niż w listopadzie, zarazem o 1272 osób więcej niż w grudniu 2009 roku.   </w:t>
      </w:r>
    </w:p>
    <w:p>
      <w:pPr>
        <w:pStyle w:val="Normal"/>
        <w:ind w:firstLine="375"/>
        <w:rPr/>
      </w:pPr>
      <w:r>
        <w:rPr>
          <w:rFonts w:cs="Arial"/>
        </w:rPr>
        <w:t xml:space="preserve">W grudniu pracę niesubsydiowaną podjęło 5840 bezrobotnych, tj. o 514 osób mniej niż w miesiącu poprzednim. Liczba bezrobotnych, którzy podjęli pracę subsydiowaną (2015 osób) zwiększyła się o 396 osób.  </w:t>
      </w:r>
    </w:p>
    <w:p>
      <w:pPr>
        <w:pStyle w:val="Normal"/>
        <w:ind w:firstLine="37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b/>
          <w:sz w:val="24"/>
        </w:rPr>
        <w:object w:dxaOrig="763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85pt;height:223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30355351" r:id="rId7"/>
        </w:object>
      </w:r>
    </w:p>
    <w:p>
      <w:pPr>
        <w:pStyle w:val="Normal"/>
        <w:ind w:firstLine="375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 xml:space="preserve">W grudniu 2010 roku skreślono z ewidencji bezrobotnych z powodu nie potwierdzania gotowości do podjęcia pracy 6707 osób </w:t>
      </w:r>
      <w:r>
        <w:rPr>
          <w:rFonts w:cs="Arial"/>
          <w:i/>
        </w:rPr>
        <w:t>(6029 w listopadzie, ,6158 osób w grudniu 2009r.), dobrowolnie zrezygnowało ze statusu bezrobotnego 621</w:t>
      </w:r>
      <w:r>
        <w:rPr>
          <w:rFonts w:cs="Arial"/>
        </w:rPr>
        <w:t xml:space="preserve"> osób </w:t>
      </w:r>
      <w:r>
        <w:rPr>
          <w:rFonts w:cs="Arial"/>
          <w:i/>
        </w:rPr>
        <w:t>(o 325 mniej niż w listopadzie)</w:t>
      </w:r>
      <w:r>
        <w:rPr>
          <w:rFonts w:cs="Arial"/>
        </w:rPr>
        <w:t xml:space="preserve">, a w wyniku odmowy bez uzasadnionej przyczyny przyjęcia propozycji odpowiedniej pracy lub innej formy pomocy wyłączono z ewidencji bezrobotnych  672 osoby </w:t>
      </w:r>
      <w:r>
        <w:rPr>
          <w:rFonts w:cs="Arial"/>
          <w:i/>
        </w:rPr>
        <w:t>(722  w listopadzie)</w:t>
      </w:r>
      <w:r>
        <w:rPr>
          <w:rFonts w:cs="Arial"/>
        </w:rPr>
        <w:t>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Strukturę wyłączeń z ewidencji bezrobotnych w grudniu 2009 i 2010 roku ilustruje poniższe zestawienie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11"/>
        <w:gridCol w:w="2064"/>
        <w:gridCol w:w="641"/>
        <w:gridCol w:w="2027"/>
        <w:gridCol w:w="641"/>
      </w:tblGrid>
      <w:tr>
        <w:trPr>
          <w:trHeight w:val="465" w:hRule="atLeast"/>
        </w:trPr>
        <w:tc>
          <w:tcPr>
            <w:tcW w:w="3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3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01" w:hRule="atLeast"/>
        </w:trPr>
        <w:tc>
          <w:tcPr>
            <w:tcW w:w="3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rudzień  2009 r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Grudzień  2010 r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8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</w:tr>
      <w:tr>
        <w:trPr>
          <w:trHeight w:val="321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>
          <w:trHeight w:val="33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ie potwierdzenia gotowości do pracy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</w:tr>
      <w:tr>
        <w:trPr>
          <w:trHeight w:val="413" w:hRule="atLeast"/>
        </w:trPr>
        <w:tc>
          <w:tcPr>
            <w:tcW w:w="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2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</w:tr>
    </w:tbl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Wzrost, spadek [-] bezrobocia według powiatów i podregionów.</w:t>
      </w:r>
    </w:p>
    <w:p>
      <w:pPr>
        <w:pStyle w:val="Normal"/>
        <w:rPr/>
      </w:pPr>
      <w:r>
        <w:rPr/>
        <w:tab/>
        <w:t>W grudniu 2010 roku odnotowano wzrost liczby zarejestrowanych bezrobotnych w porównaniu z liczbą zarejestrowanych w listopadzie 2010 r. Największy wzrost wystąpił w powiatach:</w:t>
      </w:r>
    </w:p>
    <w:tbl>
      <w:tblPr>
        <w:tblW w:w="754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ąbkowicki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26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ł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świdni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dwóch powiatach wystąpił spadek liczby zarejestrowanych bezrobotnych. 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jwiększą koncentrację wzrostu liczby zarejestrowanych bezrobotnych zanotowano w podregionie wałbrzyskim – o 2570 osób, co stanowi 43,0% wzrostu w skali województwa. W podregionie jeleniogórskim liczba bezrobotnych wzrosła o 1358 osób, w podregionie wrocławskim zanotowano wzrost o 1372 osoby, w podregionie legnicko-głogowskim o 788 osób. W podregionie miasta Wrocławia odnotowano spadek liczby bezrobotnych o 70 osób.</w:t>
      </w:r>
    </w:p>
    <w:p>
      <w:pPr>
        <w:pStyle w:val="Normal"/>
        <w:ind w:firstLine="708"/>
        <w:rPr/>
      </w:pPr>
      <w:r>
        <w:rPr>
          <w:rFonts w:cs="Arial"/>
        </w:rPr>
        <w:t>Skalę porównawczą zmian liczby zarejestrowanych bezrobotnych w grudniu 2009 i </w:t>
      </w:r>
      <w:r>
        <w:rPr/>
        <w:t>2010 roku w układzie podregionów ilustruje poniższa tabela.</w:t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Grudzień 2009 r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Grudzień 2010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5.896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.018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58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8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1.827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570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72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0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W grudniu 2010 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</w:rPr>
      </w:pPr>
      <w:r>
        <w:rPr>
          <w:rFonts w:cs="Arial"/>
        </w:rPr>
        <w:t xml:space="preserve">zanotowano wzrost liczby bezrobotnych kobiet (o 1905 osób), liczba bezrobotnych mężczyzn wzrosła o 4113 osób. W grudniu odsetek kobiet w ogólnej liczbie zarejestrowanych bezrobotnych zmniejszył się z 52,91 do 51,70% </w:t>
      </w:r>
      <w:r>
        <w:rPr>
          <w:rFonts w:cs="Arial"/>
          <w:iCs/>
        </w:rPr>
        <w:t>(50,81% na koniec grudnia 2009 roku)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  <w:u w:val="single"/>
        </w:rPr>
      </w:pPr>
      <w:r>
        <w:rPr>
          <w:rFonts w:cs="Arial"/>
          <w:u w:val="single"/>
        </w:rPr>
        <w:t>o 5.874 osoby wzrosła ogólna liczba bezrobotnych będących w szczególnej sytuacji na rynku pracy,  w tym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o 4.197 osób wzrosła liczba bezrobotnych bez wykształcenia średniego,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o 3.207 osób wzrosła liczba długotrwale bezrobotnych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wzrosła o 2.190 osób liczba bezrobotnych powyżej 50 roku życia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wzrosła o 1.695 osób liczba bezrobotnych bez kwalifikacji zawodowych, </w:t>
      </w:r>
    </w:p>
    <w:p>
      <w:pPr>
        <w:pStyle w:val="Normal"/>
        <w:numPr>
          <w:ilvl w:val="0"/>
          <w:numId w:val="5"/>
        </w:numPr>
        <w:ind w:left="1134" w:hanging="360"/>
        <w:rPr>
          <w:rFonts w:cs="Arial"/>
        </w:rPr>
      </w:pPr>
      <w:r>
        <w:rPr>
          <w:rFonts w:cs="Arial"/>
        </w:rPr>
        <w:t xml:space="preserve">wzrosła  o 1.049 osób liczba bezrobotnych bez doświadczenia zawodowego </w:t>
      </w:r>
    </w:p>
    <w:p>
      <w:pPr>
        <w:pStyle w:val="Normal"/>
        <w:numPr>
          <w:ilvl w:val="0"/>
          <w:numId w:val="5"/>
        </w:numPr>
        <w:ind w:left="1134" w:hanging="360"/>
        <w:rPr>
          <w:rFonts w:cs="Arial"/>
        </w:rPr>
      </w:pPr>
      <w:r>
        <w:rPr>
          <w:rFonts w:cs="Arial"/>
        </w:rPr>
        <w:t>o 753 osoby wzrosła liczba bezrobotnych do 25 roku życia.</w:t>
      </w:r>
    </w:p>
    <w:p>
      <w:pPr>
        <w:pStyle w:val="Normal"/>
        <w:rPr>
          <w:rFonts w:cs="Arial"/>
        </w:rPr>
      </w:pPr>
      <w:r>
        <w:rPr>
          <w:rFonts w:cs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060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437"/>
        <w:gridCol w:w="1304"/>
        <w:gridCol w:w="1172"/>
        <w:gridCol w:w="1233"/>
      </w:tblGrid>
      <w:tr>
        <w:trPr>
          <w:trHeight w:val="105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0.XI.2010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1.XII.2010</w:t>
            </w:r>
          </w:p>
        </w:tc>
        <w:tc>
          <w:tcPr>
            <w:tcW w:w="12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zrost/ spadek w stosunku do poprzedniego miesiąca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0.503   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6.377   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5.874   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6.34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7.093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753   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114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309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95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3.827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7.034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.207   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4.03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.698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      334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8.644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0.834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190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0.51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2.205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.695   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1.508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2.557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.049  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85.812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0.009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.197   </w:t>
            </w:r>
          </w:p>
        </w:tc>
      </w:tr>
      <w:tr>
        <w:trPr>
          <w:trHeight w:val="593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5.673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6.042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69   </w:t>
            </w:r>
          </w:p>
        </w:tc>
      </w:tr>
      <w:tr>
        <w:trPr>
          <w:trHeight w:val="7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.886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.040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54   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.999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.319  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20   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4  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6  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  </w:t>
            </w:r>
          </w:p>
        </w:tc>
      </w:tr>
    </w:tbl>
    <w:p>
      <w:pPr>
        <w:pStyle w:val="Normal"/>
        <w:ind w:left="11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2"/>
        </w:numPr>
        <w:rPr>
          <w:rFonts w:cs="Arial"/>
          <w:i/>
          <w:i/>
          <w:iCs/>
        </w:rPr>
      </w:pPr>
      <w:r>
        <w:rPr>
          <w:rFonts w:cs="Arial"/>
          <w:iCs/>
        </w:rPr>
        <w:t>osoby będące w szczególnej sytuacji na rynku pracy (136.377 osób) stanowiły na koniec grudnia 2010  roku 90,7% ogółu zarejestrowanych bezrobotnych (90,5% na koniec listopada, 90,3% na koniec października 2010 r.),</w:t>
      </w:r>
    </w:p>
    <w:p>
      <w:pPr>
        <w:pStyle w:val="Normal"/>
        <w:numPr>
          <w:ilvl w:val="0"/>
          <w:numId w:val="12"/>
        </w:numPr>
        <w:rPr>
          <w:rFonts w:cs="Arial"/>
          <w:i/>
          <w:i/>
          <w:iCs/>
        </w:rPr>
      </w:pPr>
      <w:r>
        <w:rPr>
          <w:rFonts w:cs="Arial"/>
        </w:rPr>
        <w:t xml:space="preserve">populacja bezrobotnych zamieszkałych na wsi zwiększyła się w omawianym miesiącu sprawozdawczym o 2.795 osób, w poprzednim miesiącu wzrosła o 63 osoby, a w grudniu 2009 roku zanotowano wzrost o 2.198 osób.  Odsetek bezrobotnych zamieszkałych na wsi wzrósł w okresie od grudnia 2009 roku do grudnia  2010  roku z 35,2% do 35,4%. </w:t>
      </w:r>
    </w:p>
    <w:p>
      <w:pPr>
        <w:pStyle w:val="Normal"/>
        <w:numPr>
          <w:ilvl w:val="0"/>
          <w:numId w:val="12"/>
        </w:numPr>
        <w:rPr>
          <w:rFonts w:cs="Arial"/>
          <w:i/>
          <w:i/>
          <w:iCs/>
        </w:rPr>
      </w:pPr>
      <w:r>
        <w:rPr>
          <w:rFonts w:cs="Arial"/>
        </w:rPr>
        <w:t xml:space="preserve">o 118 osób zwiększyła się w porównaniu do listopada  liczba bezrobotnych zwolnionych z przyczyn zakładu pracy </w:t>
      </w:r>
      <w:r>
        <w:rPr>
          <w:rFonts w:cs="Arial"/>
          <w:i/>
        </w:rPr>
        <w:t xml:space="preserve">(w poprzednim miesiącu wystąpił spadek o 5  osób, a w grudniu 2009 roku  wystąpił wzrost o 94 osoby).  </w:t>
      </w:r>
    </w:p>
    <w:p>
      <w:pPr>
        <w:pStyle w:val="Normal"/>
        <w:rPr>
          <w:rFonts w:cs="Arial"/>
          <w:b/>
          <w:b/>
          <w:i/>
          <w:i/>
          <w:iCs/>
          <w:sz w:val="24"/>
          <w:u w:val="single"/>
        </w:rPr>
      </w:pPr>
      <w:r>
        <w:rPr>
          <w:rFonts w:cs="Arial"/>
          <w:b/>
          <w:i/>
          <w:iCs/>
          <w:sz w:val="24"/>
          <w:u w:val="single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Wolne miejsca pracy i miejsca aktywizacji zawodowej.</w:t>
      </w:r>
    </w:p>
    <w:p>
      <w:pPr>
        <w:pStyle w:val="Normal"/>
        <w:rPr/>
      </w:pPr>
      <w:r>
        <w:rPr/>
      </w:r>
    </w:p>
    <w:p>
      <w:pPr>
        <w:pStyle w:val="Normal"/>
        <w:ind w:firstLine="375"/>
        <w:rPr>
          <w:rFonts w:cs="Arial"/>
          <w:iCs/>
        </w:rPr>
      </w:pPr>
      <w:r>
        <w:rPr>
          <w:rFonts w:cs="Arial"/>
        </w:rPr>
        <w:t xml:space="preserve">W omawianym miesiącu sprawozdawczym zanotowano spadek liczby zgłoszonych wolnych miejsc pracy i wolnych miejsc aktywizacji zawodowej. Pracodawcy zgłosili w grudniu do powiatowych urzędów pracy 3886 wolne miejsca pracy, tj. o 1698 mniej niż w listopadzie, zarazem o 64 mniej niż w grudniu  2009 roku. Wolne miejsca pracy subsydiowanej stanowiły 32,2% ogółu zgłoszonych  </w:t>
      </w:r>
      <w:r>
        <w:rPr>
          <w:rFonts w:cs="Arial"/>
          <w:i/>
        </w:rPr>
        <w:t>(</w:t>
      </w:r>
      <w:r>
        <w:rPr>
          <w:rFonts w:cs="Arial"/>
        </w:rPr>
        <w:t xml:space="preserve">39,3% </w:t>
      </w:r>
      <w:r>
        <w:rPr>
          <w:rFonts w:cs="Arial"/>
          <w:i/>
        </w:rPr>
        <w:t>w listopadzie,  49,6</w:t>
      </w:r>
      <w:r>
        <w:rPr>
          <w:rFonts w:cs="Arial"/>
          <w:i/>
          <w:iCs/>
        </w:rPr>
        <w:t>%  w grudniu 2009 roku)</w:t>
      </w:r>
      <w:r>
        <w:rPr>
          <w:rFonts w:cs="Arial"/>
          <w:iCs/>
        </w:rPr>
        <w:t xml:space="preserve">. </w:t>
      </w:r>
    </w:p>
    <w:p>
      <w:pPr>
        <w:pStyle w:val="Normal"/>
        <w:ind w:firstLine="375"/>
        <w:rPr>
          <w:rFonts w:cs="Arial"/>
          <w:i/>
          <w:i/>
        </w:rPr>
      </w:pPr>
      <w:r>
        <w:rPr>
          <w:rFonts w:cs="Arial"/>
          <w:iCs/>
        </w:rPr>
        <w:t xml:space="preserve">Na 1 zgłoszone wolne miejsce pracy przypadało w grudniu przeciętnie 6,3 nowo zarejestrowanych bezrobotnych </w:t>
      </w:r>
      <w:r>
        <w:rPr>
          <w:rFonts w:cs="Arial"/>
          <w:i/>
          <w:iCs/>
        </w:rPr>
        <w:t xml:space="preserve">(3,8 w poprzednim miesiącu,   5,7  w grudniu 2009 roku). </w:t>
      </w:r>
    </w:p>
    <w:p>
      <w:pPr>
        <w:pStyle w:val="Normal"/>
        <w:ind w:firstLine="375"/>
        <w:rPr/>
      </w:pPr>
      <w:r>
        <w:rPr>
          <w:rFonts w:cs="Arial"/>
        </w:rPr>
        <w:t xml:space="preserve">Najwięcej wolnych miejsc pracy zgłosili pracodawcy w powiatach: świdnickim (484), wrocławskim - grodzkim (479),   wałbrzyskim (435),  oraz ząbkowickim (307).    </w:t>
      </w:r>
    </w:p>
    <w:p>
      <w:pPr>
        <w:pStyle w:val="Normal"/>
        <w:ind w:firstLine="375"/>
        <w:rPr/>
      </w:pPr>
      <w:r>
        <w:rPr>
          <w:rFonts w:cs="Arial"/>
        </w:rPr>
        <w:t xml:space="preserve">Największy wskaźnik napływu bezrobotnych przypadający przeciętnie na 1 zgłoszone wolne miejsce pracy zanotowano w powiatach: górowskim (56,1), wołowskim (33,3), średzkim (19,9)  strzelińskim  (17,8) oraz  jeleniogórskim - ziemskim (15,9). </w:t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>Najniższy wskaźnik napływu bezrobotnych przypadający na 1 zgłoszone wolne miejsce pracy zanotowano w powiatach: głogowskim (3,4), wałbrzyskim (3,9) świdnickim (4,0), polkowickim (4,1) oraz bolesławieckim (4,8)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Zestawienie porównawcze liczby zgłoszonych wolnych miejsc pracy w okresie grudzień 2009 – grudzień 2010 przedstawia poniższy wykres:</w:t>
      </w:r>
    </w:p>
    <w:p>
      <w:pPr>
        <w:pStyle w:val="Normal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824413859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Subsydiowane programy rynku pracy.</w:t>
      </w:r>
    </w:p>
    <w:p>
      <w:pPr>
        <w:pStyle w:val="Normal"/>
        <w:rPr/>
      </w:pPr>
      <w:r>
        <w:rPr/>
      </w:r>
    </w:p>
    <w:p>
      <w:pPr>
        <w:pStyle w:val="Normal"/>
        <w:ind w:left="426" w:hanging="78"/>
        <w:rPr>
          <w:rFonts w:cs="Arial"/>
          <w:i/>
          <w:i/>
        </w:rPr>
      </w:pPr>
      <w:r>
        <w:rPr>
          <w:rFonts w:cs="Arial"/>
        </w:rPr>
        <w:t xml:space="preserve">W grudniu  2010 roku subsydiowanymi programami rynku pracy objęto 3642 bezrobotnych, tj. o 676 osób mniej niż w listopadzie </w:t>
      </w:r>
      <w:r>
        <w:rPr>
          <w:rFonts w:cs="Arial"/>
          <w:i/>
        </w:rPr>
        <w:t xml:space="preserve">(w grudniu 2009 roku zaktywizowano 3214 bezrobotnych). 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Najwięcej bezrobotnych rozpoczęło prace subsydiowane ogółem (</w:t>
      </w:r>
      <w:r>
        <w:rPr>
          <w:rFonts w:cs="Arial"/>
          <w:i/>
        </w:rPr>
        <w:t>2015 bezrobotnych –</w:t>
      </w:r>
      <w:r>
        <w:rPr>
          <w:rFonts w:cs="Arial"/>
        </w:rPr>
        <w:t xml:space="preserve"> </w:t>
      </w:r>
      <w:r>
        <w:rPr>
          <w:rFonts w:cs="Arial"/>
          <w:i/>
        </w:rPr>
        <w:t>o 396 osób więcej niż w listopadzie)</w:t>
      </w:r>
      <w:r>
        <w:rPr>
          <w:rFonts w:cs="Arial"/>
        </w:rPr>
        <w:t>. W ramach robót publicznych zatrudniono 117 bezrobotnych – o 237 osób mniej niż w poprzednim miesiącu, a prace interwencyjne podjęło 63 bezrobotnych (</w:t>
      </w:r>
      <w:r>
        <w:rPr>
          <w:rFonts w:cs="Arial"/>
          <w:i/>
        </w:rPr>
        <w:t>136 w listopadzie</w:t>
      </w:r>
      <w:r>
        <w:rPr>
          <w:rFonts w:cs="Arial"/>
        </w:rPr>
        <w:t>).</w:t>
      </w:r>
      <w:r>
        <w:rPr>
          <w:rFonts w:cs="Arial"/>
          <w:b/>
        </w:rPr>
        <w:t xml:space="preserve"> </w:t>
      </w:r>
      <w:r>
        <w:rPr>
          <w:rFonts w:cs="Arial"/>
        </w:rPr>
        <w:t>Po przyznaniu środków z Funduszu Pracy działalność gospodarczą rozpoczęło 880 bezrobotnych – o 235 osób więcej niż w listopadzie.</w:t>
      </w:r>
      <w:r>
        <w:rPr>
          <w:rFonts w:cs="Arial"/>
          <w:b/>
        </w:rPr>
        <w:t xml:space="preserve"> </w:t>
      </w:r>
      <w:r>
        <w:rPr>
          <w:rFonts w:cs="Arial"/>
        </w:rPr>
        <w:t>W ramach refundacji kosztów doposażenia stanowiska pracy zatrudniono 931 bezrobotnych (459 w listopadzie).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Staże podjęło 602 bezrobotnych</w:t>
      </w:r>
      <w:r>
        <w:rPr>
          <w:rFonts w:cs="Arial"/>
          <w:i/>
        </w:rPr>
        <w:t xml:space="preserve"> -</w:t>
      </w:r>
      <w:r>
        <w:rPr>
          <w:rFonts w:cs="Arial"/>
        </w:rPr>
        <w:t xml:space="preserve"> o 786 osób mniej niż w listopadzi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Na szkolenia skierowano w grudniu 977 bezrobotnych, tj. o 242 osoby mniej niż w listopadzie, natomiast prace społecznie użyteczne rozpoczęło 48 osób – o 43 mniej niż w poprzednim miesiącu. 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48" w:hanging="0"/>
        <w:jc w:val="center"/>
        <w:rPr>
          <w:rFonts w:cs="Arial"/>
        </w:rPr>
      </w:pPr>
      <w:r>
        <w:rPr>
          <w:rFonts w:cs="Arial"/>
        </w:rPr>
        <w:t>Porównanie liczby bezrobotnych objętych subsydiowanymi programami rynku pracy w okresie styczeń - grudzień 2010 roku przedstawia poniższy wykres:</w:t>
      </w:r>
    </w:p>
    <w:p>
      <w:pPr>
        <w:pStyle w:val="Normal"/>
        <w:ind w:left="346" w:hanging="0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95pt;height:220.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328543756" r:id="rId11"/>
        </w:object>
      </w:r>
    </w:p>
    <w:p>
      <w:pPr>
        <w:pStyle w:val="Normal"/>
        <w:ind w:firstLine="3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/>
      </w:pPr>
      <w:r>
        <w:rPr>
          <w:rFonts w:cs="Arial"/>
        </w:rPr>
        <w:t>W grudniu 2010  roku subsydiowanymi programami rynku pracy objęto między innymi:</w:t>
      </w:r>
    </w:p>
    <w:p>
      <w:pPr>
        <w:pStyle w:val="Normal"/>
        <w:numPr>
          <w:ilvl w:val="1"/>
          <w:numId w:val="13"/>
        </w:numPr>
        <w:rPr>
          <w:rFonts w:cs="Arial"/>
        </w:rPr>
      </w:pPr>
      <w:r>
        <w:rPr>
          <w:rFonts w:cs="Arial"/>
        </w:rPr>
        <w:t xml:space="preserve">928 osób do 25 roku życia, tj. 25,5% ogółu bezrobotnych objętych subsydiowaną aktywizacją zawodową  </w:t>
      </w:r>
      <w:r>
        <w:rPr>
          <w:rFonts w:cs="Arial"/>
          <w:i/>
        </w:rPr>
        <w:t>(1352 osoby, tj. 31,3% w poprzednim miesiącu,   1093 osoby, tj. 34,0%  w grudniu 2009 roku),</w:t>
      </w:r>
    </w:p>
    <w:p>
      <w:pPr>
        <w:pStyle w:val="Normal"/>
        <w:numPr>
          <w:ilvl w:val="1"/>
          <w:numId w:val="13"/>
        </w:numPr>
        <w:rPr>
          <w:rFonts w:cs="Arial"/>
          <w:i/>
          <w:i/>
          <w:iCs/>
        </w:rPr>
      </w:pPr>
      <w:r>
        <w:rPr>
          <w:rFonts w:cs="Arial"/>
        </w:rPr>
        <w:t xml:space="preserve">1064 długotrwale bezrobotnych, tj. 29,2% ogółu bezrobotnych objętych subsydiowanymi programami rynku pracy  </w:t>
      </w:r>
      <w:r>
        <w:rPr>
          <w:rFonts w:cs="Arial"/>
          <w:i/>
        </w:rPr>
        <w:t>(1399 osób, tj.</w:t>
      </w:r>
      <w:r>
        <w:rPr>
          <w:rFonts w:cs="Arial"/>
        </w:rPr>
        <w:t xml:space="preserve"> </w:t>
      </w:r>
      <w:r>
        <w:rPr>
          <w:rFonts w:cs="Arial"/>
          <w:i/>
        </w:rPr>
        <w:t>32,4%</w:t>
      </w:r>
      <w:r>
        <w:rPr>
          <w:rFonts w:cs="Arial"/>
        </w:rPr>
        <w:t xml:space="preserve"> </w:t>
      </w:r>
      <w:r>
        <w:rPr>
          <w:rFonts w:cs="Arial"/>
          <w:i/>
        </w:rPr>
        <w:t>w poprzednim miesiącu,  768 osób, tj. 23,9% grudniu 2009 roku),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/>
        </w:rPr>
        <w:t xml:space="preserve">566 osób powyżej 50 roku życia, tj. 15,5% ogółu bezrobotnych objętych programami rynku pracy </w:t>
      </w:r>
      <w:r>
        <w:rPr>
          <w:rFonts w:cs="Arial"/>
          <w:i/>
          <w:iCs/>
        </w:rPr>
        <w:t>(716 osób, tj. 16,6% w poprzednim miesiącu, 423 osoby, tj. 13,2%  w grudniu 2009 roku),</w:t>
      </w:r>
    </w:p>
    <w:p>
      <w:pPr>
        <w:pStyle w:val="Normal"/>
        <w:numPr>
          <w:ilvl w:val="1"/>
          <w:numId w:val="13"/>
        </w:numPr>
        <w:rPr>
          <w:rFonts w:cs="Arial"/>
          <w:i/>
          <w:i/>
          <w:iCs/>
        </w:rPr>
      </w:pPr>
      <w:r>
        <w:rPr>
          <w:rFonts w:cs="Arial"/>
        </w:rPr>
        <w:t xml:space="preserve">1811 kobiet, tj. 49,7% ogółu bezrobotnych objętych subsydiowanymi programami rynku pracy  </w:t>
      </w:r>
      <w:r>
        <w:rPr>
          <w:rFonts w:cs="Arial"/>
          <w:i/>
        </w:rPr>
        <w:t>(2389 kobiet, tj. 55,3%</w:t>
      </w:r>
      <w:r>
        <w:rPr>
          <w:rFonts w:cs="Arial"/>
        </w:rPr>
        <w:t xml:space="preserve"> </w:t>
      </w:r>
      <w:r>
        <w:rPr>
          <w:rFonts w:cs="Arial"/>
          <w:i/>
        </w:rPr>
        <w:t>w poprzednim miesiącu,</w:t>
      </w:r>
      <w:r>
        <w:rPr>
          <w:rFonts w:cs="Arial"/>
          <w:b/>
          <w:i/>
        </w:rPr>
        <w:t xml:space="preserve">  </w:t>
      </w:r>
      <w:r>
        <w:rPr>
          <w:rFonts w:cs="Arial"/>
          <w:i/>
        </w:rPr>
        <w:t>1835 kobiet, tj. 57,1% w grudniu 2009 roku),</w:t>
      </w:r>
    </w:p>
    <w:p>
      <w:pPr>
        <w:pStyle w:val="Normal"/>
        <w:numPr>
          <w:ilvl w:val="1"/>
          <w:numId w:val="13"/>
        </w:numPr>
        <w:rPr>
          <w:rFonts w:cs="Arial"/>
          <w:i/>
          <w:i/>
          <w:iCs/>
        </w:rPr>
      </w:pPr>
      <w:r>
        <w:rPr>
          <w:rFonts w:cs="Arial"/>
        </w:rPr>
        <w:t xml:space="preserve">998 osób zamieszkałych na wsi, tj. 24,7% ogółu bezrobotnych objętych subsydiowanymi programami rynku pracy </w:t>
      </w:r>
      <w:r>
        <w:rPr>
          <w:rFonts w:cs="Arial"/>
          <w:i/>
        </w:rPr>
        <w:t>(</w:t>
      </w:r>
      <w:r>
        <w:rPr>
          <w:rFonts w:cs="Arial"/>
        </w:rPr>
        <w:t>1365</w:t>
      </w:r>
      <w:r>
        <w:rPr>
          <w:rFonts w:cs="Arial"/>
          <w:i/>
        </w:rPr>
        <w:t xml:space="preserve"> osób, tj. 31,6% w poprzednim miesiącu,   956 osób, tj. 29,7% w grudniu 2009 roku).</w:t>
      </w:r>
    </w:p>
    <w:p>
      <w:pPr>
        <w:pStyle w:val="Normal"/>
        <w:ind w:left="1077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 xml:space="preserve">Osoby skierowane do uczestnictwa w programach rynku pracy stanowiły w grudniu 2010 roku 19,88% odpływu bezrobotnych  </w:t>
      </w:r>
      <w:r>
        <w:rPr>
          <w:rFonts w:cs="Arial"/>
          <w:i/>
        </w:rPr>
        <w:t>(22,3% w poprzednim miesiącu, 19,54% w w grudniu 2009 roku)</w:t>
      </w:r>
      <w:r>
        <w:rPr>
          <w:rFonts w:cs="Arial"/>
        </w:rPr>
        <w:t>.</w:t>
      </w:r>
    </w:p>
    <w:p>
      <w:pPr>
        <w:pStyle w:val="Normal"/>
        <w:ind w:firstLine="348"/>
        <w:rPr>
          <w:rFonts w:cs="Arial"/>
          <w:i/>
          <w:i/>
        </w:rPr>
      </w:pPr>
      <w:r>
        <w:rPr>
          <w:rFonts w:cs="Arial"/>
        </w:rPr>
        <w:t xml:space="preserve">W  grudniu 2010 roku wydatkowano na finansowanie programów rynku pracy kwotę 66.315,6 tys. złotych  </w:t>
      </w:r>
      <w:r>
        <w:rPr>
          <w:rFonts w:cs="Arial"/>
          <w:i/>
        </w:rPr>
        <w:t>(43.870,0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tys. złotych w poprzednim miesiącu, 53.815,9 tys. złotych w grudniu 2009 roku). </w:t>
      </w:r>
    </w:p>
    <w:p>
      <w:pPr>
        <w:pStyle w:val="Normal"/>
        <w:ind w:firstLine="348"/>
        <w:rPr>
          <w:rFonts w:cs="Arial"/>
          <w:i/>
          <w:i/>
        </w:rPr>
      </w:pPr>
      <w:r>
        <w:rPr>
          <w:rFonts w:cs="Arial"/>
        </w:rPr>
        <w:t xml:space="preserve">Łącznie w okresie 12-tu miesięcy 2010 roku subsydiowaną aktywizacją zawodową objęto 59.601 bezrobotnych  </w:t>
      </w:r>
      <w:r>
        <w:rPr>
          <w:rFonts w:cs="Arial"/>
          <w:i/>
          <w:iCs/>
        </w:rPr>
        <w:t>(54.664 bezrobotnych w takim samym okresie</w:t>
      </w:r>
      <w:r>
        <w:rPr>
          <w:rFonts w:cs="Arial"/>
          <w:i/>
        </w:rPr>
        <w:t xml:space="preserve"> w 2009 roku).  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Osoby długotrwale pozostające bez pracy (20.256) stanowiły 34,0% ogółu bezrobotnych objętych programami rynku pracy  </w:t>
      </w:r>
      <w:r>
        <w:rPr>
          <w:rFonts w:cs="Arial"/>
          <w:i/>
        </w:rPr>
        <w:t>(15.956 osób, tj. 29,2% w okresie styczeń – grudzień 2009 roku)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Młodzież do 25 roku życia w liczbie 19.847 osób stanowiła 33,3% ogółu bezrobotnych objętych subsydiowaną aktywizacją. W takim samym okresie w roku 2009 programami rynku pracy objęto 19.8496 osób do 25 roku życia, tj. 36,3% ogółu bezrobotnych.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Bezrobotni powyżej 50 roku życia (11.056 osób) stanowili w okresie 12-tu miesięcy 2010  roku 18,6% ogólnej liczby bezrobotnych objętych subsydiowanymi programami rynku pracy  </w:t>
      </w:r>
      <w:r>
        <w:rPr>
          <w:rFonts w:cs="Arial"/>
          <w:i/>
        </w:rPr>
        <w:t>(8.917 osób, tj. 16,3% w analogicznym okresie w 2009 roku)</w:t>
      </w:r>
      <w:r>
        <w:rPr>
          <w:rFonts w:cs="Arial"/>
        </w:rPr>
        <w:t xml:space="preserve">. 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8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rFonts w:cs="Arial"/>
        </w:rPr>
        <w:t xml:space="preserve">Strukturę subsydiowanej aktywizacji zawodowej bezrobotnych w województwie dolnośląskim w okresie styczeń – grudzień 2010 roku ilustruje poniższy wykres. </w:t>
      </w:r>
    </w:p>
    <w:p>
      <w:pPr>
        <w:pStyle w:val="Normal"/>
        <w:ind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/>
      </w:pPr>
      <w:r>
        <w:rPr>
          <w:rFonts w:cs="Arial"/>
        </w:rPr>
        <w:t>W okresie I – XII 2010 roku na realizację programów rynku pracy wydatkowano kwotę 421.109,4 tys. złotych  (</w:t>
      </w:r>
      <w:r>
        <w:rPr>
          <w:rFonts w:cs="Arial"/>
          <w:i/>
        </w:rPr>
        <w:t>328.889,7 tys. złotych w analogicznym okresie 2009 roku</w:t>
      </w:r>
      <w:r>
        <w:rPr>
          <w:rFonts w:cs="Arial"/>
        </w:rPr>
        <w:t>).  Najwięcej środków przeznaczono na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taże  (</w:t>
      </w:r>
      <w:r>
        <w:rPr>
          <w:rFonts w:cs="Arial"/>
          <w:i/>
        </w:rPr>
        <w:t>154.77,9 tys. złotych, tj. 36,8 % ogółu wydatków</w:t>
      </w:r>
      <w:r>
        <w:rPr>
          <w:rFonts w:cs="Arial"/>
        </w:rPr>
        <w:t xml:space="preserve">)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djęcie działalności gospodarczej (</w:t>
      </w:r>
      <w:r>
        <w:rPr>
          <w:rFonts w:cs="Arial"/>
          <w:i/>
        </w:rPr>
        <w:t>106.759,3 tys. złotych, tj. 25,4% ogółu wydatków</w:t>
      </w:r>
      <w:r>
        <w:rPr>
          <w:rFonts w:cs="Arial"/>
        </w:rPr>
        <w:t xml:space="preserve">)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fundację kosztów wyposażenia i doposażenia stanowiska pracy zatrudnionego bezrobotnego  (53.330,1 tys. złotych, tj. 12,7 % ogółu wydatków)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oboty publiczne  35.237,2 tys. złotych   (8,4 %  ogółu wydatków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szkolenia 30.300,0 tys. złotych   (6,9 %   ogółu wydatków).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Strukturę wydatków z Funduszu Pracy na aktywne formy przeciwdziałania bezrobociu w województwie dolnośląskim w okresie styczeń - grudzień 2010 roku ilustruje poniższy wykres:</w:t>
      </w:r>
    </w:p>
    <w:p>
      <w:pPr>
        <w:pStyle w:val="Normal"/>
        <w:ind w:firstLine="34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6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Bilans  sytuacji na rynku  pracy  województwa  dolnośląskiego  w 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</w:rPr>
        <w:t xml:space="preserve">W okresie dwunastu miesięcy 2010 roku liczba zarejestrowanych bezrobotnych wzrosła  </w:t>
      </w:r>
      <w:r>
        <w:rPr>
          <w:rFonts w:cs="Arial"/>
          <w:u w:val="single"/>
        </w:rPr>
        <w:t>o 4.022 osoby, natomiast w takim samym okresie w roku 2009 zanotowano  wzrost o 32.370 osób.</w:t>
      </w:r>
      <w:r>
        <w:rPr>
          <w:rFonts w:cs="Arial"/>
        </w:rPr>
        <w:t xml:space="preserve"> </w:t>
      </w:r>
    </w:p>
    <w:p>
      <w:pPr>
        <w:pStyle w:val="Normal"/>
        <w:ind w:firstLine="567"/>
        <w:rPr/>
      </w:pPr>
      <w:r>
        <w:rPr>
          <w:rFonts w:cs="Arial"/>
        </w:rPr>
        <w:t>Znacznie korzystniejszy bilans sytuacji na rynku pracy województwa dolnośląskiego w okresie styczeń - grudzień 2010 roku w porównaniu z takim samym okresem w 2009 roku jest głównie wynikiem: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 xml:space="preserve">wzrostu odpływu bezrobotnych  </w:t>
      </w:r>
      <w:r>
        <w:rPr>
          <w:rFonts w:cs="Arial"/>
          <w:i/>
          <w:iCs/>
        </w:rPr>
        <w:t>(wyłączono z ewidencji bezrobotnych o 25.514 osób  więcej niż w okresie I –XII  2009 roku)</w:t>
      </w:r>
      <w:r>
        <w:rPr>
          <w:rFonts w:cs="Arial"/>
        </w:rPr>
        <w:t xml:space="preserve">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bezrobotnych, którzy podjęli pracę  (</w:t>
      </w:r>
      <w:r>
        <w:rPr>
          <w:rFonts w:cs="Arial"/>
          <w:i/>
          <w:iCs/>
        </w:rPr>
        <w:t>o 13.854 osoby więcej niż w okresie styczeń – grudzień 2009 roku, w tym o 10.983 osoby więcej podjęło pracę niesubsydiowaną)</w:t>
      </w:r>
      <w:r>
        <w:rPr>
          <w:rFonts w:cs="Arial"/>
        </w:rPr>
        <w:t xml:space="preserve">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bezrobotnych objętych subsydiowanymi programami rynku pracy (</w:t>
      </w:r>
      <w:r>
        <w:rPr>
          <w:rFonts w:cs="Arial"/>
          <w:i/>
        </w:rPr>
        <w:t xml:space="preserve">o 4.937 osób więcej niż w analogicznym okresie 2009 roku)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zgłoszonych wolnych miejsc pracy i miejsc aktywizacji zawodowej  (</w:t>
      </w:r>
      <w:r>
        <w:rPr>
          <w:rFonts w:cs="Arial"/>
          <w:i/>
        </w:rPr>
        <w:t xml:space="preserve">o 4.670  więcej niż w okresie dwunastu miesięcy  2009 roku), </w:t>
      </w:r>
    </w:p>
    <w:p>
      <w:pPr>
        <w:pStyle w:val="Normal"/>
        <w:numPr>
          <w:ilvl w:val="0"/>
          <w:numId w:val="14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/>
      </w:pPr>
      <w:r>
        <w:rPr>
          <w:rFonts w:cs="Arial"/>
        </w:rPr>
        <w:t>wzrostu liczby bezrobotnych wyłączonych z ewidencji z powodu nie potwierdzania gotowości do podjęcia pracy oraz odmowy bez uzasadnionej przyczyny przyjęcia propozycji odpowiedniej pracy lub innej formy pomocy  (</w:t>
      </w:r>
      <w:r>
        <w:rPr>
          <w:rFonts w:cs="Arial"/>
          <w:i/>
          <w:iCs/>
        </w:rPr>
        <w:t>o 7.027 osób więcej niż w okresie styczeń – grudzień w 2009 roku),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ind w:left="567" w:hanging="567"/>
        <w:rPr>
          <w:rFonts w:cs="Arial"/>
          <w:i/>
          <w:i/>
          <w:iCs/>
        </w:rPr>
      </w:pPr>
      <w:r>
        <w:rPr>
          <w:rFonts w:cs="Arial"/>
          <w:iCs/>
        </w:rPr>
        <w:t>zwiększenia liczby bezrobotnych, którzy dobrowolnie zrezygnowali ze statusu bezrobotnego  (</w:t>
      </w:r>
      <w:r>
        <w:rPr>
          <w:rFonts w:cs="Arial"/>
          <w:i/>
          <w:iCs/>
        </w:rPr>
        <w:t>o 1698  osoby więcej niż w okresie styczeń - grudzień 2009 roku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Dodać należy, że znacznie korzystniejsza sytuacja na rynku pracy w 2010 roku wiąże się również z faktem wzrostowych tendencji w zatrudnieniu w sektorze przedsiębiorstw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Jak wynika z komunikatu Urzędu Statystycznego we Wrocławiu  dotyczącego sytuacji społeczno-gospodarczej w województwie dolnośląskim w okresie od stycznia do listopada 2010 r.. na rynku pracy odnotowano wzrost przeciętnego zatrudnienia zarówno w sektorze przedsiębiorstw ogółem, jak i w jednostkach sektora prywatnego. </w:t>
      </w:r>
      <w:r>
        <w:rPr>
          <w:rFonts w:cs="Arial"/>
          <w:bCs/>
        </w:rPr>
        <w:t xml:space="preserve">Przeciętne zatrudnienie w sektorze przedsiębiorstw </w:t>
      </w:r>
      <w:r>
        <w:rPr>
          <w:rFonts w:cs="Arial"/>
        </w:rPr>
        <w:t xml:space="preserve">w listopadzie 2010 r. </w:t>
      </w:r>
      <w:r>
        <w:rPr>
          <w:rFonts w:cs="Arial"/>
          <w:bCs/>
        </w:rPr>
        <w:t xml:space="preserve">na Dolnym Śląsku </w:t>
      </w:r>
      <w:r>
        <w:rPr>
          <w:rFonts w:cs="Arial"/>
        </w:rPr>
        <w:t xml:space="preserve">wyniosło </w:t>
      </w:r>
      <w:r>
        <w:rPr>
          <w:rFonts w:cs="Arial"/>
          <w:bCs/>
        </w:rPr>
        <w:t xml:space="preserve">422,6 tys. osób </w:t>
      </w:r>
      <w:r>
        <w:rPr>
          <w:rFonts w:cs="Arial"/>
        </w:rPr>
        <w:t>i w porównaniu z listopadem ub. roku zwiększyło się o 1,3% oraz w stosunku do poprzedniego miesiąca 2010 r. wzrosło o 0,2% (</w:t>
      </w:r>
      <w:r>
        <w:rPr>
          <w:rFonts w:cs="Arial"/>
          <w:i/>
          <w:iCs/>
        </w:rPr>
        <w:t xml:space="preserve">w kraju w ujęciu rocznym zaobserwowano wzrost o 2,2%). </w:t>
      </w:r>
      <w:r>
        <w:rPr>
          <w:rFonts w:cs="Arial"/>
        </w:rPr>
        <w:t>W analogicznym okresie w 2009 roku przeciętne zatrudnienie w sektorze przedsiębiorstw wyniosło 417,2 tys. osób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Wzrost, spadek [-] bezrobocia w województwie dolnośląskim w w latach 1999 – 2010 ilustruje poniższy wykres:</w:t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584190" cy="4011295"/>
            <wp:effectExtent l="0" t="0" r="0" b="0"/>
            <wp:docPr id="7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W 2010 roku, zanotowano następujące zmiany w strukturze bezrobotnych: </w:t>
      </w:r>
    </w:p>
    <w:p>
      <w:pPr>
        <w:pStyle w:val="Normal"/>
        <w:ind w:left="1066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10"/>
        </w:numPr>
        <w:ind w:left="1066" w:hanging="357"/>
        <w:rPr>
          <w:rFonts w:cs="Arial"/>
          <w:i/>
          <w:i/>
          <w:iCs/>
        </w:rPr>
      </w:pPr>
      <w:r>
        <w:rPr>
          <w:rFonts w:cs="Arial"/>
        </w:rPr>
        <w:t>Wzrosła  liczba zarejestrowanych bezrobotnych o 4022. Wg. stanu na koniec grudnia 2009 r. było zarejestrowanych 146.260 bezrobotnych, na koniec grudnia 2010 r. liczba zarejestrowanych osób wynosiła 150.282 osoby. W okresie 12 miesięcy 2009 r. liczba bezrobotnych wzrosła o 32.370 osób.</w:t>
      </w:r>
    </w:p>
    <w:p>
      <w:pPr>
        <w:pStyle w:val="Normal"/>
        <w:numPr>
          <w:ilvl w:val="0"/>
          <w:numId w:val="10"/>
        </w:numPr>
        <w:ind w:left="1066" w:hanging="357"/>
        <w:rPr>
          <w:rFonts w:cs="Arial"/>
          <w:i/>
          <w:i/>
          <w:iCs/>
        </w:rPr>
      </w:pPr>
      <w:r>
        <w:rPr>
          <w:rFonts w:cs="Arial"/>
        </w:rPr>
        <w:t xml:space="preserve">Zwiększyła się liczba długotrwale bezrobotnych </w:t>
      </w:r>
      <w:r>
        <w:rPr>
          <w:rFonts w:cs="Arial"/>
          <w:i/>
        </w:rPr>
        <w:t>(bezrobotni pozostający w rejestrze powiatowego urzędu pracy łącznie przez</w:t>
      </w:r>
      <w:r>
        <w:rPr>
          <w:rFonts w:cs="Arial"/>
        </w:rPr>
        <w:t xml:space="preserve"> </w:t>
      </w:r>
      <w:r>
        <w:rPr>
          <w:rFonts w:cs="Arial"/>
          <w:i/>
        </w:rPr>
        <w:t>okres ponad 12 miesięcy w okresie ostatnich 2 lat)</w:t>
      </w:r>
      <w:r>
        <w:rPr>
          <w:rFonts w:cs="Arial"/>
        </w:rPr>
        <w:t xml:space="preserve">. Populacja bezrobotnych długotrwale pozostających bez pracy wzrosła w okresie 2010 roku o 10.846 osób W 2009 roku populacja długotrwale bezrobotnych zwiększyła się o 2.695 osób. Odsetek tej grupy bezrobotnych wzrósł w okresie 12-tu  miesięcy 2010 r. z 38,4 do 44,6%. 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i/>
          <w:i/>
          <w:iCs/>
        </w:rPr>
      </w:pPr>
      <w:r>
        <w:rPr>
          <w:rFonts w:cs="Arial"/>
        </w:rPr>
        <w:t>Populacja bezrobotnych do 25 roku życia zmniejszyła się w okresie 12-tu miesięcy 2010 roku o 301 osoby. W analogicznym okresie w 2009 roku populacja bezrobotnej młodzieży wzrosła o 7632 osoby. Odsetek bezrobotnych do 25 roku na koniec grudnia 2010 r. wynosił - 18,0% (</w:t>
      </w:r>
      <w:r>
        <w:rPr>
          <w:rFonts w:cs="Arial"/>
          <w:i/>
        </w:rPr>
        <w:t xml:space="preserve">na koniec grudnia 2009 r. kształtował się na poziomie 18,7 %).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  <w:iCs/>
        </w:rPr>
      </w:pPr>
      <w:r>
        <w:rPr>
          <w:rFonts w:cs="Arial"/>
        </w:rPr>
        <w:t>Wzrosła liczba bezrobotnych w starszych grupach wiekowych. Po upływie 12-tu miesięcy 2010 roku populacja bezrobotnych powyżej 50 roku życia wzrosła o 2814 osób, Dla porównania należy dodać, że w okresie styczeń - grudzień w roku 2009 liczba bezrobotnych powyżej 50 roku życia wzrosła o 7214 osób.</w:t>
      </w:r>
      <w:r>
        <w:rPr>
          <w:rFonts w:cs="Arial"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</w:rPr>
      </w:pPr>
      <w:r>
        <w:rPr>
          <w:rFonts w:cs="Arial"/>
        </w:rPr>
        <w:t xml:space="preserve">W okresie 12-tu miesięcy 2010 roku liczba bezrobotnych niepełnosprawnych zwiększyła się o 622 osoby. W takim samym okresie w roku 2009 odnotowano wzrost o 2.129 osób.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</w:rPr>
      </w:pPr>
      <w:r>
        <w:rPr>
          <w:rFonts w:cs="Arial"/>
        </w:rPr>
        <w:t xml:space="preserve">W okresie 2010 roku zanotowano niewielki wzrost liczby bezrobotnych mężczyzn, natomiast wzrosła liczba bezrobotnych kobiet. Populacja bezrobotnych mężczyzn zwiększyła  się o 641 osób </w:t>
      </w:r>
      <w:r>
        <w:rPr>
          <w:rFonts w:cs="Arial"/>
          <w:i/>
        </w:rPr>
        <w:t>(w okresie 12-tu miesięcy 2009 roku zanotowano wzrost o</w:t>
      </w:r>
      <w:r>
        <w:rPr>
          <w:rFonts w:cs="Arial"/>
        </w:rPr>
        <w:t xml:space="preserve"> </w:t>
      </w:r>
      <w:r>
        <w:rPr>
          <w:rFonts w:cs="Arial"/>
          <w:i/>
        </w:rPr>
        <w:t>21.429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osób), </w:t>
      </w:r>
      <w:r>
        <w:rPr>
          <w:rFonts w:cs="Arial"/>
        </w:rPr>
        <w:t xml:space="preserve">a liczba bezrobotnych kobiet wzrosła o 3.381 osób </w:t>
      </w:r>
      <w:r>
        <w:rPr>
          <w:rFonts w:cs="Arial"/>
          <w:i/>
        </w:rPr>
        <w:t>(wzrost o 10.941 kobiet w analogicznym</w:t>
      </w:r>
      <w:r>
        <w:rPr>
          <w:rFonts w:cs="Arial"/>
        </w:rPr>
        <w:t xml:space="preserve"> </w:t>
      </w:r>
      <w:r>
        <w:rPr>
          <w:rFonts w:cs="Arial"/>
          <w:i/>
        </w:rPr>
        <w:t>okresie w 2009 roku).</w:t>
      </w:r>
      <w:r>
        <w:rPr>
          <w:rFonts w:cs="Arial"/>
        </w:rPr>
        <w:t xml:space="preserve"> Odsetek bezrobotnych kobiet zwiększył się w analizowanym okresie z 50,8% na koniec grudnia 2009 roku</w:t>
      </w:r>
      <w:r>
        <w:rPr>
          <w:rFonts w:cs="Arial"/>
          <w:i/>
        </w:rPr>
        <w:t xml:space="preserve"> </w:t>
      </w:r>
      <w:r>
        <w:rPr>
          <w:rFonts w:cs="Arial"/>
        </w:rPr>
        <w:t>do 51,7% na koniec grudnia 2010r.</w:t>
      </w:r>
      <w:r>
        <w:rPr>
          <w:rFonts w:cs="Arial"/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W analizowanym okresie tylko o 140 osób wzrosła populacja bezrobotnych bez kwalifikacji </w:t>
      </w:r>
      <w:r>
        <w:rPr>
          <w:rFonts w:cs="Arial"/>
          <w:i/>
        </w:rPr>
        <w:t>(w roku 2009 zanotowano wzrost o 7.154 osoby)</w:t>
      </w:r>
      <w:r>
        <w:rPr>
          <w:rFonts w:cs="Arial"/>
        </w:rPr>
        <w:t>. Odsetek bezrobotnych bez kwalifikacji zmniejszył się w okresie 12-tu miesięcy 2010  roku z 28,8% do 28,1%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Podobnie jak w analogicznym okresie 2009 r. kształtuje się w 2010 roku sytuacja na rynku pracy w obszarach wiejskich. W okresie 12-tu miesięcy 2010 r. populacja bezrobotnych zamieszkałych na wsi zwiększyła się o 1.727 osób, podczas gdy w analogicznym okresie w roku 2009 zanotowano wzrost o 10.890 osób. Odsetek tej grupy bezrobotnych zwiększył się od grudnia 2009 roku do grudnia 2010 roku z 35,2% do 35,4%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notowano spadek liczby bezrobotnych zwolnionych z przyczyn zakładu pracy (o 335 osób), podczas gdy w okresie styczeń – grudzień 2009 roku populacja tej grupy bezrobotnych wzrosła o 1410 osób.  W powiatowych urzędach pracy zarejestrowało się w 2010 r. roku 4.775 bezrobotnych zwolnionych z przyczyn zakładu pracy – o 1723 osoby mniej niż w okresie 12-tu miesięcy 2009 roku. Pracodawcy zgłosili w okresie od stycznia do grudnia 2010 roku do zwolnienia grupowego 3940 osób (4596 osób w okresie I – XII  2009 roku), natomiast zwolnienia objęły 2877 pracowników (4288 osób  w okresie I – XII  w roku 2009).</w:t>
      </w:r>
    </w:p>
    <w:p>
      <w:pPr>
        <w:pStyle w:val="Normal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Arial"/>
        </w:rPr>
        <w:t xml:space="preserve">Skalę zgłoszeń oraz zwolnień pracowników z przyczyn dotyczących zakładów pracy w okresie styczeń – grudzień w latach 2007 – 2010 ilustruje poniższy wykres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1"/>
        <w:jc w:val="center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25pt;height:297.3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11850977" r:id="rId1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Narastająco w okresie 12-tu miesięcy 2010 roku wzrost liczby zarejestrowanych bezrobotnych zanotowano w 19 powiatach, w tym największy w powiecie wrocławskim grodzkim (o 1.356 osób),  ząbkowickim (o 767 osób) oleśnickim (689 osób) oraz lubińskim (o 633 osoby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W 9 powiatach wystąpił spadek bezrobocia. Największy w powiecie wałbrzyskim (o 775 osób), dzierżoniowskim (730 osób), świdnickim (454 osoby) oraz zgorzeleckim (353 osoby). W powiecie strzelińskim liczba bezrobotnych na koniec 2010 r. była taka sama jak na koniec 2009 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>Mimo zmian ilościowych zmiany procentowego udziału osób zaliczanych do kategorii osób znajdujących się w szczególnej sytuacji na rynku pracy są na poziomie do 1%. Tylko w trzech kategoriach zmiany te przekroczyły próg 1%. Są to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soby powyżej 50 roku życia; wg stanu na 31.12.2009 stanowiły one 25,99% ogółu bezrobotnych a na koniec 2010 r.  27,15% (wzrost o 1,18%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długotrwale bezrobotni; wg. stanu na koniec grudnia 2009 r stanowili oni 38,42% a na koniec 2010 r. udział ten wzrósł do 44,61%. (wzrost udziału tej grupy osób w ogólnej liczbie bezrobotnych o 6,19% jest zjawiskiem niepokojącym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osoby bez wykształcenia średniego; pozytywnym zjawiskiem jest zmniejszenie się udziału tej grupy osób w ogólnej populacji bezrobotnych z 61,17% do 59,89% (spadek o 1,28%).</w:t>
      </w:r>
    </w:p>
    <w:p>
      <w:pPr>
        <w:pStyle w:val="Normal"/>
        <w:rPr/>
      </w:pPr>
      <w:r>
        <w:rPr>
          <w:rFonts w:cs="Arial"/>
        </w:rPr>
        <w:tab/>
        <w:t>Ponadto o 2,7% zmniejszył się udział osób z  prawem do zasiłku wśród osób bezrobotnych. Najistotniejsze zmiany w strukturze wybranych kategorii bezrobotnych obrazuje poniższy wyk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58815" cy="55365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Oferty pracy na koniec 2010 r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Do powiatowych urzędów pracy województwa dolnośląskiego wpłynęło w 2010 r. 80.625 ofert pracy. Największą liczba ofert pracy (13. 465 ofert zatrudnienia) pochodziła z sekcji O (</w:t>
      </w:r>
      <w:r>
        <w:rPr>
          <w:rFonts w:cs="Arial"/>
          <w:i/>
        </w:rPr>
        <w:t>administracja publiczna i obrona narodowa, obowiązkowe zabezpieczenia społeczne</w:t>
      </w:r>
      <w:r>
        <w:rPr>
          <w:rFonts w:cs="Arial"/>
        </w:rPr>
        <w:t>). Prawie taka sama liczba ofert pracy (13.251) pochodziła z sekcji C (</w:t>
      </w:r>
      <w:r>
        <w:rPr>
          <w:rFonts w:cs="Arial"/>
          <w:i/>
        </w:rPr>
        <w:t>przetwórstwo przemysłowe)</w:t>
      </w:r>
      <w:r>
        <w:rPr>
          <w:rFonts w:cs="Arial"/>
        </w:rPr>
        <w:t>. Powyżej 10 tys. ofert (11.567) wpłynęło także z sekcji G (Handel hurtowy I detaliczny, naprawy pojazdów samochodowych, włączając motocykle). W śród sekcji gospodarki, z których pochodziła znacząca liczba ofert pracy należy wymienić także sekcję F (budownictwo), z której pochodziło 7.455 ofert pracy oraz sekcję N (</w:t>
      </w:r>
      <w:r>
        <w:rPr>
          <w:rFonts w:cs="Arial"/>
          <w:i/>
        </w:rPr>
        <w:t>działalność w zakresie usług administrowania i działalność wspierająca</w:t>
      </w:r>
      <w:r>
        <w:rPr>
          <w:rFonts w:cs="Arial"/>
        </w:rPr>
        <w:t>), z której zgłoszono 7.162 oferty zatrudnienia. Z tych 5 sekcji pochodziło 65,6% wszystkich ofert pracy, jakie wpłynęły w 2010 r. Najmniejsza liczba ofert pracy pochodziła z sekcji U (</w:t>
      </w:r>
      <w:r>
        <w:rPr>
          <w:rFonts w:cs="Arial"/>
          <w:i/>
        </w:rPr>
        <w:t>organizacje i zespoły eksterytorialne</w:t>
      </w:r>
      <w:r>
        <w:rPr>
          <w:rFonts w:cs="Arial"/>
        </w:rPr>
        <w:t>) – 9 ofert, oraz z sekcji T (</w:t>
      </w:r>
      <w:r>
        <w:rPr>
          <w:rFonts w:cs="Arial"/>
          <w:i/>
        </w:rPr>
        <w:t>gospodarstwa domowe zatrudniające pracowników, gospodarstwa domowe produkujące wyroby i świadczące usługi na własne potrzeby</w:t>
      </w:r>
      <w:r>
        <w:rPr>
          <w:rFonts w:cs="Arial"/>
        </w:rPr>
        <w:t>) – 14 ofert.</w:t>
      </w:r>
    </w:p>
    <w:p>
      <w:pPr>
        <w:pStyle w:val="Normal"/>
        <w:rPr/>
      </w:pPr>
      <w:r>
        <w:rPr>
          <w:rFonts w:cs="Arial"/>
        </w:rPr>
        <w:t>Napływ ofert pracy wg. sekcji PKD (Tabela 15.) przedstawia poniższy wyk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6110" cy="45694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a podstawie Załącznika 2 do sprawozdania MPiPS-01 za I i II półrocz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 xml:space="preserve">Z analizy napływu ofert pracy w rozbiciu na wielkie grupy zawodowe (Tabela 16.) wynika, że największa liczba ofert dotyczyła pracy w grupie zawodów pracownicy usług osobistych (12.936 ofert pracy). W ramach dużej grupy zawodowej „sprzedawcy i pokrewni” wpłynęło 7.627 ofert, w ramach grupy „robotnicy pomocniczy w górnictwie, przemyśle, budownictwie”  7.201 ofert, a w grupie „sekretarki, operatorzy urządzeń biurowych i pokrewni” – 7.081 ofert pracy. W trzech dużych grupach zawodowych: „oficerowie sił zbrojnych”, „podoficerowie sił zbrojnych” oraz „rolnicy i rybacy pracujący na własne potrzeby nie wpłynęła żadna oferta pracy, a w grupie „sprzedawcy uliczni i pracownicy świadczący usługi” tylko 4 oferty zatrudnienia. Znaczna nadwyżka podaży siły roboczej w porównaniu z popytem wystąpiła w grupie osób bez zawodu . Na jedną ofertę pracy w tej grupie przypadało ponad 39 bezrobotnych. W dużej grupie zawodowej „specjaliści z dziedziny prawa, dziedzin społecznych i kultury” na jedną ofertę pracy przypadało prawie 15 bezrobotnych, a w grupach „rzemieślnicy i robotnicy poligraficzni” oraz „średni personel nauk fizycznych, chemicznych i technicznych” ponad 10 bezrobotnych na jedna ofertę zatrudnienia. Deficyt podaży siły roboczej nad popytem wystąpił w trzech grupach zawodowych: „pozostali pracownicy obsługi biura”, „robotnicy pomocniczy w rolnictwie, leśnictwie i rybactwie” oraz „sekretarki, operatorzy urządzeń biurowych i pokrewni” , dla których liczba ofert pracy w przeliczeniu na jednego bezrobotnego zawierała się w zakresie od 1,3 do 2,2. </w:t>
      </w:r>
    </w:p>
    <w:p>
      <w:pPr>
        <w:pStyle w:val="Normal"/>
        <w:rPr/>
      </w:pPr>
      <w:r>
        <w:rPr/>
        <w:t>Na poziomie wielkich grup zawodowych rozkład ofert pracy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764915"/>
            <wp:effectExtent l="0" t="0" r="0" b="0"/>
            <wp:docPr id="10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 w:val="false"/>
          <w:sz w:val="18"/>
          <w:szCs w:val="18"/>
        </w:rPr>
        <w:t>Na podstawie Załącznika 3 do sprawozdania MPiPS-01 za I i II półrocz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Najwięcej ofert pracy wpływało dla „pracowników usług osobistych i sprzedawców” (27%), a także „pracowników przemysłowych i rzemieślników” oraz „pracowników przy pracach prostych” – po 16 %.</w:t>
      </w:r>
    </w:p>
    <w:p>
      <w:pPr>
        <w:pStyle w:val="Normal"/>
        <w:rPr/>
      </w:pPr>
      <w:r>
        <w:rPr/>
        <w:t>Napływ bezrobotnych w 2010 r. w podziale na wielkie grupy zawodowe przedstawiał się następują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7649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 w:val="false"/>
          <w:sz w:val="18"/>
          <w:szCs w:val="18"/>
        </w:rPr>
        <w:t>Na podstawie Załącznika 3 do sprawozdania MPiPS-01 za I i II półrocze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/>
        <w:tab/>
        <w:t>Duża liczba zarejestrowanych bezrobotnych nie posiadała żadnego zawodu (21%).Największą grupę bezrobotnych stanowili „robotnicy przemysłowi i rzemieślnicy” (24%) oraz „pracownicy usług i sprzedawcy” (15%) mimo dość dużej liczy ofert pracy dla tych właśnie grup. Wskazywać to może na niedostosowanie posiadanych kwalifikacji i kompetencji do wymogów pracodawców.</w:t>
      </w:r>
    </w:p>
    <w:p>
      <w:pPr>
        <w:pStyle w:val="Heading1"/>
        <w:rPr/>
      </w:pPr>
      <w:r>
        <w:rPr/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Stopa bezrobocia.</w:t>
      </w:r>
    </w:p>
    <w:p>
      <w:pPr>
        <w:pStyle w:val="Normal"/>
        <w:rPr/>
      </w:pPr>
      <w:r>
        <w:rPr/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Według danych GUS stopa bezrobocia w województwie dolnośląskim wynosiła na</w:t>
      </w:r>
      <w:r>
        <w:rPr>
          <w:rFonts w:cs="Arial"/>
          <w:b/>
        </w:rPr>
        <w:t xml:space="preserve"> </w:t>
      </w:r>
      <w:r>
        <w:rPr>
          <w:rFonts w:cs="Arial"/>
          <w:u w:val="single"/>
        </w:rPr>
        <w:t>koniec grudnia 2010 roku 13,0%  (wzrosła o 0,5 punktu procentowego w porównaniu z listopadem 2010 r.).</w:t>
      </w:r>
      <w:r>
        <w:rPr>
          <w:rFonts w:cs="Arial"/>
        </w:rPr>
        <w:t xml:space="preserve">  W kraju wskaźnik bezrobocia wzrósł o 0,6 punktu – z  11,7% do 12,3%/. </w:t>
      </w:r>
    </w:p>
    <w:p>
      <w:pPr>
        <w:pStyle w:val="Normal"/>
        <w:ind w:firstLine="348"/>
        <w:rPr/>
      </w:pPr>
      <w:r>
        <w:rPr>
          <w:rFonts w:cs="Arial"/>
        </w:rPr>
        <w:t xml:space="preserve">Stopa bezrobocia w końcu grudnia 2010 roku była wyższa o 0,5 punktu procentowego od wskaźnika na koniec grudnia 2009 roku. W okresie 12-tu miesięcy 2009 </w:t>
      </w:r>
      <w:r>
        <w:rPr>
          <w:rFonts w:cs="Arial"/>
          <w:iCs/>
        </w:rPr>
        <w:t>zanotowano wzrost o 2,3 punktu procentowego</w:t>
      </w:r>
      <w:r>
        <w:rPr>
          <w:rFonts w:cs="Arial"/>
        </w:rPr>
        <w:t xml:space="preserve">. W końcu grudnia 2010  roku stopa bezrobocia na Dolnym Śląsku była o 0,7 punktu procentowego większa od stopy bezrobocia w kraju  </w:t>
      </w:r>
      <w:r>
        <w:rPr>
          <w:rFonts w:cs="Arial"/>
          <w:i/>
        </w:rPr>
        <w:t xml:space="preserve">(w grudniu 2009 roku była większa o 0,6 punktu procentowego, a w grudniu 2008 roku o 0,7 punktu).  </w:t>
      </w:r>
    </w:p>
    <w:p>
      <w:pPr>
        <w:pStyle w:val="Normal"/>
        <w:ind w:left="346" w:firstLine="357"/>
        <w:rPr>
          <w:rFonts w:cs="Arial"/>
          <w:b/>
          <w:b/>
          <w:i/>
          <w:i/>
          <w:iCs/>
          <w:sz w:val="24"/>
          <w:highlight w:val="yellow"/>
        </w:rPr>
      </w:pPr>
      <w:r>
        <w:rPr>
          <w:rFonts w:cs="Arial"/>
          <w:b/>
          <w:i/>
          <w:iCs/>
          <w:sz w:val="24"/>
          <w:highlight w:val="yellow"/>
        </w:rPr>
      </w:r>
    </w:p>
    <w:p>
      <w:pPr>
        <w:pStyle w:val="Normal"/>
        <w:ind w:firstLine="348"/>
        <w:rPr/>
      </w:pPr>
      <w:r>
        <w:rPr>
          <w:rFonts w:cs="Arial"/>
        </w:rPr>
        <w:t xml:space="preserve">Tendencje zmian stopy bezrobocia w województwie dolnośląskim na tle kraju w grudniu w latach 2001 – 2010 ilustruje poniższy wykres. </w:t>
      </w:r>
    </w:p>
    <w:p>
      <w:pPr>
        <w:pStyle w:val="Normal"/>
        <w:ind w:left="360" w:firstLine="34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7.7pt;height:282.45pt" stroked="t" strokecolor="#000000" strokeweight="1pt" filled="f" o:ole="">
            <v:stroke linestyle="Single" dashstyle="Solid"/>
            <v:imagedata r:id="rId23" o:title=""/>
          </v:shape>
          <o:OLEObject Type="Embed" ProgID="" ShapeID="ole_rId22" DrawAspect="Content" ObjectID="_1495218975" r:id="rId22"/>
        </w:object>
      </w:r>
    </w:p>
    <w:p>
      <w:pPr>
        <w:pStyle w:val="Normal"/>
        <w:ind w:left="348" w:firstLine="348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/>
        <w:tab/>
        <w:t xml:space="preserve">W końcu grudnia 2010  roku większy wskaźnik bezrobocia niż w województwie dolnośląskim zanotowano  w województwach: 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warmińsko-mazurskim   </w:t>
        <w:tab/>
        <w:tab/>
        <w:tab/>
        <w:t xml:space="preserve">  </w:t>
        <w:tab/>
        <w:t xml:space="preserve">(20,0%) 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zachodniopomorskim      </w:t>
        <w:tab/>
        <w:tab/>
        <w:tab/>
        <w:t xml:space="preserve"> </w:t>
        <w:tab/>
        <w:t>(17,4%)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kujawsko-pomorskim      </w:t>
        <w:tab/>
        <w:tab/>
        <w:tab/>
        <w:tab/>
        <w:t xml:space="preserve">(16,6%)  </w:t>
      </w:r>
    </w:p>
    <w:p>
      <w:pPr>
        <w:pStyle w:val="Normal"/>
        <w:ind w:left="709" w:firstLine="360"/>
        <w:rPr/>
      </w:pPr>
      <w:r>
        <w:rPr>
          <w:rFonts w:cs="Arial"/>
        </w:rPr>
        <w:t>podkarpackim</w:t>
        <w:tab/>
        <w:tab/>
        <w:tab/>
        <w:tab/>
        <w:tab/>
        <w:t xml:space="preserve">(15,8%)  </w:t>
      </w:r>
    </w:p>
    <w:p>
      <w:pPr>
        <w:pStyle w:val="Normal"/>
        <w:ind w:left="709" w:firstLine="360"/>
        <w:rPr/>
      </w:pPr>
      <w:r>
        <w:rPr>
          <w:rFonts w:cs="Arial"/>
        </w:rPr>
        <w:t>lubuskim</w:t>
        <w:tab/>
        <w:tab/>
        <w:tab/>
        <w:tab/>
        <w:t xml:space="preserve">            </w:t>
        <w:tab/>
        <w:tab/>
        <w:t>(15,6%)</w:t>
        <w:tab/>
        <w:t xml:space="preserve">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</w:t>
        <w:tab/>
        <w:t>(14,7%)</w:t>
      </w:r>
    </w:p>
    <w:p>
      <w:pPr>
        <w:pStyle w:val="Normal"/>
        <w:ind w:left="709" w:firstLine="360"/>
        <w:rPr/>
      </w:pPr>
      <w:r>
        <w:rPr>
          <w:rFonts w:cs="Arial"/>
        </w:rPr>
        <w:t>podlaskie</w:t>
        <w:tab/>
        <w:tab/>
        <w:tab/>
        <w:tab/>
        <w:tab/>
        <w:t xml:space="preserve">   </w:t>
        <w:tab/>
        <w:t>(13,2%)</w:t>
      </w:r>
    </w:p>
    <w:p>
      <w:pPr>
        <w:pStyle w:val="Normal"/>
        <w:ind w:left="709" w:firstLine="360"/>
        <w:rPr/>
      </w:pPr>
      <w:r>
        <w:rPr>
          <w:rFonts w:cs="Arial"/>
        </w:rPr>
        <w:t>opolskie</w:t>
        <w:tab/>
        <w:tab/>
        <w:tab/>
        <w:tab/>
        <w:tab/>
        <w:t xml:space="preserve">    </w:t>
        <w:tab/>
        <w:t>(13,1%)</w:t>
      </w:r>
    </w:p>
    <w:p>
      <w:pPr>
        <w:pStyle w:val="Normal"/>
        <w:ind w:left="1763" w:firstLine="357"/>
        <w:rPr>
          <w:rFonts w:cs="Arial"/>
          <w:b/>
          <w:b/>
          <w:sz w:val="24"/>
          <w:highlight w:val="yellow"/>
        </w:rPr>
      </w:pPr>
      <w:r>
        <w:rPr>
          <w:rFonts w:cs="Arial"/>
          <w:b/>
          <w:sz w:val="24"/>
          <w:highlight w:val="yellow"/>
        </w:rPr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sz w:val="24"/>
          <w:highlight w:val="yellow"/>
        </w:rPr>
        <w:tab/>
      </w:r>
      <w:r>
        <w:rPr>
          <w:rFonts w:cs="Arial"/>
        </w:rPr>
        <w:t>Najwyższą stopę bezrobocia w województwie dolnośląskim na koniec grudnia 2010 roku, zanotowano w powiatach: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górowskim</w:t>
        <w:tab/>
        <w:tab/>
        <w:t>27,4%</w:t>
        <w:tab/>
        <w:tab/>
        <w:tab/>
        <w:t>(24,0%   w grudniu 2009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złotoryjskim</w:t>
        <w:tab/>
        <w:tab/>
        <w:t>26,5%</w:t>
        <w:tab/>
        <w:tab/>
        <w:tab/>
        <w:t xml:space="preserve">(26,1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lubańskim</w:t>
        <w:tab/>
        <w:tab/>
        <w:t>25,6%</w:t>
        <w:tab/>
        <w:tab/>
        <w:tab/>
        <w:t xml:space="preserve">(24,4%   </w:t>
        <w:tab/>
        <w:t xml:space="preserve"> </w:t>
        <w:tab/>
        <w:t xml:space="preserve"> 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wóweckim </w:t>
        <w:tab/>
        <w:tab/>
        <w:t>25,4%</w:t>
        <w:tab/>
        <w:tab/>
        <w:tab/>
        <w:t xml:space="preserve">(23,1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kłodzkim</w:t>
        <w:tab/>
        <w:tab/>
        <w:t>24,5%</w:t>
        <w:tab/>
        <w:tab/>
        <w:tab/>
        <w:t xml:space="preserve">(23,0%   </w:t>
        <w:tab/>
        <w:t xml:space="preserve">  </w:t>
        <w:tab/>
        <w:t>„</w:t>
        <w:tab/>
        <w:t xml:space="preserve"> )</w:t>
      </w:r>
    </w:p>
    <w:p>
      <w:pPr>
        <w:pStyle w:val="Normal"/>
        <w:ind w:left="703" w:hanging="0"/>
        <w:rPr/>
      </w:pPr>
      <w:r>
        <w:rPr>
          <w:rFonts w:cs="Arial"/>
        </w:rPr>
        <w:t>dzierżoniowski</w:t>
        <w:tab/>
        <w:tab/>
        <w:t>22,6%</w:t>
        <w:tab/>
        <w:tab/>
        <w:tab/>
        <w:t xml:space="preserve">(23,1%  </w:t>
        <w:tab/>
        <w:t xml:space="preserve">  </w:t>
        <w:tab/>
        <w:t xml:space="preserve">„      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kamiennogórskim</w:t>
        <w:tab/>
        <w:t>22,5%</w:t>
        <w:tab/>
        <w:tab/>
        <w:tab/>
        <w:t xml:space="preserve">(22,4%    </w:t>
        <w:tab/>
        <w:t>„</w:t>
        <w:tab/>
        <w:t xml:space="preserve">)           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jaworskim</w:t>
        <w:tab/>
        <w:tab/>
        <w:t>22,3%</w:t>
        <w:tab/>
        <w:tab/>
        <w:tab/>
        <w:t>(20,3%</w:t>
        <w:tab/>
        <w:t xml:space="preserve"> </w:t>
        <w:tab/>
        <w:t xml:space="preserve"> „</w:t>
        <w:tab/>
        <w:t xml:space="preserve"> ) </w:t>
      </w:r>
    </w:p>
    <w:p>
      <w:pPr>
        <w:pStyle w:val="Normal"/>
        <w:ind w:left="357" w:firstLine="346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  <w:t>Najniższy poziom stopy bezrobocia nie przekraczający 10% wystąpił w powiatach:</w:t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-ziemskim</w:t>
        <w:tab/>
        <w:t xml:space="preserve"> </w:t>
        <w:tab/>
        <w:t xml:space="preserve"> 5,3%</w:t>
        <w:tab/>
        <w:tab/>
        <w:t>(5,5 % w grudniu 2009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-grodzkim</w:t>
        <w:tab/>
        <w:t xml:space="preserve"> </w:t>
        <w:tab/>
        <w:t xml:space="preserve"> 5,4%</w:t>
        <w:tab/>
        <w:tab/>
        <w:t>(5,0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polkowickim</w:t>
        <w:tab/>
        <w:tab/>
        <w:tab/>
        <w:t xml:space="preserve">  9,1%</w:t>
        <w:tab/>
        <w:tab/>
        <w:t>(8,6 %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legnickim – grodzkim</w:t>
        <w:tab/>
        <w:tab/>
        <w:t xml:space="preserve">  9,2%</w:t>
        <w:tab/>
        <w:tab/>
        <w:t>(8,6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ubińskim  </w:t>
        <w:tab/>
        <w:tab/>
        <w:tab/>
        <w:t xml:space="preserve">  9,6%</w:t>
        <w:tab/>
        <w:tab/>
        <w:t>(8,1%</w:t>
        <w:tab/>
        <w:t xml:space="preserve">             „            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Zmiany poziomu stopy bezrobocia w układzie podregionów w okresie grudzień 2009 – grudzień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31. XII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30. XI.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31. XII.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Sytuacja bezrobotnych kobiet w 2010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a koniec 2010 r. bezrobotne kobiety stanowiły 51,7% ogółu osób zarejestrowanych w powiatowych urzędach pracy.  Z analizy struktury bezrobotnych wg. czasu pozostawiania bez pracy wynika, że kobiety stanowią 58,5% bezrobotnych pozostających bez zatrudnienia przez ponad 24 miesiące oraz 54,2% osób pozostających bez pracy od 12 do 24 miesięcy. Największy udział procentowy wśród bezrobotnych stanowią kobiety w wieku 25 – 34 lata (59,3%) oraz w wieku 18 – 24 lata (57,6% ). Analizując poziom wykształcenia największy udział kobiet występuje wśród osób z wykształceniem średnim ogólnokształcącym (68,8%) oraz wyższym (67,6%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Wśród osób bez stażu pracy kobiety stanowią 61,5%, a wśród osób ze stażem pracy do 1 roku 57,9%.</w:t>
      </w:r>
    </w:p>
    <w:p>
      <w:pPr>
        <w:pStyle w:val="Normal"/>
        <w:rPr/>
      </w:pPr>
      <w:r>
        <w:rPr/>
        <w:t>Z analizy populacji kobiet zarejestrowanych w powiatowych urzędach pracy wynika, że 22,8% z nich pozostawało bez pracy 1 – 3 miesięcy. Najliczniejszą grupę stanowią kobiety w wieku 45 – 54 lata (21,5%) natomiast kolejna, podobna liczebnie grupa (20,1%) to kobiety młode, w wieku 18 – 24 lata. Biorąc pod uwagę wykształcenie, największą grupę wśród bezrobotnych kobiet (26,7%) stanowią kobiety z wykształceniem gimnazjalnym (podstawowym) i niższym. Najwięcej (23,1%) jest zarejestrowanych kobiet posiadających staż pracy od 1 roku do 5 lat, natomiast 18,5% stanowią kobiety bez stażu pracy. Pełne dane zawiera tabela 17.</w:t>
      </w:r>
    </w:p>
    <w:p>
      <w:pPr>
        <w:pStyle w:val="Normal"/>
        <w:rPr/>
      </w:pPr>
      <w:r>
        <w:rPr/>
        <w:tab/>
        <w:t>Z analizy udziału kobiet wśród osób bezrobotnych wg. wielkich grup zawodowych najwięcej bezrobotnych kobiet (25%) jest wśród pracowników usług i sprzedawców, druga w kolejności jest grupa osób bez zwodu (18%).Wielką grupę zawodową  przedstawiciele władz publicznych,  wyżsi urzędnicy reprezentowały tylko 183 kobiety.</w:t>
      </w:r>
    </w:p>
    <w:p>
      <w:pPr>
        <w:pStyle w:val="Normal"/>
        <w:rPr/>
      </w:pPr>
      <w:r>
        <w:rPr/>
        <w:t>Strukturę zawodową bezrobotnych  kobiet prezentuje poniższy wyk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34118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8"/>
        </w:numPr>
        <w:ind w:left="357" w:hanging="357"/>
        <w:rPr/>
      </w:pPr>
      <w:r>
        <w:rPr/>
        <w:t>Koordynacja Systemów Zabezpieczenia Społecznego w 2010 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Oddział Koordynacji Systemów Zabezpieczenia Społecznego w Dolnośląskim Wojewódzkim Urzędzie Pracy w grudniu 2010 roku na wniosek Polaków pracujących w krajach UE/EOG zwrócił się do 9 krajów UE/EOG ze 172 prośbami, aby potwierdzić okresy zaliczane przy przyznawaniu świadczeń dla bezrobotnych w Polsce. Najwięcej wystąpień o wydanie potwierdzenia okresów ubezpieczenia wystosował DWUP w Wałbrzychu (71 wniosków), następnie Filia DWUP we Wrocławiu (39 wniosków), Filia DWUP w  Jeleniej Górze (33 wnioski) oraz Filia DWUP w Legnicy (29 wniosków). O dokumenty potwierdzające okresy ubezpieczenia/zatrudnienia zwróciliśmy się do Austrii,  Czech, Francji, Holandii, Irlandii, Niemiec, Szwecji, Wielkiej Brytanii i Włoch. Do DWUP w Wałbrzychu oraz jego Filii w miesiącu grudniu wpłynęły 174 dokumenty potwierdzające okresy ubezpieczenia/zatrudnienia, z czego najwięcej (71 dokumentów) otrzymał DWUP w Wałbrzychu, a następnie Filia DWUP  we Wrocławiu (48), Filia DWUP w Jeleniej Górze (31), Filia w Legnicy (24).  Różnica pomiędzy ilością wniosków o wydanie dokumentów potwierdzających okresy ubezpieczenia/zatrudnienia wysłanych do krajów UE/EOG, a ilością dokumentów, które wpłynęły do DWUP w Wałbrzychu oraz Filii (stosunek 172 do 174) bierze się z faktu, że niektóre sprawy rozpoczęte w poprzednich miesiącach lub w poprzednim roku  miały swój finał w grudniu 2010 roku. (tabela poniżej pkt. 3). </w:t>
      </w:r>
    </w:p>
    <w:p>
      <w:pPr>
        <w:pStyle w:val="Normal"/>
        <w:ind w:firstLine="346"/>
        <w:rPr>
          <w:rFonts w:cs="Arial"/>
        </w:rPr>
      </w:pPr>
      <w:r>
        <w:rPr>
          <w:rFonts w:cs="Arial"/>
        </w:rPr>
        <w:t xml:space="preserve">Sumowanie okresów zatrudnienia i ubezpieczenia na wypadek bezrobocia </w:t>
        <w:br/>
        <w:t>w Polsce oraz w różnych krajach UE/EOG, ustalenie statusu pracownika przygranicznego oraz powracającego pozwoliło na wydanie 92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1 decyzji odmawiających przyznanie prawa do zasiłku.</w:t>
      </w:r>
    </w:p>
    <w:p>
      <w:pPr>
        <w:pStyle w:val="Normal"/>
        <w:ind w:firstLine="709"/>
        <w:rPr/>
      </w:pPr>
      <w:r>
        <w:rPr>
          <w:rFonts w:cs="Arial"/>
        </w:rPr>
        <w:t xml:space="preserve">Łącznie w miesiącu grudniu 2010 roku w Dolnośląskim Wojewódzkim Urzędzie Pracy </w:t>
        <w:br/>
        <w:t>w Oddziale Koordynacji Systemów Zabezpieczenia Społecznego  zostały wydane 124 decyzje administracyjne (tabela poniżej pkt. 4, 5 i 6) 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Dzięki swobodzie przepływu osób 1 obywatel kraju EOG transferował zasiłek dla bezrobotnych do Polski na podstawie formularzy E303.  </w:t>
      </w:r>
    </w:p>
    <w:p>
      <w:pPr>
        <w:pStyle w:val="Normal"/>
        <w:rPr/>
      </w:pPr>
      <w:r>
        <w:rPr/>
        <w:tab/>
        <w:t xml:space="preserve">Na podstawie nowych przepisów obowiązujących od 1 maja 2010 r. 24 osoby transferowały zasiłek dla bezrobotnych z UE do Polski na podstawie dokumentów PD U2. </w:t>
        <w:br/>
        <w:t xml:space="preserve">W tej procedurze Dolnośląski Wojewódzki Urząd Pracy pełni rolę instytucji asystującej, nie wydaje decyzji administracyjnych, a jedynie nadzoruje sytuację osoby poszukującej pracy </w:t>
        <w:br/>
        <w:t xml:space="preserve">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rPr/>
      </w:pPr>
      <w:r>
        <w:rPr/>
        <w:tab/>
        <w:t>Dolnośląski Wojewódzki Urząd Pracy na wniosek osób zainteresowanych wydał 10 dokumentów potwierdzających zatrudnienie/ubezpieczenie w kraju (tab. poniżej, pkt. 2).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</w:r>
    </w:p>
    <w:tbl>
      <w:tblPr>
        <w:tblW w:w="9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"/>
        <w:gridCol w:w="4246"/>
        <w:gridCol w:w="978"/>
        <w:gridCol w:w="929"/>
        <w:gridCol w:w="989"/>
        <w:gridCol w:w="1046"/>
        <w:gridCol w:w="631"/>
      </w:tblGrid>
      <w:tr>
        <w:trPr>
          <w:trHeight w:val="986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WOJEWÓDZTWO DOLNOŚLĄSKIE   Koordynacja Systemów Zabezpieczenia Społecznego                                                                               grudzień 2010 r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Filia DWUP Jelenia Góra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Filia DWUP Legnica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Filia DWUP Wrocław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DWUP Wałbrzych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466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Ilość wydanych dokumentów PD U2 (transfery)                       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okumentów, na których potwierdzono zatrudnienie w Polsc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45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stąpienie o wydanie potwierdzenia okresów ubezpieczenia do krajów UE i EOG łączni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291" w:hRule="atLeast"/>
        </w:trPr>
        <w:tc>
          <w:tcPr>
            <w:tcW w:w="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trzymane potwierdzenia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671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553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ecyzji odmawiających przyznanie prawa do zasiłku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655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lość wydanych formularzy E 3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ransfery zasiłków dla osób przyjeżdżających z PD U2        z U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nyWeb"/>
        <w:spacing w:before="60" w:after="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nyWeb"/>
        <w:spacing w:before="60" w:after="60"/>
        <w:jc w:val="center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Podsumowanie roku 2010</w:t>
      </w:r>
    </w:p>
    <w:p>
      <w:pPr>
        <w:pStyle w:val="NormalnyWeb"/>
        <w:spacing w:before="60" w:after="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ystąpienie o wydanie potwierdzenia okresów ubezpieczenia do krajów UE i EOG </w:t>
        <w:br/>
        <w:t>w podziale na regiony w 2010 roku.</w:t>
      </w:r>
    </w:p>
    <w:p>
      <w:pPr>
        <w:pStyle w:val="NormalnyWeb"/>
        <w:spacing w:before="60" w:after="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1835" cy="30054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60" w:after="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pływ dokumentów potwierdzających okresy ubezpieczenia/zatrudnienia z krajów UE </w:t>
        <w:br/>
        <w:t>i EOG z podziałem na regiony w 2010 roku.</w:t>
      </w:r>
    </w:p>
    <w:p>
      <w:pPr>
        <w:pStyle w:val="NormalnyWeb"/>
        <w:spacing w:before="60" w:after="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nyWeb"/>
        <w:spacing w:before="60" w:after="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1835" cy="3169920"/>
            <wp:effectExtent l="0" t="0" r="0" b="0"/>
            <wp:docPr id="14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60" w:after="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gółem ilość wydanych decyzji w roku 2010 w podziale na regiony.</w:t>
      </w:r>
    </w:p>
    <w:p>
      <w:pPr>
        <w:pStyle w:val="NormalnyWeb"/>
        <w:spacing w:before="60" w:after="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nyWeb"/>
        <w:spacing w:before="60" w:after="6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791835" cy="3005455"/>
            <wp:effectExtent l="0" t="0" r="0" b="0"/>
            <wp:docPr id="15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pis tabel: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.</w:t>
      </w:r>
      <w:r>
        <w:rPr>
          <w:sz w:val="22"/>
          <w:szCs w:val="22"/>
        </w:rPr>
        <w:t xml:space="preserve"> Liczba zarejestrowanych bezrobotnych w województwie dolnośląskim w grudniu 2009 i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2.</w:t>
      </w:r>
      <w:r>
        <w:rPr>
          <w:sz w:val="22"/>
          <w:szCs w:val="22"/>
        </w:rPr>
        <w:t xml:space="preserve"> Zestawienie porównawcze zmian poziomu bezrobocia w województwie dolnośląskim według grup bezrobotnych w grudniu 2009 i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3.</w:t>
      </w:r>
      <w:r>
        <w:rPr>
          <w:sz w:val="22"/>
          <w:szCs w:val="22"/>
        </w:rPr>
        <w:t xml:space="preserve"> Zestawienie porównawcze zmian poziomu bezrobocia w województwie dolnośląskim według wybranych grup bezrobotnych w okresie I – XII. 2009 i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4.</w:t>
      </w:r>
      <w:r>
        <w:rPr>
          <w:sz w:val="22"/>
          <w:szCs w:val="22"/>
        </w:rPr>
        <w:t xml:space="preserve"> Zestawienie porównawcze napływu i odpływu bezrobotnych w województwie dolnośląskim w grudniu 2009 roku oraz listopadzie i grudniu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5.</w:t>
      </w:r>
      <w:r>
        <w:rPr>
          <w:sz w:val="22"/>
          <w:szCs w:val="22"/>
        </w:rPr>
        <w:t xml:space="preserve"> Zestawienie porównawcze liczby bezrobotnych objętych subsydiowanymi programami rynku pracy w województwie dolnośląskim w grudniu 2009 i 2010 roku z uwzględnieniem wybranych grup o szczególnej sytuacji na rynku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6.</w:t>
      </w:r>
      <w:r>
        <w:rPr>
          <w:sz w:val="22"/>
          <w:szCs w:val="22"/>
        </w:rPr>
        <w:t xml:space="preserve"> Zestawienie porównawcze stopy bezrobocia według województw w grudniu 2009 r. oraz listopadzie i grudniu 2010 roku w odniesieniu do średniej stopy bezrobocia w skali kraj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7.</w:t>
      </w:r>
      <w:r>
        <w:rPr>
          <w:sz w:val="22"/>
          <w:szCs w:val="22"/>
        </w:rPr>
        <w:t xml:space="preserve"> Wzrost, spadek [-] liczby bezrobotnych w woj. Dolnośląskim według podregionów i powiatów w okresie grudzień 2009 – grudzień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8.</w:t>
      </w:r>
      <w:r>
        <w:rPr>
          <w:sz w:val="22"/>
          <w:szCs w:val="22"/>
        </w:rPr>
        <w:t xml:space="preserve"> Zestawienie porównawcze liczby bezrobotnych objętych subsydiowanymi programami rynku pracy w województwie dolnośląskim w okresie styczeń - grudzień 2009 i 2010 roku z uwzględnieniem wybranych grup o szczególnej sytuacji na rynku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9.</w:t>
      </w:r>
      <w:r>
        <w:rPr>
          <w:sz w:val="22"/>
          <w:szCs w:val="22"/>
        </w:rPr>
        <w:t xml:space="preserve"> Zestawienie porównawcze zmian w liczbie zarejestrowanych bezrobotnych w województwie dolnośląskim w okresie I – XII. 2009 i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0.</w:t>
      </w:r>
      <w:r>
        <w:rPr>
          <w:sz w:val="22"/>
          <w:szCs w:val="22"/>
        </w:rPr>
        <w:t xml:space="preserve"> Zestawienie porównawcze bilansu sytuacji na rynku pracy w województwie dolnośląskim w okresie I – XII 2009 oraz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1.</w:t>
      </w:r>
      <w:r>
        <w:rPr>
          <w:sz w:val="22"/>
          <w:szCs w:val="22"/>
        </w:rPr>
        <w:t xml:space="preserve"> Napływ bezrobotnych w woj. Dolnośląskim według podregionów i powiatów przypadający w grudniu 2010 roku na 1 zgłoszone wolne miejsce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2.</w:t>
      </w:r>
      <w:r>
        <w:rPr>
          <w:sz w:val="22"/>
          <w:szCs w:val="22"/>
        </w:rPr>
        <w:t xml:space="preserve"> Poziom stopy bezrobocia w woj. Dolnośląskim według powiatów w porównaniu do średniej stopy bezrobocia w skali kraj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 xml:space="preserve">Tabela 13. </w:t>
      </w:r>
      <w:r>
        <w:rPr>
          <w:sz w:val="22"/>
          <w:szCs w:val="22"/>
        </w:rPr>
        <w:t>Liczba bezrobotnych kobiet w województwie dolnośląskim w okresie grudzień 2009 – grudzień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4.</w:t>
      </w:r>
      <w:r>
        <w:rPr>
          <w:sz w:val="22"/>
          <w:szCs w:val="22"/>
        </w:rPr>
        <w:t xml:space="preserve"> Zmiany struktury bezrobotnych według wieku, czasu pozostawania bez pracy, poziomu wykształcenia oraz stażu pracy w województwie dolnośląskim w IV kwartale 2010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5.</w:t>
      </w:r>
      <w:r>
        <w:rPr>
          <w:sz w:val="22"/>
          <w:szCs w:val="22"/>
        </w:rPr>
        <w:t xml:space="preserve"> Napływ ofert pracy według sekcji PKD  w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6.</w:t>
      </w:r>
      <w:r>
        <w:rPr>
          <w:sz w:val="22"/>
          <w:szCs w:val="22"/>
        </w:rPr>
        <w:t xml:space="preserve"> Napływ bezrobotnych i ofert pracy w podziale na duże grupy zawodowe w 2010 roku.</w:t>
      </w:r>
    </w:p>
    <w:p>
      <w:pPr>
        <w:pStyle w:val="TextBodyIndent"/>
        <w:ind w:left="720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Tabela 17.</w:t>
      </w:r>
      <w:r>
        <w:rPr>
          <w:sz w:val="22"/>
          <w:szCs w:val="22"/>
        </w:rPr>
        <w:t xml:space="preserve"> Struktura bezrobotnych z uwzględnieniem płci według wieku, czasu pozostawania bez pracy, poziomu wykształcenia oraz stażu pracy w województwie dolnośląskim wg. stanu na 31.XII w latach 2009 i  2010.</w:t>
      </w:r>
    </w:p>
    <w:p>
      <w:pPr>
        <w:pStyle w:val="TextBodyIndent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31-01-2011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7"/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before="120" w:after="120"/>
      <w:ind w:left="357" w:hanging="357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24:00Z</dcterms:created>
  <dc:creator>OA</dc:creator>
  <dc:description/>
  <cp:keywords/>
  <dc:language>en-US</dc:language>
  <cp:lastModifiedBy>Krystyna KS. Soltys</cp:lastModifiedBy>
  <cp:lastPrinted>2011-01-31T13:18:00Z</cp:lastPrinted>
  <dcterms:modified xsi:type="dcterms:W3CDTF">2011-02-01T12:30:00Z</dcterms:modified>
  <cp:revision>14</cp:revision>
  <dc:subject/>
  <dc:title>MARSZAŁEK </dc:title>
</cp:coreProperties>
</file>