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8895</wp:posOffset>
            </wp:positionH>
            <wp:positionV relativeFrom="paragraph">
              <wp:posOffset>-19050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0800</wp:posOffset>
                </wp:positionH>
                <wp:positionV relativeFrom="paragraph">
                  <wp:posOffset>-19050</wp:posOffset>
                </wp:positionV>
                <wp:extent cx="4851400" cy="1028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1.5pt;width:38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89039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9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SIERPNIU   2010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SIERPNIU   2010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rzesień  20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rzesień  2010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SIERPNIU   2010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Sierpień był kolejnym piątym miesiącem, w którym zanotowano spadek bezrobocia w województwie dolnośląskim w 2010 roku. Liczba zarejestrowanych bezrobotnych zmniejszyła się w omawianym miesiącu sprawozdawczym o 1039 osób, tj. o 0,7%            </w:t>
      </w:r>
      <w:r>
        <w:rPr>
          <w:b/>
          <w:i/>
          <w:sz w:val="24"/>
        </w:rPr>
        <w:t>(w sierpniu 2009 roku zanotowano wzrost o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643 osoby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Porównanie wzrostu i spadku liczby zarejestrowanych bezrobotnych                            w okresie styczeń – sierpień w 2009 i 2010 roku przedstawia poniższa tabela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2"/>
        <w:gridCol w:w="833"/>
        <w:gridCol w:w="833"/>
        <w:gridCol w:w="833"/>
        <w:gridCol w:w="832"/>
        <w:gridCol w:w="833"/>
        <w:gridCol w:w="833"/>
        <w:gridCol w:w="833"/>
        <w:gridCol w:w="1417"/>
      </w:tblGrid>
      <w:tr>
        <w:trPr/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ta</w:t>
            </w:r>
          </w:p>
        </w:tc>
        <w:tc>
          <w:tcPr>
            <w:tcW w:w="66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zrost, spadek [-] liczby zarejestrowanych bezrobotnych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azem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 - VIII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siąc sprawozdawczy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II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9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31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88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48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745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206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362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2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09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8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7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4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96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37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146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Korzystniejszą sytuację na dolnośląskim rynku pracy w miesiącu sierpniu zanotowano w latach 2004 – 2008 co ilustruje poniższe zestawienie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zrost, spadek [ - ] bezrobocia w liczbach bezwzględny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Sierpień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ierpień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ierpień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ierpień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ierpień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0,3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ierpień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80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4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ierpień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25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4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ierpień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64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ierpień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60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,6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ierpień 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62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ierpień   2009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ierpień   2010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3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0,7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W końcu sierpnia 2010 roku w powiatowych urzędach pracy zarejestrowanych było 142114 bezrobotnych,</w:t>
      </w:r>
      <w:r>
        <w:rPr>
          <w:b/>
          <w:sz w:val="24"/>
        </w:rPr>
        <w:t xml:space="preserve"> tj. o 4146 osób mniej niż w końcu grudnia 2009 roku oraz o              10415 osób więcej niż w końcu sierpnia 2009 roku. </w:t>
      </w:r>
    </w:p>
    <w:p>
      <w:pPr>
        <w:pStyle w:val="Normal"/>
        <w:shd w:fill="FFFFFF" w:val="clear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sierpniu bieżącego roku zanotowano na rynku pracy województwa dolnośląskiego następujące tendencje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mniejszył się w porównaniu do miesiąca poprzedniego napływ bezrobotnych. Powiatowe urzędy pracy zarejestrowały w sierpniu o 605 osób pozostających bez pracy mniej niż w lipcu, w tym o 528 mniej poprzednio pracujących.               O 55 osób zmniejszył się napływ bezrobotnych zwolnionych z przyczyn dotyczących zakładu pracy, natomiast zwiększył się o 32 osoby napływ bezrobotnych w okresie do 12 miesięcy od dnia ukończenia nauki  (absolwenci), 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ind w:left="1066" w:hanging="357"/>
        <w:jc w:val="both"/>
        <w:rPr>
          <w:b/>
          <w:b/>
          <w:i/>
          <w:i/>
          <w:iCs/>
          <w:sz w:val="24"/>
        </w:rPr>
      </w:pPr>
      <w:r>
        <w:rPr>
          <w:b/>
          <w:iCs/>
          <w:sz w:val="24"/>
        </w:rPr>
        <w:t>zanotowano w porównaniu do lipca spadek odpływu bezrobotnych ogółem o                1940 osób. Odpływ bezrobotnych z powodu podjęcia pracy zmniejszył się o 906 osób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malała w porównaniu do poprzedniego miesiąca liczba zgłoszonych wolnych miejsc pracy i miejsc aktywizacji zawodowej. W sierpniu pracodawcy zgłosili o 436 wolnych miejsc pracy mniej niż w lipcu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4"/>
        </w:rPr>
        <w:t xml:space="preserve">wystąpił spadek liczby bezrobotnych objętych subsydiowanymi programami rynku pracy. W sierpniu subsydiowaną aktywizacją zawodową objęto o                 883 bezrobotnych mniej niż w lipcu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b/>
          <w:sz w:val="24"/>
        </w:rPr>
        <w:t>Skalę porównawczą spadku [-], wzrostu bezrobocia rejestrowanego w województwie dolnośląskim w okresie sierpień 2009 – sierpień 2010 przedstawia                      poniższy wykres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5pt;height:232.0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1742910661" r:id="rId3"/>
        </w:objec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Napływ i odpływ bezrobotnych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W sierpniu bieżącego roku powiatowe urzędy pracy </w:t>
      </w:r>
      <w:r>
        <w:rPr>
          <w:b/>
          <w:sz w:val="24"/>
          <w:u w:val="single"/>
        </w:rPr>
        <w:t>zarejestrowały 19085 bezrobotnych</w:t>
      </w:r>
      <w:r>
        <w:rPr>
          <w:b/>
          <w:sz w:val="24"/>
        </w:rPr>
        <w:t xml:space="preserve">, tj. o 605 osób mniej niż w lipcu oraz o 454 osoby więcej niż w sierpniu        2009 roku. Zmniejszył się głównie napływ bezrobotnych poprzednio pracujących                    (o 528 osób). Napływ absolwentów w sierpniu bieżącego roku wzrósł w porównaniu do poprzedniego miesiąca o 32 osoby, a w porównaniu do sierpnia 2009 roku                          był większy o 53 osoby.  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>Do ewidencji bezrobotnych po zakończeniu subsydiowanych programów rynku pracy powróciło 2847 osób, tj. o 1159 mniej niż w lipc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pływ bezrobotnych w województwie dolnośląskim w okresie sierpień 2009 – sierpień 2010 roku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665" w:dyaOrig="49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3.8pt;height:245.4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394164906" r:id="rId5"/>
        </w:objec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miesiącu sprawozdawczym z rejestru bezrobotnych                     </w:t>
      </w:r>
      <w:r>
        <w:rPr>
          <w:b/>
          <w:sz w:val="24"/>
          <w:u w:val="single"/>
        </w:rPr>
        <w:t>wyłączono 20124 osoby</w:t>
      </w:r>
      <w:r>
        <w:rPr>
          <w:b/>
          <w:sz w:val="24"/>
        </w:rPr>
        <w:t xml:space="preserve">, tj. o 1940 mniej niż w miesiącu poprzednim. Był to jednocześnie  odpływ bezrobotnych o 2136 osób większy niż w sierpniu 2009 roku. </w:t>
      </w:r>
    </w:p>
    <w:p>
      <w:pPr>
        <w:pStyle w:val="Normal"/>
        <w:spacing w:lineRule="auto" w:line="360"/>
        <w:ind w:firstLine="374"/>
        <w:jc w:val="both"/>
        <w:rPr>
          <w:b/>
          <w:b/>
          <w:sz w:val="24"/>
        </w:rPr>
      </w:pPr>
      <w:r>
        <w:rPr>
          <w:b/>
          <w:sz w:val="24"/>
        </w:rPr>
        <w:t xml:space="preserve">Zmniejszył się w porównaniu z miesiącem poprzednim odpływ bezrobotnych z powodu podjęcia pracy. Pracodawcy zatrudnili w sierpniu 7715 bezrobotnych, tj. o              906 osób mniej niż w lipcu, zarazem o 827 osób więcej niż w sierpniu 2009 roku.  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sierpniu pracę niesubsydiowaną podjęło 6343 bezrobotnych, tj. o 255 osób mniej niż w miesiącu poprzednim. Liczba bezrobotnych, którzy podjęli pracę subsydiowaną  zmniejszyła się o 651 osób.  </w:t>
      </w:r>
    </w:p>
    <w:p>
      <w:pPr>
        <w:pStyle w:val="Normal"/>
        <w:spacing w:lineRule="auto" w:line="360"/>
        <w:ind w:firstLine="374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ind w:firstLine="374"/>
        <w:jc w:val="center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object w:dxaOrig="8370" w:dyaOrig="48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9.15pt;height:244.5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40869138" r:id="rId7"/>
        </w:object>
      </w:r>
    </w:p>
    <w:p>
      <w:pPr>
        <w:pStyle w:val="Normal"/>
        <w:ind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sierpniu bieżącego roku skreślono z ewidencji bezrobotnych z powodu nie potwierdzania gotowości do podjęcia pracy 6825 osób </w:t>
      </w:r>
      <w:r>
        <w:rPr>
          <w:b/>
          <w:i/>
          <w:sz w:val="24"/>
        </w:rPr>
        <w:t>(7397 w lipcu,  5767 w sierpniu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2009 roku)</w:t>
      </w:r>
      <w:r>
        <w:rPr>
          <w:b/>
          <w:sz w:val="24"/>
        </w:rPr>
        <w:t xml:space="preserve">, dobrowolnie zrezygnowało ze statusu bezrobotnego 1105 osób                          </w:t>
      </w:r>
      <w:r>
        <w:rPr>
          <w:b/>
          <w:i/>
          <w:sz w:val="24"/>
        </w:rPr>
        <w:t>(o 138 mniej niż w lipcu)</w:t>
      </w:r>
      <w:r>
        <w:rPr>
          <w:b/>
          <w:sz w:val="24"/>
        </w:rPr>
        <w:t xml:space="preserve">, a w wyniku odmowy bez uzasadnionej przyczyny przyjęcia propozycji odpowiedniej pracy lub innej formy pomocy wyłączono z ewidencji bezrobotnych  818 osób </w:t>
      </w:r>
      <w:r>
        <w:rPr>
          <w:b/>
          <w:i/>
          <w:sz w:val="24"/>
        </w:rPr>
        <w:t>(971  w lipcu)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ukturę wyłączeń z ewidencji bezrobotnych w sierpniu 2009 i 2010</w:t>
      </w:r>
      <w:r>
        <w:rPr/>
        <w:t xml:space="preserve">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42"/>
        <w:gridCol w:w="851"/>
        <w:gridCol w:w="1701"/>
        <w:gridCol w:w="70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bezrobotnych wyłączonych z ewidencji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liczbach  bezwzględnych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liczbach bezwzględnych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% 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ierpień  2009 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ierpień  2010 r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8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jęcia pracy - ogółem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odjęcia pracy subsydiowan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zkoleni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tażu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pracy społecznie użyteczn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ie potwierdzenia gotowości do pracy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9</w:t>
            </w:r>
          </w:p>
        </w:tc>
      </w:tr>
      <w:tr>
        <w:trPr>
          <w:trHeight w:val="62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rowolnej rezygnacji ze statusu bezrobotnego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4"/>
          <w:u w:val="single"/>
        </w:rPr>
        <w:t>Wzrost, spadek [-] bezrobocia według powiatów i podregionów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W sierpniu 2010 roku największy spadek liczby zarejestrowanych bezrobotnych wystąpił w powiatach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ałbrzyskim  -  o 369 osób    </w:t>
        <w:tab/>
        <w:t xml:space="preserve">   (wzrost o 2 osoby w sierpniu 2009 roku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ząbkowickim  -  o 267 osób</w:t>
        <w:tab/>
        <w:tab/>
        <w:t xml:space="preserve">   (spadek o 158 osób</w:t>
        <w:tab/>
        <w:t xml:space="preserve">      „      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kamiennogórskim  -  o 174 osoby  </w:t>
        <w:tab/>
        <w:t xml:space="preserve">   (spadek o 38 osób         „      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kłodzkim  - o 157 osób</w:t>
        <w:tab/>
        <w:tab/>
        <w:t xml:space="preserve">   (spadek o 197 osób       „      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Największą koncentrację spadku liczby zarejestrowanych bezrobotnych zanotowano w podregionie wałbrzyskim – o 923 osoby, co stanowi 88,5% spadku w skali województwa. W podregionie jeleniogórskim liczba bezrobotnych zmniejszyła się o           330 osób, wrocławskim – o 54 osoby, w legnicko – głogowskim zanotowano wzrost o            181 osób, a w podregionie m. Wrocław liczba bezrobotnych wzrosła o 87 osób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Skalę porównawczą zmian liczby zarejestrowanych bezrobotnych w                       sierpniu</w:t>
      </w:r>
      <w:r>
        <w:rPr/>
        <w:t xml:space="preserve"> 2009 i 2010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ierpień 2009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ierpień 2010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69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114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97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6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o-głogows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41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ałbrzy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49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608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37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246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4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59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  <w:u w:val="single"/>
        </w:rPr>
        <w:t>W sierpniu bieżącego roku wystąpiły na dolnośląskim rynku pracy następujące zmiany w przekroju grup bezrobotny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anotowano spadek liczby bezrobotnych mężczyzn (o 1832 osoby), natomiast wzrosła liczba bezrobotnych kobiet (o 793 osoby). W sierpniu odsetek kobiet w ogólnej liczbie zarejestrowanych bezrobotnych zwiększył się z 51,8 do 52,8%  </w:t>
      </w:r>
      <w:r>
        <w:rPr>
          <w:b/>
          <w:iCs/>
          <w:sz w:val="24"/>
        </w:rPr>
        <w:t>(52,7% na koniec sierpnia 2009 roku)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sz w:val="24"/>
          <w:u w:val="single"/>
        </w:rPr>
        <w:t xml:space="preserve">o 901 osób zmniejszyła się ogólna liczba bezrobotnych będących w szczególnej sytuacji na rynku pracy,  w tym: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iCs/>
          <w:sz w:val="24"/>
        </w:rPr>
        <w:tab/>
        <w:t xml:space="preserve">            </w:t>
      </w:r>
      <w:r>
        <w:rPr>
          <w:b/>
          <w:sz w:val="24"/>
        </w:rPr>
        <w:t xml:space="preserve">o 567 osób liczba bezrobotnych bez kwalifikacji zawodowych,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ab/>
        <w:t xml:space="preserve">o 534 osoby liczba bezrobotnych powyżej 50 roku życia,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ab/>
        <w:t xml:space="preserve">o 102 osoby liczba bezrobotnych niepełnosprawnych,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Wzrosła o 374 osoby liczba długotrwale bezrobotnych, a liczba bezrobotnych bez doświadczenia zawodowego zwiększyła się o 324 osoby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Cs/>
          <w:sz w:val="24"/>
        </w:rPr>
        <w:tab/>
        <w:t xml:space="preserve">Osoby będące w szczególnej sytuacji na rynku pracy (127754) stanowiły na </w:t>
        <w:tab/>
        <w:t xml:space="preserve">koniec sierpnia bieżącego roku 89,9% ogółu zarejestrowanych bezrobotnych                          </w:t>
        <w:tab/>
        <w:t>(89,9% na koniec lipca,   90,0% na  koniec czerwca,   90,1% na koniec maja).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Populacja bezrobotnych zamieszkałych na wsi zmniejszyła się w omawianym miesiącu sprawozdawczym o 457 osób, podczas gdy w sierpniu 2009 roku zanotowano wzrost o 114 osób.  Odsetek bezrobotnych zamieszkałych na wsi zmalał w okresie od grudnia 2009 roku do sierpnia bieżącego roku                            z 35,2 do 34,3%. 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O 12 osób zmniejszyła się w porównaniu do lipca liczba bezrobotnych zwolnionych z przyczyn zakładu pracy </w:t>
      </w:r>
      <w:r>
        <w:rPr>
          <w:b/>
          <w:i/>
          <w:sz w:val="24"/>
        </w:rPr>
        <w:t xml:space="preserve">(w poprzednim miesiącu wystąpił spadek o 72  osoby, a w sierpniu 2009 roku  o 87 osób).  </w:t>
      </w:r>
    </w:p>
    <w:p>
      <w:pPr>
        <w:pStyle w:val="Normal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olne miejsca pracy i miejsca aktywizacji zawodowej.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W omawianym miesiącu sprawozdawczym zanotowano spadek liczby zgłoszonych wolnych miejsc pracy i wolnych miejsc aktywizacji zawodowej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Pracodawcy zgłosili w sierpniu do powiatowych urzędów pracy 6929 wolnych miejsc pracy, tj. o 436 mniej niż w lipcu, zarazem o 380 więcej niż w sierpniu 2009 roku. </w:t>
      </w:r>
    </w:p>
    <w:p>
      <w:pPr>
        <w:pStyle w:val="Normal"/>
        <w:spacing w:lineRule="auto" w:line="360"/>
        <w:ind w:firstLine="375"/>
        <w:jc w:val="both"/>
        <w:rPr>
          <w:b/>
          <w:b/>
          <w:iCs/>
          <w:sz w:val="24"/>
        </w:rPr>
      </w:pPr>
      <w:r>
        <w:rPr>
          <w:b/>
          <w:sz w:val="24"/>
        </w:rPr>
        <w:t xml:space="preserve">Wolne miejsca pracy subsydiowanej stanowiły 41,2% ogółu zgłoszonych  </w:t>
      </w:r>
      <w:r>
        <w:rPr>
          <w:b/>
          <w:i/>
          <w:sz w:val="24"/>
        </w:rPr>
        <w:t>(52,4% w lipcu,  46,3</w:t>
      </w:r>
      <w:r>
        <w:rPr>
          <w:b/>
          <w:i/>
          <w:iCs/>
          <w:sz w:val="24"/>
        </w:rPr>
        <w:t>%  w sierpniu 2009 roku)</w:t>
      </w:r>
      <w:r>
        <w:rPr>
          <w:b/>
          <w:iCs/>
          <w:sz w:val="24"/>
        </w:rPr>
        <w:t xml:space="preserve">. </w:t>
      </w:r>
    </w:p>
    <w:p>
      <w:pPr>
        <w:pStyle w:val="Normal"/>
        <w:spacing w:lineRule="auto" w:line="360"/>
        <w:ind w:firstLine="375"/>
        <w:jc w:val="both"/>
        <w:rPr>
          <w:b/>
          <w:b/>
          <w:i/>
          <w:i/>
          <w:sz w:val="24"/>
        </w:rPr>
      </w:pPr>
      <w:r>
        <w:rPr>
          <w:b/>
          <w:iCs/>
          <w:sz w:val="24"/>
        </w:rPr>
        <w:t xml:space="preserve">Na 1 zgłoszone wolne miejsce pracy przypadało w sierpniu przeciętnie 2,8 nowo zarejestrowanych bezrobotnych </w:t>
      </w:r>
      <w:r>
        <w:rPr>
          <w:b/>
          <w:i/>
          <w:iCs/>
          <w:sz w:val="24"/>
        </w:rPr>
        <w:t xml:space="preserve">(2,7 w poprzednim miesiącu,   2,8  w sierpniu 2009 roku).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Najwięcej wolnych miejsc pracy zgłosili pracodawcy do powiatowych urzędów pracy w Wałbrzychu (845),   Świdnicy (763),  Wrocławiu (717),  oraz Legnicy (634).   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większy wskaźnik napływu bezrobotnych przypadający przeciętnie na                           1 zgłoszone wolne miejsce pracy zanotowano w powiatach: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jeleniogórskim – ziemskim (7,8),  górowskim  (6,1),   kłodzkim  (5,4),   jeleniogórskim – grodzkim  (5,2) oraz wrocławskim – grodzkim (4,7). </w:t>
      </w:r>
    </w:p>
    <w:p>
      <w:pPr>
        <w:pStyle w:val="Normal"/>
        <w:spacing w:lineRule="auto" w:line="360"/>
        <w:ind w:firstLine="375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Najniższy wskaźnik napływu bezrobotnych przypadający na 1 zgłoszone wolne miejsce pracy zanotowano w powiatach: legnickim - grodzkim (1,5), wrocławskim – ziemskim  (1,8),   milickim  (1,9)  oraz  wałbrzyskim  (1,9)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Zestawienie porównawcze liczby zgłoszonych wolnych miejsc pracy w okresie                              sierpień 2009 – sierpień 2010 przedstawia poniższy wykres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2.95pt;height:243.2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456176130" r:id="rId9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4"/>
          <w:u w:val="single"/>
        </w:rPr>
        <w:t>Subsydiowane programy rynku pracy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48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 sierpniu 2010 roku subsydiowanymi programami rynku pracy objęto                          4159 bezrobotnych, tj. o 883 osoby mniej niż w lipcu </w:t>
      </w:r>
      <w:r>
        <w:rPr>
          <w:b/>
          <w:i/>
          <w:sz w:val="24"/>
        </w:rPr>
        <w:t xml:space="preserve">(w sierpniu 2009 roku zaktywizowano 4160 bezrobotnych).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Najwięcej bezrobotnych rozpoczęło staż (1379 osób - o 377 mniej niż w lipcu).  Prace subsydiowane ogółem podjęło 1372 bezrobotnych </w:t>
      </w:r>
      <w:r>
        <w:rPr>
          <w:b/>
          <w:i/>
          <w:sz w:val="24"/>
        </w:rPr>
        <w:t>(o 651 osób mniej niż w lipcu)</w:t>
      </w:r>
      <w:r>
        <w:rPr>
          <w:b/>
          <w:sz w:val="24"/>
        </w:rPr>
        <w:t xml:space="preserve">.                W ramach robót publicznych zatrudniono 381 bezrobotnych – o 460 osób mniej niż w poprzednim miesiącu, a prace interwencyjne podjęło 157 bezrobotnych                                 (188 w lipcu)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 przyznaniu środków z Funduszu Pracy działalność gospodarczą rozpoczęło              463 bezrobotnych – o 73 osoby mniej niż w lipcu. W ramach refundacji kosztów doposażenia stanowiska pracy zatrudniono 355 bezrobotnych (429 w lipcu)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Na szkolenia skierowano w sierpniu 1215 bezrobotnych, tj. o 221 osób więcej niż w lipcu, natomiast prace społecznie użyteczne rozpoczęło 125 osób – o 32 mniej niż w poprzednim miesiącu.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4"/>
        </w:rPr>
        <w:t>Porównanie liczby bezrobotnych objętych subsydiowanymi programami rynku pracy w okresie styczeń - sierpień 2010 roku przedstawia poniższy wykres.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4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7.7pt;height:220.4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229151965" r:id="rId11"/>
        </w:objec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sierpniu bieżącego roku subsydiowanymi programami rynku pracy objęto                między innymi: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430 osób do 25 roku życia, tj. 34,4% ogółu bezrobotnych objętych subsydiowaną aktywizacją zawodową  </w:t>
      </w:r>
      <w:r>
        <w:rPr>
          <w:b/>
          <w:i/>
          <w:sz w:val="24"/>
        </w:rPr>
        <w:t>(1691 osób, tj. 33,5% w poprzednim miesiącu,   1530 osób, tj. 36,8%  w sierpniu 2009 roku)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1369 osób długotrwale bezrobotnych, tj. 32,9% ogółu bezrobotnych objętych subsydiowanymi programami rynku pracy  </w:t>
      </w:r>
      <w:r>
        <w:rPr>
          <w:b/>
          <w:i/>
          <w:sz w:val="24"/>
        </w:rPr>
        <w:t>(1881 osób, tj.</w:t>
      </w:r>
      <w:r>
        <w:rPr>
          <w:b/>
          <w:sz w:val="24"/>
        </w:rPr>
        <w:t xml:space="preserve"> 37</w:t>
      </w:r>
      <w:r>
        <w:rPr>
          <w:b/>
          <w:i/>
          <w:sz w:val="24"/>
        </w:rPr>
        <w:t>,3%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w poprzednim miesiącu,  1167 osób, tj. 28,1% w sierpniu 2009 roku)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775 osób powyżej 50 roku życia, tj. 18,6% ogółu bezrobotnych objętych programami rynku pracy </w:t>
      </w:r>
      <w:r>
        <w:rPr>
          <w:b/>
          <w:i/>
          <w:iCs/>
          <w:sz w:val="24"/>
        </w:rPr>
        <w:t>(958 osób, tj. 19,0% w poprzednim miesiącu,            687 osób, tj. 16,5%  w sierpniu 2009 roku)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2060 kobiet, tj. 49,5% ogółu bezrobotnych objętych subsydiowanymi programami rynku pracy  </w:t>
      </w:r>
      <w:r>
        <w:rPr>
          <w:b/>
          <w:i/>
          <w:sz w:val="24"/>
        </w:rPr>
        <w:t>(2540 osób, tj. 50,4% w poprzednim miesiącu,  2091 osób, tj. 50,3% w sierpniu 2009 roku)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1510 osób zamieszkałych na wsi, tj. 36,3% ogółu bezrobotnych objętych subsydiowanymi programami rynku pracy </w:t>
      </w:r>
      <w:r>
        <w:rPr>
          <w:b/>
          <w:i/>
          <w:sz w:val="24"/>
        </w:rPr>
        <w:t>(2030 osób, tj. 40,3% w poprzednim miesiącu,   1628 osób, tj. 39,1% w sierpniu 2009 roku).</w:t>
      </w:r>
    </w:p>
    <w:p>
      <w:pPr>
        <w:pStyle w:val="Normal"/>
        <w:ind w:left="107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Osoby skierowane do uczestnictwa w programach rynku pracy stanowiły w sierpniu bieżącego roku 20,7% odpływu bezrobotnych  </w:t>
      </w:r>
      <w:r>
        <w:rPr>
          <w:b/>
          <w:i/>
          <w:sz w:val="24"/>
        </w:rPr>
        <w:t>(22,9% w poprzednim miesiącu,                     23,1% w sierpniu 2009 roku)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48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  sierpniu 2010 roku wydatkowano na finansowanie programów rynku pracy kwotę 39112,4 tys. złotych  </w:t>
      </w:r>
      <w:r>
        <w:rPr>
          <w:b/>
          <w:i/>
          <w:sz w:val="24"/>
        </w:rPr>
        <w:t xml:space="preserve">(39626,0 tys. złotych w poprzednim miesiącu,                            30817,2 tys. złotych w  sierpniu 2009 roku). </w:t>
      </w:r>
    </w:p>
    <w:p>
      <w:pPr>
        <w:pStyle w:val="Normal"/>
        <w:ind w:firstLine="34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Łącznie w okresie 8 - miesięcy 2010 roku subsydiowaną aktywizacją zawodową objęto 39735 bezrobotnych  </w:t>
      </w:r>
      <w:r>
        <w:rPr>
          <w:b/>
          <w:i/>
          <w:iCs/>
          <w:sz w:val="24"/>
        </w:rPr>
        <w:t>/34858 bezrobotnych w takim samym okresie</w:t>
      </w:r>
      <w:r>
        <w:rPr>
          <w:b/>
          <w:i/>
          <w:sz w:val="24"/>
        </w:rPr>
        <w:t xml:space="preserve"> w 2009 roku/.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Osoby długotrwale pozostające bez pracy (133629) stanowiły 34,3% ogółu bezrobotnych objętych programami rynku pracy  </w:t>
      </w:r>
      <w:r>
        <w:rPr>
          <w:b/>
          <w:i/>
          <w:sz w:val="24"/>
        </w:rPr>
        <w:t>(10603 osoby, tj. 30,4% w okresie                styczeń – sierpień 2009 roku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Młodzież do 25 roku życia w liczbie 13289 osób stanowiła 33,4% ogółu bezrobotnych objętych subsydiowaną aktywizacją. W takim samym okresie w roku 2009 programami rynku pracy objęto 12650 osób do 25 roku życia, tj. 36,3% ogółu bezrobotnych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Bezrobotni powyżej 50 roku życia (7658 osób) stanowili w okresie                              8–miesięcy bieżącego roku 19,3% ogólnej liczby bezrobotnych objętych subsydiowanymi programami rynku pracy  </w:t>
      </w:r>
      <w:r>
        <w:rPr>
          <w:b/>
          <w:i/>
          <w:sz w:val="24"/>
        </w:rPr>
        <w:t>(5854 osoby, tj. 16,8% w analogicznym okresie w 2009 roku)</w:t>
      </w:r>
      <w:r>
        <w:rPr>
          <w:b/>
          <w:sz w:val="24"/>
        </w:rPr>
        <w:t xml:space="preserve">. </w:t>
      </w:r>
    </w:p>
    <w:p>
      <w:pPr>
        <w:pStyle w:val="Normal"/>
        <w:ind w:firstLine="346"/>
        <w:jc w:val="both"/>
        <w:rPr/>
      </w:pP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Strukturę subsydiowanej aktywizacji zawodowej bezrobotnych w województwie dolnośląskim w  okresie styczeń - sierpień 2010 roku ilustruje poniższy wykres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/>
        <w:object w:dxaOrig="8490" w:dyaOrig="58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5pt;height:291.15pt" stroked="t" strokecolor="#000000" strokeweight="0pt" filled="f" o:ole="">
            <v:stroke linestyle="Single" dashstyle="Solid"/>
            <v:imagedata r:id="rId14" o:title=""/>
          </v:shape>
          <o:OLEObject Type="Embed" ProgID="" ShapeID="ole_rId13" DrawAspect="Content" ObjectID="_202948682" r:id="rId13"/>
        </w:objec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  <w:szCs w:val="24"/>
        </w:rPr>
        <w:t>W okresie I – VIII 2010 roku na realizację programów rynku pracy wydatkowano kwotę 235524,2 tys. złotych  (164731,2 tys. złotych w analogicznym okresie 2009 roku).  Najwięcej środków przeznaczono n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że  (95645,5 tys. złotych, tj. 40,6% ogółu wydatków)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jęcie działalności gospodarczej (62086,6 tys. złotych, tj. 26,4%               ogółu wydatków)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  <w:szCs w:val="24"/>
        </w:rPr>
        <w:t>refundację kosztów wyposażenia i doposażenia stanowiska pracy zatrudnionego bezrobotnego  (22732,6 tys. złotych, tj. 9,7% ogółu wydatków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boty publiczne  16343,7 tys. złotych   (6,9%  ogółu wydatków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kolenia 15884,9 tys. złotych   (6,8%   ogółu wydatków),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rukturę wydatków z Funduszu Pracy na aktywne formy                          przeciwdziałania bezrobociu w województwie dolnośląskim w okresie styczeń - sierpień 2010 roku ilustruje poniższy wykres. </w:t>
      </w:r>
    </w:p>
    <w:p>
      <w:pPr>
        <w:pStyle w:val="Normal"/>
        <w:ind w:firstLine="3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/>
        <w:object w:dxaOrig="8625" w:dyaOrig="627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85pt;height:313.65pt" stroked="t" strokecolor="#000000" strokeweight="0pt" filled="f" o:ole="">
            <v:stroke linestyle="Single" dashstyle="Solid"/>
            <v:imagedata r:id="rId16" o:title=""/>
          </v:shape>
          <o:OLEObject Type="Embed" ProgID="" ShapeID="ole_rId15" DrawAspect="Content" ObjectID="_594261298" r:id="rId15"/>
        </w:object>
      </w:r>
    </w:p>
    <w:p>
      <w:pPr>
        <w:pStyle w:val="Normal"/>
        <w:ind w:left="357"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ab/>
        <w:tab/>
        <w:tab/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4"/>
        </w:rPr>
        <w:tab/>
        <w:tab/>
        <w:tab/>
        <w:tab/>
        <w:t>BILANS  SYTUACJI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NA  RYNKU  PRACY  WOJEWÓDZTWA  DOLNOŚLĄSKIEGO  </w:t>
      </w:r>
    </w:p>
    <w:p>
      <w:pPr>
        <w:pStyle w:val="Normal"/>
        <w:ind w:left="357" w:hanging="0"/>
        <w:jc w:val="center"/>
        <w:rPr/>
      </w:pPr>
      <w:r>
        <w:rPr>
          <w:b/>
          <w:sz w:val="24"/>
        </w:rPr>
        <w:t>W   OKRESIE   I – VIII   2010 ROKU.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okresie 8 – miesięcy 2010 roku liczba zarejestrowanych bezrobotnych zmniejszyła się </w:t>
      </w:r>
      <w:r>
        <w:rPr>
          <w:b/>
          <w:sz w:val="24"/>
          <w:u w:val="single"/>
        </w:rPr>
        <w:t>o 4146 osób, natomiast w takim samym okresie w roku 2009 zanotowano               wzrost o 17809 osób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sz w:val="24"/>
        </w:rPr>
        <w:t>Znacznie korzystniejszy bilans sytuacji na rynku pracy województwa dolnośląskiego w okresie styczeń - sierpień 2010 roku w porównaniu z takim samym okresem w                                 2009 roku jest głównie wynikiem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u odpływu bezrobotnych  </w:t>
      </w:r>
      <w:r>
        <w:rPr>
          <w:b/>
          <w:i/>
          <w:iCs/>
          <w:sz w:val="24"/>
        </w:rPr>
        <w:t>/wyłączono z ewidencji bezrobotnych                        o 21854 osoby  więcej niż w okresie I – VIII  2009 roku</w:t>
      </w:r>
      <w:r>
        <w:rPr>
          <w:b/>
          <w:sz w:val="24"/>
        </w:rPr>
        <w:t xml:space="preserve">/, 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u liczby bezrobotnych, którzy podjęli pracę  </w:t>
      </w:r>
      <w:r>
        <w:rPr>
          <w:b/>
          <w:i/>
          <w:iCs/>
          <w:sz w:val="24"/>
        </w:rPr>
        <w:t>/o 11136 osób więcej              niż w okresie styczeń – sierpień 2009 roku, w tym o 8388 osób więcej podjęło                                         pracę niesubsydiowaną /</w:t>
      </w:r>
      <w:r>
        <w:rPr>
          <w:b/>
          <w:sz w:val="24"/>
        </w:rPr>
        <w:t xml:space="preserve">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zrostu liczby bezrobotnych objętych subsydiowanymi programami rynku pracy    </w:t>
      </w:r>
      <w:r>
        <w:rPr>
          <w:b/>
          <w:i/>
          <w:sz w:val="24"/>
        </w:rPr>
        <w:t xml:space="preserve">/o 4877 osób więcej niż w analogicznym okresie 2009 roku/,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zrostu liczby zgłoszonych wolnych miejsc pracy i miejsc aktywizacji zawodowej  </w:t>
      </w:r>
      <w:r>
        <w:rPr>
          <w:b/>
          <w:i/>
          <w:sz w:val="24"/>
        </w:rPr>
        <w:t xml:space="preserve">/o 3093  więcej niż w okresie I – VIII  2009 roku/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wzrostu liczby bezrobotnych wyłączonych z ewidencji z powodu nie potwierdzania gotowości do podjęcia pracy oraz odmowy bez uzasadnionej przyczyny przyjęcia propozycji odpowiedniej pracy lub innej formy pomocy  /</w:t>
      </w:r>
      <w:r>
        <w:rPr>
          <w:b/>
          <w:i/>
          <w:iCs/>
          <w:sz w:val="24"/>
        </w:rPr>
        <w:t>o 6654 osoby więcej niż w okresie styczeń – sierpień  w 2009 roku/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Cs/>
          <w:sz w:val="24"/>
        </w:rPr>
        <w:t xml:space="preserve">zwiększenia liczby bezrobotnych, którzy dobrowolnie zrezygnowali ze statusu bezrobotnego  </w:t>
      </w:r>
      <w:r>
        <w:rPr>
          <w:b/>
          <w:i/>
          <w:iCs/>
          <w:sz w:val="24"/>
        </w:rPr>
        <w:t>/o 1400  osób więcej niż w okresie styczeń - sierpień 2009 roku/.</w:t>
      </w:r>
    </w:p>
    <w:p>
      <w:pPr>
        <w:pStyle w:val="Normal"/>
        <w:ind w:left="357"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Dodać należy, że znacznie korzystniejsza sytuacja na rynku pracy w 2010 roku wiąże się również z faktem wzrostowych tendencji w zatrudnieniu w sektorze przedsiębiorstw. Z dostępnych danych Urzędu Statystycznego we Wrocławiu wynika, że przeciętne zatrudnienie w sektorze przedsiębiorstw spadało w okresie styczeń – marzec z 421,6 tys. do 417,2 tys. osób, a od kwietnia do lipca nastąpił wzrost z 418,6 do 423,3 tys. osób. W analogicznym okresie w 2009 roku notowano stały spadek przeciętnego zatrudnienia z 425,4 tys. osób w styczniu do                              416,0 tys. osób w lipcu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Wzrost, spadek [-] bezrobocia w województwie dolnośląskim w okresie                         I – VIII  w latach 1999 – 2010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980" w:dyaOrig="42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7.2pt;height:248.9pt" stroked="t" strokecolor="#000000" strokeweight="1pt" filled="f" o:ole="">
            <v:stroke linestyle="Single" dashstyle="Solid"/>
            <v:imagedata r:id="rId18" o:title=""/>
          </v:shape>
          <o:OLEObject Type="Embed" ProgID="" ShapeID="ole_rId17" DrawAspect="Content" ObjectID="_1507270002" r:id="rId17"/>
        </w:object>
      </w:r>
    </w:p>
    <w:p>
      <w:pPr>
        <w:pStyle w:val="Normal"/>
        <w:ind w:left="35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 xml:space="preserve">W okresie 8 - miesięcy 2010 roku, zanotowano następujące zmiany w strukturze bezrobotnych: </w:t>
      </w:r>
    </w:p>
    <w:p>
      <w:pPr>
        <w:pStyle w:val="Normal"/>
        <w:numPr>
          <w:ilvl w:val="0"/>
          <w:numId w:val="7"/>
        </w:numPr>
        <w:spacing w:lineRule="auto" w:line="360"/>
        <w:ind w:left="1066" w:hanging="357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większa się liczba długotrwale bezrobotnych </w:t>
      </w:r>
      <w:r>
        <w:rPr>
          <w:b/>
          <w:i/>
          <w:sz w:val="24"/>
        </w:rPr>
        <w:t>(bezrobotni pozostający w rejestrze powiatowego urzędu pracy łącznie przez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okres ponad 12 miesięcy w okresie ostatnich 2 lat)</w:t>
      </w:r>
      <w:r>
        <w:rPr>
          <w:b/>
          <w:sz w:val="24"/>
        </w:rPr>
        <w:t xml:space="preserve">. Populacja bezrobotnych długotrwale pozostających bez pracy wzrosła w okresie 7-miesięcy 2010 roku o 3258 osób, a w okresie             8 – miesięcy wzrost zwiększył się do 3632 osób. W takim samym okresie w 2009 roku populacja długotrwale bezrobotnych zmniejszyła się o 3228 osób. Odsetek tej grupy bezrobotnych wzrósł w okresie 8 - miesięcy z 38,4 do 42,1%  </w:t>
      </w:r>
      <w:r>
        <w:rPr>
          <w:b/>
          <w:i/>
          <w:iCs/>
          <w:sz w:val="24"/>
        </w:rPr>
        <w:t>(w sierpniu 2009 roku kształtował się na poziomie 38,2%)</w:t>
      </w:r>
      <w:r>
        <w:rPr>
          <w:b/>
          <w:iCs/>
          <w:sz w:val="24"/>
        </w:rPr>
        <w:t xml:space="preserve">. 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 miesiąca na miesiąc zwiększa się skala spadku liczby bezrobotnej młodzieży. Populacja bezrobotnych do 25 roku życia zmniejszyła się w okresie                           8 – miesięcy 2010 roku o 1417 osób </w:t>
      </w:r>
      <w:r>
        <w:rPr>
          <w:b/>
          <w:i/>
          <w:sz w:val="24"/>
        </w:rPr>
        <w:t>(o 929 osób w okresie 6 – miesięcy)</w:t>
      </w:r>
      <w:r>
        <w:rPr>
          <w:b/>
          <w:sz w:val="24"/>
        </w:rPr>
        <w:t xml:space="preserve">.                   W analogicznym okresie w 2009 roku populacja bezrobotnej młodzieży wzrosła o 4674 osoby. Odsetek bezrobotnych do 25 roku życia zmalał w omawianym okresie sprawozdawczym z 18,7 do 18,3% </w:t>
      </w:r>
      <w:r>
        <w:rPr>
          <w:b/>
          <w:i/>
          <w:iCs/>
          <w:sz w:val="24"/>
        </w:rPr>
        <w:t>(w sierpniu 2009 roku kształtował się na poziomie 18,6%),</w:t>
      </w:r>
      <w:r>
        <w:rPr>
          <w:b/>
          <w:iCs/>
          <w:sz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większa się skala spadku liczby bezrobotnych w starszych grupach wiekowych. Po upływie 7 - miesięcy 2010 roku populacja bezrobotnych powyżej 50 roku życia zmalała o 35 osób, a w okresie 8 – miesięcy zmniejszyła się o 569 osób </w:t>
      </w:r>
      <w:r>
        <w:rPr>
          <w:b/>
          <w:i/>
          <w:sz w:val="24"/>
        </w:rPr>
        <w:t>(po upływie 6 – miesięcy notowano wzrost o 451 osób)</w:t>
      </w:r>
      <w:r>
        <w:rPr>
          <w:b/>
          <w:sz w:val="24"/>
        </w:rPr>
        <w:t xml:space="preserve">. Dla porównania należy dodać, że w okresie styczeń - sierpień w roku 2009 liczba bezrobotnych powyżej 50 roku życia wzrosła o 2821 osób, 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 okresie 8 - miesięcy 2010 roku liczba bezrobotnych niepełnosprawnych zwiększyła się o 41 osób. Był to wzrost 25 – krotnie mniejszy niż w takim samym okresie w roku 2009,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 okresie styczeń – sierpień 2010 roku zanotowano spadek liczby bezrobotnych mężczyzn, natomiast wzrosła liczba bezrobotnych kobiet. Populacja bezrobotnych mężczyzn zmniejszyła się o 4826 osób </w:t>
      </w:r>
      <w:r>
        <w:rPr>
          <w:b/>
          <w:i/>
          <w:sz w:val="24"/>
        </w:rPr>
        <w:t>(w okresie                 8 – miesięcy 2009 roku zanotowano wzrost o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11760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osób), </w:t>
      </w:r>
      <w:r>
        <w:rPr>
          <w:b/>
          <w:sz w:val="24"/>
        </w:rPr>
        <w:t xml:space="preserve">a liczba bezrobotnych kobiet wzrosła o 680 osób </w:t>
      </w:r>
      <w:r>
        <w:rPr>
          <w:b/>
          <w:i/>
          <w:sz w:val="24"/>
        </w:rPr>
        <w:t>(wzrost 9 – krotnie mniejszy niż w analogicznym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okresie w 2009 roku).</w:t>
      </w:r>
      <w:r>
        <w:rPr>
          <w:b/>
          <w:sz w:val="24"/>
        </w:rPr>
        <w:t xml:space="preserve"> Odsetek bezrobotnych kobiet zwiększył się w analizowanym okresie z 50,8 do 52,8%  </w:t>
      </w:r>
      <w:r>
        <w:rPr>
          <w:b/>
          <w:i/>
          <w:sz w:val="24"/>
        </w:rPr>
        <w:t>(52,7% na koniec sierpnia 2009 roku),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 analizowanym okresie o 2259 osób zmalała populacja bezrobotnych bez kwalifikacji </w:t>
      </w:r>
      <w:r>
        <w:rPr>
          <w:b/>
          <w:i/>
          <w:sz w:val="24"/>
        </w:rPr>
        <w:t>(w roku 2009 zanotowano wzrost o 2820 osób)</w:t>
      </w:r>
      <w:r>
        <w:rPr>
          <w:b/>
          <w:sz w:val="24"/>
        </w:rPr>
        <w:t xml:space="preserve">. Odsetek bezrobotnych bez kwalifikacji zmniejszył się w okresie 8 – miesięcy              bieżącego roku z 28,8 do 28,0%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nacznie korzystniej kształtuje się w 2010 roku sytuacja na rynku pracy w obszarach wiejskich. W okresie 8 – miesięcy br. populacja bezrobotnych zamieszkałych na wsi zmniejszyła się o 2763 osoby, podczas gdy w analogicznym okresie w roku 2009 zanotowano wzrost o 5471 osób. Odsetek tej grupy bezrobotnych zmniejszył się od grudnia 2009 roku do sierpnia           2010 roku z 35,2 do 34,3%,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zanotowano nieznaczny spadek liczby bezrobotnych zwolnionych z przyczyn zakładu pracy (o 299 osób), podczas gdy w okresie styczeń – sierpień                 2009 roku populacja tej grupy bezrobotnych wzrosła o 1359 osób, tj. o 53,7%.  W powiatowych urzędach pracy zarejestrowało się w bieżącym roku 3133 bezrobotnych zwolnionych z przyczyn zakładu pracy – o 1378 osób mniej niż w okresie 8 - miesięcy 2009 roku.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Pracodawcy zgłosili w okresie od stycznia do sierpnia 2010 roku do zwolnienia grupowego 3407 osób </w:t>
      </w:r>
      <w:r>
        <w:rPr>
          <w:b/>
          <w:i/>
          <w:sz w:val="24"/>
        </w:rPr>
        <w:t xml:space="preserve">(3717 osób w                        okresie I – VIII  2009 roku), </w:t>
      </w:r>
      <w:r>
        <w:rPr>
          <w:b/>
          <w:sz w:val="24"/>
        </w:rPr>
        <w:t xml:space="preserve">natomiast zwolnienia objęły 1506 pracowników                                       </w:t>
      </w:r>
      <w:r>
        <w:rPr>
          <w:b/>
          <w:i/>
          <w:sz w:val="24"/>
        </w:rPr>
        <w:t>(3584 osoby  w okresie I – VIII  w roku 2009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Skalę zgłoszeń oraz zwolnień pracowników z przyczyn dotyczących zakładów pracy w okresie styczeń – sierpień w latach 2007 – 2010 ilustruje poniższy wykres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Cs/>
        </w:rPr>
        <w:object w:dxaOrig="7950" w:dyaOrig="57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0.1pt;height:297.45pt" stroked="t" strokecolor="#000000" strokeweight="1pt" filled="f" o:ole="">
            <v:stroke linestyle="Single" dashstyle="Solid"/>
            <v:imagedata r:id="rId20" o:title=""/>
          </v:shape>
          <o:OLEObject Type="Embed" ProgID="" ShapeID="ole_rId19" DrawAspect="Content" ObjectID="_1248630118" r:id="rId19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narastającym okresie 8 - miesięcy 2010 roku spadek liczby zarejestrowanych bezrobotnych zanotowano w 20 powiatach, w tym największy w powiatach podregionu wałbrzyskiego:  świdnickim (o 1358 osób),  kłodzkim (o 1345 osób) oraz dzierżoniowskim (o 866 osób)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W 9 powiatach wystąpił wzrost bezrobocia. Największy w powiecie </w:t>
        <w:tab/>
        <w:t xml:space="preserve">wrocławskim – grodzkim (o 1977 osób) oraz legnickim – grodzkim (o 364 osoby).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b/>
          <w:sz w:val="24"/>
          <w:szCs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sierpnia 2010 roku 12,1%  /spadek w porównaniu do poprzedniego miesiąca o 0,1 punktu procentowego/.</w:t>
      </w:r>
      <w:r>
        <w:rPr>
          <w:b/>
          <w:sz w:val="24"/>
        </w:rPr>
        <w:t xml:space="preserve">  W kraju wskaźnik bezrobocia zmniejszył się również                     0,1 punktu – z  11,4 do 11,3%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Stopa bezrobocia w końcu sierpnia 2010 roku była wyższa o 0,7 punktu procentowego od wskaźnika na koniec sierpnia 2009 roku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b/>
          <w:sz w:val="24"/>
        </w:rPr>
        <w:t>W okresie 8 - miesięcy 2010 roku stopa bezrobocia w województwie dolnośląskim zmniejszyła się o 0,4 punktu procentowego  /</w:t>
      </w:r>
      <w:r>
        <w:rPr>
          <w:b/>
          <w:i/>
          <w:iCs/>
          <w:sz w:val="24"/>
        </w:rPr>
        <w:t>w analogicznym okresie w                             2009 roku  zanotowano wzrost o 1,4 punktu procentowego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48" w:first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 końcu sierpnia bieżącego roku, podobnie jak w końcu lipca stopa bezrobocia na Dolnym Śląsku była o 0,8 punktu procentowego większa od                                           stopy bezrobocia w kraju  </w:t>
      </w:r>
      <w:r>
        <w:rPr>
          <w:b/>
          <w:i/>
          <w:sz w:val="24"/>
        </w:rPr>
        <w:t xml:space="preserve">(w sierpniu 2009 roku była większa o 0,6 punktu procentowego, a w sierpniu 2008 roku o 0,4 punktu).  </w:t>
      </w:r>
    </w:p>
    <w:p>
      <w:pPr>
        <w:pStyle w:val="Normal"/>
        <w:ind w:left="346" w:firstLine="357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Tendencje zmian stopy bezrobocia w województwie dolnośląskim na tle kraju w sierpniu w latach 2001 – 2010 ilustruje poniższy wykres. </w:t>
      </w:r>
    </w:p>
    <w:p>
      <w:pPr>
        <w:pStyle w:val="Normal"/>
        <w:spacing w:lineRule="auto" w:line="360"/>
        <w:ind w:left="348" w:first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object w:dxaOrig="8520" w:dyaOrig="53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2.3pt;height:282.2pt" stroked="t" strokecolor="#000000" strokeweight="1pt" filled="f" o:ole="">
            <v:stroke linestyle="Single" dashstyle="Solid"/>
            <v:imagedata r:id="rId22" o:title=""/>
          </v:shape>
          <o:OLEObject Type="Embed" ProgID="" ShapeID="ole_rId21" DrawAspect="Content" ObjectID="_1707104954" r:id="rId21"/>
        </w:objec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końcu sierpnia bieżącego roku większy wskaźnik bezrobocia niż w                        województwie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warmińsko-mazurskim     /18,0%/ 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>zachodniopomorskim        /15,1%/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kujawsko-pomorskim       /14,7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lubuskim                             /14,5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>podkarpackim</w:t>
        <w:tab/>
        <w:t xml:space="preserve">          /14,5%/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>i świętokrzyskim                 /13,9%/</w:t>
      </w:r>
    </w:p>
    <w:p>
      <w:pPr>
        <w:pStyle w:val="Normal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sz w:val="24"/>
        </w:rPr>
        <w:tab/>
        <w:t>Najwyższą stopę bezrobocia w województwie dolnośląskim na koniec sierpnia            2010 roku, zanotowano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złotoryjskim</w:t>
        <w:tab/>
        <w:tab/>
        <w:t>24,4%</w:t>
        <w:tab/>
        <w:tab/>
        <w:tab/>
        <w:t>/23,9% w sierpniu 2009 roku/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górowskim</w:t>
        <w:tab/>
        <w:tab/>
        <w:t>23,9%</w:t>
        <w:tab/>
        <w:tab/>
        <w:tab/>
        <w:t>/20,3%</w:t>
        <w:tab/>
        <w:t xml:space="preserve">    „</w:t>
        <w:tab/>
        <w:t xml:space="preserve">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ubańskim</w:t>
        <w:tab/>
        <w:tab/>
        <w:t>23,7%</w:t>
        <w:tab/>
        <w:tab/>
        <w:tab/>
        <w:t xml:space="preserve">/23,0%               „             /  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1,0%</w:t>
        <w:tab/>
        <w:tab/>
        <w:tab/>
        <w:t>/23,4%               „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kłodzkim</w:t>
        <w:tab/>
        <w:tab/>
        <w:t>21,0%</w:t>
        <w:tab/>
        <w:tab/>
        <w:tab/>
        <w:t>/21,1%               „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wóweckim</w:t>
        <w:tab/>
        <w:tab/>
        <w:t>20,9%</w:t>
        <w:tab/>
        <w:tab/>
        <w:tab/>
        <w:t>/21,1%               „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kamiennogórskim</w:t>
        <w:tab/>
        <w:t>20,0%</w:t>
        <w:tab/>
        <w:tab/>
        <w:tab/>
        <w:t>/19,9%                „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wrocławskim-grodzkim</w:t>
        <w:tab/>
        <w:t xml:space="preserve">  5,6%</w:t>
        <w:tab/>
        <w:tab/>
        <w:t>/4,4% w sierpniu 2009 roku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wrocławskim-ziemskim</w:t>
        <w:tab/>
        <w:t xml:space="preserve">  5,8%</w:t>
        <w:tab/>
        <w:tab/>
        <w:t>/4,7%                  „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ubińskim</w:t>
        <w:tab/>
        <w:tab/>
        <w:tab/>
        <w:t xml:space="preserve">  8,4%</w:t>
        <w:tab/>
        <w:tab/>
        <w:t>/6,8%                  „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polkowickim</w:t>
        <w:tab/>
        <w:tab/>
        <w:tab/>
        <w:t xml:space="preserve">  8,7%</w:t>
        <w:tab/>
        <w:tab/>
        <w:t>/7,9 %                 „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egnickim – grodzkim</w:t>
        <w:tab/>
        <w:t xml:space="preserve">  9,2%</w:t>
        <w:tab/>
        <w:tab/>
        <w:t xml:space="preserve">/8,3%                  „             /  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jeleniogórskim - grodzkim    9,8%</w:t>
        <w:tab/>
        <w:tab/>
        <w:t>/8,1%                  „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Zmiany poziomu stopy bezrobocia w układzie podregionów w okresie                   sierpień 2009 – sierpień 2010</w:t>
      </w:r>
      <w:r>
        <w:rPr/>
        <w:t xml:space="preserve"> roku przedstawia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842"/>
        <w:gridCol w:w="156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y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pa bezrobocia w 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tan na dzień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1. VIII  200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 VII  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1. VIII  2010 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jewództwo dolnośląsk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4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jeleniogór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7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legnicko-głog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wałbrzy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wrocła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m. Wro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b/>
          <w:sz w:val="24"/>
          <w:szCs w:val="24"/>
          <w:u w:val="single"/>
        </w:rPr>
        <w:t>Koordynacja Systemów Zabezpieczenia Społecznego (stan: 01.08.2010 – 31.08.2010)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ddział Koordynacji Systemów Zabezpieczenia Społecznego w Dolnośląskim Wojewódzkim Urzędzie Pracy na wniosek Polaków pracujących w krajach UE/EOG zwrócił się w sierpniu 2010 roku do 12 krajów UE/EOG ze 170 prośbami, aby potwierdzić  okresy zaliczane przy przyznawaniu świadczeń dla bezrobotnych w Polsce. 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 dokumenty potwierdzające okresy ubezpieczenia/zatrudnienia zwrócono się do takich krajów jak Belgia, Czechy, Dania, Francja, Grecja, Hiszpania, Holandia, Irlandia, Niemcy, Szwajcaria, Wielka Brytania i Włochy. W odpowiedzi otrzymano 172 dokumenty potwierdzające okresy ubezpieczenia/zatrudnienia. 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umowanie okresów zatrudnienia i ubezpieczenia na wypadek bezrobocia </w:t>
        <w:br/>
        <w:t xml:space="preserve">w Polsce oraz w innych krajach UE/EOG, pozwoliło na wydanie 85 decyzji administracyjnych dotyczących przyznania prawa do zasiłku dla osób bezrobotnych w województwie dolnośląskim (prawo do zasiłku dla pracowników transgranicznych – przygranicznych i powracających pracujących w krajach UE/EOG). 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  <w:szCs w:val="24"/>
        </w:rPr>
        <w:t xml:space="preserve">Oddział Koordynacji Systemów Zabezpieczenia Społecznego wydał również 35 decyzji odmawiających przyznanie prawa do zasiłku. 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  <w:szCs w:val="24"/>
        </w:rPr>
        <w:t>Łącznie w sierpniu 2010 roku w Oddziale Koordynacji Systemów Zabezpieczenia Społecznego zostało wydanych 120 decyzji administracyjnych (tabela nr 1 pkt. 4 i 5).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zięki swobodzie przepływu osób 2 obywateli krajów UE/EOG transferowało zasiłek dla bezrobotnych do Polski na podstawie formularzy E 303.  </w:t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podstawie nowych przepisów obowiązujących od 1 maja 2010 roku 29 osób transferowało zasiłek dla bezrobotnych do Polski na podstawie dokumentów                        PD U2. W tej procedurze Dolnośląski Wojewódzki Urząd Pracy pełni rolę                        instytucji asystującej. 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  <w:szCs w:val="24"/>
        </w:rPr>
        <w:t xml:space="preserve">Nie wydaje już decyzji administracyjnej, tylko nadzoruje sytuację osoby poszukującej pracy i przekazuje comiesięczne informacje do instytucji, która przyznała transfer zasiłku. Środki finansowe są bezpośrednio przekazywane osobie na wskazane konto przez instytucję zagraniczną. </w:t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lnośląski Wojewódzki Urząd Pracy na wniosek osób zainteresowanych wydał 5 dokumentów potwierdzających zatrudnienie/ubezpieczenie w kraju (tab. Nr 1, pkt 2) oraz jedna osoba złożyła wniosek o wydanie dokumentu PD U2 dotyczącego przeniesienia zasiłku z Polski do UE  (tab. nr 1,  pkt  1). </w:t>
      </w:r>
    </w:p>
    <w:p>
      <w:pPr>
        <w:pStyle w:val="NormalnyWeb"/>
        <w:spacing w:before="60" w:after="6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nyWeb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Tabela nr 1 </w:t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Zakres działań z podziałem na podregiony w sierpniu 2010 roku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288"/>
        <w:gridCol w:w="992"/>
        <w:gridCol w:w="992"/>
        <w:gridCol w:w="1089"/>
        <w:gridCol w:w="1179"/>
        <w:gridCol w:w="992"/>
      </w:tblGrid>
      <w:tr>
        <w:trPr>
          <w:trHeight w:val="13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OJEWÓDZTWO DOLNOŚLĄSKIE Koordynacja Systemów Zabezpieczenia Społecznego                                                                               01.08. 2010 - 31.08. 2010 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lia DWUP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lenia Gó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a DWUP Legnica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a DWUP Wrocław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WU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ałbrzych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7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ydanych dokumentów PD U2 (transfery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8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301, na których potwierdzono zatrudnienie w Polsce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546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ystąpienie o wydanie potwierdzenia okresów ubezpieczenia do krajów UE i EOG  łączn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>
          <w:trHeight w:val="558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rzymane potwierdze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</w:tr>
      <w:tr>
        <w:trPr>
          <w:trHeight w:val="8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ydanych decyzji przyznających prawo do zasiłku dla pracowników transgranicznych – przygranicznych i powracając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>
          <w:trHeight w:val="71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Ilość wydanych decyzji odmawiających przyznanie prawa do zasiłk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trHeight w:val="8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ość wydanych decyzji przyznających prawo do zasiłku dla osób przyjeżdżających z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303 z UE i EO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ydanych formularzy E3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2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fery zasiłków dla osób przyjeżdżających z PD U2 z U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</w:tbl>
    <w:p>
      <w:pPr>
        <w:pStyle w:val="TextBodyIndent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firstLine="709"/>
        <w:rPr>
          <w:b/>
          <w:b/>
          <w:i/>
          <w:i/>
          <w:sz w:val="20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D Y R E K T O R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i/>
          <w:sz w:val="20"/>
        </w:rPr>
        <w:t>Monika Kwil - Skrzypińska</w:t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9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Opracowano:</w:t>
        <w:tab/>
        <w:tab/>
        <w:tab/>
        <w:tab/>
        <w:tab/>
        <w:tab/>
      </w:r>
      <w:r>
        <w:rPr>
          <w:b/>
          <w:i/>
          <w:sz w:val="22"/>
          <w:szCs w:val="22"/>
        </w:rPr>
        <w:t xml:space="preserve">      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Wydziale Polityki Regionalnej, 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dań i Analiz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nośląskiego Wojewódzkiego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rzędu Pracy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709"/>
        <w:rPr/>
      </w:pPr>
      <w:r>
        <w:rPr>
          <w:b/>
          <w:sz w:val="22"/>
          <w:szCs w:val="22"/>
        </w:rPr>
        <w:t>Wrocław, 23-09-2010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/>
    </w:pPr>
    <w:r>
      <w:rPr>
        <w:i/>
      </w:rPr>
      <w:t>Dolnośląski  Wojewódzki  Urząd  Prac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  <w:color w:val="000000"/>
      <w:sz w:val="3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Symbol" w:hAnsi="Symbol" w:cs="Symbol"/>
      <w:color w:val="000000"/>
      <w:sz w:val="3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5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59:00Z</dcterms:created>
  <dc:creator>OA</dc:creator>
  <dc:description/>
  <cp:keywords/>
  <dc:language>en-US</dc:language>
  <cp:lastModifiedBy>slichtarski</cp:lastModifiedBy>
  <cp:lastPrinted>2010-09-09T08:11:00Z</cp:lastPrinted>
  <dcterms:modified xsi:type="dcterms:W3CDTF">2010-09-28T07:54:00Z</dcterms:modified>
  <cp:revision>3624</cp:revision>
  <dc:subject/>
  <dc:title>MARSZAŁEK </dc:title>
</cp:coreProperties>
</file>