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MAJU  2010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MAJU  2010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 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 2010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JU   2010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aj jest drugim miesiącem w 2010 roku, w którym zanotowano w województwie dolnośląskim spadek bezrobocia. W omawianym okresie sprawozdawczym liczba zarejestrowanych bezrobotnych </w:t>
      </w:r>
      <w:r>
        <w:rPr>
          <w:b/>
          <w:sz w:val="24"/>
          <w:u w:val="single"/>
        </w:rPr>
        <w:t>zmniejszyła się o 6444 osoby, tj. o 4,1%</w:t>
      </w:r>
      <w:r>
        <w:rPr>
          <w:b/>
          <w:sz w:val="24"/>
        </w:rPr>
        <w:t xml:space="preserve">                             </w:t>
      </w:r>
      <w:r>
        <w:rPr>
          <w:b/>
          <w:i/>
          <w:sz w:val="24"/>
        </w:rPr>
        <w:t>(w poprzednim miesiącu zanotowano spadek bezrobocia o 6758 osób, tj. o 4,1%,               a w maju 2009 roku o 3206 osób, tj. o 2,3%).</w:t>
      </w:r>
      <w:r>
        <w:rPr>
          <w:b/>
          <w:sz w:val="24"/>
        </w:rPr>
        <w:t xml:space="preserve"> </w:t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Skalę spadku [-] bezrobocia w maju w latach 1999 – 2010 przedstawia poniższa tabela.</w:t>
      </w:r>
      <w:r>
        <w:rPr/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 - ] bezrobocia w liczbach bezwzględny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Cs w:val="24"/>
              </w:rPr>
              <w:t>Maj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7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9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3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7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2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10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9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20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aj   2010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44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4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końcu maja bieżącego roku w powiatowych urzędach pracy zarejestrowanych było 151495 bezrobotnych,</w:t>
      </w:r>
      <w:r>
        <w:rPr>
          <w:b/>
          <w:sz w:val="24"/>
        </w:rPr>
        <w:t xml:space="preserve"> tj. o 5235 osób więcej niż w końcu grudnia 2009 roku oraz o 17489 osób więcej niż w końcu maja 2009 roku. </w:t>
      </w:r>
    </w:p>
    <w:p>
      <w:pPr>
        <w:pStyle w:val="Normal"/>
        <w:shd w:fill="FFFFFF" w:val="clear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maju bieżącego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większył się w porównaniu z poprzednim miesiącem napływ bezrobotnych, w tym zwłaszcza napływ absolwentów szkół ponadgimnazjalnych (osoby w okresie do 12 miesięcy od dnia ukończenia nauki),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anotowano spadek liczby bezrobotnych, którzy podjęli pracę. W maju pracodawcy zatrudnili o 357 bezrobotnych mniej niż w kwietniu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stąpił spadek liczby zgłoszonych wolnych miejsc pracy i miejsc aktywizacji zawodowej. W maju bieżącego roku pracodawcy zgłosili o 1458 wolnych miejsc pracy mniej niż w kwietni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zanotowano spadek liczby bezrobotnych objętych subsydiowanymi programami rynku pracy. W maju subsydiowaną aktywizacją zawodową  objęto o 933 osoby mniej niż w miesiącu poprzedni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maj 2009 – maj 2010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49.2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728161514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W maju 2010 roku powiatowe urzędy pracy zarejestrowały 18173 bezrobotnych, tj. o 403 osoby więcej niż w kwietniu, jednocześnie o 251 osób więcej niż w analogicznym okresie 2009 roku. Uwagę zwraca wzrost napływu bezrobotnych, którym nie upłynął okres 12 miesięcy od dnia ukończenia nauki (absolwenci). W maju bieżącego roku zarejestrowało się 2565 absolwentów, tj. o 852 więcej niż kwietniu. Jest to główny powód mniejszej skali spadku bezrobocia w omawianym okresie sprawozdawczym niż w               miesiącu poprzednim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>Do ewidencji bezrobotnych po zakończeniu subsydiowanych programów rynku pracy powróciły 3172 osoby, tj. o 263 mniej niż w kwiet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pływ bezrobotnych w województwie dolnośląskim w okresie maj 2009 – maj 2010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50" w:dyaOrig="4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07.7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818665890" r:id="rId5"/>
        </w:objec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maju bieżącego roku z rejestru bezrobotnych wyłączono 24617 osób, tj. o 89 więcej niż w kwietniu, jednocześnie był to odpływ bezrobotnych o 3489 osób większy niż w maju 2009 roku. Zmniejszył się w porównaniu z miesiącem poprzednim odpływ bezrobotnych z powodu podjęcia pracy. Pracodawcy zatrudnili w maju                            9734 bezrobotnych, tj. o 357 osób mniej niż w kwietniu, jednocześnie o 1365 osób więcej niż w maju 2009 roku. Blisko 20,0% podjęć pracy dotyczyło zatrudnienia subsydiowanego (23,3% w kwietniu). W maju pracę subsydiowaną podjęło                       1936 bezrobotnych, tj. o 419 osób mniej niż w miesiącu poprzednim. 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object w:dxaOrig="8340" w:dyaOrig="49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pt;height:248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998747983" r:id="rId7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 porównaniu do kwietnia wzrosła o 994 osoby liczba bezrobotnych skreślonych z ewidencji z powodu nie potwierdzania gotowości do podjęcia pracy, natomiast zmalała o 116 osób liczba wyłączeń z ewidencji bezrobotnych z powodu dobrowolnej rezygnacji ze statusu bezrobotnego. W wyniku odmowy bez uzasadnionej przyczyny przyjęcia propozycji odpowiedniej pracy lub innej formy pomocy wyłączono z ewidencji bezrobotnych  o 136 osób więcej  niż w kwietniu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maju 2009 i 2010</w:t>
      </w:r>
      <w:r>
        <w:rPr/>
        <w:t xml:space="preserve">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2"/>
        <w:gridCol w:w="851"/>
        <w:gridCol w:w="1701"/>
        <w:gridCol w:w="70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 bezwzględny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liczbach bezwzględny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%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j  2009 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j  2010 r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racy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ej rezygnacji ze statusu bezrobotneg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Wzrost, spadek [-] bezrobocia według powiatów i podregionów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W maju 2010 roku największy spadek liczby zarejestrowanych bezrobotnych wystąpił w powiat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świdnickim</w:t>
        <w:tab/>
        <w:t xml:space="preserve">-  o 842 osoby  </w:t>
        <w:tab/>
        <w:t>(w maju 2009 roku spadek o 406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kłodzkim        -  o 774 osoby    </w:t>
        <w:tab/>
        <w:t>(     „     spadek o 590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ałbrzyskim  -  o 625 osób    </w:t>
        <w:tab/>
        <w:t>(     „     spadek o 480 osób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dzierżoniowskim  -  o 589 osób  </w:t>
        <w:tab/>
        <w:t>(     „     spadek o 143 osoby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i głogowskim  - o 351 osób  </w:t>
        <w:tab/>
        <w:tab/>
        <w:t>(     „     spadek o 181 osób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Największą koncentrację spadku liczby zarejestrowanych bezrobotnych zanotowano w podregionie wałbrzyskim – o 2879 osób, co stanowi 44,7% spadku w skali województwa. W podregionie jeleniogórskim liczba bezrobotnych zmniejszyła się o    1573 osoby </w:t>
      </w:r>
      <w:r>
        <w:rPr>
          <w:b/>
          <w:i/>
          <w:sz w:val="24"/>
        </w:rPr>
        <w:t>(24,4% spadku w skali województwa)</w:t>
      </w:r>
      <w:r>
        <w:rPr>
          <w:b/>
          <w:sz w:val="24"/>
        </w:rPr>
        <w:t xml:space="preserve">,  wrocławskim – o 940 osób, legnicko – głogowskim o 814 osób, a w podregionie m. Wrocław zanotowano spadek o 238 osób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kalę porównawczą zmian liczby zarejestrowanych bezrobotnych w maju</w:t>
      </w:r>
      <w:r>
        <w:rPr/>
        <w:t xml:space="preserve"> 2009 i 2010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2009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 2010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44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9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79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40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W maju 2010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podobnie jak w poprzednim miesiącu zanotowano ponad 2-krotnie większy spadek liczby bezrobotnych mężczyzn od spadku liczby bezrobotnych kobiet. Populacja bezrobotnych mężczyzn zmniejszyła się o 4334 osoby, a liczba bezrobotnych kobiet zmalała o 2110 osób. Notuje się</w:t>
      </w:r>
      <w:r>
        <w:rPr>
          <w:b/>
          <w:iCs/>
          <w:sz w:val="24"/>
        </w:rPr>
        <w:t xml:space="preserve"> wzrost udziału kobiet w ogólnej liczbie zarejestrowanych bezrobotnych - z 48,7% na koniec marca do 49,4% na koniec kwietnia oraz 50,2% na koniec maja  (51,6% na koniec maja 2009 roku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  <w:u w:val="single"/>
        </w:rPr>
        <w:t xml:space="preserve">o 7395 osób zmniejszyła się ogólna liczba bezrobotnych będących w szczególnej sytuacji na rynku pracy,  w tym:  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ab/>
        <w:t xml:space="preserve">            o 5358 osób liczba bezrobotnych bez wykształcenia średniego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1721 osób liczba bezrobotnych bez kwalifikacji zawodowych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1362 osoby liczba bezrobotnych powyżej 50 roku życia,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>o 1099 osób liczba długotrwale bezrobotnych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ab/>
        <w:t xml:space="preserve">o 972 osoby liczba bezrobotnych do 25 roku życia (jest to 4-krotnie </w:t>
        <w:tab/>
        <w:t>większy spadek niż w maju 2009 roku)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>o 520 osób liczba bezrobotnych bez doświadczenia zawodowego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o 223 osoby liczba bezrobotnych niepełnosprawnych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ab/>
        <w:t xml:space="preserve">Osoby będące w szczególnej sytuacji na rynku pracy stanowiły na koniec </w:t>
        <w:tab/>
        <w:t xml:space="preserve">maja bieżącego roku 90,1% ogółu zarejestrowanych bezrobotnych  (90,0% </w:t>
        <w:tab/>
        <w:t>na koniec kwietnia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podkreślić należy blisko 3-krotnie większy niż w maju ubiegłego roku spadek liczby bezrobotnych zamieszkałych w miastach. Populacja bezrobotnych zamieszkałych w ośrodkach miejskich zmniejszyła się w maju bieżącego roku o 4230 osób  </w:t>
      </w:r>
      <w:r>
        <w:rPr>
          <w:b/>
          <w:i/>
          <w:iCs/>
          <w:sz w:val="24"/>
        </w:rPr>
        <w:t xml:space="preserve">(w maju 2009 roku zanotowano spadek o 1627 osób). </w:t>
      </w:r>
      <w:r>
        <w:rPr>
          <w:b/>
          <w:iCs/>
          <w:sz w:val="24"/>
        </w:rPr>
        <w:t xml:space="preserve">Na wsi liczba bezrobotnych zmniejszyła się o 2214 osób </w:t>
      </w:r>
      <w:r>
        <w:rPr>
          <w:b/>
          <w:i/>
          <w:iCs/>
          <w:sz w:val="24"/>
        </w:rPr>
        <w:t>(w poprzednim miesiącu wystąpił spadek o 3213 osób)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o 183 osoby zmniejszyła się w porównaniu do kwietnia liczba bezrobotnych zwolnionych z przyczyn zakładu pracy </w:t>
      </w:r>
      <w:r>
        <w:rPr>
          <w:b/>
          <w:i/>
          <w:sz w:val="24"/>
        </w:rPr>
        <w:t xml:space="preserve">(w poprzednim miesiącu wystąpił spadek o 155 osób,   wzrost o 205 osób zanotowano w maju 2009 roku).  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ab/>
        <w:t>W omawianym miesiącu sprawozdawczym zanotowano spadek liczby zgłoszonych wolnych miejsc pracy i wolnych miejsc aktywizacji zawodowej.  Pracodawcy zgłosili w maju do powiatowych urzędów pracy 7159 wolnych miejsc pracy, tj. o 1458 mniej niż w kwietniu. Spadek liczby zgłoszeń dotyczy głównie wolnych miejsc pracy subsydiowanej (o 1318 mniej niż w poprzednim miesiącu). Wolne miejsca pracy subsydiowanej stanowiły 54,8% ogółu zgłoszonych  (</w:t>
      </w:r>
      <w:r>
        <w:rPr>
          <w:b/>
          <w:i/>
          <w:iCs/>
          <w:sz w:val="24"/>
        </w:rPr>
        <w:t>60,8%  w kwietniu)</w:t>
      </w:r>
      <w:r>
        <w:rPr>
          <w:b/>
          <w:iCs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Zestawienie porównawcze liczby zgłoszonych wolnych miejsc pracy w okresie                              maj 2009 – maj 2010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211.0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91569315" r:id="rId9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sz w:val="24"/>
        </w:rPr>
      </w:pPr>
      <w:r>
        <w:rPr>
          <w:b/>
          <w:iCs/>
          <w:sz w:val="24"/>
        </w:rPr>
        <w:tab/>
        <w:t xml:space="preserve">Na 1 zgłoszone wolne miejsce pracy przypadało w omawianym miesiącu sprawozdawczym przeciętnie 2,5 nowo zarejestrowanych bezrobotnych </w:t>
      </w:r>
      <w:r>
        <w:rPr>
          <w:b/>
          <w:i/>
          <w:iCs/>
          <w:sz w:val="24"/>
        </w:rPr>
        <w:t xml:space="preserve">(2,1 w poprzednim miesiącu,   2,4  w maju 2009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cej wolnych miejsc pracy zgłosili pracodawcy do powiatowych urzędów pracy w Wałbrzychu (874),  Wrocławiu (741),  Kłodzku (582),  Świdnicy (510),  Legnicy (468) i Głogowie (444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kszy wskaźnik napływu bezrobotnych przypadający przeciętnie na                           1 zgłoszone wolne miejsce pracy zanotowano w powiatach: górowskim (7,0),  wrocławskim - grodzkim  (4,9),   jeleniogórskim – ziemskim (4,4)  i  oławskim  (3,8).</w:t>
      </w:r>
    </w:p>
    <w:p>
      <w:pPr>
        <w:pStyle w:val="Normal"/>
        <w:spacing w:lineRule="auto" w:line="360"/>
        <w:ind w:firstLine="375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jniższy wskaźnik napływu bezrobotnych przypadający na 1 zgłoszone wolne miejsce pracy zanotowano w powiecie głogowskim (1,2),  wałbrzyskim  (1,7)  oraz wrocławskim – ziemskim  (1,7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ju 2010 roku subsydiowanymi programami rynku pracy objęto                          6311 bezrobotnych, tj. o 933 osoby mniej niż w kwietniu, jednocześnie o 2055 osób więcej niż w maju 2009 roku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Najwięcej bezrobotnych rozpoczęło staż (2697 osób, tj. o 126 mniej niż w kwietniu).  Prace subsydiowane podjęło 1936 bezrobotnych – o 419 osób mniej niż w poprzednim miesiącu. O 426 bezrobotnych mniej podjęło pracę w ramach robót publicznych, a o           89 osób mniej w ramach prac interwencyjnych. Zwiększyła się o 68 osób liczba bezrobotnych, którzy podjęli działalność gospodarczą, a o 32 osoby wzrosła liczba bezrobotnych zatrudnionych w ramach refundacji kosztów doposażenia stanowiska pracy. Na szkolenia skierowano 1362 bezrobotnych (o 97 osób więcej niż w kwietniu) natomiast prace społecznie użyteczne rozpoczęło 314 osób – o 463 osoby mniej niż w poprzednim miesiącu.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maj 2010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7pt;height:231.8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2108862" r:id="rId11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maju bieżącego roku subsydiowanymi programami rynku pracy objęto                między innymi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974 osoby do 25 roku życia, tj. 31,3% ogółu bezrobotnych objętych subsydiowaną aktywizacją zawodową  </w:t>
      </w:r>
      <w:r>
        <w:rPr>
          <w:b/>
          <w:i/>
          <w:sz w:val="24"/>
        </w:rPr>
        <w:t>(2029 osób, tj. 28,0% w poprzednim miesiącu,   1599 osób, tj. 30,9%  w maju 2009 roku)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200 osób długotrwale bezrobotnych, tj. 34,9% ogółu bezrobotnych objętych subsydiowanymi programami rynku pracy  </w:t>
      </w:r>
      <w:r>
        <w:rPr>
          <w:b/>
          <w:i/>
          <w:sz w:val="24"/>
        </w:rPr>
        <w:t>(2644 osoby, tj.</w:t>
      </w:r>
      <w:r>
        <w:rPr>
          <w:b/>
          <w:sz w:val="24"/>
        </w:rPr>
        <w:t xml:space="preserve"> 36</w:t>
      </w:r>
      <w:r>
        <w:rPr>
          <w:b/>
          <w:i/>
          <w:sz w:val="24"/>
        </w:rPr>
        <w:t>,5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oprzednim miesiącu,  1676 osób, tj. 32,4% w maju 2009 roku)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209 bezrobotnych powyżej 50 roku życia, tj. 19,2% ogółu bezrobotnych objętych programami rynku pracy </w:t>
      </w:r>
      <w:r>
        <w:rPr>
          <w:b/>
          <w:i/>
          <w:iCs/>
          <w:sz w:val="24"/>
        </w:rPr>
        <w:t>(1649 osób, tj. 22,8% w poprzednim miesiącu,  1059 osób, tj. 20,5%  w maju 2009 roku),</w:t>
      </w:r>
    </w:p>
    <w:p>
      <w:pPr>
        <w:pStyle w:val="Normal"/>
        <w:ind w:left="107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Kobiety stanowiły w maju bieżącego roku 52,4% ogółu bezrobotnych objętych subsydiowanymi programami rynku pracy  /49,6% </w:t>
      </w:r>
      <w:r>
        <w:rPr>
          <w:b/>
          <w:i/>
          <w:iCs/>
          <w:sz w:val="24"/>
        </w:rPr>
        <w:t>w poprzednim miesiącu</w:t>
      </w:r>
      <w:r>
        <w:rPr>
          <w:b/>
          <w:sz w:val="24"/>
        </w:rPr>
        <w:t xml:space="preserve">/, natomiast odsetek aktywizowanych bezrobotnych zamieszkałych na wsi kształtował się na poziomie 38,1% (36,7% </w:t>
      </w:r>
      <w:r>
        <w:rPr>
          <w:b/>
          <w:i/>
          <w:iCs/>
          <w:sz w:val="24"/>
        </w:rPr>
        <w:t>w kwietniu</w:t>
      </w:r>
      <w:r>
        <w:rPr>
          <w:b/>
          <w:i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soby skierowane do uczestnictwa w programach rynku pracy stanowiły w maju bieżącego roku 25,6% odpływu bezrobotnych  </w:t>
      </w:r>
      <w:r>
        <w:rPr>
          <w:b/>
          <w:i/>
          <w:sz w:val="24"/>
        </w:rPr>
        <w:t>(29,5% w poprzednim miesiąc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 maju 2010 roku wydatkowano na finansowanie programów rynku pracy kwotę 35098,3 tys. złotych  </w:t>
      </w:r>
      <w:r>
        <w:rPr>
          <w:b/>
          <w:i/>
          <w:sz w:val="24"/>
        </w:rPr>
        <w:t xml:space="preserve">(22099,6 tys. złotych w maju 2009 roku). </w:t>
      </w:r>
    </w:p>
    <w:p>
      <w:pPr>
        <w:pStyle w:val="Normal"/>
        <w:ind w:firstLine="34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5-miesięcy 2010 roku subsydiowaną aktywizacją zawodową objęto 24725 bezrobotnych  </w:t>
      </w:r>
      <w:r>
        <w:rPr>
          <w:b/>
          <w:i/>
          <w:iCs/>
          <w:sz w:val="24"/>
        </w:rPr>
        <w:t>/20405 bezrobotnych w takim samym okresie</w:t>
      </w:r>
      <w:r>
        <w:rPr>
          <w:b/>
          <w:i/>
          <w:sz w:val="24"/>
        </w:rPr>
        <w:t xml:space="preserve"> w 2009 roku/.                     </w:t>
      </w:r>
      <w:r>
        <w:rPr>
          <w:b/>
          <w:sz w:val="24"/>
        </w:rPr>
        <w:t xml:space="preserve">W ogólnej liczbie bezrobotnych objętych w okresie 5-miesięcy 2010 roku subsydiowanymi programami rynku pracy największy odsetek stanowiła  młodzież do 25 roku życia – 33,5%, tj. 8286 osób  </w:t>
      </w:r>
      <w:r>
        <w:rPr>
          <w:b/>
          <w:i/>
          <w:sz w:val="24"/>
        </w:rPr>
        <w:t>(7215 osób, tj. 35,4% w analogicznym                    okresie 2009 roku)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Osoby długotrwale pozostające bez pracy (8179) stanowiły 33,1% ogółu bezrobotnych objętych programami rynku pracy  </w:t>
      </w:r>
      <w:r>
        <w:rPr>
          <w:b/>
          <w:i/>
          <w:sz w:val="24"/>
        </w:rPr>
        <w:t>(6464 osoby, tj. 31,7% w 2009 roku),</w:t>
      </w:r>
      <w:r>
        <w:rPr>
          <w:b/>
          <w:sz w:val="24"/>
        </w:rPr>
        <w:t xml:space="preserve"> a osoby powyżej 50 roku życia (4873) stanowiły 19,7% ogółu bezrobotnych objętych subsydiowaną aktywizacją zawodową  </w:t>
      </w:r>
      <w:r>
        <w:rPr>
          <w:b/>
          <w:i/>
          <w:sz w:val="24"/>
        </w:rPr>
        <w:t>(3525 osób, tj. 17,3% w okresie I – V. 2009 roku)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Strukturę subsydiowanej aktywizacji zawodowej bezrobotnych w województwie dolnośląskim w  okresie styczeń - maj 2010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/>
        <w:object w:dxaOrig="8445" w:dyaOrig="60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2.25pt;height:303.75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2010518159" r:id="rId13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  <w:szCs w:val="24"/>
        </w:rPr>
        <w:t>W okresie styczeń – maj 2010 roku na realizację programów rynku pracy wydatkowano kwotę 118244,2 tys. złotych  (75352,9 tys. złotych w analogicznym okresie                2009 roku).  Najwięcej środków przeznaczono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że  (53714,3 tys. złotych, tj. 45,4%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jęcie działalności gospodarczej  (32083,1 tys. złotych,  tj. 27,1%               ogółu wydatków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szCs w:val="24"/>
        </w:rPr>
        <w:t>refundację kosztów wyposażenia i doposażenia stanowiska pracy zatrudnionego bezrobotnego  (9584,0 tys. złotych, tj. 8,1% ogółu wydatków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kolenia 6766,5 tys. złotych, tj. 5,7% ogółu środków wydatkowanych na finansowanie programów rynku prac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publiczne (4820,2 tys. złotych, tj. 4,1% ogółu wydatków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                         przeciwdziałania bezrobociu w województwie dolnośląskim w okresie styczeń – maj        2010 roku ilustruje poniższy wykres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595" w:dyaOrig="55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0.3pt;height:277.6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251065883" r:id="rId15"/>
        </w:object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ab/>
        <w:tab/>
        <w:tab/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NA  RYNKU  PRACY  WOJEWÓDZTWA  DOLNOŚLĄSKIEGO  W  OKRESIE</w:t>
      </w:r>
    </w:p>
    <w:p>
      <w:pPr>
        <w:pStyle w:val="Normal"/>
        <w:ind w:left="357" w:hanging="0"/>
        <w:jc w:val="center"/>
        <w:rPr/>
      </w:pPr>
      <w:r>
        <w:rPr>
          <w:b/>
          <w:sz w:val="24"/>
        </w:rPr>
        <w:t>STYCZEŃ – MAJ  2010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okresie 5 - miesięcy  2010 roku zanotowano w województwie dolnośląskim wzrost liczby zarejestrowanych bezrobotnych </w:t>
      </w:r>
      <w:r>
        <w:rPr>
          <w:b/>
          <w:sz w:val="24"/>
          <w:u w:val="single"/>
        </w:rPr>
        <w:t>o 5235 osób, tj. o 3,6%.</w:t>
      </w:r>
      <w:r>
        <w:rPr>
          <w:b/>
          <w:sz w:val="24"/>
        </w:rPr>
        <w:t xml:space="preserve"> Jest to wzrost                prawie 4-krotnie mniejszy niż </w:t>
      </w:r>
      <w:r>
        <w:rPr>
          <w:b/>
          <w:iCs/>
          <w:sz w:val="24"/>
        </w:rPr>
        <w:t>w takim samym okresie w 2009 roku</w:t>
      </w:r>
      <w:r>
        <w:rPr>
          <w:b/>
          <w:i/>
          <w:iCs/>
          <w:sz w:val="24"/>
        </w:rPr>
        <w:t xml:space="preserve">                                                       (o 20116  osób, tj. o 17,7%)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naczna poprawa bilansu sytuacji na rynku pracy województwa dolnośląskiego w okresie styczeń - maj 2010 roku w porównaniu do analogicznego okresu w roku ubiegłym jest przede wszystkim wynikie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odpływu bezrobotnych  </w:t>
      </w:r>
      <w:r>
        <w:rPr>
          <w:b/>
          <w:i/>
          <w:iCs/>
          <w:sz w:val="24"/>
        </w:rPr>
        <w:t>/wyłączono z ewidencji bezrobotnych                        o 16264  osoby  więcej w porównaniu do okresu I – V. 2009 roku</w:t>
      </w:r>
      <w:r>
        <w:rPr>
          <w:b/>
          <w:sz w:val="24"/>
        </w:rPr>
        <w:t xml:space="preserve">/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u liczby bezrobotnych, którzy podjęli pracę  </w:t>
      </w:r>
      <w:r>
        <w:rPr>
          <w:b/>
          <w:i/>
          <w:iCs/>
          <w:sz w:val="24"/>
        </w:rPr>
        <w:t>/o 7554 osoby więcej              niż w okresie styczeń – maj 2009 roku, w tym o 5655 osób więcej podjęło                                         pracę niesubsydiowaną /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bezrobotnych objętych subsydiowanymi programami rynku pracy    </w:t>
      </w:r>
      <w:r>
        <w:rPr>
          <w:b/>
          <w:i/>
          <w:sz w:val="24"/>
        </w:rPr>
        <w:t xml:space="preserve">/o 4320 osób więcej niż w analogicznym okresie 2009 roku/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wzrostu liczby zgłoszonych wolnych miejsc pracy i miejsc aktywizacji zawodowej  </w:t>
      </w:r>
      <w:r>
        <w:rPr>
          <w:b/>
          <w:i/>
          <w:sz w:val="24"/>
        </w:rPr>
        <w:t xml:space="preserve">/o 2594 więcej niż w okresie styczeń - maj 2009 roku/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zrostu liczby bezrobotnych wyłączonych z ewidencji z powodu nie potwierdzania gotowości do podjęcia pracy  /</w:t>
      </w:r>
      <w:r>
        <w:rPr>
          <w:b/>
          <w:i/>
          <w:iCs/>
          <w:sz w:val="24"/>
        </w:rPr>
        <w:t>o 3491 osób więcej niż w takim samym okresie w 2009 roku 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Cs/>
          <w:sz w:val="24"/>
        </w:rPr>
        <w:t xml:space="preserve">zwiększenia liczby bezrobotnych, którzy dobrowolnie zrezygnowali ze statusu bezrobotnego  </w:t>
      </w:r>
      <w:r>
        <w:rPr>
          <w:b/>
          <w:i/>
          <w:iCs/>
          <w:sz w:val="24"/>
        </w:rPr>
        <w:t>/o 1034 osoby więcej niż w analogicznym okresie w 2009 roku/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Należy jednocześnie dodać, że korzystniejsza sytuacja na rynku pracy w                 2010 roku wiąże się również z faktem mniejszego niż w 2009 roku spadku zatrudnienia w sektorze przedsiębiorstw. Z dostępnych danych Urzędu Statystycznego wynika, że przeciętne zatrudnienie w sektorze przedsiębiorstw w okresie styczeń – kwiecień 2010 roku zmniejszyło się o 3,0 tys. osób, podczas gdy spadek w analogicznym okresie w 2009 roku wynosił 6,8 tys. osób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zrost, spadek [-] bezrobocia w województwie dolnośląskim w okresie                     styczeń – maj w latach 1999 – 2010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8.3pt;height:252.1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942025847" r:id="rId17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W okresie styczeń - maj 2010 roku, zanotowano następujące zmiany w strukturze bezrobotny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odsetek bezrobotnych kobiet zmalał z 50,8 do 50,2%. Wzrost liczby bezrobotnych kobiet był ponad 2-krotnie mniejszy niż wśród mężczyzn. Populacja bezrobotnych kobiet zwiększyła się o 1664 osoby,                    tj. o 2,2%, natomiast liczba bezrobotnych mężczyzn wzrosła o 3571 osób,                   tj. o 5,0%. Kobiety stanowiły w okresie 5-miesięcy bieżącego roku 31,8% ogólnego wzrostu liczby bezrobotnych  (29,0% w okresie I – V. 2009 roku), 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wzrost populacji osób długotrwale bezrobotnych, podczas gdy w analogicznym okresie w 2009 roku zanotowano spadek. Liczba długotrwale bezrobotnych wzrosła w okresie 5-miesięcy 2010 roku o 4259 osób, tj. o 7,6%, a w takim samym okresie w 2009 roku zmalała o 1458 osób. Odsetek tej grupy bezrobotnych wzrósł w omawianym okresie z 38,4 do 39,9% </w:t>
      </w:r>
      <w:r>
        <w:rPr>
          <w:b/>
          <w:i/>
          <w:iCs/>
          <w:sz w:val="24"/>
        </w:rPr>
        <w:t>(w maju                2009 roku kształtował się na poziomie 38,8%),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ystąpił ponad 8-krotnie mniejszy niż w analogicznym okresie 2009 roku wzrost bezrobocia wśród młodzieży. Populacja bezrobotnych do 25 roku życia zwiększyła się w omawianym okresie sprawozdawczym o 600 osób, tj. o 2,2% </w:t>
      </w:r>
      <w:r>
        <w:rPr>
          <w:b/>
          <w:i/>
          <w:sz w:val="24"/>
        </w:rPr>
        <w:t>(w okresie styczeń – maj 2009 roku zanotowano wzrost o 4940 osób, tj. o 25,0%)</w:t>
      </w:r>
      <w:r>
        <w:rPr>
          <w:b/>
          <w:sz w:val="24"/>
        </w:rPr>
        <w:t xml:space="preserve">. Odsetek bezrobotnej młodzieży do 25 roku życia zmniejszył się w okresie               5-miesięcy bieżącego roku z 18,7 do 18,5% </w:t>
      </w:r>
      <w:r>
        <w:rPr>
          <w:b/>
          <w:i/>
          <w:iCs/>
          <w:sz w:val="24"/>
        </w:rPr>
        <w:t>(w maju 2009 roku kształtował się na poziomie 18,4%),</w:t>
      </w:r>
      <w:r>
        <w:rPr>
          <w:b/>
          <w:iCs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omawianym okresie zanotowano znacznie mniejszy niż w 2009 roku wzrost liczby bezrobotnych w starszych grupach wiekowych. W okresie styczeń – maj 2010 roku populacja bezrobotnych powyżej 50 roku życia zwiększyła się o 1285 osób, tj. o 3,4%, podczas gdy w takim samym okresie w roku ubiegłym zanotowano wzrost o 3239 osób, tj. o 10,5%.  Odsetek tej grupy bezrobotnych nieznacznie zmalał w analizowanym okresie sprawozdawczym z 26,0 do 25,9%  </w:t>
      </w:r>
      <w:r>
        <w:rPr>
          <w:b/>
          <w:i/>
          <w:sz w:val="24"/>
        </w:rPr>
        <w:t xml:space="preserve">(w maju 2009 roku kształtował się na poziomie 25,4%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okresie 5-miesięcy 2010 roku zanotowano ponad 2–krotnie mniejszy wzrost liczby bezrobotnych niepełnosprawnych niż w analogicznym okresie w roku poprzednim. Populacja bezrobotnych niepełnosprawnych zwiększyła się w omawianym okresie o 420 osób, tj. o 4,3%  </w:t>
      </w:r>
      <w:r>
        <w:rPr>
          <w:b/>
          <w:i/>
          <w:sz w:val="24"/>
        </w:rPr>
        <w:t>(w 2009 roku zanotowano wzrost</w:t>
      </w:r>
      <w:r>
        <w:rPr>
          <w:b/>
          <w:sz w:val="24"/>
        </w:rPr>
        <w:t xml:space="preserve"> o 885</w:t>
      </w:r>
      <w:r>
        <w:rPr>
          <w:b/>
          <w:i/>
          <w:sz w:val="24"/>
        </w:rPr>
        <w:t xml:space="preserve"> osób, tj. o 11,7%)</w:t>
      </w:r>
      <w:r>
        <w:rPr>
          <w:b/>
          <w:sz w:val="24"/>
        </w:rPr>
        <w:t xml:space="preserve">. Udział bezrobotnych niepełnosprawnych w ogólnej liczbie bezrobotnych nieznacznie wzrósł w omawianym okresie z 6,6 do 6,7% </w:t>
      </w:r>
      <w:r>
        <w:rPr>
          <w:b/>
          <w:i/>
          <w:sz w:val="24"/>
        </w:rPr>
        <w:t>(6,3% na koniec maja 2009 roku)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anotowano nieznaczny spadek liczby bezrobotnych zwolnionych z przyczyn zakładu pracy (o 79 osób), podczas gdy w okresie 5-miesięcy 2009 roku populacja tej grupy bezrobotnych wzrosła o 1495 osób, tj. o 59,1%.                       W powiatowych urzędach pracy zarejestrowało się w okresie 5 – miesięcy bieżącego roku 1984 bezrobotnych zwolnionych z przyczyn zakładu pracy – o 1176 osób mniej niż w roku ubiegłym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Pracodawcy zgłosili w omawianym okresie sprawozdawczym do zwolnienia grupowego 2697 osób </w:t>
      </w:r>
      <w:r>
        <w:rPr>
          <w:b/>
          <w:i/>
          <w:sz w:val="24"/>
        </w:rPr>
        <w:t xml:space="preserve">(2749 osób w                        okresie I – V. 2009 roku), </w:t>
      </w:r>
      <w:r>
        <w:rPr>
          <w:b/>
          <w:sz w:val="24"/>
        </w:rPr>
        <w:t xml:space="preserve">natomiast zwolnienia objęły 880 pracowników                                       </w:t>
      </w:r>
      <w:r>
        <w:rPr>
          <w:b/>
          <w:i/>
          <w:sz w:val="24"/>
        </w:rPr>
        <w:t>(2516  w okresie I – V.  w roku 2009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Skalę zgłoszeń oraz zwolnień pracowników z przyczyn dotyczących zakładów pracy w okresie styczeń – maj w latach 2007 – 2010 ilustruje                         poniższy wykres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2.05pt;height:294.9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419767897" r:id="rId19"/>
        </w:objec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ja 2010 roku 12,9%  /spadek w porównaniu do poprzedniego miesiąca o 0,4 punktu procentowego/.</w:t>
      </w:r>
      <w:r>
        <w:rPr>
          <w:b/>
          <w:sz w:val="24"/>
        </w:rPr>
        <w:t xml:space="preserve">  W kraju wskaźnik bezrobocia zmniejszył się również o                     0,4 punktu – z  12,3 do 11,9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odniesieniu do wskaźnika na koniec maja 2009 roku stopa bezrobocia w województwie dolnośląskim wzrosła o 1,3 punktu procentowego, w kraju zanotowano wzrost o 1,2 punktu procentowego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kresie 5 - miesięcy bieżącego roku stopa bezrobocia w województwie dolnośląskim zwiększyła się o 0,4 punktu procentowego  /</w:t>
      </w:r>
      <w:r>
        <w:rPr>
          <w:b/>
          <w:i/>
          <w:iCs/>
          <w:sz w:val="24"/>
        </w:rPr>
        <w:t>w analogicznym okresie w                             2009 roku  zanotowano wzrost o 1,6 punktu procentowego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końcu maja 2010 roku stopa bezrobocia na Dolnym Śląsku była o                     1,0 punkt procentowy większa od stopy bezrobocia w kraju  </w:t>
      </w:r>
      <w:r>
        <w:rPr>
          <w:b/>
          <w:i/>
          <w:iCs/>
          <w:sz w:val="24"/>
        </w:rPr>
        <w:t>/w poprzednim miesiącu była  również większa o 1,0 punkt procentowy,  w maju 2009 roku była większa o                  0,9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w maju 2008 roku o 0,4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maju 2007 roku o 1,1 punktu,   w maju 2006 roku o 2,6 punktu,   w maju 2005 roku o 3,2 punktu procentowego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maju w latach 2001 – 2010 ilustruje poniższy wykres. </w:t>
      </w:r>
    </w:p>
    <w:p>
      <w:pPr>
        <w:pStyle w:val="Normal"/>
        <w:spacing w:lineRule="auto" w:line="360"/>
        <w:ind w:left="348" w:firstLine="360"/>
        <w:jc w:val="center"/>
        <w:rPr>
          <w:b/>
          <w:b/>
          <w:i/>
          <w:i/>
          <w:iCs/>
          <w:sz w:val="24"/>
        </w:rPr>
      </w:pPr>
      <w:r>
        <w:rPr>
          <w:b/>
          <w:sz w:val="24"/>
        </w:rPr>
        <w:object w:dxaOrig="8520" w:dyaOrig="53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1.9pt;height:250pt" stroked="t" strokecolor="#000000" strokeweight="1pt" filled="f" o:ole="">
            <v:stroke linestyle="Single" dashstyle="Solid"/>
            <v:imagedata r:id="rId22" o:title=""/>
          </v:shape>
          <o:OLEObject Type="Embed" ProgID="" ShapeID="ole_rId21" DrawAspect="Content" ObjectID="_189593785" r:id="rId21"/>
        </w:object>
      </w:r>
    </w:p>
    <w:p>
      <w:pPr>
        <w:pStyle w:val="Normal"/>
        <w:ind w:left="346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ońcu maja bieżącego roku większy wskaźnik bezrobocia niż w                        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warmińsko-mazurskim     /19,1%/ 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zachodniopomorskim        /16,1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      /15,5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                            /15,3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podkarpackim</w:t>
        <w:tab/>
        <w:t xml:space="preserve">          /15,0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i świętokrzyskim                 /14,4%/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maja 2010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5,2%</w:t>
        <w:tab/>
        <w:tab/>
        <w:tab/>
        <w:t xml:space="preserve">/23,2%  w maju 2009 roku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5,0%</w:t>
        <w:tab/>
        <w:tab/>
        <w:tab/>
        <w:t>/24,4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górowskim</w:t>
        <w:tab/>
        <w:tab/>
        <w:t>24,2%</w:t>
        <w:tab/>
        <w:tab/>
        <w:tab/>
        <w:t>/20,7%</w:t>
        <w:tab/>
        <w:t xml:space="preserve">    „</w:t>
        <w:tab/>
        <w:t xml:space="preserve">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2,9%</w:t>
        <w:tab/>
        <w:tab/>
        <w:tab/>
        <w:t>/22,2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amiennogórskim</w:t>
        <w:tab/>
        <w:t>22,4%</w:t>
        <w:tab/>
        <w:tab/>
        <w:tab/>
        <w:t>/21,2% 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2,4%</w:t>
        <w:tab/>
        <w:tab/>
        <w:tab/>
        <w:t>/23,8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2,3%</w:t>
        <w:tab/>
        <w:tab/>
        <w:tab/>
        <w:t>/21,6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ząbkowickim</w:t>
        <w:tab/>
        <w:t>21,2%</w:t>
        <w:tab/>
        <w:tab/>
        <w:tab/>
        <w:t>/18,7%</w:t>
        <w:tab/>
        <w:t xml:space="preserve">    „</w:t>
        <w:tab/>
        <w:t xml:space="preserve">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5,6%</w:t>
        <w:tab/>
        <w:tab/>
        <w:t>/4,2% w maju 2009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6,1%</w:t>
        <w:tab/>
        <w:tab/>
        <w:t>/4,6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8,5%</w:t>
        <w:tab/>
        <w:tab/>
        <w:t>/6,6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8,8%</w:t>
        <w:tab/>
        <w:tab/>
        <w:t>/8,2 %                 „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 - grodzkim    9,8%</w:t>
        <w:tab/>
        <w:tab/>
        <w:t>/8,3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maj 2009 – maj 2010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1. V. 200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 IV.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31. V. 2010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9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05.2010 – 31.05.2010)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ddział Koordynacji Systemów Zabezpieczenia Społecznego w Dolnośląskim Wojewódzkim Urzędzie Pracy w Wałbrzychu na wniosek Polaków pracujących w krajach UE/EOG zwrócił się w maju 2010 roku do 7 krajów UE/EOG ze 131 prośbami, aby potwierdzić na formularzu E301 okresy zaliczane przy przyznawaniu świadczeń dla bezrobotnych w Polsce. 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 dokumenty potwierdzające okresy ubezpieczenia/zatrudnienia zwrócono się do takich krajów jak Czechy, Hiszpania, Holandia, Irlandia, Niemcy, Wielka Brytania i Włochy. W odpowiedzi otrzymano 194 dokumenty potwierdzające okresy ubezpieczenia/zatrudnienia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>Różnica pomiędzy ilością wniosków o wydanie dokumentów potwierdzających okresy ubezpieczenia/zatrudnienia wysłanych do krajów UE/EOG, a ilością dokumentów, które wpłynęły do DWUP w Wałbrzychu  (stosunek 131 do 194) wynika z faktu, że niektóre sprawy rozpoczęte w poprzednim roku lub w poprzednich miesiącach zostały zakończone w maju 2010 roku  (tabela nr 1 pkt. 3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umowanie okresów zatrudnienia i ubezpieczenia na wypadek bezrobocia </w:t>
        <w:br/>
        <w:t xml:space="preserve">w Polsce oraz w innych krajach UE/EOG, pozwoliło na wydanie 98 decyzji administracyjnych dotyczących przyznania prawa do zasiłku dla osób bezrobotnych w województwie dolnośląskim (prawo do zasiłku dla pracowników najemnych, sezonowych i przygranicznych pracujących w krajach UE/EOG. </w:t>
      </w:r>
    </w:p>
    <w:p>
      <w:pPr>
        <w:pStyle w:val="NormalnyWeb"/>
        <w:spacing w:before="60" w:after="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aju 2010 roku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288"/>
        <w:gridCol w:w="992"/>
        <w:gridCol w:w="992"/>
        <w:gridCol w:w="1089"/>
        <w:gridCol w:w="1179"/>
        <w:gridCol w:w="992"/>
      </w:tblGrid>
      <w:tr>
        <w:trPr>
          <w:trHeight w:val="132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OJEWÓDZTWO DOLNOŚLĄSKIE Koordynacja Systemów Zabezpieczenia Społecznego                                                                               01.05. 2010 - 31.05.2010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lenia Gó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okumentów PD U2 (transfery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1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1, na których potwierdzono zatrudnienie w Pols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546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tąpienie o wydanie potwierdzenia okresów ubezpieczenia do krajów UE i EOG  łącz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>
          <w:trHeight w:val="558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rzymane potwierdz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>
          <w:trHeight w:val="8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decyzji przyznających prawo do zasiłku dla pracowników transgranicznych – przygranicznych i powracając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>
          <w:trHeight w:val="71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lość wydanych decyzji odmawiających przyznanie prawa do zasił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trHeight w:val="8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303 z UE i EO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wydanych formularzy E30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y zasiłków dla osób przyjeżdżających z PD U2 z UE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TextBodyIndent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dział Koordynacji Systemów Zabezpieczenia Społecznego wydał również 59 decyzji odmawiających przyznanie prawa do zasiłku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Łącznie w maju 2010 roku w Oddziale Koordynacji zostało wydanych 157 decyzji administracyjnych (tabela nr 1 pkt. 4 i 5).  Dzięki swobodzie przepływu osób 20 obywateli krajów UE/EOG transferowało zasiłek dla bezrobotnych do Polski na podstawie formularzy E303. 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podstawie nowych przepisów obowiązujących od 1 maja 2010 roku 16 osób transferowało zasiłek dla bezrobotnych do Polski na podstawie dokumentów                        PD U2. W tej procedurze Dolnośląski Wojewódzki Urząd Pracy pełni rolę                        instytucji asystującej. 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 wydaje już decyzji administracyjnej, tylko nadzoruje sytuację osoby poszukującej pracy i przekazuje comiesięczne informacje do instytucji, która przyznała transfer zasiłku. Środki finansowe są bezpośrednio  przekazywane osobie na wskazane konto przez instytucję zagraniczną.</w:t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D Y R E K T O R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sz w:val="20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sz w:val="20"/>
        </w:rPr>
        <w:t>Monika Kwil - Skrzypińska</w:t>
      </w:r>
      <w:r>
        <w:rPr>
          <w:b/>
          <w:i/>
          <w:sz w:val="20"/>
        </w:rPr>
        <w:tab/>
      </w:r>
    </w:p>
    <w:p>
      <w:pPr>
        <w:pStyle w:val="TextBodyIndent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Opracowano:</w:t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Polityki Regionalnej, 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ń i Analiz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Pracy w Wałbrzychu</w:t>
      </w:r>
    </w:p>
    <w:p>
      <w:pPr>
        <w:pStyle w:val="TextBodyIndent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>Wrocław, 23-06-2010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  <w:sz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  <w:sz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59:00Z</dcterms:created>
  <dc:creator>OA</dc:creator>
  <dc:description/>
  <cp:keywords/>
  <dc:language>en-US</dc:language>
  <cp:lastModifiedBy>slichtarski</cp:lastModifiedBy>
  <cp:lastPrinted>2010-04-28T08:44:00Z</cp:lastPrinted>
  <dcterms:modified xsi:type="dcterms:W3CDTF">2010-06-28T12:14:00Z</dcterms:modified>
  <cp:revision>2530</cp:revision>
  <dc:subject/>
  <dc:title>MARSZAŁEK </dc:title>
</cp:coreProperties>
</file>