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UTYM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lutym 2010 roku zanotowano w województwie dolnośląskim ponad 2-krotnie mniejszy wzrost bezrobocia niż w miesiącu poprzednim. W omawianym okresie sprawozdawczym liczba zarejestrowanych bezrobotnych </w:t>
      </w:r>
      <w:r>
        <w:rPr>
          <w:b/>
          <w:sz w:val="24"/>
          <w:u w:val="single"/>
        </w:rPr>
        <w:t>zwiększyła się                               o 5981 osób, tj. o 3,8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(w poprzednim miesiącu zanotowano wzrost o                             12404 osoby, tj. o 8,5%,  natomiast w lutym 2009 roku liczba bezrobotnych wzrosła o 8688 osób, tj. o 6,8%)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Skalę wzrostu, spadku [-] bezrobocia w lutym w latach 1999 – 2010 przedstawia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liczbach bezwzględny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10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/>
      </w:pPr>
      <w:r>
        <w:rPr>
          <w:b/>
          <w:sz w:val="24"/>
        </w:rPr>
        <w:t xml:space="preserve">Na koniec lutego bieżącego roku liczba zarejestrowanych bezrobotnych w województwie dolnośląskim wyniosła </w:t>
      </w:r>
      <w:r>
        <w:rPr>
          <w:b/>
          <w:sz w:val="24"/>
          <w:u w:val="single"/>
        </w:rPr>
        <w:t>164645 osób, co oznacza wzrost w porównaniu do lutego 2009 roku o 29036 osób, tj. o 21,4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2-krotnie mniejsza skala wzrostu bezrobocia na Dolnym Śląsku w lutym niż w styczniu jest głównie wynikiem zmniejszenia napływu bezrobotnych.                              W porównaniu do stycznia napływ bezrobotnych ogółem zmalał o 5476 osób, w tym o 4802 osoby zmniejszył się napływ bezrobotnych poprzednio pracując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lutym bieżącego roku zanotowano ponadto na dolnośląskim rynku pracy następujące tendencje: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zrósł w porównaniu do stycznia odpływ bezrobotnych. Z ewidencji bezrobotnych wyłączono w omawianym okresie sprawozdawczym o 947 osób więcej niż w miesiącu poprzedni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większyła się liczba bezrobotnych, którzy podjęli pracę. W lutym pracodawcy zatrudnili o 487 osób więcej niż w styczni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zrosła liczba zgłoszonych wolnych miejsc pracy i miejsc aktywizacji zawodowej. W lutym br. pracodawcy zgłosili  o 1800 wolnych miejsc pracy więcej niż w poprzednim miesiącu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zanotowano wzrost liczby bezrobotnych objętych subsydiowanymi programami rynku pracy. W lutym br. subsydiowaną aktywizacją zawodową  objęto o 973 osoby więcej niż w styczniu.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luty 2009 – luty 2010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25.4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637661560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W lutym 2010 roku zarysowały się korzystne relacje napływu i odpływu bezrobotnych. Znacznemu spadkowi liczby nowo zarejestrowanych bezrobotnych towarzyszył w omawianym okresie wzrost liczby wyłączeń z ewidencji bezrobotnych.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owiatowe urzędy pracy zarejestrowały 21646 osób pozostających bez pracy, tj. </w:t>
      </w:r>
      <w:r>
        <w:rPr>
          <w:b/>
          <w:sz w:val="24"/>
          <w:u w:val="single"/>
        </w:rPr>
        <w:t xml:space="preserve">o 5476 mniej niż w styczniu 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(w lutym 2009 roku zanotowano spadek napływu bezrobotnych o 4303 osoby)</w:t>
      </w:r>
      <w:r>
        <w:rPr>
          <w:b/>
          <w:sz w:val="24"/>
        </w:rPr>
        <w:t>. Największy spadek napływu dotyczył bezrobotnych poprzednio pracujących. Powiatowe urzędy pracy zarejestrowały w lutym br. 17754 osoby, które poprzednio pracowały, tj. o 4802 mniej niż w styczniu, jest to jednocześnie o 222 osoby więcej niż w lutym 2009 roku. W ogólnym napływie bezrobotnych poprzednio pracujących 2,2% stanowiły osoby zwolnione z przyczyn dotyczących zakładu pracy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napływu bezrobotnych w województwie dolnośląskim w okresie luty 2009 – luty 2010 roku przedstawia poniższy wykres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980" w:dyaOrig="37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9.55pt;height:189.8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363685736" r:id="rId5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</w:t>
      </w:r>
      <w:r>
        <w:rPr>
          <w:b/>
          <w:sz w:val="24"/>
          <w:u w:val="single"/>
        </w:rPr>
        <w:t>15665 osób, tj. o 947 więcej niż w poprzednim miesiącu</w:t>
      </w:r>
      <w:r>
        <w:rPr>
          <w:b/>
          <w:sz w:val="24"/>
        </w:rPr>
        <w:t xml:space="preserve">, jednocześnie był to odpływ bezrobotnych o 3133 osoby większy niż w lutym 2009 roku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lutym br. nieznacznie zwiększył się w porównaniu do stycznia odpływ bezrobotnych z powodu podjęcia pracy. W omawianym okresie sprawozdawczym pracodawcy zatrudnili 5798 bezrobotnych, tj. o 487 osób więcej                                                niż w poprzednim miesiącu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Ponad 90% podjęć pracy dotyczyło zatrudnienia niesubsydiowanego.   W lutym br. pracę niesubsydiowaną podjęło 5226 bezrobotnych, tj. o 346 osób więcej niż w styczniu i o 868 osób więcej niż w lutym 2009 roku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odpływu bezrobotnych ogółem oraz z tytułu podjęcia pracy w okresie             luty 2009 – luty 2010 roku przedstawia poniższy wykres.</w:t>
      </w:r>
    </w:p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object w:dxaOrig="8340" w:dyaOrig="5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9pt;height:267.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7164815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wyniku nie potwierdzania gotowości do podjęcia pracy skreślono z rejestru bezrobotnych 4917 osób, tj. o 618 mniej niż w styczniu, jednocześnie o 454 osoby więcej niż w lutym 2009 roku. Dobrowolnie zrezygnowało ze statusu bezrobotnego 1027 osób – o 66 więcej niż w miesiącu poprzednim </w:t>
      </w:r>
      <w:r>
        <w:rPr>
          <w:b/>
          <w:i/>
          <w:iCs/>
          <w:sz w:val="24"/>
        </w:rPr>
        <w:t>(o 276  osób więcej niż w lutym 2009 roku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lutym 2009 i 2010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2"/>
        <w:gridCol w:w="851"/>
        <w:gridCol w:w="1701"/>
        <w:gridCol w:w="70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liczbach  bezwzględn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liczbach bezwzględn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uty  2009 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uty  2010 r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tym z powodu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jęcia pracy - ogółe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pracy społecznie użytecz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potwierdzenia gotowości do pracy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browolnej rezygnacji ze 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utym 2010 roku pracodawcy zgłosili do powiatowych urzędów pracy 6296 wolnych miejsc pracy i wolnych miejsc aktywizacji zawodowej, tj. o 1800 więcej niż w styczniu, jednocześnie o 1645 więcej niż w lutym ubiegłego roku                                              </w:t>
      </w:r>
      <w:r>
        <w:rPr>
          <w:b/>
          <w:i/>
          <w:iCs/>
          <w:sz w:val="24"/>
        </w:rPr>
        <w:t>(4651 wolnych miejsc pracy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olne miejsca pracy subsydiowanej stanowiły 59,0% ogółu zgłoszonych                           </w:t>
      </w:r>
      <w:r>
        <w:rPr>
          <w:b/>
          <w:i/>
          <w:iCs/>
          <w:sz w:val="24"/>
        </w:rPr>
        <w:t>(49,4% w styczniu)</w:t>
      </w:r>
      <w:r>
        <w:rPr>
          <w:b/>
          <w:iCs/>
          <w:sz w:val="24"/>
        </w:rPr>
        <w:t xml:space="preserve">. Na 1 zgłoszone wolne miejsce pracy przypadało w omawianym miesiącu sprawozdawczym przeciętnie 3,4 nowo zarejestrowanych bezrobotnych </w:t>
      </w:r>
      <w:r>
        <w:rPr>
          <w:b/>
          <w:i/>
          <w:iCs/>
          <w:sz w:val="24"/>
        </w:rPr>
        <w:t xml:space="preserve">(6,0 w poprzednim miesiącu,   4,6 w lutym 2009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cej ofert pracy zgłosili pracodawcy do powiatowych urzędów pracy we Wrocławiu (923),  Świdnicy (660),  Legnicy (477),  Kłodzku (470) i Wałbrzychu (410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Najwięcej nowo zarejestrowanych bezrobotnych przypadało na 1 zgłoszone wolne miejsce pracy w powiatach: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lubańskim  (12,6),   dzierżoniowskim  (7,6),   średzkim  (7,4)  i oleśnickim  (6,2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>Najniższy wskaźnik napływu bezrobotnych przypadający na 1 zgłoszone wolne miejsce pracy zanotowano w powiecie wrocławskim – ziemskim  (1,8) oraz powiecie złotoryjskim  (2,0).</w:t>
      </w:r>
      <w:r>
        <w:rPr>
          <w:b/>
          <w:i/>
          <w:iCs/>
          <w:sz w:val="24"/>
        </w:rPr>
        <w:t xml:space="preserve">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Zestawienie porównawcze liczby zgłoszonych ofert pracy w okresie                              luty 2009 – luty 2010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7pt;height:205.7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2072081028" r:id="rId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wzrosła w porównaniu do poprzedniego miesiąca liczba bezrobotnych objętych subsydiowanymi programami rynku pracy.                 W lutym br. subsydiowaną aktywizacją zawodową objęto 3197 bezrobotnych, tj. o               973 osoby więcej niż w miesiącu poprzednim, jest to jednocześnie o 1192 osoby więcej niż w lutym 2009 roku.  Najwięcej bezrobotnych rozpoczęło staż (1719 osób, tj. o 477 więcej niż w styczniu) oraz szkolenia  (722 osoby, tj. o 319 więcej niż w styczniu)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race subsydiowane podjęło 572 bezrobotnych – o 141 osób więcej niż w poprzednim miesiącu, a prace społecznie użyteczne rozpoczęły 184 osoby – o 47 więcej niż w styczniu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Porównanie liczby bezrobotnych objętych subsydiowanymi programami rynku pracy w lutym w latach 2005 -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8.05pt;height:211.3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998900538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miesiącu sprawozdawczym subsydiowanymi programami rynku pracy objęto między innymi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322 osoby do 25 roku życia, tj. 41,4% ogółu bezrobotnych objętych subsydiowaną aktywizacją zawodową  </w:t>
      </w:r>
      <w:r>
        <w:rPr>
          <w:b/>
          <w:i/>
          <w:sz w:val="24"/>
        </w:rPr>
        <w:t>(976 osób, tj. 43,9% w poprzednim miesiącu,   844 osoby, tj. 42,1%  w lutym  2009 roku)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827 osób długotrwale bezrobotnych, tj. 25,9%    „      </w:t>
      </w:r>
      <w:r>
        <w:rPr>
          <w:b/>
          <w:i/>
          <w:sz w:val="24"/>
        </w:rPr>
        <w:t>(572 osoby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25,7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oprzednim miesiącu,  501 osób, tj. 25,0% w lutym 2009 roku)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b/>
          <w:sz w:val="24"/>
        </w:rPr>
        <w:t xml:space="preserve">497 bezrobotnych powyżej 50 roku życia, tj. 15,5%    „    </w:t>
      </w:r>
      <w:r>
        <w:rPr>
          <w:b/>
          <w:i/>
          <w:iCs/>
          <w:sz w:val="24"/>
        </w:rPr>
        <w:t>(363 osoby, tj. 16,3% w poprzednim miesiącu,  274 osoby, tj. 13,7% w lutym  2009 roku),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(1916 osób) stanowiły 59,9% ogółu bezrobotnych objętych programami rynku pracy  /</w:t>
      </w:r>
      <w:r>
        <w:rPr>
          <w:b/>
          <w:i/>
          <w:iCs/>
          <w:sz w:val="24"/>
        </w:rPr>
        <w:t>68,7% w lutym 2009 roku, 63,9% w lutym 2008 roku</w:t>
      </w:r>
      <w:r>
        <w:rPr>
          <w:b/>
          <w:sz w:val="24"/>
        </w:rPr>
        <w:t>/, a osoby zamieszkałe na wsi  35,2%  /</w:t>
      </w:r>
      <w:r>
        <w:rPr>
          <w:b/>
          <w:i/>
          <w:iCs/>
          <w:sz w:val="24"/>
        </w:rPr>
        <w:t>29,2% w lutym 2009 roku,  34,0% w lutym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lutym 2010 roku wydatkowano na finansowanie programów rynku pracy kwotę 15408,7 tys. złotych. Jest to o 5248,4 tys. złotych, tj. o 51,7% więcej  niż w lutym                  2009 roku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dwóch miesięcy 2010 roku subsydiowaną aktywizacją zawodową objęto 5421 bezrobotnych  </w:t>
      </w:r>
      <w:r>
        <w:rPr>
          <w:b/>
          <w:i/>
          <w:iCs/>
          <w:sz w:val="24"/>
        </w:rPr>
        <w:t>/3898 bezrobotnych w takim samym okresie</w:t>
      </w:r>
      <w:r>
        <w:rPr>
          <w:b/>
          <w:i/>
          <w:sz w:val="24"/>
        </w:rPr>
        <w:t xml:space="preserve"> 2009 roku/.        </w:t>
      </w:r>
      <w:r>
        <w:rPr>
          <w:b/>
          <w:sz w:val="24"/>
        </w:rPr>
        <w:t xml:space="preserve">          </w:t>
      </w:r>
      <w:r>
        <w:rPr>
          <w:b/>
          <w:i/>
          <w:iCs/>
          <w:sz w:val="24"/>
        </w:rPr>
        <w:t xml:space="preserve">.      </w:t>
      </w:r>
      <w:r>
        <w:rPr>
          <w:b/>
          <w:sz w:val="24"/>
        </w:rPr>
        <w:t xml:space="preserve">W ogólnej liczbie bezrobotnych objętych w 2010 roku programami rynku pracy, 42,4% stanowiła bezrobotna młodzież do 25 roku życia </w:t>
      </w:r>
      <w:r>
        <w:rPr>
          <w:b/>
          <w:i/>
          <w:iCs/>
          <w:sz w:val="24"/>
        </w:rPr>
        <w:t>(2298 osób)</w:t>
      </w:r>
      <w:r>
        <w:rPr>
          <w:b/>
          <w:sz w:val="24"/>
        </w:rPr>
        <w:t xml:space="preserve">. Prawie 26% to długotrwale bezrobotni </w:t>
      </w:r>
      <w:r>
        <w:rPr>
          <w:b/>
          <w:i/>
          <w:iCs/>
          <w:sz w:val="24"/>
        </w:rPr>
        <w:t>(1399 osób)</w:t>
      </w:r>
      <w:r>
        <w:rPr>
          <w:b/>
          <w:sz w:val="24"/>
        </w:rPr>
        <w:t xml:space="preserve">, a 15,9%, tj. 860 osób to bezrobotni powyżej                     50 roku życia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Strukturę subsydiowanej aktywizacji zawodowej bezrobotnych w województwie dolnośląskim w  okresie 2 - miesięcy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8370" w:dyaOrig="52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9.15pt;height:263.4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502334679" r:id="rId13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szCs w:val="24"/>
        </w:rPr>
        <w:t>W okresie 2 – miesięcy 2010 roku na realizację programów rynku pracy wydatkowano 27746,3 tys. złotych  (18513,3 tys. złotych w analogicznym                          okresie 2009 roku). Najwięcej środków przeznaczono na: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- staże – 18948,4 tys. złotych, tj. 68,3% ogółu wydatków,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- pożyczki na uruchomienie działalności gospodarczej – 1851,5 tys. złotych, </w:t>
        <w:tab/>
        <w:tab/>
        <w:t xml:space="preserve">  tj. 6,7% ogółu wydatków,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oraz na szkolenia – 1673,2 tys. złotych, tj. 6,0% ogółu środków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wydatkowanych na finansowanie programów rynku pracy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okresie styczeń – luty        2010 roku ilustruje poniższy wykres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535" w:dyaOrig="57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7.3pt;height:286.6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2034680221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Wzrost, spadek [-] bezrobocia według powiatów i podregion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lutym 2010 roku </w:t>
      </w:r>
      <w:r>
        <w:rPr>
          <w:b/>
          <w:sz w:val="24"/>
          <w:u w:val="single"/>
        </w:rPr>
        <w:t>największy wzrost</w:t>
      </w:r>
      <w:r>
        <w:rPr>
          <w:b/>
          <w:sz w:val="24"/>
        </w:rPr>
        <w:t xml:space="preserve"> liczby zarejestrowanych bezrobotnych            wystąpił w powiat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wrocławskim-grodzkim</w:t>
        <w:tab/>
        <w:t>o 1131 osób  (wzrost o 1090 osób w lutym 2009 roku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 471 osób  (wzrost o 575 osób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oleśnickim</w:t>
        <w:tab/>
        <w:tab/>
        <w:tab/>
        <w:t>o   411 osób  (wzrost o 395 osób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wałbrzyskim</w:t>
        <w:tab/>
        <w:tab/>
        <w:tab/>
        <w:t>o   371 osób  (wzrost o 912 osób       „         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zgorzeleckim</w:t>
        <w:tab/>
        <w:tab/>
        <w:tab/>
        <w:t>o   363 osoby  (wzrost o 398 osób     „</w:t>
        <w:tab/>
        <w:t>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ajmniejszy wzrost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jaworskim</w:t>
        <w:tab/>
        <w:tab/>
        <w:tab/>
        <w:t>o 46 osób  (wzrost o 144 osoby w lutym 2009 roku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lwóweckim</w:t>
        <w:tab/>
        <w:tab/>
        <w:tab/>
        <w:t>o 51 osób  (wzrost o 165 osób</w:t>
        <w:tab/>
        <w:t>„</w:t>
        <w:tab/>
        <w:t>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złotoryjskim</w:t>
        <w:tab/>
        <w:tab/>
        <w:tab/>
        <w:t>o 55 osób  (wzrost o 237 osób</w:t>
        <w:tab/>
        <w:t>„</w:t>
        <w:tab/>
        <w:t xml:space="preserve">)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ą koncentrację wzrostu bezrobocia zanotowano w podregionach wałbrzyskim i jeleniogórskim, gdzie łącznie liczba bezrobotnych zwiększyła się o                     2569 osób, co stanowiło 43,0% wzrostu ogółem w skali województw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kalę porównawczą zmian liczby zarejestrowanych bezrobotnych w lutym 2009 i 2010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uty 2009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uty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3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W lutym 2010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ponad 70% ogólnego wzrostu liczby bezrobotnych stanowili mężczyźni </w:t>
      </w:r>
      <w:r>
        <w:rPr>
          <w:b/>
          <w:i/>
          <w:iCs/>
          <w:sz w:val="24"/>
        </w:rPr>
        <w:t>(ponad 65% w styczniu)</w:t>
      </w:r>
      <w:r>
        <w:rPr>
          <w:b/>
          <w:iCs/>
          <w:sz w:val="24"/>
        </w:rPr>
        <w:t>. Populacja bezrobotnych mężczyzn wzrosła w porównaniu do stycznia o 4206 osób, tj. o 5,3%, natomiast liczba bezrobotnych kobiet zwiększyła się o 1775 osób, tj. o 2,3%. Odsetek kobiet w ogólnej liczbie zarejestrowanych bezrobotnych zmalał z 49,5% na koniec stycznia do 48,8% na koniec lutego br. (51,9% na koniec lutego 2009 roku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5412 osób zwiększyła się liczba bezrobotnych będących w szczególnej sytuacji na rynku pracy </w:t>
      </w:r>
      <w:r>
        <w:rPr>
          <w:b/>
          <w:i/>
          <w:iCs/>
          <w:sz w:val="24"/>
        </w:rPr>
        <w:t>(ponad 90,0% ogólnego wzrostu liczby bezrobotnych)</w:t>
      </w:r>
      <w:r>
        <w:rPr>
          <w:b/>
          <w:iCs/>
          <w:sz w:val="24"/>
        </w:rPr>
        <w:t>. Zanotowano między innymi wzrost liczby bezrobotnych długotrwale pozostających bez pracy o 1910 osób, bezrobotnych bez kwalifikacji zawodowych o 1760 osób, bezrobotnych powyżej 50 roku życia o                1283 osoby,   bezrobotnych w wieku do 25 roku życia o 1051 osób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ponad 2-krotnie mniejszy niż w styczniu wzrost liczby bezrobotnych zwolnionych z przyczyn zakładu pracy. Populacja tej grupy bezrobotnych zwiększyła się w lutym br. o 95 osób  (o 221 osób w poprzednim miesiącu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rysowały się tendencje znacznego zmniejszenia skali wzrostu liczby bezrobotnych zamieszkałych na wsi. Populacja bezrobotnych zamieszkałych na wsi wzrosła w lutym br. o 1984 osoby </w:t>
      </w:r>
      <w:r>
        <w:rPr>
          <w:b/>
          <w:i/>
          <w:iCs/>
          <w:sz w:val="24"/>
        </w:rPr>
        <w:t xml:space="preserve">(o 4869 osób w poprzednim miesiącu). </w:t>
      </w:r>
      <w:r>
        <w:rPr>
          <w:b/>
          <w:sz w:val="24"/>
        </w:rPr>
        <w:t>Udział mieszkańców obszarów wiejskich w ogólnym wzroście bezrobocia zmalał z 39,3% w styczniu do 33,2% w lutym bieżącego roku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rysowała się nieznaczna poprawa sytuacji na rynku pracy osób niepełnosprawnych. </w:t>
      </w:r>
      <w:r>
        <w:rPr>
          <w:b/>
          <w:iCs/>
          <w:sz w:val="24"/>
        </w:rPr>
        <w:t>W</w:t>
      </w:r>
      <w:r>
        <w:rPr>
          <w:b/>
          <w:sz w:val="24"/>
        </w:rPr>
        <w:t xml:space="preserve"> omawianym miesiącu sprawozdawczym liczba bezrobotnych niepełnosprawnych zwiększyła się o 235 osób (wzrost o 426 osób zanotowano w styczniu br.,  wzrost o 260 osób w lutym 2009 roku).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NA  RYNKU  PRACY  WOJEWÓDZTWA  DOLNOŚLĄSKIEGO  W  OKRESIE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STYCZEŃ – LUTY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okresie dwóch miesięcy 2010 roku zanotowano w województwie dolnośląskim wzrost liczby zarejestrowanych bezrobotnych </w:t>
      </w:r>
      <w:r>
        <w:rPr>
          <w:b/>
          <w:sz w:val="24"/>
          <w:u w:val="single"/>
        </w:rPr>
        <w:t>o 18385 osób, tj. o 12,6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 xml:space="preserve">(w takim samym okresie w 2009 roku zanotowano wzrost o 21719 osób, tj. o 19,1%)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zanotowano w okresie 2-miesięcy 2010 roku wzrost bezrobocia o                   </w:t>
      </w:r>
      <w:r>
        <w:rPr>
          <w:b/>
          <w:sz w:val="24"/>
          <w:u w:val="single"/>
        </w:rPr>
        <w:t>208,8 tys. osób, tj. o 11,0%.</w:t>
      </w:r>
    </w:p>
    <w:p>
      <w:pPr>
        <w:pStyle w:val="Normal"/>
        <w:ind w:left="357" w:firstLine="34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orzystniejszy bilans sytuacji na rynku pracy województwa dolnośląskiego w okresie 2-miesięcy 2010 roku w porównaniu z analogicznym okresem w roku ubiegłym jest przede wszystkim wynikie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wzrostu odpływu bezrobotnych  </w:t>
      </w:r>
      <w:r>
        <w:rPr>
          <w:b/>
          <w:i/>
          <w:iCs/>
          <w:sz w:val="24"/>
        </w:rPr>
        <w:t>/o 5359 osób więcej w porównaniu do                        2-miesięcy 2009 roku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podejmujących pracę niesubsydiowaną                              </w:t>
      </w:r>
      <w:r>
        <w:rPr>
          <w:b/>
          <w:i/>
          <w:iCs/>
          <w:sz w:val="24"/>
        </w:rPr>
        <w:t>/o  1580 osób więcej    „     /</w:t>
      </w:r>
      <w:r>
        <w:rPr>
          <w:b/>
          <w:sz w:val="24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objętych subsydiowanymi programami rynku pracy       </w:t>
      </w:r>
      <w:r>
        <w:rPr>
          <w:b/>
          <w:i/>
          <w:sz w:val="24"/>
        </w:rPr>
        <w:t xml:space="preserve">/o 1523 osoby więcej niż w analogicznym okresie 2009 roku/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wzrostu liczby wyłączeń z ewidencji bezrobotnych z powodu nie potwierdzania gotowości do podjęcia pracy  /</w:t>
      </w:r>
      <w:r>
        <w:rPr>
          <w:b/>
          <w:i/>
          <w:iCs/>
          <w:sz w:val="24"/>
        </w:rPr>
        <w:t>o 1689 osób więcej</w:t>
        <w:tab/>
        <w:t>„    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zrost, spadek [-] bezrobocia w województwie dolnośląskim w okresie                 styczeń - luty w latach 1999 – 2010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8.35pt;height:222.2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756612063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W okresie dwóch miesięcy 2010 roku, zanotowano następujące zmiany w strukturze bezrobotny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uwagę zwraca głównie spadek udziału kobiet w ogólnej liczbie zarejestrowanych do poziomu poniżej 50%. W okresie 2-miesięcy bieżącego roku odsetek bezrobotnych kobiet zmalał z 50,8 do 48,8%. Wzrost bezrobocia kobiet w 2010 roku był 2-krotnie mniejszy niż wśród mężczyzn. Liczba bezrobotnych kobiet zwiększyła się o 6063 osoby, tj. o 8,2%, natomiast liczba bezrobotnych mężczyzn wzrosła o 12322 osoby, tj. o 17,1%. Kobiety stanowiły w omawianym okresie sprawozdawczym 33,0% ogólnego wzrostu liczby bezrobotnych,  natomiast mężczyźni 67,0%, 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nieznacznie szybciej niż liczba bezrobotnych ogółem rosła w okresie                       2-miesięcy br. liczba bezrobotnej młodzieży. Populacja bezrobotnych do                25 roku życia zwiększyła się w omawianym okresie sprawozdawczym              o 3597 osób, </w:t>
      </w:r>
      <w:r>
        <w:rPr>
          <w:b/>
          <w:sz w:val="24"/>
          <w:u w:val="single"/>
        </w:rPr>
        <w:t>tj. o 13,1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liczba bezrobotnych ogółem </w:t>
      </w:r>
      <w:r>
        <w:rPr>
          <w:b/>
          <w:i/>
          <w:sz w:val="24"/>
          <w:u w:val="single"/>
        </w:rPr>
        <w:t>wzrosła o 12,6%</w:t>
      </w:r>
      <w:r>
        <w:rPr>
          <w:b/>
          <w:i/>
          <w:sz w:val="24"/>
        </w:rPr>
        <w:t>)</w:t>
      </w:r>
      <w:r>
        <w:rPr>
          <w:b/>
          <w:sz w:val="24"/>
        </w:rPr>
        <w:t>. Odsetek bezrobotnej młodzieży do 25 roku życia wzrósł z 18,7 do 18,8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pomimo ponad 2-krotnie większego wzrostu niż w okresie styczeń – luty            2009 roku liczby długotrwale bezrobotnych utrzymały się tendencje spadku udziału w ogólnej liczbie bezrobotnych osób długotrwale pozostających bez pracy. Odsetek tej grupy bezrobotnych zmalał w okresie 2-miesięcy bieżącego roku z 38,4 do 37,8%  </w:t>
      </w:r>
      <w:r>
        <w:rPr>
          <w:b/>
          <w:i/>
          <w:iCs/>
          <w:sz w:val="24"/>
        </w:rPr>
        <w:t>(w lutym 2009 roku kształtował się na poziomie 41,3%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olniej niż liczba bezrobotnych ogółem rosła populacja bezrobotnych powyżej  50 roku życia. W okresie 2-miesięcy br. zwiększyła się o 4007 osób, tj. o 10,5%. Odsetek tej grupy bezrobotnych zmalał z 26,0 do 25,5%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2-miesięcy 2010 roku zanotowano blisko 2-krotnie niższą dynamikę wzrostu liczby bezrobotnych niepełnosprawnych od dynamiki wzrostu liczby bezrobotnych ogółem. Populacja bezrobotnych niepełnosprawnych zwiększyła się o 661 osób, tj. o 6,8%  </w:t>
      </w:r>
      <w:r>
        <w:rPr>
          <w:b/>
          <w:i/>
          <w:sz w:val="24"/>
        </w:rPr>
        <w:t>(o 777 osób, tj. o 10,3% w analogicznym okresie</w:t>
      </w:r>
      <w:r>
        <w:rPr>
          <w:b/>
          <w:sz w:val="24"/>
        </w:rPr>
        <w:t xml:space="preserve">             </w:t>
      </w:r>
      <w:r>
        <w:rPr>
          <w:b/>
          <w:i/>
          <w:sz w:val="24"/>
        </w:rPr>
        <w:t>2009 roku).</w:t>
      </w:r>
      <w:r>
        <w:rPr>
          <w:b/>
          <w:sz w:val="24"/>
        </w:rPr>
        <w:t xml:space="preserve"> Odsetek bezrobotnych niepełnosprawnych zmniejszył się                         z 6,6 do 6,3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zanotowano ponad 2-krotnie mniejszy niż w roku ubiegłym wzrost liczby bezrobotnych zwolnionych z przyczyn zakładu pracy. W okresie 2-miesięcy 2010 roku populacja tej grupy bezrobotnych wzrosła o 316 osób, tj. o 8,0%  </w:t>
      </w:r>
      <w:r>
        <w:rPr>
          <w:b/>
          <w:i/>
          <w:sz w:val="24"/>
        </w:rPr>
        <w:t>(wzrost o 734 osoby, tj. o 29,0% w takim samym okresie w 2009 roku)</w:t>
      </w:r>
      <w:r>
        <w:rPr>
          <w:b/>
          <w:sz w:val="24"/>
        </w:rPr>
        <w:t xml:space="preserve">.                Odsetek bezrobotnych zwolnionych z przyczyn dotyczących zakładu pracy zmniejszył się w okresie 2-miesięcy 2010 roku z 2,7 do 2,6%.   </w:t>
      </w:r>
      <w:r>
        <w:rPr>
          <w:b/>
          <w:i/>
          <w:sz w:val="24"/>
        </w:rPr>
        <w:t xml:space="preserve">(2,2% na koniec grudnia 2008 roku). </w:t>
      </w:r>
      <w:r>
        <w:rPr>
          <w:b/>
          <w:sz w:val="24"/>
        </w:rPr>
        <w:t xml:space="preserve">Pracodawcy zgłosili w omawianym okresie sprawozdawczym do zwolnienia grupowego 532 osoby </w:t>
      </w:r>
      <w:r>
        <w:rPr>
          <w:b/>
          <w:i/>
          <w:sz w:val="24"/>
        </w:rPr>
        <w:t>(894 osoby w rok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ubiegłym), </w:t>
      </w:r>
      <w:r>
        <w:rPr>
          <w:b/>
          <w:sz w:val="24"/>
        </w:rPr>
        <w:t xml:space="preserve">natomiast zwolnienia objęły 179 pracowników                                       </w:t>
      </w:r>
      <w:r>
        <w:rPr>
          <w:b/>
          <w:i/>
          <w:sz w:val="24"/>
        </w:rPr>
        <w:t>(548 w roku ubiegłym)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2.05pt;height:269.0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934591862" r:id="rId19"/>
        </w:object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utego 2010 roku 13,9%  /wzrost w porównaniu do stycznia o 0,5 punktu procentowego/.</w:t>
      </w:r>
      <w:r>
        <w:rPr>
          <w:b/>
          <w:sz w:val="24"/>
        </w:rPr>
        <w:t xml:space="preserve"> W kraju  wskaźnik bezrobocia zwiększył się o 0,3 punktu –                       z  12,7 do 13,0%. W odniesieniu do wskaźnika na koniec lutego 2009 roku stopa bezrobocia w województwie dolnośląskim wzrosła </w:t>
      </w:r>
      <w:r>
        <w:rPr>
          <w:b/>
          <w:sz w:val="24"/>
          <w:u w:val="single"/>
        </w:rPr>
        <w:t xml:space="preserve">o 2,2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1,7 do 13,9%</w:t>
      </w:r>
      <w:r>
        <w:rPr>
          <w:b/>
          <w:sz w:val="24"/>
        </w:rPr>
        <w:t xml:space="preserve">/.  W kraju zanotowano wzrost z 10,9 do 13,0%, </w:t>
      </w:r>
      <w:r>
        <w:rPr>
          <w:b/>
          <w:sz w:val="24"/>
          <w:u w:val="single"/>
        </w:rPr>
        <w:t>tj. o 2,1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okresie 2-miesięcy bieżącego roku w ślad za dużym wzrostem liczby bezrobotnych zanotowano w województwie dolnośląskim wzrost stopy bezrobocia o </w:t>
      </w:r>
      <w:r>
        <w:rPr>
          <w:b/>
          <w:sz w:val="24"/>
          <w:u w:val="single"/>
        </w:rPr>
        <w:t>1,4 punktu procentowego  /</w:t>
      </w:r>
      <w:r>
        <w:rPr>
          <w:b/>
          <w:i/>
          <w:iCs/>
          <w:sz w:val="24"/>
          <w:u w:val="single"/>
        </w:rPr>
        <w:t>w analogicznym okresie w 2009 roku  o 1,7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lutym 2010 roku stopa bezrobocia na Dolnym Śląsku była o 0,9 punktu procentowego większa od stopy bezrobocia w kraju  </w:t>
      </w:r>
      <w:r>
        <w:rPr>
          <w:b/>
          <w:i/>
          <w:iCs/>
          <w:sz w:val="24"/>
        </w:rPr>
        <w:t>/w poprzednim miesiącu o 0,7 punktu,  w lutym 2009 roku była większa o 0,8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w lutym 2008 roku o 0,3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utym  2007 roku o 1,5 punktu,   w lutym 2006 roku o 2,9 punktu,   w lutym 2005 roku o 3,4 punktu procentowego/.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Tendencje zmian stopy bezrobocia w województwie dolnośląskim na tle kraju w lutym w latach 2001 – 2010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9.95pt;height:249.65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696766393" r:id="rId21"/>
        </w:objec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br. większy wskaźnik bezrobocia niż w woj. dolnośląskim zanotowano  w województwach: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    /21,6%/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zachodniopomorskim        /18,0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                            /17,4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kujawsko-pomorskim       /17,1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dkarpackim</w:t>
        <w:tab/>
        <w:t xml:space="preserve">          /16,4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świętokrzyskim                  /15,8%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trzech dolnośląskich powiatach, tj. górowskim, lubańskim i złotoryjskim poziom stopy bezrobocia jest ponad 2-krotnie wyższy od przeciętnej stopy bezrobocia w kraju, natomiast w siedmiu powiatach stopa bezrobocia jest niższa od wskaźnika krajowego, tj. wrocławskim – grodzkim,  wrocławskim – ziemskim,  polkowickim,  lubińskim,  legnickim – grodzkim,  jeleniogórskim – grodzkim i oławskim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lutego 2010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7,8%</w:t>
        <w:tab/>
        <w:tab/>
        <w:tab/>
        <w:t>/26,0% w lutym 2009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6,6%</w:t>
        <w:tab/>
        <w:tab/>
        <w:tab/>
        <w:t>/21,2%</w:t>
        <w:tab/>
        <w:t xml:space="preserve">    „</w:t>
        <w:tab/>
        <w:t xml:space="preserve">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6,4%</w:t>
        <w:tab/>
        <w:tab/>
        <w:tab/>
        <w:t xml:space="preserve">/24,9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>25,2%</w:t>
        <w:tab/>
        <w:tab/>
        <w:tab/>
        <w:t>/21,6% 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4,7%</w:t>
        <w:tab/>
        <w:tab/>
        <w:tab/>
        <w:t>/23,8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4,5%</w:t>
        <w:tab/>
        <w:tab/>
        <w:tab/>
        <w:t>/23,2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4,7%</w:t>
        <w:tab/>
        <w:tab/>
        <w:tab/>
        <w:t>/23,8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4,4%</w:t>
        <w:tab/>
        <w:tab/>
        <w:tab/>
        <w:t>/22,2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aworskim</w:t>
        <w:tab/>
        <w:tab/>
        <w:t>22,2%</w:t>
        <w:tab/>
        <w:tab/>
        <w:tab/>
        <w:t>/18,8%</w:t>
        <w:tab/>
        <w:t xml:space="preserve">    „</w:t>
        <w:tab/>
        <w:t xml:space="preserve">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wołowskim</w:t>
        <w:tab/>
        <w:tab/>
        <w:t>22,2%</w:t>
        <w:tab/>
        <w:tab/>
        <w:tab/>
        <w:t>/18,3% 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5,5%</w:t>
        <w:tab/>
        <w:tab/>
        <w:t>/3,7% w lutym 2009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6,1%</w:t>
        <w:tab/>
        <w:tab/>
        <w:t>/4,1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9,3%</w:t>
        <w:tab/>
        <w:tab/>
        <w:t>/8,1 %                 „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9,4%</w:t>
        <w:tab/>
        <w:tab/>
        <w:t>/7,7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legnickim-grodzkim             9,9%</w:t>
        <w:tab/>
        <w:tab/>
        <w:t>/7,4%                   „</w:t>
        <w:tab/>
        <w:t xml:space="preserve">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luty 2009 – luty 2010 roku przedstawia poniższa tabela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8. II. 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I.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8. II.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 stan: 01.02.2010 – 28.02.2010 )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dział Koordynacji Systemów Zabezpieczenia Społecznego w Dolnośląskim Wojewódzkim Urzędzie Pracy w Wałbrzychu na wniosek Polaków pracujących w krajach UE/EOG zwrócił się w lutym bieżącego roku do 15 krajów UE/EOG ze 186 prośbami, aby potwierdzić na formularzu E301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O formularze E301 zwrócono się do takich krajów jak Austria, Belgia, Czechy, Francja, Grecja, Hiszpania, Holandia, Irlandia,  Niemcy,  Norwegia,  Słowacja,  Słowenia,  Wielka Brytania i Włochy. W odpowiedzi otrzymano 301 formularzy E301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 xml:space="preserve">w Polsce oraz w innych krajach UE/EOG, pozwoliło na wydanie 184 decyzji administracyjnych dotyczących przyznania prawa do zasiłku dla osób bezrobotnych w województwie dolnośląskim posiadających status pracownika przygranicznego                  bądź powracającego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Różnica pomiędzy ilością wniosków o wydanie formularzy E301 wysłanych do krajó</w:t>
      </w:r>
      <w:r>
        <w:fldChar w:fldCharType="begin"/>
      </w:r>
      <w:r>
        <w:rPr>
          <w:b/>
          <w:color w:val="000000"/>
        </w:rPr>
        <w:instrText xml:space="preserve"> LISTNUM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UE/EOG, a ilością formularzy E301, które wpłynęły do DWUP w Wałbrzychu  (stosunek 186 do 301) wynika z faktu, że niektóre sprawy rozpoczęte w poprzednim roku zostały zakończone w lutym 2010 roku  (tabela nr 1 pkt. 3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iesiącu lutym 2010 roku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88"/>
        <w:gridCol w:w="992"/>
        <w:gridCol w:w="992"/>
        <w:gridCol w:w="1089"/>
        <w:gridCol w:w="1179"/>
        <w:gridCol w:w="992"/>
      </w:tblGrid>
      <w:tr>
        <w:trPr>
          <w:trHeight w:val="1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JEWÓDZTWO DOLNOŚLĄSKIE Koordynacja Systemów Zabezpieczenia Społecznego                                                                               01.02. 2010 - 28.02.2010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enia Gó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8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, na których potwierdzono zatrudnienie w Pols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648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stąpienie o wyda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 do krajów UE i EOG  łą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 tego otrzymano formularzy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301 i wydano klientom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</w:tr>
      <w:tr>
        <w:trPr>
          <w:trHeight w:val="9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przyznających prawo do zasiłku dla pracowników najemnych, sezonowych i przygra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odmawiających przyznania prawa do zasił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3 z UE i EO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formularzy E 3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ęki swobodzie przepływu osób 5 obywateli krajów UE/EOG transferowało zasiłek dla bezrobotnych do Polski. 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wniosek osób zainteresowanych w lutym bieżącego roku wydano 5 formularzy E302 dotyczących członków rodziny osoby bezrobotnej uwzględnianych przy       naliczaniu świadczeń.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D Y R E K T O R</w:t>
      </w:r>
    </w:p>
    <w:p>
      <w:pPr>
        <w:pStyle w:val="TextBodyIndent"/>
        <w:ind w:firstLine="709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i/>
          <w:sz w:val="20"/>
        </w:rPr>
        <w:t>Monika  Kwil - Skrzypińska</w:t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        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TextBodyIndent"/>
        <w:rPr/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rocław,  2010 – 03 - 23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59:00Z</dcterms:created>
  <dc:creator>OA</dc:creator>
  <dc:description/>
  <cp:keywords/>
  <dc:language>en-US</dc:language>
  <cp:lastModifiedBy>slichtarski</cp:lastModifiedBy>
  <cp:lastPrinted>2009-03-25T09:11:00Z</cp:lastPrinted>
  <dcterms:modified xsi:type="dcterms:W3CDTF">2010-03-25T07:15:00Z</dcterms:modified>
  <cp:revision>488</cp:revision>
  <dc:subject/>
  <dc:title>MARSZAŁEK </dc:title>
</cp:coreProperties>
</file>