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-18415</wp:posOffset>
                </wp:positionV>
                <wp:extent cx="4914900" cy="1257300"/>
                <wp:effectExtent l="19050" t="20320" r="1968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1508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DOLNOŚLĄSKI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OJEWÓDZKI   URZĄD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AŁBRZYCHU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-1.5pt;width:386.95pt;height:98.9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DOLNOŚLĄSKI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OJEWÓDZKI   URZĄD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AŁBRZYCHU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277495</wp:posOffset>
            </wp:positionH>
            <wp:positionV relativeFrom="paragraph">
              <wp:posOffset>33655</wp:posOffset>
            </wp:positionV>
            <wp:extent cx="1028700" cy="109029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90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6</w:t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3230</wp:posOffset>
                </wp:positionH>
                <wp:positionV relativeFrom="paragraph">
                  <wp:posOffset>45720</wp:posOffset>
                </wp:positionV>
                <wp:extent cx="6675120" cy="1943100"/>
                <wp:effectExtent l="19050" t="19685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194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INFORMAC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O   SYTUACJI   NA   RYNKU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OJEWÓDZTWIE   DOLNOŚLĄSK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  W  STYCZNIU  2010  ROKU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4.9pt;margin-top:3.6pt;width:525.55pt;height:1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INFORMACJ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O   SYTUACJI   NA   RYNKU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OJEWÓDZTWIE   DOLNOŚLĄSKI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  W  STYCZNIU  2010  ROKU 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54050</wp:posOffset>
                </wp:positionH>
                <wp:positionV relativeFrom="paragraph">
                  <wp:posOffset>28575</wp:posOffset>
                </wp:positionV>
                <wp:extent cx="4572000" cy="5715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Luty  20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5pt;margin-top:2.25pt;width:35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Luty  2010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>INFORMACJA   O   SYTUACJI   NA  RYNKU  PRACY                                                               W   WOJEWÓDZTWIE   DOLNOŚLĄSKIM   W   STYCZNIU   2010   ROKU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348" w:hanging="0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 xml:space="preserve">Podobnie jak w styczniu w latach ubiegłych, również w styczniu 2010 roku zanotowano w województwie dolnośląskim znaczący wzrost bezrobocia. </w:t>
      </w:r>
    </w:p>
    <w:p>
      <w:pPr>
        <w:pStyle w:val="Normal"/>
        <w:spacing w:lineRule="auto" w:line="360"/>
        <w:ind w:left="348" w:hanging="0"/>
        <w:jc w:val="both"/>
        <w:rPr/>
      </w:pPr>
      <w:r>
        <w:rPr>
          <w:b/>
          <w:sz w:val="24"/>
        </w:rPr>
        <w:t xml:space="preserve">W omawianym okresie sprawozdawczym liczba zarejestrowanych bezrobotnych zwiększyła się o 12404 osoby, tj. o 8,5% </w:t>
      </w:r>
      <w:r>
        <w:rPr>
          <w:b/>
          <w:i/>
          <w:iCs/>
          <w:sz w:val="24"/>
        </w:rPr>
        <w:t>(w styczniu 2009 roku zanotowano wzrost o 13031 osób, tj. o 11,4%,  w miesiącu poprzednim liczba zarejestrowanych bezrobotnych wzrosła o 5896 osób, tj. o 4,2%)</w:t>
      </w:r>
      <w:r>
        <w:rPr>
          <w:b/>
          <w:sz w:val="24"/>
        </w:rPr>
        <w:t xml:space="preserve">. </w:t>
      </w:r>
    </w:p>
    <w:p>
      <w:pPr>
        <w:pStyle w:val="Normal"/>
        <w:spacing w:lineRule="auto" w:line="360"/>
        <w:ind w:left="348" w:hanging="0"/>
        <w:jc w:val="both"/>
        <w:rPr/>
      </w:pPr>
      <w:r>
        <w:rPr>
          <w:b/>
          <w:sz w:val="24"/>
        </w:rPr>
        <w:tab/>
      </w:r>
      <w:r>
        <w:rPr>
          <w:b/>
          <w:sz w:val="24"/>
          <w:u w:val="single"/>
        </w:rPr>
        <w:t>Na koniec stycznia 2010 roku w powiatowych urzędach pracy zarejestrowanych było 158664 bezrobotnych, tj. o 31743 osoby więcej niż w końcu stycznia 2009 roku.</w:t>
      </w:r>
    </w:p>
    <w:p>
      <w:pPr>
        <w:pStyle w:val="Normal"/>
        <w:spacing w:lineRule="auto" w:line="360"/>
        <w:ind w:left="348" w:hanging="0"/>
        <w:jc w:val="both"/>
        <w:rPr/>
      </w:pPr>
      <w:r>
        <w:rPr>
          <w:b/>
          <w:i/>
          <w:iCs/>
          <w:sz w:val="24"/>
        </w:rPr>
        <w:tab/>
        <w:t>Skalę wzrostu liczby zarejestrowanych bezrobotnych na Dolnym Śląsku w  styczniu w latach 1999 – 2010 przedstawia poniższa tabela.</w:t>
      </w:r>
      <w:r>
        <w:rPr/>
        <w:t xml:space="preserve"> </w:t>
      </w:r>
    </w:p>
    <w:tbl>
      <w:tblPr>
        <w:tblW w:w="7229" w:type="dxa"/>
        <w:jc w:val="left"/>
        <w:tblInd w:w="9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2552"/>
        <w:gridCol w:w="2693"/>
      </w:tblGrid>
      <w:tr>
        <w:trPr>
          <w:cantSplit w:val="true"/>
        </w:trPr>
        <w:tc>
          <w:tcPr>
            <w:tcW w:w="19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kres sprawozdawczy</w:t>
            </w:r>
          </w:p>
        </w:tc>
        <w:tc>
          <w:tcPr>
            <w:tcW w:w="5245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zrost liczby zarejestrowanych bezrobotnych</w:t>
            </w:r>
          </w:p>
        </w:tc>
      </w:tr>
      <w:tr>
        <w:trPr>
          <w:cantSplit w:val="true"/>
        </w:trPr>
        <w:tc>
          <w:tcPr>
            <w:tcW w:w="1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osoba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 %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Styczeń  1999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7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,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yczeń  2000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6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,2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yczeń  2001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5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,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yczeń  2002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,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yczeń  2003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27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,0</w:t>
            </w:r>
          </w:p>
        </w:tc>
      </w:tr>
      <w:tr>
        <w:trPr/>
        <w:tc>
          <w:tcPr>
            <w:tcW w:w="198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yczeń  200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5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3</w:t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yczeń  2005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86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1</w:t>
            </w:r>
          </w:p>
        </w:tc>
      </w:tr>
      <w:tr>
        <w:trPr/>
        <w:tc>
          <w:tcPr>
            <w:tcW w:w="198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yczeń  2006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378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7</w:t>
            </w:r>
          </w:p>
        </w:tc>
      </w:tr>
      <w:tr>
        <w:trPr/>
        <w:tc>
          <w:tcPr>
            <w:tcW w:w="198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yczeń  2007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62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9</w:t>
            </w:r>
          </w:p>
        </w:tc>
      </w:tr>
      <w:tr>
        <w:trPr/>
        <w:tc>
          <w:tcPr>
            <w:tcW w:w="198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yczeń  2008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96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,1</w:t>
            </w:r>
          </w:p>
        </w:tc>
      </w:tr>
      <w:tr>
        <w:trPr/>
        <w:tc>
          <w:tcPr>
            <w:tcW w:w="198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yczeń  2009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031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,4</w:t>
            </w:r>
          </w:p>
        </w:tc>
      </w:tr>
      <w:tr>
        <w:trPr/>
        <w:tc>
          <w:tcPr>
            <w:tcW w:w="198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yczeń  2010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404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,5</w:t>
            </w:r>
          </w:p>
        </w:tc>
      </w:tr>
    </w:tbl>
    <w:p>
      <w:pPr>
        <w:pStyle w:val="Normal"/>
        <w:spacing w:lineRule="auto" w:line="360"/>
        <w:ind w:left="348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 styczniu 2010 roku zanotowano na rynku pracy województwa dolnośląskiego następujące tendencj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bCs/>
          <w:sz w:val="24"/>
        </w:rPr>
        <w:t xml:space="preserve">zwiększył się w porównaniu do poprzedniego miesiąca napływ bezrobotnych. Powiatowe urzędy pracy zarejestrowały w omawianym okresie o 4778 osób więcej niż w grudniu 2009 roku, </w:t>
      </w:r>
      <w:r>
        <w:rPr>
          <w:b/>
          <w:bCs/>
          <w:sz w:val="24"/>
          <w:u w:val="single"/>
        </w:rPr>
        <w:t>w tym o 2986 osób więcej z prawem do zasiłku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  <w:u w:val="single"/>
        </w:rPr>
        <w:t>(od stycznia bieżącego roku obowiązuje wyższa nowa kwota zasiłku)</w:t>
      </w:r>
      <w:r>
        <w:rPr>
          <w:b/>
          <w:bCs/>
          <w:sz w:val="24"/>
        </w:rPr>
        <w:t>. Napływ bezrobotnych poprzednio pracujących był większy niż w miesiącu poprzednim o 4393 osoby. O 627 osób wzrósł w porównaniu do grudnia napływ absolwentów szkół ponadgimnazjalnych  (osoby w okresie do 12 miesięcy od dnia           ukończenia nauki),</w:t>
      </w:r>
    </w:p>
    <w:p>
      <w:pPr>
        <w:pStyle w:val="Normal"/>
        <w:ind w:left="34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bCs/>
          <w:sz w:val="24"/>
        </w:rPr>
        <w:t xml:space="preserve">w styczniu 2010 roku do ewidencji bezrobotnych po zakończeniu subsydiowanych programów rynku pracy powróciło 3585 osób – o 1126 osób więcej niż w styczniu 2009 roku. Należy również dodać, że napływ bezrobotnych w styczniu 2010 roku był o 1599 osób większy niż w takim samym okresie w roku poprzednim.  </w:t>
      </w:r>
    </w:p>
    <w:p>
      <w:pPr>
        <w:pStyle w:val="Normal"/>
        <w:ind w:left="34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bCs/>
          <w:sz w:val="24"/>
        </w:rPr>
        <w:t xml:space="preserve">zanotowano w porównaniu do grudnia 2009 roku spadek odpływu bezrobotnych o 1730 osób. Między innymi, o 1272 osoby zmniejszył się odpływ bezrobotnych z powodu podjęcia pracy, w tym o 1194 osoby mniej podjęło prace subsydiowane, natomiast z powodu nie potwierdzenia gotowości do pracy odpływ bezrobotnych zmalał o 623 osoby. 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  <w:sz w:val="24"/>
        </w:rPr>
        <w:t>należy również zaznaczyć, że miesiąc styczeń charakteryzuje się od wielu lat    nasileniem powrotów do ewidencji bezrobotnych osób, których głównym celem jest uzyskanie prawa do korzystania z szeregu świadczeń, w tym głównie prawa do świadczeń publicznej służby zdrowia.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  <w:bCs/>
          <w:sz w:val="24"/>
        </w:rPr>
        <w:t>w styczniu bieżącego roku pracodawcy zgłosili do powiatowych urzędów pracy 4496 wolnych miejsc pracy, tj. o 664 mniej niż w styczniu 2009 roku,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zanotowano wzrost liczby osób zgłoszonych przez pracodawców do zwolnienia z przyczyn dotyczących zakładu pracy (ze 146 osób w grudniu do 461 w              styczniu br.), jednocześnie zmalała liczba osób zwolnionych grupowo przez pracodawców  (z 228 w grudniu do 90 w styczniu br.).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2212" w:leader="none"/>
        </w:tabs>
        <w:spacing w:lineRule="auto" w:line="360"/>
        <w:ind w:left="360" w:firstLine="343"/>
        <w:jc w:val="both"/>
        <w:rPr/>
      </w:pPr>
      <w:r>
        <w:rPr>
          <w:b/>
          <w:sz w:val="24"/>
        </w:rPr>
        <w:t>Skalę porównawczą wzrostu, spadku [-] bezrobocia rejestrowanego w województwie dolnośląskim w okresie styczeń 2009 – styczeń 2010 roku przedstawia  poniższy wykres.</w:t>
      </w:r>
    </w:p>
    <w:p>
      <w:pPr>
        <w:pStyle w:val="Normal"/>
        <w:spacing w:lineRule="auto" w:line="360"/>
        <w:ind w:left="360" w:firstLine="343"/>
        <w:jc w:val="both"/>
        <w:rPr>
          <w:b/>
          <w:b/>
          <w:sz w:val="24"/>
        </w:rPr>
      </w:pPr>
      <w:r>
        <w:rPr>
          <w:bCs/>
        </w:rPr>
        <w:object w:dxaOrig="7680" w:dyaOrig="42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1.5pt;height:249.25pt" stroked="t" strokecolor="#000000" strokeweight="1pt" filled="f" o:ole="">
            <v:stroke linestyle="Single" dashstyle="Solid"/>
            <v:imagedata r:id="rId4" o:title=""/>
          </v:shape>
          <o:OLEObject Type="Embed" ProgID="" ShapeID="ole_rId3" DrawAspect="Content" ObjectID="_12040166" r:id="rId3"/>
        </w:objec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b/>
          <w:sz w:val="24"/>
          <w:u w:val="single"/>
        </w:rPr>
        <w:t>Napływ i odpływ bezrobotnych</w:t>
      </w:r>
      <w:r>
        <w:rPr>
          <w:b/>
          <w:sz w:val="24"/>
        </w:rPr>
        <w:t xml:space="preserve">.  </w:t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b/>
          <w:sz w:val="24"/>
        </w:rPr>
        <w:t xml:space="preserve">W styczniu 2010 roku powiatowe urzędy pracy </w:t>
      </w:r>
      <w:r>
        <w:rPr>
          <w:b/>
          <w:sz w:val="24"/>
          <w:u w:val="single"/>
        </w:rPr>
        <w:t>zarejestrowały 27122 bezrobotnych, tj. o 4778 osób więcej</w:t>
      </w:r>
      <w:r>
        <w:rPr>
          <w:b/>
          <w:sz w:val="24"/>
        </w:rPr>
        <w:t xml:space="preserve"> niż w miesiącu poprzednim. Należy jednocześnie dodać, że napływ bezrobotnych w styczniu 2010 roku był o 1599 osób większy niż w styczniu 2009 roku. </w:t>
      </w:r>
      <w:r>
        <w:rPr>
          <w:b/>
          <w:sz w:val="24"/>
          <w:u w:val="single"/>
        </w:rPr>
        <w:t>Największy napływ bezrobotnych w miesiącu styczniu zanotowano w</w:t>
      </w: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>1999 i 2010 roku</w:t>
      </w:r>
      <w:r>
        <w:rPr>
          <w:b/>
          <w:sz w:val="24"/>
        </w:rPr>
        <w:t>, co ilustruje poniższe zestawienie:</w:t>
      </w:r>
    </w:p>
    <w:p>
      <w:pPr>
        <w:pStyle w:val="Normal"/>
        <w:ind w:left="42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>1999</w:t>
        <w:tab/>
        <w:tab/>
        <w:tab/>
        <w:tab/>
        <w:tab/>
        <w:t>31478 osób</w:t>
      </w:r>
    </w:p>
    <w:p>
      <w:pPr>
        <w:pStyle w:val="Normal"/>
        <w:ind w:left="42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>2000</w:t>
        <w:tab/>
        <w:tab/>
        <w:tab/>
        <w:tab/>
        <w:tab/>
        <w:t>22373</w:t>
      </w:r>
    </w:p>
    <w:p>
      <w:pPr>
        <w:pStyle w:val="Normal"/>
        <w:ind w:left="42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>2001</w:t>
        <w:tab/>
        <w:tab/>
        <w:tab/>
        <w:tab/>
        <w:tab/>
        <w:t>24929</w:t>
      </w:r>
    </w:p>
    <w:p>
      <w:pPr>
        <w:pStyle w:val="Normal"/>
        <w:ind w:left="42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>2002</w:t>
        <w:tab/>
        <w:tab/>
        <w:tab/>
        <w:tab/>
        <w:tab/>
        <w:t>25626</w:t>
      </w:r>
    </w:p>
    <w:p>
      <w:pPr>
        <w:pStyle w:val="Normal"/>
        <w:ind w:left="42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>2003</w:t>
        <w:tab/>
        <w:tab/>
        <w:tab/>
        <w:tab/>
        <w:tab/>
        <w:t>25881</w:t>
      </w:r>
    </w:p>
    <w:p>
      <w:pPr>
        <w:pStyle w:val="Normal"/>
        <w:ind w:left="42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>2004</w:t>
        <w:tab/>
        <w:tab/>
        <w:tab/>
        <w:tab/>
        <w:tab/>
        <w:t>25258</w:t>
      </w:r>
    </w:p>
    <w:p>
      <w:pPr>
        <w:pStyle w:val="Normal"/>
        <w:ind w:left="42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>2005</w:t>
        <w:tab/>
        <w:tab/>
        <w:tab/>
        <w:tab/>
        <w:tab/>
        <w:t>24376</w:t>
      </w:r>
    </w:p>
    <w:p>
      <w:pPr>
        <w:pStyle w:val="Normal"/>
        <w:ind w:left="42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>2006</w:t>
        <w:tab/>
        <w:tab/>
        <w:tab/>
        <w:tab/>
        <w:tab/>
        <w:t>24416</w:t>
      </w:r>
    </w:p>
    <w:p>
      <w:pPr>
        <w:pStyle w:val="Normal"/>
        <w:ind w:left="42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>2007</w:t>
        <w:tab/>
        <w:tab/>
        <w:tab/>
        <w:tab/>
        <w:tab/>
        <w:t>21445</w:t>
      </w:r>
    </w:p>
    <w:p>
      <w:pPr>
        <w:pStyle w:val="Normal"/>
        <w:ind w:left="42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>2008</w:t>
        <w:tab/>
        <w:tab/>
        <w:tab/>
        <w:tab/>
        <w:tab/>
        <w:t>20517</w:t>
      </w:r>
    </w:p>
    <w:p>
      <w:pPr>
        <w:pStyle w:val="Normal"/>
        <w:ind w:left="42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>2009</w:t>
        <w:tab/>
        <w:tab/>
        <w:tab/>
        <w:tab/>
        <w:tab/>
        <w:t>25523</w:t>
      </w:r>
    </w:p>
    <w:p>
      <w:pPr>
        <w:pStyle w:val="Normal"/>
        <w:ind w:left="42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>2010</w:t>
        <w:tab/>
        <w:tab/>
        <w:tab/>
        <w:tab/>
        <w:tab/>
        <w:t>27122</w:t>
        <w:tab/>
        <w:t xml:space="preserve">  </w:t>
      </w:r>
    </w:p>
    <w:p>
      <w:pPr>
        <w:pStyle w:val="Normal"/>
        <w:spacing w:lineRule="auto" w:line="360"/>
        <w:ind w:left="4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>W styczniu bieżącego roku zanotowano między innymi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zrost napływu bezrobotnych rejestrujących się po raz kolejny  (o 3226 osób)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>wzrost napływu bezrobotnych rejestrujących się po raz pierwszy (o 1552 osoby)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 xml:space="preserve">wzrost napływu bezrobotnych absolwentów (o 627 osób)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zrost napływu bezrobotnych mężczyzn  (o 3113 osób),         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>wzrost napływu bezrobotnych kobiet  (o 1665 osób),</w:t>
      </w:r>
    </w:p>
    <w:p>
      <w:pPr>
        <w:pStyle w:val="Normal"/>
        <w:spacing w:lineRule="auto" w:line="360"/>
        <w:ind w:left="42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Należy jednocześnie dodać, że napływ bezrobotnych w styczniu 2010 roku był o         1599 osób większy niż w styczniu 2009 roku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Z rejestru bezrobotnych </w:t>
      </w:r>
      <w:r>
        <w:rPr>
          <w:b/>
          <w:sz w:val="24"/>
          <w:u w:val="single"/>
        </w:rPr>
        <w:t>wyłączono w omawianym okresie sprawozdawczym 14718 osób</w:t>
      </w:r>
      <w:r>
        <w:rPr>
          <w:b/>
          <w:sz w:val="24"/>
        </w:rPr>
        <w:t xml:space="preserve">, tj. o 1730 osób mniej niż w grudniu, zarazem o 2226 osób więcej niż w styczniu 2009 roku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Największy spadek odpływu bezrobotnych w porównaniu do miesiąca poprzedniego zanotowano z powodu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b/>
          <w:sz w:val="24"/>
        </w:rPr>
        <w:t>zmniejszenia liczby bezrobotnych objętych subsydiowanymi programami rynku pracy  (spadek o 990 osób)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zmniejszenia o 1272 osoby liczby bezrobotnych, którzy podjęli pracę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zmniejszenia liczby wyłączeń z ewidencji z powodu nie potwierdzenia gotowości do podjęcia pracy (spadek o 623 osoby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Strukturę wyłączeń z ewidencji bezrobotnych w styczniu 2009 i 2010</w:t>
      </w:r>
      <w:r>
        <w:rPr/>
        <w:t xml:space="preserve"> roku ilustruje poniższe zestawienie.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1276"/>
        <w:gridCol w:w="850"/>
        <w:gridCol w:w="1276"/>
        <w:gridCol w:w="851"/>
      </w:tblGrid>
      <w:tr>
        <w:trPr>
          <w:cantSplit w:val="true"/>
        </w:trPr>
        <w:tc>
          <w:tcPr>
            <w:tcW w:w="45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</w:t>
            </w:r>
          </w:p>
        </w:tc>
        <w:tc>
          <w:tcPr>
            <w:tcW w:w="4253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iczba bezrobotnych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łączonych z ewidencji</w:t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w osobach/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 % 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w osobach/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 % /</w:t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tyczeń  2009 r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tyczeń  2010 r</w:t>
            </w:r>
          </w:p>
        </w:tc>
      </w:tr>
      <w:tr>
        <w:trPr/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9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1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 tym z powodu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jęcia pracy - ogółem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podjęcia pracy subsydiowanej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poczęcia szkoleni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poczęcia stażu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poczęcia przygotowania zawodowego dorosłych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poczęcia pracy społecznie użytecznej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nie potwierdzenia gotowości do podjęcia pracy  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,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browolna rezygnacja ze statusu bezrobotneg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5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  <w:u w:val="single"/>
        </w:rPr>
        <w:t>Wolne miejsca pracy i wolne miejsca aktywizacji zawodowej</w:t>
      </w:r>
      <w:r>
        <w:rPr>
          <w:b/>
          <w:sz w:val="24"/>
        </w:rPr>
        <w:t>.</w:t>
      </w:r>
    </w:p>
    <w:p>
      <w:pPr>
        <w:pStyle w:val="Normal"/>
        <w:spacing w:lineRule="auto" w:line="360"/>
        <w:ind w:firstLine="375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W styczniu 2010 roku pracodawcy zgłosili do powiatowych urzędów pracy                   4496 wolnych miejsc pracy i miejsc aktywizacji zawodowej, tj. o 546 więcej niż w poprzednim miesiącu, zarazem o 664 mniej niż w styczniu 2009 roku. W ogólnej liczbie zgłoszonego popytu na pracę miejsca aktywizacji zawodowej stanowiły 39,0%                          (1618 wolnych miejsc). </w:t>
      </w:r>
    </w:p>
    <w:p>
      <w:pPr>
        <w:pStyle w:val="Normal"/>
        <w:spacing w:lineRule="auto" w:line="360"/>
        <w:ind w:firstLine="375"/>
        <w:jc w:val="both"/>
        <w:rPr>
          <w:b/>
          <w:b/>
          <w:sz w:val="24"/>
        </w:rPr>
      </w:pPr>
      <w:r>
        <w:rPr>
          <w:b/>
          <w:sz w:val="24"/>
        </w:rPr>
        <w:t xml:space="preserve">Najwięcej wolnych miejsc pracy i miejsc aktywizacji zawodowej zgłosili pracodawcy do powiatowych urzędów pracy: we Wrocławiu (450), Wałbrzychu (398),                      Świdnicy (340),   Legnicy (334)  i  Dzierżoniowie  (324).  </w:t>
      </w:r>
    </w:p>
    <w:p>
      <w:pPr>
        <w:pStyle w:val="Normal"/>
        <w:spacing w:lineRule="auto" w:line="360"/>
        <w:ind w:firstLine="375"/>
        <w:jc w:val="both"/>
        <w:rPr>
          <w:b/>
          <w:b/>
          <w:sz w:val="24"/>
        </w:rPr>
      </w:pPr>
      <w:r>
        <w:rPr>
          <w:b/>
          <w:sz w:val="24"/>
        </w:rPr>
        <w:t xml:space="preserve">Najmniejszy popyt na pracę zanotowano w powiatach: milickim (29 zgłoszonych wolnych miejsc pracy),  lubańskim (40),  strzelińskim (41) oraz górowskim (42 wolne miejsca pracy).   </w:t>
      </w:r>
    </w:p>
    <w:p>
      <w:pPr>
        <w:pStyle w:val="Normal"/>
        <w:spacing w:lineRule="auto" w:line="360"/>
        <w:ind w:firstLine="375"/>
        <w:jc w:val="both"/>
        <w:rPr>
          <w:b/>
          <w:b/>
          <w:iCs/>
          <w:sz w:val="24"/>
        </w:rPr>
      </w:pPr>
      <w:r>
        <w:rPr>
          <w:b/>
          <w:sz w:val="24"/>
        </w:rPr>
        <w:t xml:space="preserve">W styczniu bieżącego roku na 1 zgłoszone wolne miejsce pracy przypadało przeciętnie 6,0 nowo zarejestrowanych bezrobotnych  </w:t>
      </w:r>
      <w:r>
        <w:rPr>
          <w:b/>
          <w:i/>
          <w:iCs/>
          <w:sz w:val="24"/>
        </w:rPr>
        <w:t xml:space="preserve">(5,7 w poprzednim miesiącu,               4,9  w styczniu 2009 roku). </w:t>
      </w:r>
    </w:p>
    <w:p>
      <w:pPr>
        <w:pStyle w:val="Normal"/>
        <w:spacing w:lineRule="auto" w:line="360"/>
        <w:ind w:firstLine="375"/>
        <w:jc w:val="both"/>
        <w:rPr>
          <w:b/>
          <w:b/>
          <w:sz w:val="24"/>
        </w:rPr>
      </w:pPr>
      <w:r>
        <w:rPr>
          <w:b/>
          <w:sz w:val="24"/>
        </w:rPr>
        <w:t xml:space="preserve">Największy wskaźnik napływu bezrobotnych na 1 zgłoszone wolne miejsce pracy zanotowano w powiatach: jeleniogórskim (grodzkim i ziemskim łącznie 16,1),  lubańskim (15,4),  kamiennogórskim (14,9),  milickim (11,7),  górowskim (11,6), wołowskim (10,1),  oraz strzelińskim  (10,0). </w:t>
      </w:r>
    </w:p>
    <w:p>
      <w:pPr>
        <w:pStyle w:val="Normal"/>
        <w:spacing w:lineRule="auto" w:line="360"/>
        <w:ind w:firstLine="375"/>
        <w:jc w:val="both"/>
        <w:rPr>
          <w:b/>
          <w:b/>
          <w:sz w:val="24"/>
        </w:rPr>
      </w:pPr>
      <w:r>
        <w:rPr>
          <w:b/>
          <w:sz w:val="24"/>
        </w:rPr>
        <w:t>Najniższy wskaźnik zanotowano w powiatach: polkowickim (2,6),  oleśnickim (3,4), dzierżoniowskim (3,7),  oławskim (3,9),  oraz lubińskim (4,1).</w:t>
      </w:r>
    </w:p>
    <w:p>
      <w:pPr>
        <w:pStyle w:val="Normal"/>
        <w:ind w:firstLine="37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ab/>
        <w:t>Tendencje napływu wolnych miejsc pracy i miejsc aktywizacji zawodowej do powiatowych urzędów pracy w okresie styczeń 2009 – styczeń 2010 roku przedstawia poniższy wykres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Cs/>
        </w:rPr>
        <w:object w:dxaOrig="7680" w:dyaOrig="42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26.7pt;height:258.15pt" stroked="t" strokecolor="#000000" strokeweight="1pt" filled="f" o:ole="">
            <v:stroke linestyle="Single" dashstyle="Solid"/>
            <v:imagedata r:id="rId6" o:title=""/>
          </v:shape>
          <o:OLEObject Type="Embed" ProgID="" ShapeID="ole_rId5" DrawAspect="Content" ObjectID="_839465811" r:id="rId5"/>
        </w:objec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ubsydiowane programy rynku pracy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 styczniu 2010 roku subsydiowaną aktywizacją zawodową objęto 2224  bezrobotnych, tj. o 990 osób mniej niż w miesiącu poprzednim.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>W omawianym okresie sprawozdawczym wydatkowano na finansowanie programów rynku pracy kwotę 12337,6 tys. złotych  (8353,0 tys. złotych w                       styczniu 2009 roku).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 omawianym miesiącu sprawozdawczym najwięcej bezrobotnych skierowano na staże  (1242 osoby, tj. o 22 więcej niż w miesiącu poprzednim) i szkolenia  (403 osoby, tj. o 84 osoby więcej). W ramach robót publicznych zatrudniono 129 bezrobotnych, a 74 w ramach prac interwencyjnych. 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>Po otrzymaniu pożyczki z Funduszu Pracy działalność gospodarczą podjęło 63 bezrobotnych, a 153 zatrudniono w ramach refundacji kosztów doposażenia stanowiska pracy. Do prac społecznie użytecznych skierowano  137 bezrobotnych.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W styczniu bieżącego roku subsydiowanymi programami rynku pracy objęto           między innymi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b/>
          <w:sz w:val="24"/>
        </w:rPr>
        <w:t xml:space="preserve">976 osób do 25 roku życia tj. 43,9% ogółu bezrobotnych objętych subsydiowaną aktywizacją zawodową    </w:t>
      </w:r>
      <w:r>
        <w:rPr>
          <w:b/>
          <w:i/>
          <w:sz w:val="24"/>
        </w:rPr>
        <w:t>(1005 osób, tj.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53,1%</w:t>
      </w:r>
      <w:r>
        <w:rPr>
          <w:b/>
          <w:sz w:val="24"/>
        </w:rPr>
        <w:t xml:space="preserve">  </w:t>
      </w:r>
      <w:r>
        <w:rPr>
          <w:b/>
          <w:i/>
          <w:sz w:val="24"/>
        </w:rPr>
        <w:t>w styczniu  2009 roku),</w:t>
      </w: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572 osoby długotrwale bezrobotne, tj. 25,7% ogółu bezrobotnych objętych subsydiowaną aktywizacją zawodową  </w:t>
      </w:r>
      <w:r>
        <w:rPr>
          <w:b/>
          <w:i/>
          <w:sz w:val="24"/>
        </w:rPr>
        <w:t>(317 osób, tj. 16,7% w styczniu 2009 roku)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363 bezrobotnych powyżej 50 roku życia, tj. 16,3% ogółu bezrobotnych objętych subsydiowanymi programami rynku pracy  </w:t>
      </w:r>
      <w:r>
        <w:rPr>
          <w:b/>
          <w:i/>
          <w:iCs/>
          <w:sz w:val="24"/>
        </w:rPr>
        <w:t>(229 osób, tj. 12,1% w styczniu             2009 roku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ab/>
        <w:t xml:space="preserve">W styczniu 2010 roku kobiety stanowiły 63,3% ogółu bezrobotnych objętych aktywnymi formami przeciwdziałania bezrobociu </w:t>
      </w:r>
      <w:r>
        <w:rPr>
          <w:b/>
          <w:i/>
          <w:sz w:val="24"/>
        </w:rPr>
        <w:t>(68,4% w styczniu 2009 roku,                63,2%  w styczniu 2008 roku,  64,6% w styczniu 2007 roku)</w:t>
      </w:r>
      <w:r>
        <w:rPr>
          <w:b/>
          <w:sz w:val="24"/>
        </w:rPr>
        <w:t xml:space="preserve">, a osoby zamieszkałe na wsi 29,6%  </w:t>
      </w:r>
      <w:r>
        <w:rPr>
          <w:b/>
          <w:i/>
          <w:sz w:val="24"/>
        </w:rPr>
        <w:t xml:space="preserve">(26,1% w styczniu 2009 roku,  32,3% w styczniu 2008 roku,  29,5% w                       styczniu 2007 roku).   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sz w:val="24"/>
        </w:rPr>
        <w:tab/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/>
        <w:ind w:left="348" w:hanging="0"/>
        <w:jc w:val="both"/>
        <w:rPr/>
      </w:pPr>
      <w:r>
        <w:rPr>
          <w:b/>
          <w:sz w:val="24"/>
        </w:rPr>
        <w:t>Porównanie liczby bezrobotnych objętych subsydiowanymi programami rynku pracy w styczniu w latach 2005 - 2010 roku przedstawia poniższy wykres.</w:t>
      </w:r>
    </w:p>
    <w:p>
      <w:pPr>
        <w:pStyle w:val="Normal"/>
        <w:ind w:left="34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  <w:object w:dxaOrig="7725" w:dyaOrig="441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8.3pt;height:241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1779164744" r:id="rId7"/>
        </w:objec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Strukturę aktywizacji zawodowej bezrobotnych w województwie dolnośląskim w  styczniu 2010 roku ilustruje poniższy wykres. </w:t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8"/>
        <w:rPr>
          <w:b/>
          <w:b/>
          <w:i/>
          <w:i/>
          <w:iCs/>
          <w:sz w:val="24"/>
        </w:rPr>
      </w:pPr>
      <w:r>
        <w:rPr/>
        <w:object w:dxaOrig="8474" w:dyaOrig="58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24.3pt;height:293.45pt" stroked="t" strokecolor="#000000" strokeweight="0pt" filled="f" o:ole="">
            <v:stroke linestyle="Single" dashstyle="Solid"/>
            <v:imagedata r:id="rId10" o:title=""/>
          </v:shape>
          <o:OLEObject Type="Embed" ProgID="" ShapeID="ole_rId9" DrawAspect="Content" ObjectID="_76985705" r:id="rId9"/>
        </w:object>
      </w:r>
    </w:p>
    <w:p>
      <w:pPr>
        <w:pStyle w:val="Normal"/>
        <w:ind w:firstLine="346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trukturę wydatków z Funduszu Pracy na aktywne formy                          przeciwdziałania bezrobociu w województwie dolnośląskim w styczniu 2010 roku ilustruje poniższy wykres. </w:t>
      </w:r>
    </w:p>
    <w:p>
      <w:pPr>
        <w:pStyle w:val="Normal"/>
        <w:spacing w:lineRule="auto" w:line="360"/>
        <w:ind w:firstLine="348"/>
        <w:rPr>
          <w:b/>
          <w:b/>
          <w:sz w:val="24"/>
        </w:rPr>
      </w:pPr>
      <w:r>
        <w:rPr/>
        <w:object w:dxaOrig="8490" w:dyaOrig="481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25pt;height:240.85pt" stroked="t" strokecolor="#000000" strokeweight="0pt" filled="f" o:ole="">
            <v:stroke linestyle="Single" dashstyle="Solid"/>
            <v:imagedata r:id="rId12" o:title=""/>
          </v:shape>
          <o:OLEObject Type="Embed" ProgID="" ShapeID="ole_rId11" DrawAspect="Content" ObjectID="_400727039" r:id="rId11"/>
        </w:objec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b/>
          <w:sz w:val="24"/>
          <w:u w:val="single"/>
        </w:rPr>
        <w:t>Wzrost bezrobocia według powiatów</w:t>
      </w:r>
      <w:r>
        <w:rPr>
          <w:b/>
          <w:sz w:val="24"/>
        </w:rPr>
        <w:t>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W omawianym miesiącu sprawozdawczym największy wzrost bezrobocia wystąpił w następujących powiatach: 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/>
      </w:pPr>
      <w:r>
        <w:rPr>
          <w:b/>
          <w:sz w:val="24"/>
        </w:rPr>
        <w:t xml:space="preserve">wałbrzyskim – wzrost o 1050 osób  /w styczniu 2009 roku o 1027 osób),  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świdnickim – wzrost o 977 osób  /w styczniu 2009 roku o 1232 osoby/,  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kłodzkim – wzrost o 939 osób  /w styczniu 2009 roku o 1063 osoby/, 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ząbkowickim – wzrost o 746 osób  /w styczniu 2009 roku o 602 osoby/,  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rocławskim - grodzkim – wzrost o 573 osoby /w styczniu 2009 roku                     o 183 osoby/. 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Najmniejszy, wzrost liczby zarejestrowanych bezrobotnych zanotowano w powiatach: polkowickim – wzrost o 117 osób   /w styczniu 2009 roku o 134 osoby/,   wrocławskim – ziemskim – wzrost o 187 osób  /w styczniu 2009 roku o 141 osób/,   milickim – wzrost o 187 osób  /w styczniu 2009 roku o 237 osób/.  </w:t>
        <w:tab/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ab/>
        <w:t xml:space="preserve">Największą koncentrację wzrostu bezrobocia w skali Dolnego Śląska w styczniu 2010 roku (ponad 34%) zanotowano w podregionie wałbrzyskim  (wzrost o 4250 osób),  a 27,1% w podregionie jeleniogórskim  (wzrost o 3361 osób). 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ab/>
        <w:t>Skalę porównawczą zmian bezrobocia rejestrowanego w styczniu 2009 i               2010</w:t>
      </w:r>
      <w:r>
        <w:rPr/>
        <w:t xml:space="preserve"> roku w układzie podregionów ilustruje poniższa tabela.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2268"/>
        <w:gridCol w:w="2126"/>
      </w:tblGrid>
      <w:tr>
        <w:trPr>
          <w:cantSplit w:val="true"/>
        </w:trPr>
        <w:tc>
          <w:tcPr>
            <w:tcW w:w="411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szCs w:val="24"/>
              </w:rPr>
            </w:pPr>
            <w:r>
              <w:rPr>
                <w:szCs w:val="24"/>
              </w:rPr>
              <w:t>Podregiony</w:t>
            </w:r>
          </w:p>
        </w:tc>
        <w:tc>
          <w:tcPr>
            <w:tcW w:w="439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zrost,  spadek [ - ]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iczby zarejestrowanych bezrobotnych</w:t>
            </w:r>
          </w:p>
        </w:tc>
      </w:tr>
      <w:tr>
        <w:trPr>
          <w:cantSplit w:val="true"/>
        </w:trPr>
        <w:tc>
          <w:tcPr>
            <w:tcW w:w="411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Styczeń 2009 r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Styczeń 2010 r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szCs w:val="24"/>
              </w:rPr>
            </w:pPr>
            <w:r>
              <w:rPr>
                <w:szCs w:val="24"/>
              </w:rPr>
              <w:t>Województwo - ogółem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31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04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>
                <w:szCs w:val="24"/>
              </w:rPr>
            </w:pPr>
            <w:r>
              <w:rPr>
                <w:szCs w:val="24"/>
              </w:rPr>
              <w:t>Podregion jeleniogórski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61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6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szCs w:val="24"/>
              </w:rPr>
            </w:pPr>
            <w:r>
              <w:rPr>
                <w:szCs w:val="24"/>
              </w:rPr>
              <w:t xml:space="preserve">Podregion legnicko-głogowski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89</w:t>
            </w:r>
          </w:p>
        </w:tc>
      </w:tr>
      <w:tr>
        <w:trPr/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>
                <w:szCs w:val="24"/>
              </w:rPr>
            </w:pPr>
            <w:r>
              <w:rPr>
                <w:szCs w:val="24"/>
              </w:rPr>
              <w:t>Podregion wałbrzyski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1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50</w:t>
            </w:r>
          </w:p>
        </w:tc>
      </w:tr>
      <w:tr>
        <w:trPr/>
        <w:tc>
          <w:tcPr>
            <w:tcW w:w="411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rPr>
                <w:szCs w:val="24"/>
              </w:rPr>
            </w:pPr>
            <w:r>
              <w:rPr>
                <w:szCs w:val="24"/>
              </w:rPr>
              <w:t>Podregion wrocławski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4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3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szCs w:val="24"/>
              </w:rPr>
            </w:pPr>
            <w:r>
              <w:rPr>
                <w:szCs w:val="24"/>
              </w:rPr>
              <w:t>Podregion m. Wrocław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3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b/>
          <w:sz w:val="24"/>
        </w:rPr>
        <w:t xml:space="preserve">Na tle ogólnego wzrostu bezrobocia (o 12404 osób), szczególną uwagę zwraca                  między innymi: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sz w:val="24"/>
        </w:rPr>
        <w:t xml:space="preserve">duży wzrost liczby bezrobotnych poprzednio pracujących (o 11272 osoby, tj. 90,9% ogólnego wzrostu liczby zarejestrowanych), </w:t>
      </w:r>
    </w:p>
    <w:p>
      <w:pPr>
        <w:pStyle w:val="Normal"/>
        <w:ind w:left="34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sz w:val="24"/>
        </w:rPr>
        <w:t xml:space="preserve">blisko 2-krotnie większy wzrost bezrobocia wśród mężczyzn niż wśród kobiet. W styczniu 2010 roku mężczyźni stanowili ponad 65% ogólnego wzrostu liczby zarejestrowanych bezrobotnych. Populacja bezrobotnych mężczyzn zwiększyła się w porównaniu do grudnia o 8116 osób, tj. o 11,3%, a liczba bezrobotnych kobiet wzrosła o 4288 osób, tj. o 5,8%. Odsetek kobiet w ogólnej liczbie zarejestrowanych bezrobotnych obniżył się do poziomu poniżej 50%, tj. 49,5%   </w:t>
      </w:r>
      <w:r>
        <w:rPr>
          <w:b/>
          <w:i/>
          <w:sz w:val="24"/>
        </w:rPr>
        <w:t>(50,8% w grudniu 2009 roku,  53,2% w styczniu 2009 roku).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sz w:val="24"/>
        </w:rPr>
        <w:t>duży wzrost (o 8430 osób) liczby bezrobotnych bez wykształcenia średniego (68,0% ogólnego wzrostu zarejestrowanych bezrobotnych),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sz w:val="24"/>
        </w:rPr>
        <w:t xml:space="preserve">utrzymujące się tendencje znacznego wzrostu liczby zarejestrowanych bezrobotnych bez kwalifikacji zawodowych  (w styczniu 2009 roku wzrost o 3406 osób,  w styczniu 2010 roku o 3532 osoby),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sz w:val="24"/>
        </w:rPr>
        <w:t>spadek w porównaniu do stycznia 2009 roku skali wzrost bezrobocia wśród młodzieży do 25 roku życia (w styczniu 2009 roku zanotowano wzrost                           o 3021 osób,  w styczniu 2010 roku o 2546 osób),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sz w:val="24"/>
        </w:rPr>
        <w:t>utrzymująca się na porównywalnym poziomie skala wzrostu populacji bezrobotnych w starszych grupach wiekowych powyżej 50 roku życia                      (w styczniu 2009 roku zanotowano wzrost o 2654 osoby,  w styczniu bieżącego roku o 2724 osoby)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ponad 2-krotne zwiększenie w porównaniu do stycznia 2009 roku wzrostu populacji długotrwale bezrobotnych (w styczniu 2009 roku wzrost o 2016 osób,  w styczniu 2010 roku o 4144 osoby),</w:t>
      </w:r>
    </w:p>
    <w:p>
      <w:pPr>
        <w:pStyle w:val="Normal"/>
        <w:ind w:left="34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sz w:val="24"/>
        </w:rPr>
        <w:t>nieznacznie mniejszy niż w styczniu ubiegłego roku wzrost bezrobocia wśród osób niepełnosprawnych  (w styczniu 2009 roku wzrost o 517 osób,  w styczniu bieżącego roku o 426 osób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</w:rPr>
        <w:t>W związku z brakiem prac sezonowych w okresie zimowym w rolnictwie  zanotowano dalszy wzrost bezrobocia na wsi. W styczniu 2010 roku liczba bezrobotnych zamieszkałych na wsi zwiększyła się o 4869 osób, w poprzednim miesiącu zanotowano wzrost o 2198 osób.</w:t>
      </w:r>
    </w:p>
    <w:p>
      <w:pPr>
        <w:pStyle w:val="Normal"/>
        <w:spacing w:lineRule="auto" w:line="360"/>
        <w:ind w:left="14" w:hanging="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Zanotowano mniejszy niż w styczniu 2009 roku napływ bezrobotnych zwolnionych z przyczyn dotyczących zakładu pracy (w styczniu 2010 roku zarejestrowało się w powiatowych urzędach pracy 543 bezrobotnych zwolnionych z przyczyn zakładu pracy,  791 w analogicznym okresie w roku ubiegłym). </w:t>
      </w:r>
    </w:p>
    <w:p>
      <w:pPr>
        <w:pStyle w:val="Normal"/>
        <w:spacing w:lineRule="auto" w:line="360"/>
        <w:ind w:left="14" w:hanging="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Populacja tej grupy bezrobotnych wzrosła w omawianym okresie sprawozdawczym o 221 osób, tj. o 5,6%, podczas gdy w styczniu 2009 roku liczba bezrobotnych zwolnionych z przyczyn dotyczących zakładu pracy zwiększyła się                     o 464 osoby, tj. o 18,3%.  </w:t>
      </w:r>
    </w:p>
    <w:p>
      <w:pPr>
        <w:pStyle w:val="Normal"/>
        <w:spacing w:lineRule="auto" w:line="360"/>
        <w:ind w:left="14" w:hanging="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Na koniec stycznia bieżącego roku w powiatowych urzędach pracy zarejestrowanych było 4162 bezrobotnych zwolnionych z przyczyn dotyczących zakładu pracy. Stanowili oni 2,6% ogółu zarejestrowanych bezrobotnych </w:t>
      </w:r>
      <w:r>
        <w:rPr>
          <w:b/>
          <w:i/>
          <w:sz w:val="24"/>
        </w:rPr>
        <w:t>(2,7% na koniec grudnia 2009 roku,  2,4% na koniec stycznia 2009 roku</w:t>
      </w:r>
      <w:r>
        <w:rPr>
          <w:b/>
          <w:sz w:val="24"/>
        </w:rPr>
        <w:t xml:space="preserve">). </w:t>
      </w:r>
    </w:p>
    <w:p>
      <w:pPr>
        <w:pStyle w:val="Normal"/>
        <w:spacing w:lineRule="auto" w:line="360"/>
        <w:ind w:left="14" w:hanging="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Pracodawcy zgłosili w styczniu 2010 roku do zwolnienia grupowego 461 osób, tj. o 315 więcej niż w grudniu oraz o 153 osoby więcej niż w styczniu ubiegłego roku. </w:t>
      </w:r>
    </w:p>
    <w:p>
      <w:pPr>
        <w:pStyle w:val="Normal"/>
        <w:spacing w:lineRule="auto" w:line="360"/>
        <w:ind w:left="14" w:hanging="0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spacing w:lineRule="auto" w:line="360"/>
        <w:ind w:left="14" w:hanging="0"/>
        <w:rPr>
          <w:b/>
          <w:b/>
          <w:sz w:val="24"/>
        </w:rPr>
      </w:pPr>
      <w:r>
        <w:rPr>
          <w:b/>
          <w:sz w:val="24"/>
        </w:rPr>
        <w:tab/>
        <w:t>Skalę zgłoszeń oraz zwolnień z przyczyn dotyczących zakładów pracy w styczniu w latach 2007 - 2010 przedstawia poniższy wykres.</w:t>
      </w:r>
    </w:p>
    <w:p>
      <w:pPr>
        <w:pStyle w:val="Normal"/>
        <w:spacing w:lineRule="auto" w:line="360"/>
        <w:ind w:left="360" w:hanging="0"/>
        <w:rPr>
          <w:bCs/>
        </w:rPr>
      </w:pPr>
      <w:r>
        <w:rPr>
          <w:bCs/>
        </w:rPr>
        <w:object w:dxaOrig="7950" w:dyaOrig="574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28.15pt;height:294.1pt" stroked="t" strokecolor="#000000" strokeweight="1pt" filled="f" o:ole="">
            <v:stroke linestyle="Single" dashstyle="Solid"/>
            <v:imagedata r:id="rId14" o:title=""/>
          </v:shape>
          <o:OLEObject Type="Embed" ProgID="" ShapeID="ole_rId13" DrawAspect="Content" ObjectID="_1872552565" r:id="rId13"/>
        </w:object>
      </w:r>
    </w:p>
    <w:p>
      <w:pPr>
        <w:pStyle w:val="TextBody"/>
        <w:spacing w:lineRule="auto" w:line="36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numPr>
          <w:ilvl w:val="0"/>
          <w:numId w:val="9"/>
        </w:numPr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topa bezrobocia.</w:t>
      </w:r>
    </w:p>
    <w:p>
      <w:pPr>
        <w:pStyle w:val="Normal"/>
        <w:spacing w:lineRule="auto" w:line="360"/>
        <w:ind w:left="348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edług danych GUS stopa bezrobocia w województwie dolnośląskim wynosiła na  </w:t>
      </w:r>
      <w:r>
        <w:rPr>
          <w:b/>
          <w:sz w:val="24"/>
          <w:u w:val="single"/>
        </w:rPr>
        <w:t>koniec stycznia 2010 roku 13,4 %, czyli wzrosła w porównaniu do miesiąca poprzedniego o 0,9 punktu procentowego.</w:t>
      </w:r>
      <w:r>
        <w:rPr>
          <w:b/>
          <w:sz w:val="24"/>
        </w:rPr>
        <w:t xml:space="preserve">                 </w:t>
      </w:r>
    </w:p>
    <w:p>
      <w:pPr>
        <w:pStyle w:val="Normal"/>
        <w:spacing w:lineRule="auto" w:line="360"/>
        <w:ind w:left="348" w:firstLine="348"/>
        <w:jc w:val="both"/>
        <w:rPr/>
      </w:pPr>
      <w:r>
        <w:rPr>
          <w:b/>
          <w:sz w:val="24"/>
        </w:rPr>
        <w:t xml:space="preserve">Stopa bezrobocia w kraju zwiększyła się w porównaniu do wskaźnika za miesiąc poprzedni o 0,8 punktu procentowego  (z 11,9 do 12,7%). </w:t>
      </w:r>
    </w:p>
    <w:p>
      <w:pPr>
        <w:pStyle w:val="Normal"/>
        <w:spacing w:lineRule="auto" w:line="360"/>
        <w:ind w:left="348" w:hanging="0"/>
        <w:jc w:val="both"/>
        <w:rPr/>
      </w:pPr>
      <w:r>
        <w:rPr>
          <w:b/>
          <w:sz w:val="24"/>
        </w:rPr>
        <w:tab/>
        <w:t xml:space="preserve">W porównaniu do wskaźnika ze stycznia 2009 roku stopa bezrobocia w województwie dolnośląskim zwiększyła się </w:t>
      </w:r>
      <w:r>
        <w:rPr>
          <w:b/>
          <w:sz w:val="24"/>
          <w:u w:val="single"/>
        </w:rPr>
        <w:t>o 2,4 punktu procentowego</w:t>
      </w:r>
      <w:r>
        <w:rPr>
          <w:b/>
          <w:sz w:val="24"/>
        </w:rPr>
        <w:t xml:space="preserve">  /</w:t>
      </w:r>
      <w:r>
        <w:rPr>
          <w:b/>
          <w:i/>
          <w:sz w:val="24"/>
        </w:rPr>
        <w:t>z 11,0 do 13,4%</w:t>
      </w:r>
      <w:r>
        <w:rPr>
          <w:b/>
          <w:sz w:val="24"/>
        </w:rPr>
        <w:t xml:space="preserve">/. W kraju zanotowano wzrost z 10,4 do 12,7 %, tj. </w:t>
      </w:r>
      <w:r>
        <w:rPr>
          <w:b/>
          <w:sz w:val="24"/>
          <w:u w:val="single"/>
        </w:rPr>
        <w:t>o 2,3 punktu procentowego</w:t>
      </w:r>
      <w:r>
        <w:rPr>
          <w:b/>
          <w:sz w:val="24"/>
        </w:rPr>
        <w:t xml:space="preserve">. </w:t>
      </w:r>
    </w:p>
    <w:p>
      <w:pPr>
        <w:pStyle w:val="Normal"/>
        <w:spacing w:lineRule="auto" w:line="360"/>
        <w:ind w:left="348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iększy wskaźnik bezrobocia niż w woj. dolnośląskim notuje się w województwach: </w:t>
        <w:tab/>
      </w:r>
    </w:p>
    <w:p>
      <w:pPr>
        <w:pStyle w:val="Normal"/>
        <w:spacing w:lineRule="auto" w:line="360"/>
        <w:ind w:left="348" w:firstLine="348"/>
        <w:jc w:val="both"/>
        <w:rPr/>
      </w:pPr>
      <w:r>
        <w:rPr>
          <w:b/>
          <w:sz w:val="24"/>
        </w:rPr>
        <w:tab/>
        <w:tab/>
        <w:tab/>
        <w:t xml:space="preserve">warmińsko-mazurskim </w:t>
        <w:tab/>
        <w:t xml:space="preserve">/21,4%/,  </w:t>
      </w:r>
    </w:p>
    <w:p>
      <w:pPr>
        <w:pStyle w:val="Normal"/>
        <w:spacing w:lineRule="auto" w:line="360"/>
        <w:ind w:left="348" w:firstLine="348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 xml:space="preserve">zachodniopomorskim </w:t>
        <w:tab/>
        <w:t xml:space="preserve">/17,7%/,     </w:t>
      </w:r>
    </w:p>
    <w:p>
      <w:pPr>
        <w:pStyle w:val="Normal"/>
        <w:spacing w:lineRule="auto" w:line="360"/>
        <w:ind w:left="348" w:firstLine="348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 xml:space="preserve">lubuskim </w:t>
        <w:tab/>
        <w:tab/>
        <w:tab/>
        <w:t xml:space="preserve">/17,2%/, </w:t>
      </w:r>
    </w:p>
    <w:p>
      <w:pPr>
        <w:pStyle w:val="Normal"/>
        <w:spacing w:lineRule="auto" w:line="360"/>
        <w:ind w:left="348" w:firstLine="348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 xml:space="preserve">kujawsko-pomorskim </w:t>
        <w:tab/>
        <w:t xml:space="preserve">/16,7%/,  </w:t>
      </w:r>
    </w:p>
    <w:p>
      <w:pPr>
        <w:pStyle w:val="Normal"/>
        <w:spacing w:lineRule="auto" w:line="360"/>
        <w:ind w:left="348" w:firstLine="348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 xml:space="preserve">podkarpackim </w:t>
        <w:tab/>
        <w:tab/>
        <w:t xml:space="preserve">/16,3%/,  </w:t>
      </w:r>
    </w:p>
    <w:p>
      <w:pPr>
        <w:pStyle w:val="Normal"/>
        <w:spacing w:lineRule="auto" w:line="360"/>
        <w:ind w:left="348" w:firstLine="348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 xml:space="preserve">świętokrzyskim </w:t>
        <w:tab/>
        <w:tab/>
        <w:t xml:space="preserve">/15,5%/,   </w:t>
      </w:r>
    </w:p>
    <w:p>
      <w:pPr>
        <w:pStyle w:val="Normal"/>
        <w:spacing w:lineRule="auto" w:line="360"/>
        <w:ind w:left="348" w:firstLine="348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>opolskim</w:t>
        <w:tab/>
        <w:tab/>
        <w:tab/>
        <w:t xml:space="preserve">/13,7%/, </w:t>
      </w:r>
    </w:p>
    <w:p>
      <w:pPr>
        <w:pStyle w:val="Normal"/>
        <w:spacing w:lineRule="auto" w:line="360"/>
        <w:ind w:left="348" w:firstLine="348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>lubelskim</w:t>
        <w:tab/>
        <w:tab/>
        <w:tab/>
        <w:t xml:space="preserve">/13,6%/  </w:t>
      </w:r>
    </w:p>
    <w:p>
      <w:pPr>
        <w:pStyle w:val="Normal"/>
        <w:spacing w:lineRule="auto" w:line="360"/>
        <w:ind w:left="348" w:firstLine="348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>i  podlaskim</w:t>
        <w:tab/>
        <w:tab/>
        <w:tab/>
        <w:t>/13,6%/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Poziom stopy bezrobocia w województwie dolnośląskim oraz w kraju, według stanu na koniec stycznia w latach 2001 – 2010 ilustruje poniższy wykres. </w:t>
      </w:r>
    </w:p>
    <w:p>
      <w:pPr>
        <w:pStyle w:val="Normal"/>
        <w:spacing w:lineRule="auto" w:line="360"/>
        <w:ind w:left="348" w:hanging="0"/>
        <w:jc w:val="center"/>
        <w:rPr>
          <w:b/>
          <w:b/>
          <w:sz w:val="24"/>
        </w:rPr>
      </w:pPr>
      <w:r>
        <w:rPr>
          <w:b/>
          <w:sz w:val="24"/>
        </w:rPr>
        <w:object w:dxaOrig="8520" w:dyaOrig="45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96.15pt;height:224.35pt" stroked="t" strokecolor="#000000" strokeweight="1pt" filled="f" o:ole="">
            <v:stroke linestyle="Single" dashstyle="Solid"/>
            <v:imagedata r:id="rId16" o:title=""/>
          </v:shape>
          <o:OLEObject Type="Embed" ProgID="" ShapeID="ole_rId15" DrawAspect="Content" ObjectID="_70054062" r:id="rId15"/>
        </w:objec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ab/>
        <w:t>W końcu stycznia 2010 roku stopa bezrobocia na Dolnym Śląsku była o 0,7 punktu procentowego większa od stopy bezrobocia w kraju  /</w:t>
      </w:r>
      <w:r>
        <w:rPr>
          <w:b/>
          <w:i/>
          <w:iCs/>
          <w:sz w:val="24"/>
        </w:rPr>
        <w:t>w poprzednim miesiącu była  większa o 0,6 punktu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 xml:space="preserve">w styczniu 2009 roku o 0,6 punktu,  w styczniu 2008 roku o                    0,2 punktu,   w styczniu 2007 roku o 1,5 punktu procentowego,   w styczniu 2006  roku                 o 2,9 punktu procentowego /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wyższą stopę bezrobocia w województwie dolnośląskim na koniec stycznia 2010 roku, przekraczającą poziom 20% zanotowano w powiatach: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b/>
          <w:sz w:val="24"/>
        </w:rPr>
        <w:t>złotoryjskim</w:t>
        <w:tab/>
        <w:tab/>
        <w:tab/>
        <w:t>27,5%</w:t>
        <w:tab/>
        <w:tab/>
        <w:tab/>
        <w:t>/24,9% w styczniu 2009 roku/</w:t>
      </w:r>
    </w:p>
    <w:p>
      <w:pPr>
        <w:pStyle w:val="Normal"/>
        <w:spacing w:lineRule="auto" w:line="360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  <w:t>górowskim</w:t>
        <w:tab/>
        <w:tab/>
        <w:tab/>
        <w:t>26,1%</w:t>
        <w:tab/>
        <w:tab/>
        <w:tab/>
        <w:t>/20,4%</w:t>
        <w:tab/>
        <w:t xml:space="preserve">    „</w:t>
        <w:tab/>
        <w:t xml:space="preserve">        /</w:t>
        <w:tab/>
      </w:r>
    </w:p>
    <w:p>
      <w:pPr>
        <w:pStyle w:val="Normal"/>
        <w:spacing w:lineRule="auto" w:line="360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  <w:t>lubańskim</w:t>
        <w:tab/>
        <w:tab/>
        <w:tab/>
        <w:t>25,7%</w:t>
        <w:tab/>
        <w:tab/>
        <w:tab/>
        <w:t xml:space="preserve">/23,9%               „               / </w:t>
      </w:r>
    </w:p>
    <w:p>
      <w:pPr>
        <w:pStyle w:val="Normal"/>
        <w:spacing w:lineRule="auto" w:line="360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  <w:t>kamiennogórskim</w:t>
        <w:tab/>
        <w:tab/>
        <w:t>24,6%</w:t>
        <w:tab/>
        <w:tab/>
        <w:tab/>
        <w:t>/19,7%                „              /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b/>
          <w:sz w:val="24"/>
        </w:rPr>
        <w:t>dzierżoniowskim</w:t>
        <w:tab/>
        <w:tab/>
        <w:t>24,2%</w:t>
        <w:tab/>
        <w:tab/>
        <w:tab/>
        <w:t>/22,3%               „               /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b/>
          <w:sz w:val="24"/>
        </w:rPr>
        <w:t>lwóweckim</w:t>
        <w:tab/>
        <w:tab/>
        <w:tab/>
        <w:t>24,1%</w:t>
        <w:tab/>
        <w:tab/>
        <w:tab/>
        <w:t>/21,3%               „               /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b/>
          <w:sz w:val="24"/>
        </w:rPr>
        <w:t>kłodzkim</w:t>
        <w:tab/>
        <w:tab/>
        <w:tab/>
        <w:t>24,1%</w:t>
        <w:tab/>
        <w:tab/>
        <w:tab/>
        <w:t>/23,0%               „              /</w:t>
      </w:r>
    </w:p>
    <w:p>
      <w:pPr>
        <w:pStyle w:val="Normal"/>
        <w:spacing w:lineRule="auto" w:line="360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  <w:t>jaworskim</w:t>
        <w:tab/>
        <w:tab/>
        <w:tab/>
        <w:t>22,1%</w:t>
        <w:tab/>
        <w:tab/>
        <w:tab/>
        <w:t>/18,2%</w:t>
        <w:tab/>
        <w:t xml:space="preserve">    „</w:t>
        <w:tab/>
        <w:t xml:space="preserve">        /</w:t>
        <w:tab/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b/>
          <w:sz w:val="24"/>
        </w:rPr>
        <w:t>wołowskim</w:t>
        <w:tab/>
        <w:tab/>
        <w:tab/>
        <w:t>21,9%</w:t>
        <w:tab/>
        <w:tab/>
        <w:tab/>
        <w:t>/17,6%                „              /</w:t>
      </w:r>
    </w:p>
    <w:p>
      <w:pPr>
        <w:pStyle w:val="Normal"/>
        <w:spacing w:lineRule="auto" w:line="360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  <w:t>ząbkowickim</w:t>
        <w:tab/>
        <w:tab/>
        <w:tab/>
        <w:t>21,2%</w:t>
        <w:tab/>
        <w:tab/>
        <w:tab/>
        <w:t>/19,3%</w:t>
        <w:tab/>
        <w:t xml:space="preserve">    „</w:t>
        <w:tab/>
        <w:t xml:space="preserve">        /</w:t>
      </w:r>
    </w:p>
    <w:p>
      <w:pPr>
        <w:pStyle w:val="Normal"/>
        <w:spacing w:lineRule="auto" w:line="360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  <w:t>jeleniogórskim - ziemskim</w:t>
        <w:tab/>
        <w:t>20,5%</w:t>
        <w:tab/>
        <w:tab/>
        <w:tab/>
        <w:t xml:space="preserve">/15,6% </w:t>
        <w:tab/>
        <w:t xml:space="preserve">    „</w:t>
        <w:tab/>
        <w:t xml:space="preserve">        /</w:t>
        <w:tab/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niższy poziom stopy bezrobocia nie przekraczający 10% wystąpił w powiatach: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b/>
          <w:sz w:val="24"/>
        </w:rPr>
        <w:t>wrocławskim-grodzkim</w:t>
        <w:tab/>
        <w:t xml:space="preserve">  5,2%</w:t>
        <w:tab/>
        <w:tab/>
        <w:t>/3,4% w styczniu 2009 roku/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b/>
          <w:sz w:val="24"/>
        </w:rPr>
        <w:t>wrocławskim-ziemskim</w:t>
        <w:tab/>
        <w:t xml:space="preserve">  5,8%</w:t>
        <w:tab/>
        <w:tab/>
        <w:t>/3,7%                  „            /</w:t>
      </w:r>
    </w:p>
    <w:p>
      <w:pPr>
        <w:pStyle w:val="Normal"/>
        <w:spacing w:lineRule="auto" w:line="360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  <w:t>polkowickim</w:t>
        <w:tab/>
        <w:tab/>
        <w:tab/>
        <w:t xml:space="preserve">  8,8%</w:t>
        <w:tab/>
        <w:tab/>
        <w:t>/7,7 %                 „            /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b/>
          <w:sz w:val="24"/>
        </w:rPr>
        <w:t>lubińskim</w:t>
        <w:tab/>
        <w:tab/>
        <w:tab/>
        <w:t xml:space="preserve">  8,9%</w:t>
        <w:tab/>
        <w:tab/>
        <w:t>/7,3%                  „            /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b/>
          <w:sz w:val="24"/>
        </w:rPr>
        <w:t>legnickim-grodzkim               9,4%</w:t>
        <w:tab/>
        <w:tab/>
        <w:t>/6,9%                   „</w:t>
        <w:tab/>
        <w:t xml:space="preserve">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Zmiany poziomu stopy bezrobocia w układzie podregionów w okresie                      styczeń 2009 – styczeń 2010</w:t>
      </w:r>
      <w:r>
        <w:rPr/>
        <w:t xml:space="preserve"> roku przedstawia poniższa tabela.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701"/>
        <w:gridCol w:w="1842"/>
        <w:gridCol w:w="1560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regiony</w:t>
            </w:r>
          </w:p>
        </w:tc>
        <w:tc>
          <w:tcPr>
            <w:tcW w:w="51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opa bezrobocia w %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stan na dzień)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. I. 20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31. XII. 2009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31. I. 2010 </w:t>
            </w:r>
          </w:p>
        </w:tc>
      </w:tr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ojewództwo dolnośląski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,0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,5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,4</w:t>
            </w:r>
          </w:p>
        </w:tc>
      </w:tr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region jeleniogórski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4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,5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,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region legnicko-głogows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,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region wałbrzys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region wrocławs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,5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region m. Wrocła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2</w:t>
            </w:r>
          </w:p>
        </w:tc>
      </w:tr>
    </w:tbl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ab/>
        <w:t xml:space="preserve">      Informacje dotyczące zmian poziomu bezrobocia w województwie dolnośląskim według powiatów oraz według grup bezrobotnych zawierają            załączone tabele.</w:t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b/>
          <w:sz w:val="24"/>
          <w:szCs w:val="24"/>
          <w:u w:val="single"/>
        </w:rPr>
        <w:t xml:space="preserve">Koordynacja Systemów Zabezpieczenia Społecznego. </w:t>
      </w:r>
    </w:p>
    <w:p>
      <w:pPr>
        <w:pStyle w:val="NormalnyWeb"/>
        <w:spacing w:lineRule="auto" w:line="360" w:before="60" w:after="60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ddział Koordynacji Systemów Zabezpieczenia Społecznego w Dolnośląskim Wojewódzkim Urzędzie Pracy w Wałbrzychu w styczniu 2010 roku na wniosek Polaków pracujących w krajach UE/EOG skierował do 13 krajów 189 próśb, aby potwierdzić na formularzu E 301 okresy zaliczane przy przyznawaniu świadczeń dla bezrobotnych w Polsce. O formularze E 301 zwrócono się do takich krajów jak: Belgia, Czechy, Francja, Grecja, Hiszpania, Holandia, Irlandia, Islandia, Niemcy, Norwegia, Słowacja, Wielka Brytania i Włochy. W odpowiedzi otrzymano 189 formularzy E 301.  </w:t>
      </w:r>
    </w:p>
    <w:p>
      <w:pPr>
        <w:pStyle w:val="NormalnyWeb"/>
        <w:spacing w:lineRule="auto" w:line="360" w:before="0" w:after="0"/>
        <w:ind w:firstLine="708"/>
        <w:jc w:val="both"/>
        <w:rPr/>
      </w:pPr>
      <w:r>
        <w:rPr>
          <w:b/>
        </w:rPr>
        <w:t xml:space="preserve">Sumowanie okresów zatrudnienia i ubezpieczenia na wypadek bezrobocia </w:t>
        <w:br/>
        <w:t xml:space="preserve">w Polsce oraz w innych krajach UE/EOG, pozwoliło na wydanie 71 decyzji administracyjnych dotyczących przyznania prawa do zasiłku dla osób bezrobotnych posiadających status pracownika przygranicznego bądź powracającego.                             </w:t>
      </w:r>
    </w:p>
    <w:p>
      <w:pPr>
        <w:pStyle w:val="NormalnyWeb"/>
        <w:spacing w:lineRule="auto" w:line="360"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ab/>
        <w:t>Zakres działań w powyższym zakresie z podziałem na podregiony w miesiącu styczniu 2010 roku przedstawia poniższa tabela.</w:t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3429"/>
        <w:gridCol w:w="957"/>
        <w:gridCol w:w="886"/>
        <w:gridCol w:w="1089"/>
        <w:gridCol w:w="1179"/>
        <w:gridCol w:w="992"/>
      </w:tblGrid>
      <w:tr>
        <w:trPr>
          <w:trHeight w:val="127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WOJEWÓDZTWO DOLNOŚLĄSKIE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Koordynacja Systemów Zabezpieczenia Społecznego                                                                              01. 01. 2010 - 31. 01. 2010 r.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Filia DWUP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elenia Góra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lia DWUP Legnica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lia DWUP Wrocław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WUP Wałbrzych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94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lość wydanych formularzy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-303, w tym do: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• </w:t>
            </w:r>
            <w:r>
              <w:rPr>
                <w:b/>
                <w:sz w:val="22"/>
                <w:szCs w:val="22"/>
              </w:rPr>
              <w:t xml:space="preserve">Wielka Brytania                                                                   • Irlandia                       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84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lość wydanych formularzy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301, na których potwierdzono zatrudnienie w Polsce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</w:tr>
      <w:tr>
        <w:trPr>
          <w:trHeight w:val="487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tąpienie o wydanie E-301 do krajów UE i EOG łącznie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9</w:t>
            </w:r>
          </w:p>
        </w:tc>
      </w:tr>
      <w:tr>
        <w:trPr>
          <w:trHeight w:val="566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 tego otrzymano formularzy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E-301 i wydano klientom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</w:t>
            </w:r>
          </w:p>
        </w:tc>
      </w:tr>
      <w:tr>
        <w:trPr>
          <w:trHeight w:val="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Ilość wydanych decyzji przyznających prawo do zasiłku dla pracowników najemnych, sezonowych i przygranicznych</w:t>
              <w:br/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</w:t>
            </w:r>
          </w:p>
        </w:tc>
      </w:tr>
      <w:tr>
        <w:trPr>
          <w:trHeight w:val="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wydanych decyzji odmawiających przyznania prawa do zasiłku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</w:t>
            </w:r>
          </w:p>
        </w:tc>
      </w:tr>
      <w:tr>
        <w:trPr>
          <w:trHeight w:val="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lość wydanych decyzji przyznających prawo do zasiłku dla osób przyjeżdżających z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303 z UE i EOG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zięki swobodzie przepływu osób 40 obywateli krajów UE/EOG transferowało zasiłek dla bezrobotnych do Polski.</w:t>
      </w:r>
    </w:p>
    <w:p>
      <w:pPr>
        <w:pStyle w:val="NormalnyWeb"/>
        <w:spacing w:lineRule="auto" w:line="360" w:before="60" w:after="60"/>
        <w:ind w:firstLine="709"/>
        <w:jc w:val="both"/>
        <w:rPr>
          <w:rFonts w:ascii="Arial" w:hAnsi="Arial" w:cs="Arial"/>
          <w:b/>
          <w:b/>
          <w:bCs/>
          <w:i/>
          <w:i/>
          <w:color w:val="000000"/>
          <w:sz w:val="20"/>
          <w:szCs w:val="20"/>
        </w:rPr>
      </w:pPr>
      <w:r>
        <w:rPr>
          <w:b/>
          <w:bCs/>
          <w:color w:val="000000"/>
        </w:rPr>
        <w:tab/>
        <w:t xml:space="preserve">         </w:t>
        <w:tab/>
        <w:tab/>
        <w:tab/>
        <w:tab/>
        <w:tab/>
        <w:tab/>
      </w:r>
      <w:r>
        <w:rPr>
          <w:rFonts w:cs="Arial" w:ascii="Arial" w:hAnsi="Arial"/>
          <w:b/>
          <w:bCs/>
          <w:i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</w:r>
    </w:p>
    <w:p>
      <w:pPr>
        <w:pStyle w:val="NormalnyWeb"/>
        <w:spacing w:lineRule="auto" w:line="360" w:before="60" w:after="60"/>
        <w:ind w:firstLine="709"/>
        <w:jc w:val="both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D Y R E K T O R</w:t>
      </w:r>
    </w:p>
    <w:p>
      <w:pPr>
        <w:pStyle w:val="NormalnyWeb"/>
        <w:spacing w:lineRule="auto" w:line="360" w:before="60" w:after="60"/>
        <w:ind w:firstLine="709"/>
        <w:jc w:val="both"/>
        <w:rPr/>
      </w:pPr>
      <w:r>
        <w:rPr>
          <w:b/>
          <w:bCs/>
          <w:color w:val="000000"/>
        </w:rPr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b/>
          <w:bCs/>
          <w:i/>
          <w:color w:val="000000"/>
          <w:sz w:val="20"/>
          <w:szCs w:val="20"/>
        </w:rPr>
        <w:t xml:space="preserve">Monika Kwil - Skrzypińska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i/>
          <w:iCs/>
          <w:sz w:val="24"/>
        </w:rPr>
        <w:tab/>
        <w:t xml:space="preserve">            </w:t>
      </w:r>
      <w:r>
        <w:rPr>
          <w:b/>
          <w:sz w:val="22"/>
        </w:rPr>
        <w:t>Opracowano:</w:t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  <w:t>w Wydziale Polityki Regionalnej, Badań i Analiz</w:t>
      </w:r>
    </w:p>
    <w:p>
      <w:pPr>
        <w:pStyle w:val="TextBodyIndent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Dolnośląskiego Wojewódzkiego Urzędu Pracy</w:t>
      </w:r>
    </w:p>
    <w:p>
      <w:pPr>
        <w:pStyle w:val="TextBodyIndent"/>
        <w:rPr/>
      </w:pPr>
      <w:r>
        <w:rPr>
          <w:b/>
          <w:sz w:val="22"/>
        </w:rPr>
        <w:t xml:space="preserve">                        </w:t>
      </w:r>
      <w:r>
        <w:rPr>
          <w:b/>
          <w:sz w:val="22"/>
        </w:rPr>
        <w:t>w Wałbrzychu</w:t>
      </w:r>
    </w:p>
    <w:p>
      <w:pPr>
        <w:pStyle w:val="TextBodyIndent"/>
        <w:rPr/>
      </w:pPr>
      <w:r>
        <w:rPr>
          <w:b/>
          <w:sz w:val="22"/>
        </w:rPr>
        <w:t xml:space="preserve">               </w:t>
      </w:r>
      <w:r>
        <w:rPr>
          <w:b/>
          <w:sz w:val="22"/>
        </w:rPr>
        <w:t>Wrocław,  2010 – 02 - 23</w:t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418" w:right="1418" w:gutter="0" w:header="709" w:top="1474" w:footer="709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Dolnośląski  Wojewódzki  Urząd  Pracy  w  Wałbrzyc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841"/>
        </w:tabs>
        <w:ind w:left="841" w:hanging="495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numFmt w:val="bullet"/>
      <w:lvlText w:val="-"/>
      <w:lvlJc w:val="left"/>
      <w:pPr>
        <w:tabs>
          <w:tab w:val="num" w:pos="888"/>
        </w:tabs>
        <w:ind w:left="888" w:hanging="54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6"/>
        </w:tabs>
        <w:ind w:left="706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"/>
      <w:lvlJc w:val="left"/>
      <w:pPr>
        <w:tabs>
          <w:tab w:val="num" w:pos="708"/>
        </w:tabs>
        <w:ind w:left="708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both"/>
      <w:outlineLvl w:val="8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Wingdings" w:hAnsi="Wingdings" w:cs="Wingdings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22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dwup.dot</Template>
  <TotalTime>5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2:20:00Z</dcterms:created>
  <dc:creator>OA</dc:creator>
  <dc:description/>
  <cp:keywords/>
  <dc:language>en-US</dc:language>
  <cp:lastModifiedBy>slichtarski</cp:lastModifiedBy>
  <cp:lastPrinted>2010-02-23T08:09:00Z</cp:lastPrinted>
  <dcterms:modified xsi:type="dcterms:W3CDTF">2010-02-26T06:11:00Z</dcterms:modified>
  <cp:revision>3490</cp:revision>
  <dc:subject/>
  <dc:title>MARSZAŁEK </dc:title>
</cp:coreProperties>
</file>