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-18415</wp:posOffset>
                </wp:positionV>
                <wp:extent cx="4914900" cy="1257300"/>
                <wp:effectExtent l="19050" t="20320" r="1968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1508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DOLNOŚLĄSKI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OJEWÓDZKI   URZĄD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AŁBRZYCHU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-1.5pt;width:386.95pt;height:98.9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DOLNOŚLĄSKI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OJEWÓDZKI   URZĄD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AŁBRZYCHU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277495</wp:posOffset>
            </wp:positionH>
            <wp:positionV relativeFrom="paragraph">
              <wp:posOffset>33655</wp:posOffset>
            </wp:positionV>
            <wp:extent cx="1028700" cy="109029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6</w:t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43230</wp:posOffset>
                </wp:positionH>
                <wp:positionV relativeFrom="paragraph">
                  <wp:posOffset>45720</wp:posOffset>
                </wp:positionV>
                <wp:extent cx="6675120" cy="1943100"/>
                <wp:effectExtent l="19050" t="19685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94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INFORMAC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O   SYTUACJI   NA   RYNKU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OJEWÓDZTWIE   DOLNOŚLĄSK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  W  GRUDNIU  2009  ROKU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9pt;margin-top:3.6pt;width:525.5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INFORMACJ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O   SYTUACJI   NA   RYNKU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OJEWÓDZTWIE   DOLNOŚLĄSKI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  W  GRUDNIU  2009  ROKU 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54050</wp:posOffset>
                </wp:positionH>
                <wp:positionV relativeFrom="paragraph">
                  <wp:posOffset>28575</wp:posOffset>
                </wp:positionV>
                <wp:extent cx="4572000" cy="5715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Styczeń  20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5pt;margin-top:2.25pt;width:35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Styczeń  2010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>INFORMACJA   O   SYTUACJI   NA  RYNKU  PRACY                                                               W   WOJEWÓDZTWIE   DOLNOŚLĄSKIM   W   GRUDNIU   2009   ROKU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</w:rPr>
        <w:t xml:space="preserve">Pomimo utrzymujących się tendencji wzrostu bezrobocia, w listopadzie i grudniu 2009 roku zarysowała się poprawa sytuacji na rynku pracy województwa dolnośląskiego w odniesieniu do roku poprzedniego. Wzrost bezrobocia w listopadzie i grudniu 2009 roku był odpowiednio o 784 i 1019 osób mniejszy niż w takim samym okresie w 2008 roku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Na koniec grudnia 2009 roku liczba zarejestrowanych bezrobotnych w województwie dolnośląskim wynosiła 146260 osób i w porównaniu do listopada zwiększyła się </w:t>
      </w:r>
      <w:r>
        <w:rPr>
          <w:b/>
          <w:sz w:val="24"/>
          <w:u w:val="single"/>
        </w:rPr>
        <w:t>o 5896 osób, tj. o 4,2%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(w grudniu 2008 roku liczba zarejestrowanych bezrobotnych wzrosła o 6915 osób, tj. o 6,5%)</w:t>
      </w:r>
      <w:r>
        <w:rPr>
          <w:b/>
          <w:sz w:val="24"/>
        </w:rPr>
        <w:t xml:space="preserve">. 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  <w:u w:val="single"/>
        </w:rPr>
      </w:pPr>
      <w:r>
        <w:rPr>
          <w:b/>
          <w:sz w:val="24"/>
        </w:rPr>
        <w:t xml:space="preserve">W kraju zanotowano wzrost bezrobocia o 81,6 tys. osób, </w:t>
      </w:r>
      <w:r>
        <w:rPr>
          <w:b/>
          <w:sz w:val="24"/>
          <w:u w:val="single"/>
        </w:rPr>
        <w:t>tj. o 4,5%</w:t>
      </w:r>
      <w:r>
        <w:rPr>
          <w:b/>
          <w:sz w:val="24"/>
        </w:rPr>
        <w:t xml:space="preserve">. 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ab/>
        <w:t>Skalę wzrostu, spadku [-] liczby zarejestrowanych bezrobotnych na                        Dolnym Śląsku w  grudniu w latach 1999 – 2009 przedstawia poniższa tabela.</w:t>
      </w:r>
      <w:r>
        <w:rPr>
          <w:b/>
          <w:i/>
          <w:iCs/>
          <w:sz w:val="24"/>
          <w:u w:val="single"/>
        </w:rPr>
        <w:t xml:space="preserve"> 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2977"/>
        <w:gridCol w:w="2835"/>
      </w:tblGrid>
      <w:tr>
        <w:trPr>
          <w:trHeight w:val="570" w:hRule="atLeast"/>
          <w:cantSplit w:val="true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kres sprawozdawczy</w:t>
            </w:r>
          </w:p>
        </w:tc>
        <w:tc>
          <w:tcPr>
            <w:tcW w:w="297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zrost, spadek [ - ] bezrobocia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 osobach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rost, spadek [-] bezroboc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  %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>
                <w:sz w:val="22"/>
              </w:rPr>
              <w:t>Grudzień    1999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9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Grudzień    2000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4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3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Grudzień    2001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6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4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Grudzień    2002 r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2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3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Grudzień    2003 r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3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3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Grudzień    2004 r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7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,8</w:t>
            </w:r>
          </w:p>
        </w:tc>
      </w:tr>
      <w:tr>
        <w:trPr/>
        <w:tc>
          <w:tcPr>
            <w:tcW w:w="2693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Grudzień    2005 r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9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1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Grudzień    2006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3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2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Grudzień    2007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95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,7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Grudzień    2008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915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,5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Grudzień    2009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896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2</w:t>
            </w:r>
          </w:p>
        </w:tc>
      </w:tr>
    </w:tbl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</w:rPr>
        <w:t xml:space="preserve">Z danych statystycznych w powyższej tabeli wynika, że wzrost liczby zarejestrowanych bezrobotnych w grudniu 2009 roku był większy jedynie od skali wzrostu w grudniu w latach 2004 – 2007, tj. okresu kiedy sytuacja na dolnośląskim rynku pracy była najkorzystniejsza i charakteryzowała się największymi                    spadkami bezrobocia. 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>W grudniu 2009 roku zanotowano na rynku pracy województwa dolnośląskiego następujące tendencje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zmniejszył się nieznacznie w porównaniu do poprzedniego miesiąca napływ bezrobotnych. Powiatowe urzędy pracy zarejestrowały w omawianym okresie sprawozdawczym o 141 bezrobotnych mniej niż w listopadzie, zarazem o                    1026 osób więcej niż w grudniu 2008 roku. </w:t>
      </w:r>
    </w:p>
    <w:p>
      <w:pPr>
        <w:pStyle w:val="Normal"/>
        <w:ind w:left="709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o 2101 osób zmalał w porównaniu do listopada odpływ bezrobotnych, w tym o 572 osoby z powodu spadku liczby podjęć pracy, ponadto o 1410 osób z powodu zmniejszenia liczby osób objętych subsydiowanymi programami rynku pracy, </w:t>
      </w:r>
    </w:p>
    <w:p>
      <w:pPr>
        <w:pStyle w:val="Normal"/>
        <w:ind w:left="346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zanotowano spadek liczby zgłoszonych ofert zatrudnienia (o 1159 mniej niż w listopadzie). Porównywalną skalę spadku zgłoszeń wolnych miejsc pracy notowano również w grudniu w latach poprzednich. Zwiększył się w omawianym okresie sprawozdawczym wskaźnik liczby nowo zarejestrowanych bezrobotnych przypadających na 1 zgłoszoną ofertę pracy z 4,4 w listopadzie do 5,7 w grudniu.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2212" w:leader="none"/>
        </w:tabs>
        <w:spacing w:lineRule="auto" w:line="360"/>
        <w:ind w:left="360" w:firstLine="343"/>
        <w:jc w:val="both"/>
        <w:rPr/>
      </w:pPr>
      <w:r>
        <w:rPr>
          <w:b/>
          <w:sz w:val="24"/>
        </w:rPr>
        <w:t>Skalę porównawczą spadku [-], wzrostu bezrobocia rejestrowanego w województwie dolnośląskim w okresie grudzień 2008 – grudzień 2009 roku przedstawia  poniższy wykres.</w:t>
      </w:r>
    </w:p>
    <w:p>
      <w:pPr>
        <w:pStyle w:val="Normal"/>
        <w:spacing w:lineRule="auto" w:line="360"/>
        <w:ind w:left="360" w:firstLine="343"/>
        <w:jc w:val="both"/>
        <w:rPr>
          <w:b/>
          <w:b/>
          <w:sz w:val="24"/>
        </w:rPr>
      </w:pPr>
      <w:r>
        <w:rPr>
          <w:bCs/>
        </w:rPr>
        <w:object w:dxaOrig="7680" w:dyaOrig="42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1.65pt;height:222.2pt" stroked="t" strokecolor="#000000" strokeweight="1pt" filled="f" o:ole="">
            <v:stroke linestyle="Single" dashstyle="Solid"/>
            <v:imagedata r:id="rId4" o:title=""/>
          </v:shape>
          <o:OLEObject Type="Embed" ProgID="" ShapeID="ole_rId3" DrawAspect="Content" ObjectID="_919725078" r:id="rId3"/>
        </w:objec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b/>
          <w:sz w:val="24"/>
          <w:u w:val="single"/>
        </w:rPr>
        <w:t>Napływ i odpływ bezrobotnych</w:t>
      </w:r>
      <w:r>
        <w:rPr>
          <w:b/>
          <w:sz w:val="24"/>
        </w:rPr>
        <w:t xml:space="preserve">.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 grudniu 2009 roku powiatowe urzędy pracy </w:t>
      </w:r>
      <w:r>
        <w:rPr>
          <w:b/>
          <w:sz w:val="24"/>
          <w:u w:val="single"/>
        </w:rPr>
        <w:t>zarejestrowały 22344 bezrobotnych, tj. o 141 osób mniej niż w listopadzie.</w:t>
      </w:r>
      <w:r>
        <w:rPr>
          <w:b/>
          <w:sz w:val="24"/>
        </w:rPr>
        <w:t xml:space="preserve"> Zanotowano między innymi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spadek napływu bezrobotnych rejestrujących się po raz pierwszy  (o 913 osób),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zrost napływu bezrobotnych rejestrujących się po raz kolejny  (o 772 osoby)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spadek napływu bezrobotnych mężczyzn  (o 466 osób),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</w:rPr>
        <w:t>wzrost napływu bezrobotnych kobiet  (o 325 osób)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</w:rPr>
        <w:t xml:space="preserve">wzrost napływu bezrobotnych po zakończeniu subsydiowanych programów rynku pracy  (o 2257 osób). </w:t>
      </w:r>
    </w:p>
    <w:p>
      <w:pPr>
        <w:pStyle w:val="Normal"/>
        <w:spacing w:lineRule="auto" w:line="360"/>
        <w:ind w:left="42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Należy jednocześnie dodać, że napływ bezrobotnych w grudniu 2009 roku był o         1026 osób większy niż w 2008 roku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 xml:space="preserve">Z rejestru bezrobotnych </w:t>
      </w:r>
      <w:r>
        <w:rPr>
          <w:b/>
          <w:sz w:val="24"/>
          <w:u w:val="single"/>
        </w:rPr>
        <w:t>wyłączono w omawianym okresie sprawozdawczym 16448 osób</w:t>
      </w:r>
      <w:r>
        <w:rPr>
          <w:b/>
          <w:sz w:val="24"/>
        </w:rPr>
        <w:t>, tj. o 2101 osób mniej niż w listopadzie, zarazem o 2045 osób więcej niż w grudniu 2008 roku. Największy spadek odpływu bezrobotnych zanotowano z powodu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b/>
          <w:sz w:val="24"/>
        </w:rPr>
        <w:t>zmniejszenia o 1410 osób liczby bezrobotnych objętych subsydiowanymi programami rynku pracy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zmniejszenia o 572 osoby liczby bezrobotnych, którzy podjęli pracę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Strukturę wyłączeń z ewidencji bezrobotnych w grudniu</w:t>
      </w:r>
      <w:r>
        <w:rPr/>
        <w:t xml:space="preserve"> 2008 i 2009 roku ilustruje poniższe zestawienie.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276"/>
        <w:gridCol w:w="850"/>
        <w:gridCol w:w="1276"/>
        <w:gridCol w:w="851"/>
      </w:tblGrid>
      <w:tr>
        <w:trPr>
          <w:cantSplit w:val="true"/>
        </w:trPr>
        <w:tc>
          <w:tcPr>
            <w:tcW w:w="45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</w:t>
            </w:r>
          </w:p>
        </w:tc>
        <w:tc>
          <w:tcPr>
            <w:tcW w:w="4253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iczba bezrobotnych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łączonych z ewidencji</w:t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w osobach/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 % 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w osobach/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 % /</w:t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Grudzień  2008 r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Grudzień  2009 r</w:t>
            </w:r>
          </w:p>
        </w:tc>
      </w:tr>
      <w:tr>
        <w:trPr/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0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4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 tym z powodu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jęcia pracy - ogółem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podjęcia pracy subsydiowanej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poczęcia szkoleni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poczęcia stażu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poczęcia przygotowania zawodowego w miejscu pracy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rozpoczęcia pracy społecznie użytecznej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nie potwierdzenia gotowości do podjęcia pracy  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,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browolna rezygnacja ze statusu bezrobotneg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6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  <w:sz w:val="24"/>
          <w:u w:val="single"/>
        </w:rPr>
        <w:t>Oferty pracy</w:t>
      </w:r>
      <w:r>
        <w:rPr>
          <w:b/>
          <w:sz w:val="24"/>
        </w:rPr>
        <w:t>.</w:t>
      </w:r>
    </w:p>
    <w:p>
      <w:pPr>
        <w:pStyle w:val="Normal"/>
        <w:spacing w:lineRule="auto" w:line="360"/>
        <w:ind w:firstLine="375"/>
        <w:jc w:val="both"/>
        <w:rPr/>
      </w:pPr>
      <w:r>
        <w:rPr>
          <w:b/>
          <w:sz w:val="24"/>
        </w:rPr>
        <w:t xml:space="preserve">W grudniu 2009 roku pracodawcy zgłosili do powiatowych urzędów pracy 3950 ofert zatrudnienia - o 1159 mniej niż w listopadzie oraz o 39 mniej niż w grudniu 2008 roku. W ogólnej liczbie zgłoszonych ofert zatrudnienia 49,6% stanowiły propozycje pracy subsydiowanej </w:t>
      </w:r>
      <w:r>
        <w:rPr>
          <w:b/>
          <w:i/>
          <w:iCs/>
          <w:sz w:val="24"/>
        </w:rPr>
        <w:t>(50,1% w miesiącu poprzednim,   39,5%  w grudniu 2008 roku).</w:t>
      </w:r>
    </w:p>
    <w:p>
      <w:pPr>
        <w:pStyle w:val="Normal"/>
        <w:spacing w:lineRule="auto" w:line="360"/>
        <w:ind w:firstLine="375"/>
        <w:jc w:val="both"/>
        <w:rPr>
          <w:b/>
          <w:b/>
          <w:iCs/>
          <w:sz w:val="24"/>
        </w:rPr>
      </w:pPr>
      <w:r>
        <w:rPr>
          <w:b/>
          <w:sz w:val="24"/>
        </w:rPr>
        <w:t xml:space="preserve">Najwięcej ofert zatrudnienia zgłosili pracodawcy do powiatowych urzędów pracy: we Wrocławiu (730), Wałbrzychu (584), Lubaniu (251), Legnicy (237) i Świdnicy  (203).     W grudniu 2009 roku na 1 zgłoszoną ofertę pracy przypadało przeciętnie 5,7 nowo zarejestrowanych bezrobotnych  </w:t>
      </w:r>
      <w:r>
        <w:rPr>
          <w:b/>
          <w:i/>
          <w:iCs/>
          <w:sz w:val="24"/>
        </w:rPr>
        <w:t xml:space="preserve">(4,4 w poprzednim miesiącu,  5,3 w grudniu                     2008 roku). </w:t>
      </w:r>
    </w:p>
    <w:p>
      <w:pPr>
        <w:pStyle w:val="Normal"/>
        <w:spacing w:lineRule="auto" w:line="360"/>
        <w:ind w:firstLine="375"/>
        <w:jc w:val="both"/>
        <w:rPr>
          <w:b/>
          <w:b/>
          <w:sz w:val="24"/>
        </w:rPr>
      </w:pPr>
      <w:r>
        <w:rPr>
          <w:b/>
          <w:sz w:val="24"/>
        </w:rPr>
        <w:t xml:space="preserve">Największy wskaźnik napływu bezrobotnych przypadającego na 1 zgłoszoną ofertę pracy zanotowano w powiatach: średzkim (29,9),  wołowskim (24,9),  oławskim (16,7) strzelińskim  (15,7),  milickim (15,0),  legnickim – ziemskim  (12,9), jaworskim  (12,8)  oraz  kamiennogórskim  (12,0). </w:t>
      </w:r>
    </w:p>
    <w:p>
      <w:pPr>
        <w:pStyle w:val="Normal"/>
        <w:spacing w:lineRule="auto" w:line="360"/>
        <w:ind w:firstLine="375"/>
        <w:jc w:val="both"/>
        <w:rPr>
          <w:b/>
          <w:b/>
          <w:sz w:val="24"/>
        </w:rPr>
      </w:pPr>
      <w:r>
        <w:rPr>
          <w:b/>
          <w:sz w:val="24"/>
        </w:rPr>
        <w:t>Najniższy wskaźnik zanotowano w powiatach: lubańskim (2,1),  wałbrzyskim (3,2),                          lubińskim (3,3),  bolesławieckim (3,4),  oraz legnickim-grodzkim (3,6).</w:t>
      </w:r>
    </w:p>
    <w:p>
      <w:pPr>
        <w:pStyle w:val="Normal"/>
        <w:ind w:firstLine="37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ab/>
        <w:t>Tendencje napływu ofert zatrudnienia do powiatowych urzędów pracy w okresie grudzień 2008 – grudzień 2009 roku przedstawia poniższy wykres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Cs/>
        </w:rPr>
        <w:object w:dxaOrig="7680" w:dyaOrig="42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26.7pt;height:257.5pt" stroked="t" strokecolor="#000000" strokeweight="1pt" filled="f" o:ole="">
            <v:stroke linestyle="Single" dashstyle="Solid"/>
            <v:imagedata r:id="rId6" o:title=""/>
          </v:shape>
          <o:OLEObject Type="Embed" ProgID="" ShapeID="ole_rId5" DrawAspect="Content" ObjectID="_145975730" r:id="rId5"/>
        </w:object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ubsydiowane programy rynku pracy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 grudniu 2009 roku subsydiowaną aktywizacją zawodową objęto 3214  bezrobotnych, tj. o 1410 osób mniej niż w listopadzie, jednocześnie o 74 osoby więcej niż w grudniu 2008 roku. W omawianym okresie sprawozdawczym wydatkowano na finansowanie programów rynku pracy kwotę 53815,9 tys. złotych (36126,8 tys. złotych                               w grudniu 2008 roku).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W porównaniu do listopada zanotowano między innymi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b/>
          <w:sz w:val="24"/>
        </w:rPr>
        <w:t>spadek o 947 osób liczby bezrobotnych którzy rozpoczęli szkolenia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b/>
          <w:sz w:val="24"/>
        </w:rPr>
        <w:t>spadek o 548 osób liczby bezrobotnych którzy rozpoczęli staż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zrost o 148 osób liczby bezrobotnych, którzy podjęli prace subsydiowane                 (w tym o 151 osób zwiększyła się liczba bezrobotnych, którzy po otrzymaniu pożyczki z Funduszu Pracy podjęli działalność gospodarczą, o 182 osoby wzrosła liczba  bezrobotnych zatrudnionych w ramach refundacji kosztów doposażenia stanowiska pracy, o 184 osoby zmniejszyła się liczba bezrobotnych zatrudnionych w ramach robót publicznych i prac interwencyjnych)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spadek o 63 osób liczby bezrobotnych zatrudnionych w ramach prac społecznie użytecznych. </w:t>
      </w:r>
    </w:p>
    <w:p>
      <w:pPr>
        <w:pStyle w:val="Normal"/>
        <w:ind w:left="40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W omawianym okresie sprawozdawczym subsydiowanymi programami rynku pracy objęto między innymi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b/>
          <w:sz w:val="24"/>
        </w:rPr>
        <w:t xml:space="preserve">1093 osoby do 25 roku życia tj. 34,0% ogółu bezrobotnych objętych subsydiowaną aktywizacją zawodową    </w:t>
      </w:r>
      <w:r>
        <w:rPr>
          <w:b/>
          <w:i/>
          <w:sz w:val="24"/>
        </w:rPr>
        <w:t>(1677 osób, tj.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36,3%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w listopadzie,                 1084 osoby, tj. 34,5% w grudniu 2008 roku),</w:t>
      </w: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768 osób długotrwale bezrobotnych, tj. 23,9% ogółu bezrobotnych objętych subsydiowaną aktywizacją zawodową  </w:t>
      </w:r>
      <w:r>
        <w:rPr>
          <w:b/>
          <w:i/>
          <w:sz w:val="24"/>
        </w:rPr>
        <w:t>(1142 osoby, tj. 24,7% w listopadzie,                       862 osoby, tj. 27,5%  w grudniu 2008 roku),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423 bezrobotnych powyżej 50 roku życia, tj. 13,2% ogółu bezrobotnych objętych subsydiowanymi programami rynku pracy   </w:t>
      </w:r>
      <w:r>
        <w:rPr>
          <w:b/>
          <w:i/>
          <w:iCs/>
          <w:sz w:val="24"/>
        </w:rPr>
        <w:t>(676 osób, tj. 14,6% w listopadzie,    556 osób, tj. 17,7%  w grudniu 2008 roku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ab/>
        <w:t xml:space="preserve">W grudniu 2009 roku kobiety w liczbie 1835 osób stanowiły 57,1% ogółu bezrobotnych objętych aktywnymi formami przeciwdziałania bezrobociu                           </w:t>
      </w:r>
      <w:r>
        <w:rPr>
          <w:b/>
          <w:i/>
          <w:sz w:val="24"/>
        </w:rPr>
        <w:t>(2700 osób, tj. 58,4% w poprzednim miesiącu,   1861 osób, tj. 59,3%  w grudniu 2008 roku).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i/>
          <w:sz w:val="24"/>
        </w:rPr>
        <w:tab/>
      </w:r>
      <w:r>
        <w:rPr>
          <w:b/>
          <w:sz w:val="24"/>
        </w:rPr>
        <w:t xml:space="preserve">W omawianym miesiącu sprawozdawczym subsydiowaną aktywizacją zawodową objęto 956 bezrobotnych zamieszkałych na wsi, tj. 29,4% ogółu bezrobotnych                 objętych subsydiowanymi programami rynku pracy  </w:t>
      </w:r>
      <w:r>
        <w:rPr>
          <w:b/>
          <w:i/>
          <w:sz w:val="24"/>
        </w:rPr>
        <w:t>(1453 osób, tj. 31,4% w                listopadzie,     886 osób,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tj. 28,2% w grudniu 2008 roku).</w:t>
      </w:r>
      <w:r>
        <w:rPr>
          <w:b/>
          <w:sz w:val="24"/>
        </w:rPr>
        <w:t xml:space="preserve">     </w:t>
      </w:r>
    </w:p>
    <w:p>
      <w:pPr>
        <w:pStyle w:val="Normal"/>
        <w:spacing w:lineRule="auto" w:line="360"/>
        <w:ind w:left="348" w:hanging="0"/>
        <w:jc w:val="both"/>
        <w:rPr/>
      </w:pPr>
      <w:r>
        <w:rPr>
          <w:b/>
          <w:sz w:val="24"/>
        </w:rPr>
        <w:t>Porównanie liczby bezrobotnych objętych subsydiowanymi programami rynku pracy w okresie styczeń - grudzień 2008 i 2009 roku przedstawia poniższy wykres.</w:t>
      </w:r>
    </w:p>
    <w:p>
      <w:pPr>
        <w:pStyle w:val="Normal"/>
        <w:ind w:left="34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  <w:object w:dxaOrig="7725" w:dyaOrig="439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8.45pt;height:277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135477193" r:id="rId7"/>
        </w:object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 xml:space="preserve">W 2009 roku subsydiowaną aktywizacją zawodową objęto 54694 bezrobotnych, tj. o 4653 osoby więcej niż w 2008 roku  </w:t>
      </w:r>
      <w:r>
        <w:rPr>
          <w:b/>
          <w:i/>
          <w:iCs/>
          <w:sz w:val="24"/>
        </w:rPr>
        <w:t>/50041 bezrobotnych w 2008 roku,</w:t>
      </w:r>
      <w:r>
        <w:rPr>
          <w:b/>
          <w:sz w:val="24"/>
        </w:rPr>
        <w:t xml:space="preserve">                                  </w:t>
      </w:r>
      <w:r>
        <w:rPr>
          <w:b/>
          <w:i/>
          <w:sz w:val="24"/>
        </w:rPr>
        <w:t>56983</w:t>
      </w:r>
      <w:r>
        <w:rPr>
          <w:b/>
          <w:i/>
          <w:iCs/>
          <w:sz w:val="24"/>
        </w:rPr>
        <w:t xml:space="preserve"> bezrobotnych w 2007 roku/.</w:t>
      </w:r>
    </w:p>
    <w:p>
      <w:pPr>
        <w:pStyle w:val="Normal"/>
        <w:ind w:firstLine="346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iCs/>
          <w:sz w:val="24"/>
        </w:rPr>
        <w:t>W 2009 roku</w:t>
      </w:r>
      <w:r>
        <w:rPr>
          <w:b/>
          <w:i/>
          <w:iCs/>
          <w:sz w:val="24"/>
        </w:rPr>
        <w:t xml:space="preserve"> </w:t>
      </w:r>
      <w:r>
        <w:rPr>
          <w:b/>
          <w:iCs/>
          <w:sz w:val="24"/>
        </w:rPr>
        <w:t>n</w:t>
      </w:r>
      <w:r>
        <w:rPr>
          <w:b/>
          <w:sz w:val="24"/>
        </w:rPr>
        <w:t>ajwięcej bezrobotnych skierowano: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 xml:space="preserve">- na staż  </w:t>
      </w:r>
      <w:r>
        <w:rPr>
          <w:b/>
          <w:i/>
          <w:sz w:val="24"/>
        </w:rPr>
        <w:t>(22259 osób, tj. o 9987 więcej niż w 2008 roku),</w:t>
      </w:r>
    </w:p>
    <w:p>
      <w:pPr>
        <w:pStyle w:val="Normal"/>
        <w:spacing w:lineRule="auto" w:line="360"/>
        <w:ind w:firstLine="348"/>
        <w:rPr/>
      </w:pPr>
      <w:r>
        <w:rPr>
          <w:b/>
          <w:sz w:val="24"/>
        </w:rPr>
        <w:t xml:space="preserve">- do prac subsydiowanych  </w:t>
      </w:r>
      <w:r>
        <w:rPr>
          <w:b/>
          <w:i/>
          <w:sz w:val="24"/>
        </w:rPr>
        <w:t xml:space="preserve">(15223 osoby, tj. o 2542 więcej niż w 2008 roku,  w tym o   </w:t>
        <w:tab/>
        <w:t xml:space="preserve">2063 osoby więcej w ramach robót publicznych),  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- na szkolenia  </w:t>
      </w:r>
      <w:r>
        <w:rPr>
          <w:b/>
          <w:i/>
          <w:sz w:val="24"/>
        </w:rPr>
        <w:t>(13460 osób, tj. o 336 mniej niż w 2008 roku)</w:t>
      </w:r>
      <w:r>
        <w:rPr>
          <w:b/>
          <w:sz w:val="24"/>
        </w:rPr>
        <w:t>.</w:t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Działalność gospodarczą po otrzymaniu pożyczki rozpoczęło 4968 bezrobotnych, tj. o 694 osób więcej niż w 2008 roku. 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>W ramach refundacji kosztów doposażenia stanowiska pracy zatrudniono 3468 bezrobotnych – o 340 osób więcej niż w roku poprzednim.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Prace społecznie użyteczne rozpoczęło 3071 bezrobotnych – o 426 osób mniej niż w 2008 roku, a przygotowanie zawodowe w miejscu pracy rozpoczęło 681 bezrobotnych.</w:t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Strukturę aktywizacji zawodowej bezrobotnych w województwie dolnośląskim w okresie styczeń – grudzień 2009 roku ilustruje poniższy wykres. </w:t>
      </w:r>
    </w:p>
    <w:p>
      <w:pPr>
        <w:pStyle w:val="Normal"/>
        <w:spacing w:lineRule="auto" w:line="360"/>
        <w:ind w:firstLine="348"/>
        <w:rPr>
          <w:b/>
          <w:b/>
          <w:i/>
          <w:i/>
          <w:iCs/>
          <w:sz w:val="24"/>
        </w:rPr>
      </w:pPr>
      <w:r>
        <w:rPr/>
        <w:object w:dxaOrig="8430" w:dyaOrig="625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21.5pt;height:312.75pt" stroked="t" strokecolor="#000000" strokeweight="0pt" filled="f" o:ole="">
            <v:stroke linestyle="Single" dashstyle="Solid"/>
            <v:imagedata r:id="rId10" o:title=""/>
          </v:shape>
          <o:OLEObject Type="Embed" ProgID="" ShapeID="ole_rId9" DrawAspect="Content" ObjectID="_2080951841" r:id="rId9"/>
        </w:object>
      </w:r>
    </w:p>
    <w:p>
      <w:pPr>
        <w:pStyle w:val="Normal"/>
        <w:ind w:firstLine="346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W  2009 roku subsydiowanymi programami rynku pracy objęto między innymi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19848 bezrobotnych do 25 roku życia, tj. 36,3% ogółu bezrobotnych objętych subsydiowaną aktywizacją zawodową   </w:t>
      </w:r>
      <w:r>
        <w:rPr>
          <w:b/>
          <w:i/>
          <w:sz w:val="24"/>
        </w:rPr>
        <w:t>(17754</w:t>
      </w:r>
      <w:r>
        <w:rPr>
          <w:b/>
          <w:i/>
          <w:iCs/>
          <w:sz w:val="24"/>
        </w:rPr>
        <w:t xml:space="preserve"> osoby, tj. 35,5% w 2008 roku)</w:t>
      </w:r>
      <w:r>
        <w:rPr>
          <w:b/>
          <w:i/>
          <w:sz w:val="24"/>
        </w:rPr>
        <w:t>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15949 osób długotrwale pozostających bez pracy, tj. 29,2% ogółu  bezrobotnych objętych subsydiowanymi programami rynku pracy                    </w:t>
      </w:r>
      <w:r>
        <w:rPr>
          <w:b/>
          <w:i/>
          <w:sz w:val="24"/>
        </w:rPr>
        <w:t>(18795</w:t>
      </w:r>
      <w:r>
        <w:rPr>
          <w:b/>
          <w:i/>
          <w:iCs/>
          <w:sz w:val="24"/>
        </w:rPr>
        <w:t xml:space="preserve"> osób, tj. 37,6% w 2008 roku)</w:t>
      </w:r>
      <w:r>
        <w:rPr>
          <w:b/>
          <w:i/>
          <w:sz w:val="24"/>
        </w:rPr>
        <w:t>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 xml:space="preserve">8908 osób powyżej 50 roku życia, tj. 16,3% ogółu bezrobotnych objętych aktywnymi formami przeciwdziałania bezrobociu </w:t>
      </w:r>
      <w:r>
        <w:rPr>
          <w:b/>
          <w:i/>
          <w:sz w:val="24"/>
        </w:rPr>
        <w:t xml:space="preserve">(8543 osób, tj. 17,1% w  2008 roku). </w:t>
      </w:r>
    </w:p>
    <w:p>
      <w:pPr>
        <w:pStyle w:val="Normal"/>
        <w:ind w:left="357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>W 2009 roku na finansowanie programów rynku pracy wydatkowano ze środków Funduszu Pracy kwotę 328889,7 tys. złotych  (256746,1 tys. złotych w 2008 roku).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trukturę wydatków z Funduszu Pracy na aktywne formy                          przeciwdziałania bezrobociu w województwie dolnośląskim w 2009 roku ilustruje poniższy wykres. </w:t>
      </w:r>
    </w:p>
    <w:p>
      <w:pPr>
        <w:pStyle w:val="Normal"/>
        <w:spacing w:lineRule="auto" w:line="360"/>
        <w:ind w:firstLine="348"/>
        <w:rPr>
          <w:b/>
          <w:b/>
          <w:sz w:val="24"/>
        </w:rPr>
      </w:pPr>
      <w:r>
        <w:rPr/>
        <w:object w:dxaOrig="8430" w:dyaOrig="62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21.5pt;height:312.75pt" stroked="t" strokecolor="#000000" strokeweight="0pt" filled="f" o:ole="">
            <v:stroke linestyle="Single" dashstyle="Solid"/>
            <v:imagedata r:id="rId12" o:title=""/>
          </v:shape>
          <o:OLEObject Type="Embed" ProgID="" ShapeID="ole_rId11" DrawAspect="Content" ObjectID="_1790192674" r:id="rId11"/>
        </w:objec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 grudniu 2009 roku liczba zarejestrowanych bezrobotnych zwiększyła się we wszystkich powiatach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Największy wzrost wystąpił: 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b/>
          <w:sz w:val="24"/>
        </w:rPr>
        <w:t xml:space="preserve">w powiecie wrocławskim-grodzkim – o 709 osób  /wzrost w grudniu             2008 roku o 249 osób),  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świdnickim – o 559 osób  /wzrost w grudniu 2008 roku o 648 osób/,  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kłodzkim – o 534 osoby  /wzrost w grudniu 2008 roku o 735 osób/,   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ałbrzyskim – o 484 osoby  /wzrost w grudniu 2008 roku o 817 osób/. 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Najmniejszy, wzrost liczby bezrobotnych (o 12 osób) zanotowano w powiecie dzierżoniowskim   /wzrost o 225 osób w grudniu 2008 roku/.  </w:t>
        <w:tab/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ab/>
        <w:t xml:space="preserve">Prawie 31% ogólnego wzrostu bezrobocia w skali Dolnego Śląska przypadało w grudniu 2009 roku na podregion wałbrzyski  (wzrost o 1827 osób), a 24,0% na podregion jeleniogórski  (wzrost o 1418 osób).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ab/>
        <w:t>Skalę porównawczą zmian bezrobocia rejestrowanego w grudniu 2008 i               2009</w:t>
      </w:r>
      <w:r>
        <w:rPr/>
        <w:t xml:space="preserve"> roku w układzie podregionów ilustruje poniższa tabela.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268"/>
        <w:gridCol w:w="2126"/>
      </w:tblGrid>
      <w:tr>
        <w:trPr>
          <w:cantSplit w:val="true"/>
        </w:trPr>
        <w:tc>
          <w:tcPr>
            <w:tcW w:w="411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szCs w:val="24"/>
              </w:rPr>
            </w:pPr>
            <w:r>
              <w:rPr>
                <w:szCs w:val="24"/>
              </w:rPr>
              <w:t>Podregiony</w:t>
            </w:r>
          </w:p>
        </w:tc>
        <w:tc>
          <w:tcPr>
            <w:tcW w:w="439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zrost,  spadek [ - ]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czby zarejestrowanych bezrobotnych</w:t>
            </w:r>
          </w:p>
        </w:tc>
      </w:tr>
      <w:tr>
        <w:trPr>
          <w:cantSplit w:val="true"/>
        </w:trPr>
        <w:tc>
          <w:tcPr>
            <w:tcW w:w="411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Grudzień 2008 r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Grudzień 2009 r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Cs w:val="24"/>
              </w:rPr>
            </w:pPr>
            <w:r>
              <w:rPr>
                <w:szCs w:val="24"/>
              </w:rPr>
              <w:t>Województwo - ogółem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15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96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Cs w:val="24"/>
              </w:rPr>
            </w:pPr>
            <w:r>
              <w:rPr>
                <w:szCs w:val="24"/>
              </w:rPr>
              <w:t>Podregion jeleniogórski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4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Cs w:val="24"/>
              </w:rPr>
            </w:pPr>
            <w:r>
              <w:rPr>
                <w:szCs w:val="24"/>
              </w:rPr>
              <w:t xml:space="preserve">Podregion legnicko-głogowski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6</w:t>
            </w:r>
          </w:p>
        </w:tc>
      </w:tr>
      <w:tr>
        <w:trPr/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Cs w:val="24"/>
              </w:rPr>
            </w:pPr>
            <w:r>
              <w:rPr>
                <w:szCs w:val="24"/>
              </w:rPr>
              <w:t>Podregion wałbrzyski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4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7</w:t>
            </w:r>
          </w:p>
        </w:tc>
      </w:tr>
      <w:tr>
        <w:trPr/>
        <w:tc>
          <w:tcPr>
            <w:tcW w:w="411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Cs w:val="24"/>
              </w:rPr>
            </w:pPr>
            <w:r>
              <w:rPr>
                <w:szCs w:val="24"/>
              </w:rPr>
              <w:t>Podregion wrocławski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Cs w:val="24"/>
              </w:rPr>
            </w:pPr>
            <w:r>
              <w:rPr>
                <w:szCs w:val="24"/>
              </w:rPr>
              <w:t>Podregion m. Wrocław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9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 grudniu 2009 roku ponad 65% ogólnego wzrostu liczby zarejestrowanych bezrobotnych stanowili mężczyźni. Populacja bezrobotnych mężczyzn zwiększyła się w porównaniu do listopada o 3843 osoby, tj. o 5,6%, a liczba bezrobotnych kobiet wzrosła o 2053 osoby, tj. o 2,8%. Odsetek kobiet w ogólnej liczbie zarejestrowanych bezrobotnych wynosił w grudniu 2009 roku 50,8%   (55,6% w grudniu 2008 roku)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>Na tle wzrostu liczby zarejestrowanych bezrobotnych ogółem (o 5896 osób), uwagę zwraca duży wzrost populacji następujących grup osób pozostających                  bez pracy: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ab/>
        <w:t xml:space="preserve">- poprzednio pracujących           </w:t>
        <w:tab/>
        <w:tab/>
        <w:t xml:space="preserve">wzrost o 5426 osób     </w:t>
        <w:tab/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>- bez prawa do zasiłku</w:t>
        <w:tab/>
        <w:tab/>
        <w:tab/>
        <w:t xml:space="preserve"> </w:t>
        <w:tab/>
        <w:t>o 5209 osób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ab/>
        <w:t xml:space="preserve">- bez wykształcenia średniego                     </w:t>
        <w:tab/>
        <w:t>o 4103 osoby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>- zamieszkałych w mieście</w:t>
        <w:tab/>
        <w:tab/>
        <w:tab/>
        <w:tab/>
        <w:t>o 3698 osób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>- długotrwale pozostających bez pracy</w:t>
        <w:tab/>
        <w:tab/>
        <w:t>o 3198 osób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>- powyżej 50 roku życia</w:t>
        <w:tab/>
        <w:tab/>
        <w:tab/>
        <w:tab/>
        <w:t>o 1991 osób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>- bez kwalifikacji zawodowych</w:t>
        <w:tab/>
        <w:tab/>
        <w:tab/>
        <w:t>o 1616 osób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Najmniejszy wzrost liczby zarejestrowanych bezrobotnych zanotowano w omawianym miesiącu sprawozdawczym wśród osób zwolnionych z przyczyn zakładu pracy </w:t>
      </w:r>
      <w:r>
        <w:rPr>
          <w:b/>
          <w:i/>
          <w:sz w:val="24"/>
        </w:rPr>
        <w:t xml:space="preserve">(wzrost o 94 osoby). </w:t>
      </w:r>
      <w:r>
        <w:rPr>
          <w:b/>
          <w:sz w:val="24"/>
        </w:rPr>
        <w:t xml:space="preserve">O 600 osób zwiększyła się liczba zarejestrowanych bezrobotnych w wieku do 25 roku życia.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ILANS   SYTUACJI   NA   RYNKU   PRACY  DOLNEGO  ŚLĄSKA</w:t>
      </w:r>
    </w:p>
    <w:p>
      <w:pPr>
        <w:pStyle w:val="Normal"/>
        <w:spacing w:lineRule="auto" w:line="360"/>
        <w:ind w:firstLine="348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W  2009  ROKU.</w:t>
      </w:r>
    </w:p>
    <w:p>
      <w:pPr>
        <w:pStyle w:val="Normal"/>
        <w:ind w:left="357" w:firstLine="34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Spowolnienie gospodarcze oraz pogorszenie sytuacji ekonomicznej wielu podmiotów gospodarczych będące wynikiem kryzysu finansowego, spowodowały w 2009 roku na dolnośląskim rynku pracy wzrost bezrobocia. Po 6-letnim okresie                                   </w:t>
      </w:r>
      <w:r>
        <w:rPr>
          <w:b/>
          <w:i/>
          <w:sz w:val="24"/>
        </w:rPr>
        <w:t>(lata 2003 – 2008)</w:t>
      </w:r>
      <w:r>
        <w:rPr>
          <w:b/>
          <w:sz w:val="24"/>
        </w:rPr>
        <w:t xml:space="preserve"> utrzymywania się tendencji spadkowych, w roku 2009 zanotowano ponowny wzrost liczby zarejestrowanych bezrobotnych  </w:t>
      </w:r>
      <w:r>
        <w:rPr>
          <w:b/>
          <w:i/>
          <w:sz w:val="24"/>
        </w:rPr>
        <w:t>(o 32370 osób,</w:t>
      </w:r>
      <w:r>
        <w:rPr>
          <w:b/>
          <w:i/>
          <w:sz w:val="24"/>
          <w:u w:val="single"/>
        </w:rPr>
        <w:t xml:space="preserve"> tj. o 28,4%)</w:t>
      </w:r>
      <w:r>
        <w:rPr>
          <w:b/>
          <w:i/>
          <w:sz w:val="24"/>
        </w:rPr>
        <w:t>.</w:t>
      </w:r>
      <w:r>
        <w:rPr>
          <w:b/>
          <w:sz w:val="24"/>
        </w:rPr>
        <w:t xml:space="preserve"> Większy wzrost bezrobocia wystąpił jedynie w roku 1999 i 2001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  <w:u w:val="single"/>
        </w:rPr>
      </w:pPr>
      <w:r>
        <w:rPr>
          <w:b/>
          <w:sz w:val="24"/>
        </w:rPr>
        <w:tab/>
        <w:t xml:space="preserve">W skali kraju liczba zarejestrowanych bezrobotnych zwiększyła się w omawianym okresie sprawozdawczym o 418,9 tys. osób, </w:t>
      </w:r>
      <w:r>
        <w:rPr>
          <w:b/>
          <w:sz w:val="24"/>
          <w:u w:val="single"/>
        </w:rPr>
        <w:t xml:space="preserve">tj. o 28,4%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W województwie dolnośląskim w 2009 roku spadek bezrobocia                               zanotowano jedynie w miesiącach – kwiecień, maj i czerwiec </w:t>
      </w:r>
      <w:r>
        <w:rPr>
          <w:b/>
          <w:i/>
          <w:sz w:val="24"/>
        </w:rPr>
        <w:t>(łącznie o 9313 osób)</w:t>
      </w:r>
      <w:r>
        <w:rPr>
          <w:b/>
          <w:sz w:val="24"/>
        </w:rPr>
        <w:t>.     W pozostałych 9 miesiącach wystąpił wzrost bezrobocia – w I – kwartale o                       26067 osób,   w III – kwartale o 3337 osób  i  w  IV - kwartale – o 12279 osób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ab/>
        <w:t>Skalę wzrostu, spadku [-] bezrobocia na Dolnym Śląsku w latach 1999 – 2009 ilustruje poniższy wykres.</w:t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sz w:val="24"/>
        </w:rPr>
      </w:pPr>
      <w:r>
        <w:rPr>
          <w:bCs/>
          <w:sz w:val="24"/>
        </w:rPr>
        <w:object w:dxaOrig="7725" w:dyaOrig="424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18.35pt;height:236.5pt" stroked="t" strokecolor="#000000" strokeweight="1pt" filled="f" o:ole="">
            <v:stroke linestyle="Single" dashstyle="Solid"/>
            <v:imagedata r:id="rId14" o:title=""/>
          </v:shape>
          <o:OLEObject Type="Embed" ProgID="" ShapeID="ole_rId13" DrawAspect="Content" ObjectID="_351830459" r:id="rId13"/>
        </w:objec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>Trudna sytuacja na rynku pracy Dolnego Śląska w 2009 roku, w porównaniu z rokiem poprzednim jest przede wszystkim wynikiem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 xml:space="preserve">spadkowych tendencji przeciętnego zatrudnienia </w:t>
      </w:r>
      <w:r>
        <w:rPr>
          <w:b/>
          <w:i/>
          <w:sz w:val="24"/>
        </w:rPr>
        <w:t>(z dostępnych danych Urzędu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 xml:space="preserve">Statystycznego wynika, że przeciętne zatrudnienie w sektorze przedsiębiorstw zmniejszyło się w okresie od stycznia do listopada 2009 roku z 425,4 tys. do                  417,2 tys. osób, tj. o 8,2 tys. (w takim samym okresie w 2008 roku zanotowano spadek o 0,9 tys. osób). </w:t>
      </w:r>
      <w:r>
        <w:rPr>
          <w:b/>
          <w:sz w:val="24"/>
        </w:rPr>
        <w:t xml:space="preserve">Z dostępnych danych statystycznych GUS wynika również, że w 2009 roku w województwie dolnośląskim notowano w porównaniu z 2008 rokiem tendencje spadku liczby nowo zarejestrowanych podmiotów gospodarczych </w:t>
      </w:r>
      <w:r>
        <w:rPr>
          <w:b/>
          <w:i/>
          <w:sz w:val="24"/>
        </w:rPr>
        <w:t>(o 9,2%)</w:t>
      </w:r>
      <w:r>
        <w:rPr>
          <w:b/>
          <w:sz w:val="24"/>
        </w:rPr>
        <w:t xml:space="preserve">, przy jednocześnie notowanych tendencjach wzrostu liczby podmiotów wyrejestrowanych  </w:t>
      </w:r>
      <w:r>
        <w:rPr>
          <w:b/>
          <w:i/>
          <w:sz w:val="24"/>
        </w:rPr>
        <w:t>(o 17,7%),</w:t>
      </w:r>
      <w:r>
        <w:rPr>
          <w:b/>
          <w:sz w:val="24"/>
        </w:rPr>
        <w:t xml:space="preserve"> </w:t>
      </w:r>
    </w:p>
    <w:p>
      <w:pPr>
        <w:pStyle w:val="Normal"/>
        <w:ind w:left="11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 xml:space="preserve">wzrostu napływu bezrobotnych  </w:t>
      </w:r>
      <w:r>
        <w:rPr>
          <w:b/>
          <w:i/>
          <w:sz w:val="24"/>
        </w:rPr>
        <w:t>(o 46676 osób więcej w porównaniu do 2008 roku, w tym o 4624 osoby większy napływ absolwentów szkół ponadgimnazjalnych oraz o 3567 osób większy napływ bezrobotnych zwolnionych z przyczyn dotyczących zakładu pracy).</w:t>
      </w:r>
      <w:r>
        <w:rPr>
          <w:b/>
          <w:sz w:val="24"/>
        </w:rPr>
        <w:t xml:space="preserve"> W 2009 roku w powiatowych urzędach pracy rejestrowało się przeciętnie w miesiącu 21559 bezrobotnych  </w:t>
      </w:r>
      <w:r>
        <w:rPr>
          <w:b/>
          <w:i/>
          <w:sz w:val="24"/>
        </w:rPr>
        <w:t>(17669 w 2008 roku)</w:t>
      </w:r>
      <w:r>
        <w:rPr>
          <w:b/>
          <w:sz w:val="24"/>
        </w:rPr>
        <w:t xml:space="preserve">,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>spadku liczby zgłoszonych ofert pracy (</w:t>
      </w:r>
      <w:r>
        <w:rPr>
          <w:b/>
          <w:i/>
          <w:sz w:val="24"/>
        </w:rPr>
        <w:t xml:space="preserve">o 18387 mniej w porównaniu do                      2008 roku). </w:t>
      </w:r>
      <w:r>
        <w:rPr>
          <w:b/>
          <w:sz w:val="24"/>
        </w:rPr>
        <w:t xml:space="preserve">Jest to w dużej mierze spowodowane tym, że w świetle przepisów znowelizowanej ustawy o promocji zatrudnienia i instytucjach rynku pracy pracodawcy nie są obowiązani na bieżąco informować powiatowych urzędów pracy o wolnych miejscach zatrudnienia. W 2009 roku  pracodawcy zgłaszali do powiatowych urzędów pracy przeciętnie w miesiącu 6432 wolnych miejsc pracy  </w:t>
      </w:r>
      <w:r>
        <w:rPr>
          <w:b/>
          <w:i/>
          <w:sz w:val="24"/>
        </w:rPr>
        <w:t>(7965 w 2008 roku)</w:t>
      </w:r>
      <w:r>
        <w:rPr>
          <w:b/>
          <w:sz w:val="24"/>
        </w:rPr>
        <w:t xml:space="preserve">, </w:t>
      </w:r>
    </w:p>
    <w:p>
      <w:pPr>
        <w:pStyle w:val="Normal"/>
        <w:ind w:left="11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>spadku liczby bezrobotnych podejmujących pracę (</w:t>
      </w:r>
      <w:r>
        <w:rPr>
          <w:b/>
          <w:i/>
          <w:sz w:val="24"/>
        </w:rPr>
        <w:t xml:space="preserve">o 1675 osób mniej w porównaniu do 2008 roku). </w:t>
      </w:r>
      <w:r>
        <w:rPr>
          <w:b/>
          <w:sz w:val="24"/>
        </w:rPr>
        <w:t>O 4217 osób zmalała w porównaniu do roku poprzedniego liczba bezrobotnych, którzy podjęli prace niesubsydiowane, natomiast wzrosła o 2542 osoby liczba bezrobotnych, których zatrudniono na stanowiskach pracy subsydiowanej,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b/>
          <w:sz w:val="24"/>
        </w:rPr>
        <w:t>wzrostu liczby osób zgłoszonych do zwolnienia z przyczyn dotyczących zakładu pracy.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 xml:space="preserve">W 2009 roku pracodawcy zgłosili do zwolnienia grupowego                            4596 pracowników, a w 2008 roku 3664, </w:t>
      </w:r>
      <w:r>
        <w:rPr>
          <w:b/>
          <w:i/>
          <w:sz w:val="24"/>
        </w:rPr>
        <w:t xml:space="preserve"> </w:t>
      </w:r>
    </w:p>
    <w:p>
      <w:pPr>
        <w:pStyle w:val="Normal"/>
        <w:ind w:left="11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>spadku liczby osób wyłączonych z ewidencji bezrobotnych z powodu nie potwierdzania gotowości do podjęcia pracy  (</w:t>
      </w:r>
      <w:r>
        <w:rPr>
          <w:b/>
          <w:i/>
          <w:sz w:val="24"/>
        </w:rPr>
        <w:t>o 1847 osób mniej w porównaniu              do 2008 roku</w:t>
      </w:r>
      <w:r>
        <w:rPr>
          <w:b/>
          <w:sz w:val="24"/>
        </w:rPr>
        <w:t>).</w:t>
      </w:r>
    </w:p>
    <w:p>
      <w:pPr>
        <w:pStyle w:val="Normal"/>
        <w:ind w:left="357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W 2009 roku na rynku pracy Dolnego Śląska zanotowano następujące zmiany w strukturze bezrobotnych: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z uwagi na mniejszą </w:t>
      </w:r>
      <w:r>
        <w:rPr>
          <w:b/>
          <w:i/>
          <w:sz w:val="24"/>
        </w:rPr>
        <w:t>(o 2846 osób)</w:t>
      </w:r>
      <w:r>
        <w:rPr>
          <w:b/>
          <w:sz w:val="24"/>
        </w:rPr>
        <w:t xml:space="preserve"> w porównaniu z 2008 rokiem liczbą długotrwale bezrobotnych objętych subsydiowanymi programami rynku pracy, wyhamowane zostały utrzymujące się od kilku lat tendencje spadku populacji tej grupy bezrobotnych </w:t>
      </w:r>
      <w:r>
        <w:rPr>
          <w:b/>
          <w:i/>
          <w:sz w:val="24"/>
        </w:rPr>
        <w:t>(osoby pozostające w ewidencji urzędów pracy ponad 12 – miesięcy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w okresie ostatnich dwóch lat)</w:t>
      </w:r>
      <w:r>
        <w:rPr>
          <w:b/>
          <w:sz w:val="24"/>
        </w:rPr>
        <w:t xml:space="preserve">. Populacja długotrwale bezrobotnych wzrosła w 2009 roku o 2695 osób. </w:t>
      </w:r>
      <w:r>
        <w:rPr>
          <w:b/>
          <w:iCs/>
          <w:sz w:val="24"/>
        </w:rPr>
        <w:t xml:space="preserve">Prawie 6-krotnie mniejsza dynamika wzrostu bezrobocia długookresowego </w:t>
      </w:r>
      <w:r>
        <w:rPr>
          <w:b/>
          <w:i/>
          <w:iCs/>
          <w:sz w:val="24"/>
        </w:rPr>
        <w:t>(5,0%)</w:t>
      </w:r>
      <w:r>
        <w:rPr>
          <w:b/>
          <w:iCs/>
          <w:sz w:val="24"/>
        </w:rPr>
        <w:t xml:space="preserve"> od wzrostu bezrobocia ogółem </w:t>
      </w:r>
      <w:r>
        <w:rPr>
          <w:b/>
          <w:i/>
          <w:iCs/>
          <w:sz w:val="24"/>
        </w:rPr>
        <w:t>(28,4%)</w:t>
      </w:r>
      <w:r>
        <w:rPr>
          <w:b/>
          <w:iCs/>
          <w:sz w:val="24"/>
        </w:rPr>
        <w:t xml:space="preserve"> spowodowała, że udział</w:t>
      </w:r>
      <w:r>
        <w:rPr>
          <w:b/>
          <w:sz w:val="24"/>
        </w:rPr>
        <w:t xml:space="preserve"> tej grupy bezrobotnych w ogólnej liczbie zarejestrowanych zmalał z 47,0% w grudniu 2008 roku do 38,4% w grudniu 2009 roku  </w:t>
      </w:r>
      <w:r>
        <w:rPr>
          <w:b/>
          <w:i/>
          <w:sz w:val="24"/>
        </w:rPr>
        <w:t xml:space="preserve">(60,5% na koniec grudnia 2007 roku),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b/>
          <w:sz w:val="24"/>
        </w:rPr>
        <w:t>zanotowano większą skalę oraz dynamikę wzrostu bezrobocia wśród młodzieży niż wśród osób</w:t>
      </w:r>
      <w:r>
        <w:rPr>
          <w:b/>
          <w:iCs/>
          <w:sz w:val="24"/>
        </w:rPr>
        <w:t xml:space="preserve"> powyżej 50 roku życia. W 2009 roku populacja bezrobotnych do 25 roku życia zwiększyła się o 7632 osoby, </w:t>
      </w:r>
      <w:r>
        <w:rPr>
          <w:b/>
          <w:iCs/>
          <w:sz w:val="24"/>
          <w:u w:val="single"/>
        </w:rPr>
        <w:t>tj. o 38,6%</w:t>
      </w:r>
      <w:r>
        <w:rPr>
          <w:b/>
          <w:iCs/>
          <w:sz w:val="24"/>
        </w:rPr>
        <w:t xml:space="preserve">, natomiast liczba bezrobotnych powyżej 50 roku życia wzrosła o 7214 osób, </w:t>
      </w:r>
      <w:r>
        <w:rPr>
          <w:b/>
          <w:iCs/>
          <w:sz w:val="24"/>
          <w:u w:val="single"/>
        </w:rPr>
        <w:t>tj. o 23,4%</w:t>
      </w:r>
      <w:r>
        <w:rPr>
          <w:b/>
          <w:iCs/>
          <w:sz w:val="24"/>
        </w:rPr>
        <w:t xml:space="preserve">.  </w:t>
      </w:r>
      <w:r>
        <w:rPr>
          <w:b/>
          <w:sz w:val="24"/>
        </w:rPr>
        <w:t xml:space="preserve">Odsetek bezrobotnych do 25 roku życia zwiększył się z 17,4% na koniec grudnia                  2008 roku do 18,7% na koniec grudnia 2009 roku. Udział bezrobotnych powyżej                 50 roku życia zmalał z 27,0 do 26,0% </w:t>
      </w:r>
      <w:r>
        <w:rPr>
          <w:b/>
          <w:i/>
          <w:sz w:val="24"/>
        </w:rPr>
        <w:t>(odsetek wymienionych wyżej grup bezrobotnych wynosił na koniec grudnia 2007 roku odpowiednio                             15,4 oraz 27,7%),</w:t>
      </w:r>
    </w:p>
    <w:p>
      <w:pPr>
        <w:pStyle w:val="Normal"/>
        <w:ind w:left="357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ystąpił prawie 2-krotnie większy wzrost bezrobocia wśród mężczyzn niż wśród kobiet. Udział mężczyzn we wzroście bezrobocia w 2009 roku wyniósł 66,2%, a ich udział w ogólnej liczbie zarejestrowanych bezrobotnych zwiększył się z                44,4 do 49,2%. Liczba bezrobotnych mężczyzn wzrosła w omawianym okresie o 21429 osób, tj. o 42,4%, podczas gdy liczba bezrobotnych kobiet zwiększyła się o 10941 osób, tj. o 17,3%. Udział kobiet w ogólnej liczbie zarejestrowanych bezrobotnych zmalał z  55,6% na koniec grudnia 2008 roku do 50,8% na koniec grudnia 2009 roku  </w:t>
      </w:r>
      <w:r>
        <w:rPr>
          <w:b/>
          <w:i/>
          <w:sz w:val="24"/>
        </w:rPr>
        <w:t>(57,1% na koniec grudnia 2007 roku)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po okresie spadku w latach 2006 – 2007, w 2008 i 2009 roku zanotowano ponowny wzrost liczby bezrobotnych z wykształceniem wyższym. Populacja bezrobotnych o najwyższym poziomie wykształcenia zwiększyła się w 2009 roku                     o 3611 osób. Był to wzrost ponad 5-krotnie większy niż w 2008 roku. Odsetek tej grupy bezrobotnych systematycznie z roku na rok zwiększa się – z 4,9% w grudniu 2005 roku do 5,4% w grudniu 2006 roku,  6,1% w grudniu 2007 roku,  7,4% w grudniu 2008 roku i 8,3% w grudniu 2009 roku,</w:t>
      </w:r>
    </w:p>
    <w:p>
      <w:pPr>
        <w:pStyle w:val="Normal"/>
        <w:ind w:left="1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b/>
          <w:sz w:val="24"/>
        </w:rPr>
        <w:t xml:space="preserve">zanotowano ponad 2-krotnie większy niż w roku 2008 napływ bezrobotnych zwolnionych z przyczyn dotyczących zakładu pracy. W 2009 roku zarejestrowało się w powiatowych urzędach pracy 6528 bezrobotnych zwolnionych z przyczyn zakładu pracy </w:t>
      </w:r>
      <w:r>
        <w:rPr>
          <w:b/>
          <w:i/>
          <w:sz w:val="24"/>
        </w:rPr>
        <w:t>(2961 osób w 2008 roku)</w:t>
      </w:r>
      <w:r>
        <w:rPr>
          <w:b/>
          <w:sz w:val="24"/>
        </w:rPr>
        <w:t xml:space="preserve">. Populacja tej grupy bezrobotnych wzrosła w omawianym okresie o 1410 osób, tj. o 55,7%  </w:t>
      </w:r>
      <w:r>
        <w:rPr>
          <w:b/>
          <w:i/>
          <w:sz w:val="24"/>
        </w:rPr>
        <w:t>(jest to prawie 2-krotnie większy wzrost w ujęciu dynamicznym w porównaniu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z</w:t>
      </w:r>
      <w:r>
        <w:rPr>
          <w:b/>
          <w:sz w:val="24"/>
        </w:rPr>
        <w:t xml:space="preserve">e </w:t>
      </w:r>
      <w:r>
        <w:rPr>
          <w:b/>
          <w:i/>
          <w:sz w:val="24"/>
        </w:rPr>
        <w:t>wzrostem liczby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bezrobotnych ogółem)</w:t>
      </w:r>
      <w:r>
        <w:rPr>
          <w:b/>
          <w:sz w:val="24"/>
        </w:rPr>
        <w:t xml:space="preserve">. Odsetek bezrobotnych zwolnionych z przyczyn dotyczących zakładu pracy zwiększył się w 2009 roku z 2,2 do 2,7%  </w:t>
      </w:r>
      <w:r>
        <w:rPr>
          <w:b/>
          <w:i/>
          <w:sz w:val="24"/>
        </w:rPr>
        <w:t xml:space="preserve">(2,4% na koniec grudnia 2007 roku). </w:t>
      </w:r>
      <w:r>
        <w:rPr>
          <w:b/>
          <w:sz w:val="24"/>
        </w:rPr>
        <w:t>Pracodawcy zgłosili w 2009 roku do zwolnienia grupowego 4596 osób, tj. o 932 więcej niż w 2008 roku. Zwolnienia objęły w omawianym okresie 4288 pracowników – o 1677 osób więcej niż                             w roku 2008.</w:t>
      </w:r>
    </w:p>
    <w:p>
      <w:pPr>
        <w:pStyle w:val="Normal"/>
        <w:spacing w:lineRule="auto" w:line="360"/>
        <w:ind w:left="14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 xml:space="preserve">Skalę zgłoszeń oraz zwolnień z przyczyn dotyczących zakładów pracy w </w:t>
        <w:tab/>
        <w:t>okresie styczeń – grudzień 2009 roku przedstawia poniższy wykres.</w:t>
      </w:r>
    </w:p>
    <w:p>
      <w:pPr>
        <w:pStyle w:val="Normal"/>
        <w:spacing w:lineRule="auto" w:line="360"/>
        <w:ind w:left="360" w:hanging="0"/>
        <w:rPr>
          <w:bCs/>
        </w:rPr>
      </w:pPr>
      <w:r>
        <w:rPr>
          <w:bCs/>
        </w:rPr>
        <w:object w:dxaOrig="7950" w:dyaOrig="57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28.9pt;height:282.9pt" stroked="t" strokecolor="#000000" strokeweight="1pt" filled="f" o:ole="">
            <v:stroke linestyle="Single" dashstyle="Solid"/>
            <v:imagedata r:id="rId16" o:title=""/>
          </v:shape>
          <o:OLEObject Type="Embed" ProgID="" ShapeID="ole_rId15" DrawAspect="Content" ObjectID="_548669879" r:id="rId15"/>
        </w:objec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 xml:space="preserve">po 3-letnim okresie spadku liczby bezrobotnych niepełnosprawnych w latach                2005 – 2007 i niewielkim wzroście w 2008 roku </w:t>
      </w:r>
      <w:r>
        <w:rPr>
          <w:b/>
          <w:i/>
          <w:sz w:val="24"/>
        </w:rPr>
        <w:t>(o 193 osoby)</w:t>
      </w:r>
      <w:r>
        <w:rPr>
          <w:b/>
          <w:sz w:val="24"/>
        </w:rPr>
        <w:t xml:space="preserve">, w 2009 roku populacja tej grupy bezrobotnych znacznie zwiększyła się </w:t>
      </w:r>
      <w:r>
        <w:rPr>
          <w:b/>
          <w:i/>
          <w:sz w:val="24"/>
        </w:rPr>
        <w:t>(o 2129 osób, tj. o 28,1%)</w:t>
      </w:r>
      <w:r>
        <w:rPr>
          <w:b/>
          <w:sz w:val="24"/>
        </w:rPr>
        <w:t>. Osoby niepełnosprawne stanowiły na koniec grudnia 2009 roku, podobnie jak w grudniu 2008 roku 6,6% ogółu zarejestrowanych bezrobotnych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Największy wzrost bezrobocia w 2009 roku zanotowano w powiatach:</w:t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8"/>
        <w:gridCol w:w="2950"/>
        <w:gridCol w:w="2741"/>
      </w:tblGrid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wiat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zrost w 2009 roku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zrost, spadek [-]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w 2008 roku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rocławski - grodzk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68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930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łbrzysk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2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816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Świdnick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3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olesławieck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4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621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leśnick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5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leniogórski - ziemsk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8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26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egnicki - grodzk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6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483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ławsk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4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leniogórski - grodzk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6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350</w:t>
            </w:r>
          </w:p>
        </w:tc>
      </w:tr>
    </w:tbl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b/>
          <w:sz w:val="24"/>
          <w:u w:val="single"/>
        </w:rPr>
        <w:t>Bezrobotni według rodzaju działalności ostatniego miejsca pracy oraz według zawodów i specjalności</w:t>
      </w:r>
      <w:r>
        <w:rPr>
          <w:b/>
          <w:sz w:val="24"/>
        </w:rPr>
        <w:t xml:space="preserve">. </w:t>
      </w:r>
    </w:p>
    <w:p>
      <w:pPr>
        <w:pStyle w:val="Normal"/>
        <w:spacing w:lineRule="auto" w:line="360"/>
        <w:ind w:left="360" w:firstLine="343"/>
        <w:jc w:val="both"/>
        <w:rPr/>
      </w:pPr>
      <w:r>
        <w:rPr>
          <w:b/>
          <w:sz w:val="24"/>
        </w:rPr>
        <w:t>Spośród ogólnej liczby zarejestrowanych bezrobotnych na koniec grudnia                          2009 roku, najwięcej osób przed nabyciem statusu bezrobotnego                      zatrudnionych było:</w:t>
      </w:r>
    </w:p>
    <w:p>
      <w:pPr>
        <w:pStyle w:val="Normal"/>
        <w:numPr>
          <w:ilvl w:val="0"/>
          <w:numId w:val="2"/>
        </w:numPr>
        <w:spacing w:lineRule="auto" w:line="360"/>
        <w:ind w:left="1063" w:hanging="360"/>
        <w:jc w:val="both"/>
        <w:rPr/>
      </w:pPr>
      <w:r>
        <w:rPr>
          <w:b/>
          <w:sz w:val="24"/>
        </w:rPr>
        <w:t>w przetwórstwie przemysłowym – 26477 osób, tj. 18,1% ogółu zarejestrowanych bezrobotnych  /20544 osoby, tj. 18,0% w grudniu                       2008 roku/,</w:t>
      </w:r>
    </w:p>
    <w:p>
      <w:pPr>
        <w:pStyle w:val="Normal"/>
        <w:numPr>
          <w:ilvl w:val="0"/>
          <w:numId w:val="2"/>
        </w:numPr>
        <w:spacing w:lineRule="auto" w:line="360"/>
        <w:ind w:left="1063" w:hanging="360"/>
        <w:jc w:val="both"/>
        <w:rPr/>
      </w:pPr>
      <w:r>
        <w:rPr>
          <w:b/>
          <w:sz w:val="24"/>
        </w:rPr>
        <w:t>w handlu hurtowym i detalicznym – 15308 osób, tj. 10,5%  /11360 osób, tj. 10,0% w grudniu 2008 roku/,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</w:rPr>
        <w:t xml:space="preserve">-    w budownictwie – 9328 osób, tj. 6,4% ogółu zarejestrowanych bezrobotnych  </w:t>
        <w:tab/>
        <w:t>/5856 osób, tj. 5,1% w grudniu 2008 roku/,</w:t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3"/>
        <w:jc w:val="both"/>
        <w:rPr>
          <w:b/>
          <w:b/>
          <w:sz w:val="24"/>
        </w:rPr>
      </w:pPr>
      <w:r>
        <w:rPr>
          <w:b/>
          <w:sz w:val="24"/>
        </w:rPr>
        <w:t>W rankingu zawodów o największej liczbie zarejestrowanych bezrobotnych czołowe miejsca zajmują:</w:t>
      </w:r>
    </w:p>
    <w:p>
      <w:pPr>
        <w:pStyle w:val="Normal"/>
        <w:spacing w:lineRule="auto" w:line="360"/>
        <w:ind w:firstLine="70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3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1701"/>
        <w:gridCol w:w="1701"/>
        <w:gridCol w:w="1560"/>
      </w:tblGrid>
      <w:tr>
        <w:trPr>
          <w:cantSplit w:val="true"/>
        </w:trPr>
        <w:tc>
          <w:tcPr>
            <w:tcW w:w="38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wa zawodu i specjalności</w:t>
            </w:r>
          </w:p>
        </w:tc>
        <w:tc>
          <w:tcPr>
            <w:tcW w:w="49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a zarejestrowanych bezrobotnych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stan na dzień)</w:t>
            </w:r>
          </w:p>
        </w:tc>
      </w:tr>
      <w:tr>
        <w:trPr>
          <w:cantSplit w:val="true"/>
        </w:trPr>
        <w:tc>
          <w:tcPr>
            <w:tcW w:w="38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. XII. 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. XII. 2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. XII. 2007</w:t>
            </w:r>
          </w:p>
        </w:tc>
      </w:tr>
      <w:tr>
        <w:trPr/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 Sprzedawc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0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05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65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 Ślusar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18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 Murar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04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 Technik ekonomis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01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 Krawie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54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 Kuchar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42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 Technik mechani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35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 Szwacz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51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 Robotnik gospodarcz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14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 Robotnik budowla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83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 xml:space="preserve">Na koniec grudnia 2009 roku w wymienionych 10 zawodach sklasyfikowano 24,8% ogółu zarejestrowanych bezrobotnych. Zawodem deficytowym jest tylko robotnik gospodarczy, w którym liczba zgłoszonych przez pracodawców ofert pracy w                         II – półroczu 2009 roku 2-krotnie przewyższała napływ bezrobotnych. Pozostałe z wymienionych zawodów są nadwyżkowymi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 xml:space="preserve">Dużą, stale zwiększającą się grupę bezrobotnych stanowią osoby bez zawodu.            Na koniec grudnia 2009 roku populacja wspomnianej grupy bezrobotnych liczyła               26882 osoby, tj. 18,4% ogółu zarejestrowanych  </w:t>
      </w:r>
      <w:r>
        <w:rPr>
          <w:b/>
          <w:i/>
          <w:sz w:val="24"/>
        </w:rPr>
        <w:t>(22111 osób, tj. 19,4% ogółu zarejestrowanych bezrobotnych na koniec grudnia 2008 roku</w:t>
      </w:r>
      <w:r>
        <w:rPr>
          <w:b/>
          <w:i/>
          <w:iCs/>
          <w:sz w:val="24"/>
        </w:rPr>
        <w:t>,   22556 osób, tj. 17,7%  „   „    na koniec grudnia 2007 roku).</w:t>
      </w:r>
    </w:p>
    <w:p>
      <w:pPr>
        <w:pStyle w:val="Normal"/>
        <w:spacing w:lineRule="auto" w:line="360"/>
        <w:ind w:left="720" w:firstLine="696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TextBody"/>
        <w:numPr>
          <w:ilvl w:val="0"/>
          <w:numId w:val="16"/>
        </w:numPr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topa bezrobocia.</w:t>
      </w:r>
    </w:p>
    <w:p>
      <w:pPr>
        <w:pStyle w:val="Normal"/>
        <w:spacing w:lineRule="auto" w:line="360"/>
        <w:ind w:left="348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edług danych GUS stopa bezrobocia w województwie dolnośląskim wynosiła na  </w:t>
      </w:r>
      <w:r>
        <w:rPr>
          <w:b/>
          <w:sz w:val="24"/>
          <w:u w:val="single"/>
        </w:rPr>
        <w:t>koniec grudnia 2009 roku 12,5 %, czyli wzrosła w porównaniu do listopada                        o 0,4 punktu procentowego.</w:t>
      </w:r>
      <w:r>
        <w:rPr>
          <w:b/>
          <w:sz w:val="24"/>
        </w:rPr>
        <w:t xml:space="preserve">                 </w:t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b/>
          <w:sz w:val="24"/>
        </w:rPr>
        <w:t xml:space="preserve">Stopa bezrobocia w kraju zwiększyła się w porównaniu do wskaźnika za miesiąc poprzedni o 0,5 punktu procentowego  (z 11,4 do 11,9%). </w:t>
      </w:r>
    </w:p>
    <w:p>
      <w:pPr>
        <w:pStyle w:val="Normal"/>
        <w:spacing w:lineRule="auto" w:line="360"/>
        <w:ind w:left="348" w:hanging="0"/>
        <w:jc w:val="both"/>
        <w:rPr/>
      </w:pPr>
      <w:r>
        <w:rPr>
          <w:b/>
          <w:sz w:val="24"/>
        </w:rPr>
        <w:tab/>
        <w:t xml:space="preserve">W porównaniu do wskaźnika z grudnia 2008 roku stopa bezrobocia w województwie dolnośląskim zwiększyła się </w:t>
      </w:r>
      <w:r>
        <w:rPr>
          <w:b/>
          <w:sz w:val="24"/>
          <w:u w:val="single"/>
        </w:rPr>
        <w:t>o 2,5 punktu procentowego</w:t>
      </w:r>
      <w:r>
        <w:rPr>
          <w:b/>
          <w:sz w:val="24"/>
        </w:rPr>
        <w:t xml:space="preserve">  /</w:t>
      </w:r>
      <w:r>
        <w:rPr>
          <w:b/>
          <w:i/>
          <w:sz w:val="24"/>
        </w:rPr>
        <w:t>z 10,0 do 12,5%</w:t>
      </w:r>
      <w:r>
        <w:rPr>
          <w:b/>
          <w:sz w:val="24"/>
        </w:rPr>
        <w:t xml:space="preserve">/. W kraju zanotowano wzrost z 9,5 do 11,9 %, tj. </w:t>
      </w:r>
      <w:r>
        <w:rPr>
          <w:b/>
          <w:sz w:val="24"/>
          <w:u w:val="single"/>
        </w:rPr>
        <w:t>o 2,4 punktu procentowego</w:t>
      </w:r>
      <w:r>
        <w:rPr>
          <w:b/>
          <w:sz w:val="24"/>
        </w:rPr>
        <w:t xml:space="preserve">. </w:t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b/>
          <w:sz w:val="24"/>
        </w:rPr>
        <w:t xml:space="preserve">Większy wskaźnik bezrobocia niż w woj. dolnośląskim notuje się w  województwach:  </w:t>
      </w:r>
    </w:p>
    <w:p>
      <w:pPr>
        <w:pStyle w:val="Normal"/>
        <w:spacing w:lineRule="auto" w:line="360"/>
        <w:ind w:left="1763" w:firstLine="357"/>
        <w:jc w:val="both"/>
        <w:rPr/>
      </w:pPr>
      <w:r>
        <w:rPr>
          <w:b/>
          <w:sz w:val="24"/>
        </w:rPr>
        <w:t xml:space="preserve">warmińsko-mazurskim </w:t>
        <w:tab/>
        <w:t>/20,2%/</w:t>
      </w:r>
    </w:p>
    <w:p>
      <w:pPr>
        <w:pStyle w:val="Normal"/>
        <w:spacing w:lineRule="auto" w:line="360"/>
        <w:ind w:left="1763" w:firstLine="357"/>
        <w:jc w:val="both"/>
        <w:rPr/>
      </w:pPr>
      <w:r>
        <w:rPr>
          <w:b/>
          <w:sz w:val="24"/>
        </w:rPr>
        <w:t xml:space="preserve">zachodniopomorskim </w:t>
        <w:tab/>
        <w:t xml:space="preserve">/16,5%/  </w:t>
      </w:r>
    </w:p>
    <w:p>
      <w:pPr>
        <w:pStyle w:val="Normal"/>
        <w:spacing w:lineRule="auto" w:line="360"/>
        <w:ind w:left="1763" w:firstLine="357"/>
        <w:jc w:val="both"/>
        <w:rPr/>
      </w:pPr>
      <w:r>
        <w:rPr>
          <w:b/>
          <w:sz w:val="24"/>
        </w:rPr>
        <w:t xml:space="preserve">lubuskim </w:t>
        <w:tab/>
        <w:tab/>
        <w:tab/>
        <w:t xml:space="preserve">/15,9%/  </w:t>
      </w:r>
    </w:p>
    <w:p>
      <w:pPr>
        <w:pStyle w:val="Normal"/>
        <w:spacing w:lineRule="auto" w:line="360"/>
        <w:ind w:left="1763" w:firstLine="357"/>
        <w:jc w:val="both"/>
        <w:rPr/>
      </w:pPr>
      <w:r>
        <w:rPr>
          <w:b/>
          <w:sz w:val="24"/>
        </w:rPr>
        <w:t xml:space="preserve">kujawsko-pomorskim </w:t>
        <w:tab/>
        <w:t>/15,8%/</w:t>
      </w:r>
    </w:p>
    <w:p>
      <w:pPr>
        <w:pStyle w:val="Normal"/>
        <w:spacing w:lineRule="auto" w:line="360"/>
        <w:ind w:left="1763" w:firstLine="357"/>
        <w:jc w:val="both"/>
        <w:rPr/>
      </w:pPr>
      <w:r>
        <w:rPr>
          <w:b/>
          <w:sz w:val="24"/>
        </w:rPr>
        <w:t xml:space="preserve">podkarpackim </w:t>
        <w:tab/>
        <w:tab/>
        <w:t>/15,5%/</w:t>
      </w:r>
    </w:p>
    <w:p>
      <w:pPr>
        <w:pStyle w:val="Normal"/>
        <w:spacing w:lineRule="auto" w:line="360"/>
        <w:ind w:left="1763" w:firstLine="357"/>
        <w:jc w:val="both"/>
        <w:rPr/>
      </w:pPr>
      <w:r>
        <w:rPr>
          <w:b/>
          <w:sz w:val="24"/>
        </w:rPr>
        <w:t xml:space="preserve">świętokrzyskim </w:t>
        <w:tab/>
        <w:tab/>
        <w:t>/14,7%/</w:t>
      </w:r>
    </w:p>
    <w:p>
      <w:pPr>
        <w:pStyle w:val="Normal"/>
        <w:spacing w:lineRule="auto" w:line="360"/>
        <w:ind w:left="1763" w:firstLine="357"/>
        <w:jc w:val="both"/>
        <w:rPr>
          <w:b/>
          <w:b/>
          <w:sz w:val="24"/>
        </w:rPr>
      </w:pPr>
      <w:r>
        <w:rPr>
          <w:b/>
          <w:sz w:val="24"/>
        </w:rPr>
        <w:t>lubelskim</w:t>
        <w:tab/>
        <w:tab/>
        <w:tab/>
        <w:t>/12,8%/</w:t>
      </w:r>
    </w:p>
    <w:p>
      <w:pPr>
        <w:pStyle w:val="Normal"/>
        <w:spacing w:lineRule="auto" w:line="360"/>
        <w:ind w:left="1763" w:firstLine="357"/>
        <w:jc w:val="both"/>
        <w:rPr>
          <w:b/>
          <w:b/>
          <w:sz w:val="24"/>
        </w:rPr>
      </w:pPr>
      <w:r>
        <w:rPr>
          <w:b/>
          <w:sz w:val="24"/>
        </w:rPr>
        <w:t>opolskim</w:t>
        <w:tab/>
        <w:tab/>
        <w:tab/>
        <w:t>/12,6%/</w:t>
      </w:r>
    </w:p>
    <w:p>
      <w:pPr>
        <w:pStyle w:val="Normal"/>
        <w:spacing w:lineRule="auto" w:line="360"/>
        <w:ind w:left="1763" w:firstLine="357"/>
        <w:jc w:val="both"/>
        <w:rPr>
          <w:b/>
          <w:b/>
          <w:sz w:val="24"/>
        </w:rPr>
      </w:pPr>
      <w:r>
        <w:rPr>
          <w:b/>
          <w:sz w:val="24"/>
        </w:rPr>
        <w:t>i podlaskim</w:t>
        <w:tab/>
        <w:tab/>
        <w:tab/>
        <w:t>/12,6%/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ab/>
        <w:t>W grudniu 2009 roku stopa bezrobocia na Dolnym Śląsku była o 0,6 punktu procentowego większa od stopy bezrobocia w kraju  /</w:t>
      </w:r>
      <w:r>
        <w:rPr>
          <w:b/>
          <w:i/>
          <w:iCs/>
          <w:sz w:val="24"/>
        </w:rPr>
        <w:t>w poprzednim miesiącu była  większa o 0,7 punktu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 xml:space="preserve">w grudniu 2008 roku o 0,5 punktu,  w grudniu 2007 roku o                    0,2 punktu,   w grudniu 2006 roku o 1,8 punktu procentowego/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 xml:space="preserve">Poziom stopy bezrobocia w województwie dolnośląskim oraz w kraju, według stanu na koniec grudnia w latach 2001 – 2009 ilustruje poniższy wykres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object w:dxaOrig="8520" w:dyaOrig="45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96.15pt;height:234.15pt" stroked="t" strokecolor="#000000" strokeweight="1pt" filled="f" o:ole="">
            <v:stroke linestyle="Single" dashstyle="Solid"/>
            <v:imagedata r:id="rId18" o:title=""/>
          </v:shape>
          <o:OLEObject Type="Embed" ProgID="" ShapeID="ole_rId17" DrawAspect="Content" ObjectID="_1509872997" r:id="rId17"/>
        </w:objec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wyższą stopę bezrobocia w województwie dolnośląskim na koniec grudnia 2009 roku, przekraczającą poziom 20% zanotowano w powiatach: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>złotoryjskim</w:t>
        <w:tab/>
        <w:tab/>
        <w:t>26,1%</w:t>
        <w:tab/>
        <w:tab/>
        <w:tab/>
        <w:t>/23,0% w grudniu 2008 roku/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>lubańskim</w:t>
        <w:tab/>
        <w:tab/>
        <w:t>24,4%</w:t>
        <w:tab/>
        <w:tab/>
        <w:tab/>
        <w:t xml:space="preserve">/22,2%               „               /  </w:t>
      </w:r>
    </w:p>
    <w:p>
      <w:pPr>
        <w:pStyle w:val="Normal"/>
        <w:spacing w:lineRule="auto" w:line="360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  <w:t>górowskim</w:t>
        <w:tab/>
        <w:tab/>
        <w:t>24,0%</w:t>
        <w:tab/>
        <w:tab/>
        <w:tab/>
        <w:t>/18,8%</w:t>
        <w:tab/>
        <w:t xml:space="preserve">    „</w:t>
        <w:tab/>
        <w:t xml:space="preserve">        /</w:t>
        <w:tab/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>dzierżoniowskim</w:t>
        <w:tab/>
        <w:t>23,1%</w:t>
        <w:tab/>
        <w:tab/>
        <w:tab/>
        <w:t>/21,1%               „               /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>lwóweckim</w:t>
        <w:tab/>
        <w:tab/>
        <w:t>23,1%</w:t>
        <w:tab/>
        <w:tab/>
        <w:tab/>
        <w:t>/19,7%               „               /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>kłodzkim</w:t>
        <w:tab/>
        <w:tab/>
        <w:t>23,0%</w:t>
        <w:tab/>
        <w:tab/>
        <w:tab/>
        <w:t>/21,6%               „              /</w:t>
      </w:r>
    </w:p>
    <w:p>
      <w:pPr>
        <w:pStyle w:val="Normal"/>
        <w:spacing w:lineRule="auto" w:line="360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  <w:t>kamiennogórskim</w:t>
        <w:tab/>
        <w:t>22,4%</w:t>
        <w:tab/>
        <w:tab/>
        <w:tab/>
        <w:t>/16,6%                „              /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>wołowskim</w:t>
        <w:tab/>
        <w:tab/>
        <w:t>20,5%</w:t>
        <w:tab/>
        <w:tab/>
        <w:tab/>
        <w:t>/15,8%                „              /</w:t>
      </w:r>
    </w:p>
    <w:p>
      <w:pPr>
        <w:pStyle w:val="Normal"/>
        <w:spacing w:lineRule="auto" w:line="360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  <w:t>i jaworskim</w:t>
        <w:tab/>
        <w:tab/>
        <w:t>20,3%</w:t>
        <w:tab/>
        <w:tab/>
        <w:tab/>
        <w:t>/16,3%</w:t>
        <w:tab/>
        <w:t xml:space="preserve">    „</w:t>
        <w:tab/>
        <w:t xml:space="preserve">        /</w:t>
        <w:tab/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niższy poziom stopy bezrobocia nie przekraczający 10% wystąpił w powiatach: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>wrocławskim-grodzkim</w:t>
        <w:tab/>
        <w:t xml:space="preserve">  5,0%</w:t>
        <w:tab/>
        <w:tab/>
        <w:t>/3,3% w grudniu 2008 roku/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>wrocławskim-ziemskim</w:t>
        <w:tab/>
        <w:t xml:space="preserve">  5,5%</w:t>
        <w:tab/>
        <w:tab/>
        <w:t>/3,4%                  „            /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>lubińskim</w:t>
        <w:tab/>
        <w:tab/>
        <w:tab/>
        <w:t xml:space="preserve">  8,1%</w:t>
        <w:tab/>
        <w:tab/>
        <w:t>/6,4%                  „            /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>polkowickim</w:t>
        <w:tab/>
        <w:tab/>
        <w:tab/>
        <w:t xml:space="preserve">  8,6%</w:t>
        <w:tab/>
        <w:tab/>
        <w:t>/7,4 %                 „            /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>legnickim-grodzkim               8,6%</w:t>
        <w:tab/>
        <w:tab/>
        <w:t>/6,3%                   „</w:t>
        <w:tab/>
        <w:t xml:space="preserve">       /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>jeleniogórskim-grodzkim</w:t>
        <w:tab/>
        <w:t xml:space="preserve">  9,5%</w:t>
        <w:tab/>
        <w:tab/>
        <w:t>/6,5%                  „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Zmiany poziomu stopy bezrobocia w układzie podregionów w okresie                      grudzień 2008 – grudzień</w:t>
      </w:r>
      <w:r>
        <w:rPr/>
        <w:t xml:space="preserve"> 2009 roku przedstawia poniższa tabela.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701"/>
        <w:gridCol w:w="1842"/>
        <w:gridCol w:w="1560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regiony</w:t>
            </w:r>
          </w:p>
        </w:tc>
        <w:tc>
          <w:tcPr>
            <w:tcW w:w="51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opa bezrobocia w %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stan na dzień)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1. XII. 20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30. XI. 2009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31. XII. 2009 </w:t>
            </w:r>
          </w:p>
        </w:tc>
      </w:tr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ojewództwo dolnośląski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0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1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5</w:t>
            </w:r>
          </w:p>
        </w:tc>
      </w:tr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region jeleniogórski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9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,9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,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region legnicko-głogow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,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region wałbrzy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,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region wrocław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6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region m. Wrocła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</w:tr>
    </w:tbl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ab/>
        <w:t xml:space="preserve">      Informacje dotyczące zmian poziomu bezrobocia w województwie dolnośląskim według powiatów oraz według grup bezrobotnych zawierają            załączone tabele.</w:t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b/>
          <w:sz w:val="24"/>
          <w:szCs w:val="24"/>
          <w:u w:val="single"/>
        </w:rPr>
        <w:t xml:space="preserve">Koordynacja Systemów Zabezpieczenia Społecznego. </w:t>
      </w:r>
    </w:p>
    <w:p>
      <w:pPr>
        <w:pStyle w:val="NormalnyWeb"/>
        <w:spacing w:lineRule="auto" w:line="360" w:before="60" w:after="60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ddział Koordynacji Systemów Zabezpieczenia Społecznego w Dolnośląskim Wojewódzkim Urzędzie Pracy w Wałbrzychu w okresie od 01. 12 do 31. 12. 2009 roku koordynował 29 spraw dotyczących wydania zaświadczeń (formularzy E-301) dotyczących potwierdzenia okresów zatrudnienia w Polsce, które służą do sumowania tych okresów w różnych krajach UE/EOG celem ustanowienia uprawnień przy przyznawaniu świadczeń dla bezrobotnych  (tabela nr 1 pkt 2).</w:t>
      </w:r>
    </w:p>
    <w:p>
      <w:pPr>
        <w:pStyle w:val="NormalnyWeb"/>
        <w:spacing w:lineRule="auto" w:line="360" w:before="60" w:after="60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Dzięki swobodzie przepływu osób 50 obywateli krajów UE/EOG transferowało zasiłek dla bezrobotnych z innego kraju UE/EOG do Polski  (tabela nr 1 pkt 6).</w:t>
      </w:r>
    </w:p>
    <w:p>
      <w:pPr>
        <w:pStyle w:val="NormalnyWeb"/>
        <w:spacing w:lineRule="auto" w:line="360" w:before="0" w:after="0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Na wniosek Polaków pracujących w krajach UE/EOG zwrócono się do 13 krajów UE/EOG ze 163 prośbami, aby potwierdzić na formularzu E-301 okresy zaliczane przy przyznawaniu świadczeń dla bezrobotnych w Polsce. </w:t>
      </w:r>
    </w:p>
    <w:p>
      <w:pPr>
        <w:pStyle w:val="NormalnyWeb"/>
        <w:spacing w:lineRule="auto" w:line="360" w:before="0" w:after="0"/>
        <w:ind w:firstLine="708"/>
        <w:jc w:val="both"/>
        <w:rPr/>
      </w:pPr>
      <w:r>
        <w:rPr>
          <w:b/>
          <w:color w:val="000000"/>
        </w:rPr>
        <w:t xml:space="preserve">W odpowiedzi otrzymano 220 formularzy E-301. </w:t>
      </w:r>
      <w:r>
        <w:rPr>
          <w:b/>
        </w:rPr>
        <w:t>Różnica pomiędzy ilością wniosków o wydanie</w:t>
      </w:r>
      <w:r>
        <w:rPr>
          <w:b/>
          <w:color w:val="000000"/>
        </w:rPr>
        <w:t xml:space="preserve"> formularzy E-301 wysłanych do krajów UE/EOG, a ilością formularzy E-301, które wpłynęły do DWUP w Wałbrzychu oraz Filii                            (stosunek 163 do 220) bierze się z faktu, że niektóre sprawy rozpoczęte w poprzednich miesiącach miały swój finał w grudniu, tzn. wniosek o wydanie formularza E-301 wysłany w sierpniu wpłynął w postaci formularza E-301 w miesiącu grudniu               (tabela nr 1 pkt.3). </w:t>
      </w:r>
    </w:p>
    <w:p>
      <w:pPr>
        <w:pStyle w:val="NormalnyWeb"/>
        <w:spacing w:lineRule="auto" w:line="360" w:before="0" w:after="0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Sumowanie okresów zatrudnienia i ubezpieczenia na wypadek bezrobocia </w:t>
        <w:br/>
        <w:t>w Polsce oraz w innych krajach UE/EOG, pozwoliło na wydanie 177 decyzji administracyjnych dotyczących przyznania prawa do zasiłku dla osób bezrobotnych posiadających status pracownika przygranicznego bądź powracającego                           (tabela nr 1 pkt.4). W województwie dolnośląskim wydano 60 decyzji odmawiających przyznania prawa do zasiłku  (tabela nr 1 pkt.5)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</w:rPr>
        <w:tab/>
      </w:r>
      <w:r>
        <w:rPr>
          <w:b/>
          <w:color w:val="000000"/>
          <w:sz w:val="24"/>
          <w:szCs w:val="24"/>
        </w:rPr>
        <w:t xml:space="preserve">Powyższe informacje ilustruje przedstawiona poniżej tabela nr 1, przedstawiająca zakres działań z podziałem na podregiony. </w:t>
      </w:r>
    </w:p>
    <w:p>
      <w:pPr>
        <w:pStyle w:val="NormalnyWeb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Tabela nr 1 </w:t>
      </w:r>
    </w:p>
    <w:p>
      <w:pPr>
        <w:pStyle w:val="NormalnyWeb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Zakres działań z podziałem na podregiony w miesiącu grudniu 2009 r.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3429"/>
        <w:gridCol w:w="957"/>
        <w:gridCol w:w="886"/>
        <w:gridCol w:w="1089"/>
        <w:gridCol w:w="1179"/>
        <w:gridCol w:w="992"/>
      </w:tblGrid>
      <w:tr>
        <w:trPr>
          <w:trHeight w:val="127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WOJEWÓDZTWO DOLNOŚLĄSKIE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Koordynacja Systemów Zabezpieczenia Społecznego                                                                              01.12.2009 - 31.12.2009 r.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Filia DWUP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elenia Góra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lia DWUP Legnica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lia DWUP Wrocław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WUP Wałbrzych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94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lość wydanych formularzy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-303, w tym do: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• </w:t>
            </w:r>
            <w:r>
              <w:rPr>
                <w:b/>
                <w:sz w:val="22"/>
                <w:szCs w:val="22"/>
              </w:rPr>
              <w:t xml:space="preserve">Wielka Brytania                                                                   • Irlandia                       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84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lość wydanych formularzy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301, na których potwierdzono zatrudnienie w Polsce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</w:tr>
      <w:tr>
        <w:trPr>
          <w:trHeight w:val="487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tąpienie o wydanie E-301 do krajów UE i EOG łącznie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3</w:t>
            </w:r>
          </w:p>
        </w:tc>
      </w:tr>
      <w:tr>
        <w:trPr>
          <w:trHeight w:val="566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 tego otrzymano formularzy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E-301 i wydano klientom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0</w:t>
            </w:r>
          </w:p>
        </w:tc>
      </w:tr>
      <w:tr>
        <w:trPr>
          <w:trHeight w:val="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Ilość wydanych decyzji przyznających prawo do zasiłku dla pracowników najemnych, sezonowych i przygranicznych</w:t>
              <w:br/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</w:t>
            </w:r>
          </w:p>
        </w:tc>
      </w:tr>
      <w:tr>
        <w:trPr>
          <w:trHeight w:val="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wydanych decyzji odmawiających przyznania prawa do zasiłku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</w:tr>
      <w:tr>
        <w:trPr>
          <w:trHeight w:val="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lość wydanych decyzji przyznających prawo do zasiłku dla osób przyjeżdżających z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303 z UE i EOG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4"/>
          <w:szCs w:val="24"/>
        </w:rPr>
        <w:t>Ilość koordynowanych działań w poszczególnych miesiącach 2009 roku przedstawia poniższy wykres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nyWeb"/>
        <w:spacing w:before="60" w:after="60"/>
        <w:jc w:val="center"/>
        <w:rPr>
          <w:b/>
          <w:b/>
          <w:color w:val="000000"/>
        </w:rPr>
      </w:pPr>
      <w:r>
        <w:rPr>
          <w:bCs/>
        </w:rPr>
        <w:object w:dxaOrig="7890" w:dyaOrig="574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4.9pt;height:280.65pt" stroked="t" strokecolor="#000000" strokeweight="1pt" filled="f" o:ole="">
            <v:stroke linestyle="Single" dashstyle="Solid"/>
            <v:imagedata r:id="rId20" o:title=""/>
          </v:shape>
          <o:OLEObject Type="Embed" ProgID="" ShapeID="ole_rId19" DrawAspect="Content" ObjectID="_947583999" r:id="rId19"/>
        </w:object>
      </w:r>
    </w:p>
    <w:p>
      <w:pPr>
        <w:pStyle w:val="NormalnyWeb"/>
        <w:spacing w:before="0" w:after="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nyWeb"/>
        <w:spacing w:lineRule="auto" w:line="360" w:before="0" w:after="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W województwie dolnośląskim w 2009 roku koordynowano przeprowadzenie 17</w:t>
      </w:r>
      <w:r>
        <w:rPr>
          <w:b/>
          <w:bCs/>
        </w:rPr>
        <w:t xml:space="preserve"> transferów</w:t>
      </w:r>
      <w:r>
        <w:rPr>
          <w:b/>
          <w:bCs/>
          <w:color w:val="000000"/>
        </w:rPr>
        <w:t xml:space="preserve"> zasiłków z Polski do krajów UE oraz EOG. </w:t>
      </w:r>
    </w:p>
    <w:p>
      <w:pPr>
        <w:pStyle w:val="NormalnyWeb"/>
        <w:spacing w:lineRule="auto" w:line="360" w:before="0" w:after="0"/>
        <w:ind w:firstLine="709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 xml:space="preserve">Wydano 500 </w:t>
      </w:r>
      <w:r>
        <w:rPr>
          <w:b/>
          <w:color w:val="000000"/>
        </w:rPr>
        <w:t xml:space="preserve">zaświadczeń (formularzy E301) dotyczących potwierdzenia okresów zatrudnienia w Polsce, które służą do sumowania tych okresów w różnych krajach UE/EOG celem ustanowienia uprawnień przy przyznawaniu świadczeń dla bezrobotnych (tabela nr 2 pkt.2). </w:t>
      </w:r>
    </w:p>
    <w:p>
      <w:pPr>
        <w:pStyle w:val="NormalnyWeb"/>
        <w:spacing w:lineRule="auto" w:line="360" w:before="0" w:after="0"/>
        <w:ind w:firstLine="709"/>
        <w:jc w:val="both"/>
        <w:rPr/>
      </w:pPr>
      <w:r>
        <w:rPr>
          <w:b/>
          <w:color w:val="000000"/>
        </w:rPr>
        <w:t xml:space="preserve">Wystąpiono o wydanie formularza E 301 do krajów UE/EOG łącznie z 2768 wnioskami, a otrzymano 3853 formularzy. </w:t>
      </w:r>
      <w:r>
        <w:rPr>
          <w:b/>
        </w:rPr>
        <w:t>Różnica pomiędzy ilością wniosków o wydanie</w:t>
      </w:r>
      <w:r>
        <w:rPr>
          <w:b/>
          <w:color w:val="000000"/>
        </w:rPr>
        <w:t xml:space="preserve"> formularzy E301 a ilością formularzy E301, które wpłynęły do DWUP w Wałbrzychu oraz Filii bierze się z faktu, że niektóre sprawy rozpoczęte w 2008 r. miały swój finał w 2009 r. (tabela nr 2 pkt.3).</w:t>
      </w:r>
    </w:p>
    <w:p>
      <w:pPr>
        <w:pStyle w:val="NormalnyWeb"/>
        <w:spacing w:lineRule="auto" w:line="360"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W powyższym okresie wydano 2660 decyzji przyznających prawo do zasiłku oraz 823 decyzji odmawiających przyznanie prawa do zasiłku (tabela nr 2 pkt 4 i 5). Od początku roku 498 obywateli krajów UE/EOG transferowało zasiłki dla bezrobotnych nabyte w innym kraju UE/EOG do Polski (tabela nr 2 pkt.6).</w:t>
      </w:r>
    </w:p>
    <w:p>
      <w:pPr>
        <w:pStyle w:val="NormalnyWeb"/>
        <w:spacing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spacing w:before="60" w:after="60"/>
        <w:jc w:val="both"/>
        <w:rPr/>
      </w:pPr>
      <w:r>
        <w:rPr>
          <w:b/>
          <w:color w:val="000000"/>
        </w:rPr>
        <w:t xml:space="preserve">Tabela nr 2 </w:t>
      </w:r>
    </w:p>
    <w:p>
      <w:pPr>
        <w:pStyle w:val="NormalnyWeb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Zakres działań z podziałem na podregiony od 01.01.2009 r. do 31.12.2009 r.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3429"/>
        <w:gridCol w:w="1134"/>
        <w:gridCol w:w="944"/>
        <w:gridCol w:w="996"/>
        <w:gridCol w:w="1179"/>
        <w:gridCol w:w="850"/>
      </w:tblGrid>
      <w:tr>
        <w:trPr>
          <w:trHeight w:val="132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WOJEWÓDZTWO DOLNOŚLĄSKIE Koordynacja Systemów Zabezpieczenia Społecznego                                                                               01. 01. 2009 - 30. 11. 2009 r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Filia DWUP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elenia Góra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lia DWUP Legnica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lia DWUP Wrocław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WUP Wałbrzyc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90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lość wydanych formularzy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-303, w tym do: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• </w:t>
            </w:r>
            <w:r>
              <w:rPr>
                <w:b/>
                <w:sz w:val="22"/>
                <w:szCs w:val="22"/>
              </w:rPr>
              <w:t xml:space="preserve">Wielka Brytania                                                                   • Irlandia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</w:tr>
      <w:tr>
        <w:trPr>
          <w:trHeight w:val="748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lość wydanych formularzy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301, na których potwierdzono zatrudnienie w Pols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</w:t>
            </w:r>
          </w:p>
        </w:tc>
      </w:tr>
      <w:tr>
        <w:trPr>
          <w:trHeight w:val="675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tąpienie o wydanie E-301 do krajów UE i EO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68</w:t>
            </w:r>
          </w:p>
        </w:tc>
      </w:tr>
      <w:tr>
        <w:trPr>
          <w:trHeight w:val="706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 tego otrzymano formularzy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-301 i wydano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53</w:t>
            </w:r>
          </w:p>
        </w:tc>
      </w:tr>
      <w:tr>
        <w:trPr>
          <w:trHeight w:val="948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wydanych decyzji przyznających prawo do zasiłku dla pracowników najemnych, sezonowych i przygranicz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60</w:t>
            </w:r>
          </w:p>
        </w:tc>
      </w:tr>
      <w:tr>
        <w:trPr>
          <w:trHeight w:val="808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wydanych decyzji odmawiających przyznania prawa do zasiłk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3</w:t>
            </w:r>
          </w:p>
        </w:tc>
      </w:tr>
      <w:tr>
        <w:trPr>
          <w:trHeight w:val="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lość wydanych decyzji przyznających prawo do zasiłku dla osób przyjeżdżających z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303 z UE i EO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8</w:t>
            </w:r>
          </w:p>
        </w:tc>
      </w:tr>
    </w:tbl>
    <w:p>
      <w:pPr>
        <w:pStyle w:val="Normal"/>
        <w:ind w:left="35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sz w:val="24"/>
        </w:rPr>
        <w:tab/>
        <w:tab/>
        <w:tab/>
        <w:tab/>
        <w:tab/>
        <w:tab/>
        <w:tab/>
        <w:tab/>
      </w:r>
    </w:p>
    <w:p>
      <w:pPr>
        <w:pStyle w:val="NormalnyWeb"/>
        <w:spacing w:lineRule="auto" w:line="360" w:before="60" w:after="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ddział Koordynacji Systemów Zabezpieczenia Społecznego w Dolnośląskim Wojewódzkim Urzędzie Pracy w Wałbrzychu w okresie od 01. 01. 2009 roku do                   31. 12. 2009 roku koordynował 11102 spraw dotyczących działań przedstawionych                  w powyżej zamieszczonej tabeli nr 2.  Dla porównania w 2008 roku koordynowano           6365 spraw, co wskazuje na stałą tendencję zwyżkową.  </w:t>
      </w:r>
    </w:p>
    <w:p>
      <w:pPr>
        <w:pStyle w:val="NormalnyWeb"/>
        <w:spacing w:lineRule="auto" w:line="360" w:before="60" w:after="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Zestawienie porównawcze liczby koordynowanych działań w 2009 roku w porównaniu do roku 2008 przedstawia poniższy wykres.</w:t>
      </w:r>
    </w:p>
    <w:p>
      <w:pPr>
        <w:pStyle w:val="NormalnyWeb"/>
        <w:spacing w:lineRule="auto" w:line="360" w:before="60" w:after="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nyWeb"/>
        <w:spacing w:before="60" w:after="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Wykres nr 2</w:t>
      </w:r>
    </w:p>
    <w:p>
      <w:pPr>
        <w:pStyle w:val="NormalnyWeb"/>
        <w:spacing w:before="60" w:after="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Koordynowane działania w 2009 roku w porównaniu do roku 2008.</w:t>
      </w:r>
    </w:p>
    <w:p>
      <w:pPr>
        <w:pStyle w:val="NormalnyWeb"/>
        <w:spacing w:lineRule="auto" w:line="360" w:before="60" w:after="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object w:dxaOrig="8025" w:dyaOrig="7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01.8pt;height:381.2pt" stroked="t" strokecolor="#000000" strokeweight="0pt" filled="f" o:ole="">
            <v:stroke linestyle="Single" dashstyle="Solid"/>
            <v:imagedata r:id="rId22" o:title=""/>
          </v:shape>
          <o:OLEObject Type="Embed" ProgID="" ShapeID="ole_rId21" DrawAspect="Content" ObjectID="_1220563078" r:id="rId21"/>
        </w:object>
      </w:r>
    </w:p>
    <w:p>
      <w:pPr>
        <w:pStyle w:val="NormalnyWeb"/>
        <w:spacing w:lineRule="auto" w:line="360" w:before="60" w:after="60"/>
        <w:ind w:firstLine="709"/>
        <w:jc w:val="both"/>
        <w:rPr/>
      </w:pPr>
      <w:r>
        <w:rPr>
          <w:b/>
          <w:bCs/>
          <w:color w:val="000000"/>
        </w:rPr>
        <w:t xml:space="preserve">W 2009 roku DWUP ściśle współpracował z powiatowymi urzędami pracy z regionu Dolnego Śląska. W tym okresie w związku z potrzebą usprawnienia procedury pozyskania formularzy E 301 z krajów, w których osoby bezrobotne ostatnio świadczyły pracę (Republika Czeska,  Irlandia,  Wielka Brytania,  Hiszpania,  Włochy i inne) zorganizowano spotkania na terenie powiatu kłodzkiego. </w:t>
      </w:r>
    </w:p>
    <w:p>
      <w:pPr>
        <w:pStyle w:val="NormalnyWeb"/>
        <w:spacing w:lineRule="auto" w:line="360" w:before="60" w:after="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Ze względu na dużą ilość Polaków zwalnianych z czeskich zakładów pracy oraz ze względu na odległość dzielącą miejscowości na tzw. pograniczu, raz w miesiącu lub częściej pracownicy Oddziału KSZS spotykali się z bezrobotnymi w Lokalnym Punkcie Informacji i Konsultacji w Kudowie Zdroju, gdzie przyjmowali od bezrobotnych dokumenty niezbędne do pozyskania formularzy unijnych oraz do wszczęcia procedury dotyczącej decyzji administracyjnych. </w:t>
      </w:r>
      <w:r>
        <w:rPr>
          <w:b/>
          <w:bCs/>
          <w:color w:val="000000"/>
          <w:u w:val="single"/>
        </w:rPr>
        <w:t>W 2009 roku odbyło się 13 takich spotkań</w:t>
      </w:r>
      <w:r>
        <w:rPr>
          <w:b/>
          <w:bCs/>
          <w:color w:val="000000"/>
        </w:rPr>
        <w:t>.</w:t>
        <w:tab/>
        <w:t xml:space="preserve">Między innymi na spotkanie w Lokalnym Punkcie Informacji i Konsultacji w Kudowie Zdroju w dniu 15 stycznia 2009 roku zgłosiło się około 100 osób. Przyjęto dokumenty od 50 osób. Na spotkanie w Kudowie Zdroju w dniu 23 stycznia 2009 roku zgłosiło się ponad 70 osób, a dokumenty przyjęto od 49 osób. </w:t>
      </w:r>
    </w:p>
    <w:p>
      <w:pPr>
        <w:pStyle w:val="NormalnyWeb"/>
        <w:spacing w:lineRule="auto" w:line="360" w:before="60" w:after="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W dniu 6 lutego 2009 roku na spotkanie w Kudowie Zdroju zgłosiło się ponad            80 osób, a dokumenty przyjęto od 51 osób. Dużo osób przyszło potwierdzić, że złożyły wniosek w czeskich urzędach pracy o formularze E 301. Część osób była zainteresowana potwierdzeniem zatrudnienia w innych krajach niż Czechy – otrzymali rzetelną informację o dokumentach jakich wymagają instytucje np. w Wielkiej Brytanii                              czy Irlandii. </w:t>
      </w:r>
    </w:p>
    <w:p>
      <w:pPr>
        <w:pStyle w:val="NormalnyWeb"/>
        <w:spacing w:lineRule="auto" w:line="360" w:before="60" w:after="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Na spotkanie w Kudowie Zdroju w dniu 23 lutego 2009 roku zgłosiło się ponad  50 osób, a od 20 przyjęto dokumenty. Mniejsza liczba osób, które zgłosiły się na spotkanie wynika z faktu, że zakłady w Republice Czeskiej przedłużyły umowy o pracę zawarte z Polakami  (niektórym osobom przedłużono umowy o 2 miesiące, innym                 o 2 tygodnie).</w:t>
      </w:r>
    </w:p>
    <w:p>
      <w:pPr>
        <w:pStyle w:val="NormalnyWeb"/>
        <w:spacing w:lineRule="auto" w:line="360" w:before="60" w:after="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W dniach 14 – 15 października 2009 roku odbyło się szkolenie dla pracowników powiatowych urzędów pracy z Dolnego Śląska, którego organizatorem był Oddział Koordynacji Systemów Zabezpieczenia Społecznego. W celu usprawnienia procedur związanych z wydawaniem decyzji administracyjnych, w spotkaniu wzięli udział między innymi kierownicy działów ewidencji i świadczeń z PUP oraz przedstawiciel z Dolnośląskiego Urzędu Wojewódzkiego we Wrocławiu.</w:t>
      </w:r>
    </w:p>
    <w:p>
      <w:pPr>
        <w:pStyle w:val="NormalnyWeb"/>
        <w:spacing w:lineRule="auto" w:line="360" w:before="60" w:after="60"/>
        <w:ind w:firstLine="709"/>
        <w:jc w:val="both"/>
        <w:rPr/>
      </w:pPr>
      <w:r>
        <w:rPr>
          <w:b/>
          <w:bCs/>
          <w:color w:val="000000"/>
        </w:rPr>
        <w:t xml:space="preserve">Przeciętnie, w każdym miesiącu wysyłanych jest 500 dokumentów korespondencyjnych bezpośrednio związanych z koordynacją systemów zabezpieczenia społecznego. Szacunkowy roczny koszt wysyłek związanych z koordynacją Systemu Zabezpieczenia Społecznego dla DWUP oraz Filii wynosił w 2009 roku                                 103,7 tys. złotych. </w:t>
      </w:r>
    </w:p>
    <w:p>
      <w:pPr>
        <w:pStyle w:val="NormalnyWeb"/>
        <w:spacing w:lineRule="auto" w:line="360" w:before="60" w:after="60"/>
        <w:ind w:firstLine="709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ab/>
        <w:t xml:space="preserve">         </w:t>
        <w:tab/>
        <w:tab/>
        <w:tab/>
        <w:tab/>
        <w:tab/>
        <w:tab/>
        <w:t xml:space="preserve">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D Y R E K T O R</w:t>
      </w:r>
    </w:p>
    <w:p>
      <w:pPr>
        <w:pStyle w:val="NormalnyWeb"/>
        <w:spacing w:lineRule="auto" w:line="360" w:before="60" w:after="60"/>
        <w:ind w:firstLine="709"/>
        <w:jc w:val="both"/>
        <w:rPr>
          <w:rFonts w:ascii="Arial" w:hAnsi="Arial" w:cs="Arial"/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bCs/>
          <w:i/>
          <w:color w:val="000000"/>
          <w:sz w:val="20"/>
          <w:szCs w:val="20"/>
        </w:rPr>
        <w:t xml:space="preserve">Monika Kwil - Skrzypińska 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i/>
          <w:iCs/>
          <w:sz w:val="24"/>
        </w:rPr>
        <w:tab/>
        <w:t xml:space="preserve">            </w:t>
      </w:r>
      <w:r>
        <w:rPr>
          <w:b/>
          <w:sz w:val="22"/>
        </w:rPr>
        <w:t>Opracowano:</w:t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  <w:t>w Wydziale Polityki Regionalnej, Badań i Analiz</w:t>
      </w:r>
    </w:p>
    <w:p>
      <w:pPr>
        <w:pStyle w:val="TextBodyIndent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Dolnośląskiego Wojewódzkiego Urzędu Pracy</w:t>
      </w:r>
    </w:p>
    <w:p>
      <w:pPr>
        <w:pStyle w:val="TextBodyIndent"/>
        <w:rPr/>
      </w:pPr>
      <w:r>
        <w:rPr>
          <w:b/>
          <w:sz w:val="22"/>
        </w:rPr>
        <w:t xml:space="preserve">                        </w:t>
      </w:r>
      <w:r>
        <w:rPr>
          <w:b/>
          <w:sz w:val="22"/>
        </w:rPr>
        <w:t>w Wałbrzychu</w:t>
      </w:r>
    </w:p>
    <w:p>
      <w:pPr>
        <w:pStyle w:val="TextBodyIndent"/>
        <w:rPr/>
      </w:pPr>
      <w:r>
        <w:rPr>
          <w:b/>
          <w:sz w:val="22"/>
        </w:rPr>
        <w:t xml:space="preserve">               </w:t>
      </w:r>
      <w:r>
        <w:rPr>
          <w:b/>
          <w:sz w:val="22"/>
        </w:rPr>
        <w:t>Wrocław,  2010 – 01 - 26</w:t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418" w:right="1418" w:gutter="0" w:header="709" w:top="1474" w:footer="709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Dolnośląski  Wojewódzki  Urząd  Pracy  w  Wałbrzyc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06"/>
        </w:tabs>
        <w:ind w:left="706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000000"/>
      </w:rPr>
    </w:lvl>
  </w:abstractNum>
  <w:abstractNum w:abstractNumId="17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"/>
      <w:lvlJc w:val="left"/>
      <w:pPr>
        <w:tabs>
          <w:tab w:val="num" w:pos="708"/>
        </w:tabs>
        <w:ind w:left="708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Wingdings" w:hAnsi="Wingdings" w:cs="Wingdings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Wingdings" w:hAnsi="Wingdings" w:cs="Wingdings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Times New Roman" w:hAnsi="Times New Roman" w:eastAsia="Times New Roman" w:cs="Times New Roman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Wingdings" w:hAnsi="Wingdings" w:cs="Wingdings"/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2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dwup.dot</Template>
  <TotalTime>4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2:20:00Z</dcterms:created>
  <dc:creator>OA</dc:creator>
  <dc:description/>
  <cp:keywords/>
  <dc:language>en-US</dc:language>
  <cp:lastModifiedBy>slichtarski</cp:lastModifiedBy>
  <cp:lastPrinted>2010-01-19T13:25:00Z</cp:lastPrinted>
  <dcterms:modified xsi:type="dcterms:W3CDTF">2010-02-01T06:54:00Z</dcterms:modified>
  <cp:revision>2943</cp:revision>
  <dc:subject/>
  <dc:title>MARSZAŁEK </dc:title>
</cp:coreProperties>
</file>