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18415</wp:posOffset>
                </wp:positionV>
                <wp:extent cx="4914900" cy="1257300"/>
                <wp:effectExtent l="19050" t="20320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1.5pt;width:386.95pt;height:98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77495</wp:posOffset>
            </wp:positionH>
            <wp:positionV relativeFrom="paragraph">
              <wp:posOffset>33655</wp:posOffset>
            </wp:positionV>
            <wp:extent cx="1028700" cy="1090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6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LISTOPADZIE  2009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LISTOPADZIE  2009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Grudzień  20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Grudzień  2009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EWÓDZTWIE   DOLNOŚLĄSKIM   W   LISTOPADZIE   2009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Na koniec listopada 2009 roku liczba zarejestrowanych bezrobotnych w województwie dolnośląskim wynosiła 140364 osób. W porównaniu do października </w:t>
      </w:r>
      <w:r>
        <w:rPr>
          <w:b/>
          <w:sz w:val="24"/>
          <w:u w:val="single"/>
        </w:rPr>
        <w:t>wzrosła o 3936 osób, tj. o 2,9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(w poprzednim miesiącu zanotowano wzrost bezrobocia o 2447 osób, tj. o 1,8%)</w:t>
      </w:r>
      <w:r>
        <w:rPr>
          <w:b/>
          <w:sz w:val="24"/>
        </w:rPr>
        <w:t>.  Należy jednocześnie dodać, że wzrost liczby bezrobotnych w listopadzie bieżącego roku był o 784 osoby mniejszy niż w analogicznym okresie sprawozdawczym w 2008 roku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W kraju zanotowano wzrost bezrobocia o </w:t>
      </w:r>
      <w:r>
        <w:rPr>
          <w:b/>
          <w:sz w:val="24"/>
          <w:u w:val="single"/>
        </w:rPr>
        <w:t>66,8 tys. osób, tj. o 3,8%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ab/>
        <w:t>Skalę wzrostu, spadku [-] liczby zarejestrowanych bezrobotnych na Dolnym Śląsku w  listopadzie w latach 1999 – 2009 przedstawia poniższa tabela.</w:t>
      </w:r>
      <w:r>
        <w:rPr>
          <w:b/>
          <w:i/>
          <w:iCs/>
          <w:sz w:val="24"/>
          <w:u w:val="single"/>
        </w:rPr>
        <w:t xml:space="preserve">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spadek [ - ] bezroboci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sz w:val="22"/>
              </w:rPr>
              <w:t>Listopad 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stopad 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stopad 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stopad 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stopad 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stopad 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8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0,1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stopad 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2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0,2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stopad 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26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0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stopad 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17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0,9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stopad 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2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stopad 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3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9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 omawianym okresie sprawozdawczym zanotowano na rynku pracy województwa dolnośląskiego następujące tendencje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mniejszył się w porównaniu do poprzedniego miesiąca napływ bezrobotnych. Powiatowe urzędy pracy zarejestrowały w listopadzie bieżącego roku o 2874 bezrobotnych mniej niż w październiku, zarazem o 2584 osoby więcej niż w listopadzie 2008 roku. </w:t>
      </w:r>
    </w:p>
    <w:p>
      <w:pPr>
        <w:pStyle w:val="Normal"/>
        <w:spacing w:lineRule="auto" w:line="360"/>
        <w:ind w:left="70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W omawianym miesiącu sprawozdawczym zmniejszył się o 841 osób napływ na rynek pracy absolwentów szkół ponadgimnazjalnych  (osoby w okresie do                  12 miesięcy od dnia ukończenia nauki). W październiku zarejestrowało się 2663 absolwentów, a w listopadzie 1822. Zmniejszył się również o 140 osób napływ bezrobotnych zwolnionych z przyczyn zakładu pracy (w październiku zarejestrowało się 527 osób ze zwolnień grupowych, w listopadzie 387).  </w:t>
      </w:r>
    </w:p>
    <w:p>
      <w:pPr>
        <w:pStyle w:val="Normal"/>
        <w:spacing w:lineRule="auto" w:line="360"/>
        <w:ind w:left="70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nadto, zanotowano w porównaniu do poprzedniego miesiąca spadek o                 1123 osoby napływu bezrobotnych po zakończeniu subsydiowanych programów rynku pracy.</w:t>
      </w:r>
    </w:p>
    <w:p>
      <w:pPr>
        <w:pStyle w:val="Normal"/>
        <w:ind w:left="70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4363 osoby zmniejszył się w porównaniu do października odpływ bezrobotnych, w tym o 1511 osób z powodu spadku liczby podjęć pracy oraz o 1638 osób z powodu zmniejszenia liczby osób objętych subsydiowanymi programami             rynku pracy, </w:t>
      </w:r>
    </w:p>
    <w:p>
      <w:pPr>
        <w:pStyle w:val="Normal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715 osób zmalała w porównaniu do poprzedniego miesiąca liczba bezrobotnych wyłączonych z ewidencji z powodu nie potwierdzenia gotowości do podjęcia pracy, a o 153 osoby zmniejszył się odpływ z powodu dobrowolnej rezygnacji ze statusu bezrobotnego,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notowano spadek liczby zgłoszonych ofert zatrudnienia (o 2179 mniej niż w październiku), jednocześnie zwiększył się wskaźnik liczby zarejestrowanych bezrobotnych przypadających na 1 zgłoszoną ofertę pracy z 3,5 w październiku do 4,4 w listopadzie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b/>
          <w:sz w:val="24"/>
        </w:rPr>
        <w:t>Skalę porównawczą spadku [-], wzrostu bezrobocia rejestrowanego w województwie dolnośląskim w okresie listopad 2008 – listopad 2009 roku przedstawia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65pt;height:237.7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768882730" r:id="rId3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listopadzie bieżącego roku powiatowe urzędy pracy </w:t>
      </w:r>
      <w:r>
        <w:rPr>
          <w:b/>
          <w:sz w:val="24"/>
          <w:u w:val="single"/>
        </w:rPr>
        <w:t>zarejestrowały 22485 bezrobotnych, tj. o 2874 osoby mniej niż w październiku.</w:t>
      </w:r>
      <w:r>
        <w:rPr>
          <w:b/>
          <w:sz w:val="24"/>
        </w:rPr>
        <w:t xml:space="preserve"> Zanotowano między innym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padek napływu bezrobotnych poprzednio pracujących (o 1750 osób)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spadek o 1427 osób napływu bezrobotnej młodzieży do 25 roku życia, w tym           841 osób to absolwenci szkół ponadgimnazjalnych  (osoby w okresie do 12 miesięcy od dnia ukończenia nauki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spadek o 666 osób napływu bezrobotnych długotrwale pozostających bez pracy. 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Należy jednocześnie podkreślić, że napływ bezrobotnych w listopadzie bieżącego roku był o 2584 osoby większy niż w takim samym okresie w 2008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Z rejestru bezrobotnych </w:t>
      </w:r>
      <w:r>
        <w:rPr>
          <w:b/>
          <w:sz w:val="24"/>
          <w:u w:val="single"/>
        </w:rPr>
        <w:t>wyłączono w listopadzie bieżącego roku 18549 osób</w:t>
      </w:r>
      <w:r>
        <w:rPr>
          <w:b/>
          <w:sz w:val="24"/>
        </w:rPr>
        <w:t>, tj. o 4363 osoby mniej niż w październiku, zarazem o 3368 osób więcej niż w listopadzie 2008 roku. Największy spadek odpływu bezrobotnych zanotowano z powodu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a o 1638 osób liczby bezrobotnych objętych subsydiowanymi programami rynku pracy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a o 1511 osób liczby bezrobotnych, którzy podjęli pracę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/>
          <w:sz w:val="24"/>
        </w:rPr>
        <w:t xml:space="preserve">malejącej liczby wyłączeń z ewidencji bezrobotnych z powodu nie potwierdzania gotowości do pracy  </w:t>
      </w:r>
      <w:r>
        <w:rPr>
          <w:b/>
          <w:i/>
          <w:sz w:val="24"/>
        </w:rPr>
        <w:t xml:space="preserve">(spadek o 715 osób) </w:t>
      </w:r>
      <w:r>
        <w:rPr>
          <w:b/>
          <w:sz w:val="24"/>
        </w:rPr>
        <w:t xml:space="preserve">oraz z powodu podjęcia nauki                   </w:t>
      </w:r>
      <w:r>
        <w:rPr>
          <w:b/>
          <w:i/>
          <w:sz w:val="24"/>
        </w:rPr>
        <w:t xml:space="preserve">(spadek o 235 osób)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listopadzie</w:t>
      </w:r>
      <w:r>
        <w:rPr/>
        <w:t xml:space="preserve"> 2008 i 2009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276"/>
        <w:gridCol w:w="992"/>
        <w:gridCol w:w="1276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bezrobotny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yłączonych z ewidencji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/ % 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% /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stopad  2008 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stopad  2009 r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8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4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jęcia pracy - ogółe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jęcia pracy subsydiowane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zkol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taż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zygotowania zawodowego w miejscu prac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acy społecznie użyteczne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ie potwierdzenia gotowości do podjęcia pracy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browolna rezygnacja ze statusu bezrobotneg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  <w:u w:val="single"/>
        </w:rPr>
        <w:t>Oferty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listopadzie 2009 roku pracodawcy zgłosili do powiatowych urzędów pracy 5109 ofert zatrudnienia - o 2179 mniej niż w październiku, zarazem o 90 mniej niż                           w listopadzie 2008 roku. W ogólnej liczbie zgłoszonych ofert zatrudnienia 50,1%                           stanowiły propozycje pracy subsydiowanej </w:t>
      </w:r>
      <w:r>
        <w:rPr>
          <w:b/>
          <w:i/>
          <w:iCs/>
          <w:sz w:val="24"/>
        </w:rPr>
        <w:t>(51,0% w miesiącu poprzednim,                       36,4%  w listopadzie 2008 roku)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cej ofert zatrudnienia zgłosili pracodawcy do powiatowych urzędów pracy: we Wrocławiu (716), Wałbrzychu (587), Legnicy (434), Dzierżoniowie (410),               Świdnicy  (399),  i Kłodzku   (267).  </w:t>
      </w:r>
    </w:p>
    <w:p>
      <w:pPr>
        <w:pStyle w:val="Normal"/>
        <w:spacing w:lineRule="auto" w:line="360"/>
        <w:ind w:firstLine="375"/>
        <w:jc w:val="both"/>
        <w:rPr>
          <w:b/>
          <w:b/>
          <w:iCs/>
          <w:sz w:val="24"/>
        </w:rPr>
      </w:pPr>
      <w:r>
        <w:rPr>
          <w:b/>
          <w:sz w:val="24"/>
        </w:rPr>
        <w:t xml:space="preserve">W listopadzie bieżącego roku na 1 zgłoszoną ofertę pracy przypadało przeciętnie           4,4 nowo zarejestrowanych bezrobotnych  </w:t>
      </w:r>
      <w:r>
        <w:rPr>
          <w:b/>
          <w:i/>
          <w:iCs/>
          <w:sz w:val="24"/>
        </w:rPr>
        <w:t xml:space="preserve">(3,5 w poprzednim miesiącu,   3,8  w listopadzie                     2008 roku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kszy wskaźnik napływu bezrobotnych przypadającego na 1 zgłoszoną ofertę pracy zanotowano w powiatach: górowskim (43,7),  wołowskim (11,8),  średzkim (9,2) lubańskim (8,5), jeleniogórskim – ziemskim (8,3)  oraz  bolesławieckim  (8,3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niższy wskaźnik zanotowano w powiecie dzierżoniowskim (2,4),  polkowickim (2,4) oraz legnickim-grodzkim (2,8).</w: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Tendencje napływu ofert zatrudnienia do powiatowych urzędów pracy w okresie listopad 2008 – listopad 2009 roku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7.1pt;height:244.7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809967351" r:id="rId5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listopadzie 2009 roku subsydiowaną aktywizacją zawodową objęto 4624  bezrobotnych, tj. o 1638 osób mniej niż w październiku oraz o 1283 osoby więcej niż w listopadzie 2008 roku. W omawianym okresie sprawozdawczym wydatkowano na finansowanie programów rynku pracy kwotę 37913,2 tys. złotych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porównaniu do października zanotowano między innym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spadek o 752 osoby liczby bezrobotnych którzy rozpoczęli szkolenia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o 519 osób liczby bezrobotnych którzy rozpoczęli staż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zmniejszenie o 251 osób liczby bezrobotnych, którzy podjęli prace subsydiowane, w tym o 241 osób zmalała liczba bezrobotnych których zatrudniono w ramach robót publiczn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padek o 116 osób liczby bezrobotnych zatrudnionych w ramach prac społecznie użytecznych. </w:t>
      </w:r>
    </w:p>
    <w:p>
      <w:pPr>
        <w:pStyle w:val="Normal"/>
        <w:ind w:left="40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mawianym okresie sprawozdawczym subsydiowanymi programami rynku pracy objęto między innymi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/>
          <w:sz w:val="24"/>
        </w:rPr>
        <w:t xml:space="preserve">1677 osób do 25 roku życia tj. 36,3% ogółu bezrobotnych objętych subsydiowaną aktywizacją zawodową    </w:t>
      </w:r>
      <w:r>
        <w:rPr>
          <w:b/>
          <w:i/>
          <w:sz w:val="24"/>
        </w:rPr>
        <w:t>(2210 osób, tj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35,3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w październiku,   1151 osób, tj. 34,5% w listopadzie 2008 roku),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142 osoby długotrwale bezrobotne, tj. 24,7% ogółu bezrobotnych objętych subsydiowaną aktywizacją zawodową  </w:t>
      </w:r>
      <w:r>
        <w:rPr>
          <w:b/>
          <w:i/>
          <w:sz w:val="24"/>
        </w:rPr>
        <w:t>(1811 osób, tj. 28,9% w październiku,                       1080 osób, tj. 32,3%  w listopadzie 2008 roku)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676 bezrobotnych powyżej 50 roku życia, tj. 14,6% ogółu bezrobotnych objętych subsydiowanymi programami rynku pracy   </w:t>
      </w:r>
      <w:r>
        <w:rPr>
          <w:b/>
          <w:i/>
          <w:iCs/>
          <w:sz w:val="24"/>
        </w:rPr>
        <w:t>(1043 osoby, tj. 16,7% w październiku,    592 osoby, tj. 17,7%  w listopadzie 2008 roku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ab/>
        <w:t xml:space="preserve">W listopadzie bieżącego roku kobiety w liczbie 2700 osób stanowiły 58,4% ogółu bezrobotnych objętych aktywnymi formami przeciwdziałania bezrobociu </w:t>
      </w:r>
      <w:r>
        <w:rPr>
          <w:b/>
          <w:i/>
          <w:sz w:val="24"/>
        </w:rPr>
        <w:t>(3526 osób, tj. 56,3% w poprzednim miesiącu,   2015 osób, tj. 60,3% w listopadzie 2008 roku)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 xml:space="preserve">W omawianym miesiącu sprawozdawczym subsydiowaną aktywizacją zawodową objęto 1453 bezrobotnych zamieszkałych na wsi, tj. 31,4% ogółu bezrobotnych objętych subsydiowanymi programami rynku pracy </w:t>
      </w:r>
      <w:r>
        <w:rPr>
          <w:b/>
          <w:i/>
          <w:sz w:val="24"/>
        </w:rPr>
        <w:t>(2186 osób, tj. 34,9% w październiku,                     1074 osoby,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tj. 32,1% w listopadzie 2008 roku).</w:t>
      </w:r>
      <w:r>
        <w:rPr>
          <w:b/>
          <w:sz w:val="24"/>
        </w:rPr>
        <w:t xml:space="preserve">    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>Porównanie liczby bezrobotnych objętych subsydiowanymi programami rynku pracy w okresie styczeń - listopad 2008 i 2009 roku przedstawia poniższy wykres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7pt;height:217.4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78071015" r:id="rId7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W okresie 11-miesięcy 2009 roku subsydiowaną aktywizacją zawodową objęto 51480 bezrobotnych, tj. o 4579 osób więcej niż w takim samym okresie w 2008 roku                   </w:t>
      </w:r>
      <w:r>
        <w:rPr>
          <w:b/>
          <w:i/>
          <w:iCs/>
          <w:sz w:val="24"/>
        </w:rPr>
        <w:t>/46901 bezrobotnych w okresie I – XI. 2008 roku,</w:t>
      </w:r>
      <w:r>
        <w:rPr>
          <w:b/>
          <w:sz w:val="24"/>
        </w:rPr>
        <w:t xml:space="preserve">  </w:t>
      </w:r>
      <w:r>
        <w:rPr>
          <w:b/>
          <w:i/>
          <w:sz w:val="24"/>
        </w:rPr>
        <w:t>54006</w:t>
      </w:r>
      <w:r>
        <w:rPr>
          <w:b/>
          <w:i/>
          <w:iCs/>
          <w:sz w:val="24"/>
        </w:rPr>
        <w:t xml:space="preserve"> bezrobotnych w okresie                          I – XI. 2007 roku</w:t>
      </w:r>
      <w:r>
        <w:rPr>
          <w:b/>
          <w:sz w:val="24"/>
        </w:rPr>
        <w:t xml:space="preserve">,    </w:t>
      </w:r>
      <w:r>
        <w:rPr>
          <w:b/>
          <w:i/>
          <w:sz w:val="24"/>
        </w:rPr>
        <w:t>46652</w:t>
      </w:r>
      <w:r>
        <w:rPr>
          <w:b/>
          <w:i/>
          <w:iCs/>
          <w:sz w:val="24"/>
        </w:rPr>
        <w:t xml:space="preserve"> bezrobotnych w analogicznym okresie w 2006 roku/.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Cs/>
          <w:sz w:val="24"/>
        </w:rPr>
        <w:t>W okresie styczeń - listopad 2009 roku</w:t>
      </w:r>
      <w:r>
        <w:rPr>
          <w:b/>
          <w:i/>
          <w:iCs/>
          <w:sz w:val="24"/>
        </w:rPr>
        <w:t xml:space="preserve"> </w:t>
      </w:r>
      <w:r>
        <w:rPr>
          <w:b/>
          <w:iCs/>
          <w:sz w:val="24"/>
        </w:rPr>
        <w:t>n</w:t>
      </w:r>
      <w:r>
        <w:rPr>
          <w:b/>
          <w:sz w:val="24"/>
        </w:rPr>
        <w:t>ajwięcej bezrobotnych skierowano: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- na staż  </w:t>
      </w:r>
      <w:r>
        <w:rPr>
          <w:b/>
          <w:i/>
          <w:sz w:val="24"/>
        </w:rPr>
        <w:t>/21039 osób, tj. o 9429 więcej niż w analogicznym okresie 2008 roku/,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- do prac subsydiowanych  </w:t>
      </w:r>
      <w:r>
        <w:rPr>
          <w:b/>
          <w:i/>
          <w:sz w:val="24"/>
        </w:rPr>
        <w:t xml:space="preserve">/13598 osób, tj. o 2130 więcej niż w analogicznym okresie w   </w:t>
        <w:tab/>
        <w:t xml:space="preserve">2008 roku,  w tym o 1966 osób więcej w ramach robót publicznych,  natomiast o               </w:t>
        <w:tab/>
        <w:t xml:space="preserve">356 osób mniej zatrudniono w ramach prac interwencyjnych/,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- na szkolenia  </w:t>
      </w:r>
      <w:r>
        <w:rPr>
          <w:b/>
          <w:i/>
          <w:sz w:val="24"/>
        </w:rPr>
        <w:t>/13141 osób, tj. o 87 więcej niż w takim samym okresie w 2008 roku/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Działalność gospodarczą po otrzymaniu pożyczki rozpoczęło 4324 bezrobotnych, tj. o 566 osób więcej niż w okresie 11 – miesięcy w 2008 roku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ramach refundacji kosztów doposażenia stanowiska pracy zatrudniono 2764 bezrobotnych – o 114 osób więcej niż w analogicznym okresie w roku ubiegłym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Prace społecznie użyteczne rozpoczęło 3021 bezrobotnych – o 408 osób mniej niż w 2008 roku, a przygotowanie zawodowe w miejscu pracy rozpoczęło 681 bezrobotnych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Strukturę aktywizacji zawodowej bezrobotnych w województwie dolnośląskim w okresie styczeń – listopad 2009 roku ilustruje poniższy wykres. </w:t>
      </w:r>
    </w:p>
    <w:p>
      <w:pPr>
        <w:pStyle w:val="Normal"/>
        <w:spacing w:lineRule="auto" w:line="360"/>
        <w:ind w:firstLine="348"/>
        <w:rPr>
          <w:b/>
          <w:b/>
          <w:i/>
          <w:i/>
          <w:iCs/>
          <w:sz w:val="24"/>
        </w:rPr>
      </w:pPr>
      <w:r>
        <w:rPr/>
        <w:object w:dxaOrig="8414" w:dyaOrig="5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1.65pt;height:283.8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1329693988" r:id="rId9"/>
        </w:objec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kresie 11-miesięcy 2009 roku subsydiowanymi programami rynku pracy objęt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 xml:space="preserve">18755 bezrobotnych do 25 roku życia, tj. 36,4% ogółu bezrobotnych objętych subsydiowaną aktywizacją zawodową   </w:t>
      </w:r>
      <w:r>
        <w:rPr>
          <w:b/>
          <w:i/>
          <w:sz w:val="24"/>
        </w:rPr>
        <w:t>/16670</w:t>
      </w:r>
      <w:r>
        <w:rPr>
          <w:b/>
          <w:i/>
          <w:iCs/>
          <w:sz w:val="24"/>
        </w:rPr>
        <w:t xml:space="preserve"> osób, tj. 35,5% w analogicznym okresie 2008 roku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>15181 osób długotrwale pozostających bez pracy, tj. 29,5% ogółu  bezrobotnych objętych programami rynku pracy  /</w:t>
      </w:r>
      <w:r>
        <w:rPr>
          <w:b/>
          <w:i/>
          <w:sz w:val="24"/>
        </w:rPr>
        <w:t>17933</w:t>
      </w:r>
      <w:r>
        <w:rPr>
          <w:b/>
          <w:i/>
          <w:iCs/>
          <w:sz w:val="24"/>
        </w:rPr>
        <w:t xml:space="preserve"> osoby, tj. 38,2% w okresie 11-miesięcy 2008 roku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8485 osób powyżej 50 roku życia, tj. 16,5% ogółu bezrobotnych objętych aktywnymi formami przeciwdziałania bezrobociu </w:t>
      </w:r>
      <w:r>
        <w:rPr>
          <w:b/>
          <w:i/>
          <w:sz w:val="24"/>
        </w:rPr>
        <w:t xml:space="preserve">/7987 osób, tj. 17,0% w analogicznym okresie w 2008 roku/. </w:t>
      </w:r>
    </w:p>
    <w:p>
      <w:pPr>
        <w:pStyle w:val="Normal"/>
        <w:ind w:left="35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okresie 11-miesięcy 2009 roku na finansowanie programów rynku pracy wydatkowano ze środków Funduszu Pracy kwotę 275073,8 tys. złotych                         (220619,3 tys. złotych w takim samym okresie 2008 roku)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rukturę wydatków z Funduszu Pracy na aktywne formy przeciwdziałania bezrobociu w województwie dolnośląskim w okresie 11 – miesięcy 2009 roku ilustruje poniższy wykres. </w:t>
      </w:r>
    </w:p>
    <w:p>
      <w:pPr>
        <w:pStyle w:val="Normal"/>
        <w:spacing w:lineRule="auto" w:line="360"/>
        <w:ind w:firstLine="348"/>
        <w:rPr>
          <w:b/>
          <w:b/>
          <w:sz w:val="24"/>
        </w:rPr>
      </w:pPr>
      <w:r>
        <w:rPr/>
        <w:object w:dxaOrig="8414" w:dyaOrig="59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1.65pt;height:295.7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875299537" r:id="rId11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listopadzie bieżącego roku wzrost liczby zarejestrowanych bezrobotnych zanotowano we wszystkich powiatach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Największy wzrost wystąpił: w powiecie kłodzkim – o 440 osób  /wzrost w listopadzie 2008 roku o 730 osób/,    wrocławskim-grodzkim – o 376 osób  /wzrost w listopadzie 2008 roku o 64 osoby/,   wałbrzyskim – o 310 osób  /wzrost w listopadzie 2008 roku o 537 osób/.  Najmniejszy, śladowy wzrost liczby bezrobotnych (o 1 osobę) zanotowano w powiecie trzebnickim  /wzrost o 22 osoby w listopadzie 2008 roku/.  </w:t>
        <w:tab/>
        <w:t xml:space="preserve">Prawie 30% ogólnego wzrostu bezrobocia w skali Dolnego Śląska skoncentrowało się w podregionie wałbrzyskim (wzrost o 1163 osoby)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Skalę porównawczą zmian bezrobocia rejestrowanego w listopadzie 2008 i               2009</w:t>
      </w:r>
      <w:r>
        <w:rPr/>
        <w:t xml:space="preserve">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268"/>
        <w:gridCol w:w="2126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stopad 2008 r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stopad 2009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two - ogółem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0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6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egion jeleniogórski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9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region legnicko-głogowski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egion wałbrzy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3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egion wrocław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egion m. Wrocław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listopadzie bieżącego roku zanotowano 4-krotnie większy wzrost liczby bezrobotnych mężczyzn od wzrostu liczby bezrobotnych kobiet </w:t>
      </w:r>
      <w:r>
        <w:rPr>
          <w:b/>
          <w:i/>
          <w:sz w:val="24"/>
        </w:rPr>
        <w:t>(2-krotnie większy w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poprzednim miesiącu)</w:t>
      </w:r>
      <w:r>
        <w:rPr>
          <w:b/>
          <w:sz w:val="24"/>
        </w:rPr>
        <w:t xml:space="preserve">. Populacja bezrobotnych mężczyzn zwiększyła się o 3149 osób, a liczba bezrobotnych kobiet wzrosła o 787 osób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W omawianym okresie sprawozdawczym największy wzrost liczby zarejestrowanych bezrobotnych wystąpił wśród osób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ab/>
        <w:t xml:space="preserve">bez prawa do zasiłku                     </w:t>
        <w:tab/>
        <w:tab/>
        <w:tab/>
        <w:t xml:space="preserve">o 3535 osób     </w:t>
        <w:tab/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bez wykształcenia średniego</w:t>
        <w:tab/>
        <w:tab/>
        <w:tab/>
        <w:t>o 3388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 xml:space="preserve">zamieszkałych w mieście                     </w:t>
        <w:tab/>
        <w:tab/>
        <w:t>o 2296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długotrwale pozostających bez pracy</w:t>
        <w:tab/>
        <w:tab/>
        <w:t>o 1677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powyżej 50 roku życia</w:t>
        <w:tab/>
        <w:tab/>
        <w:tab/>
        <w:tab/>
        <w:t>o 1479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bez kwalifikacji zawodowych</w:t>
        <w:tab/>
        <w:tab/>
        <w:tab/>
        <w:t>o 1332 osoby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ab/>
        <w:t xml:space="preserve">Jedyną grupą bezrobotnych, której populacja zmniejszyła się w listopadzie bieżącego roku są osoby zwolnione z przyczyn zakładu pracy </w:t>
      </w:r>
      <w:r>
        <w:rPr>
          <w:b/>
          <w:i/>
          <w:sz w:val="24"/>
        </w:rPr>
        <w:t xml:space="preserve">(spadek o 95 osób)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firstLine="348"/>
        <w:jc w:val="center"/>
        <w:rPr/>
      </w:pPr>
      <w:r>
        <w:rPr>
          <w:b/>
          <w:sz w:val="24"/>
          <w:u w:val="single"/>
        </w:rPr>
        <w:t>W  OKRESIE  STYCZEŃ –  LISTOPAD  2009  ROKU.</w:t>
      </w:r>
    </w:p>
    <w:p>
      <w:pPr>
        <w:pStyle w:val="Normal"/>
        <w:ind w:left="357" w:firstLine="34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kresie 11-miesięcy 2009 roku liczba zarejestrowanych bezrobotnych w województwie dolnośląskim </w:t>
      </w:r>
      <w:r>
        <w:rPr>
          <w:b/>
          <w:sz w:val="24"/>
          <w:u w:val="single"/>
        </w:rPr>
        <w:t>wzrosła o 26474 osoby, tj. o 23,2%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(w analogicznym okresie w 2008 roku zanotowano spadek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o 20482</w:t>
      </w:r>
      <w:r>
        <w:rPr>
          <w:b/>
          <w:i/>
          <w:iCs/>
          <w:sz w:val="24"/>
        </w:rPr>
        <w:t xml:space="preserve"> osoby, tj. o 16,1%)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Skalę wzrostu, spadku [-] bezrobocia na Dolnym Śląsku w okresie styczeń - listopad w latach 1999 – 2009 ilustruje poniższy wykres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Cs/>
          <w:sz w:val="24"/>
        </w:rPr>
        <w:object w:dxaOrig="7725" w:dyaOrig="42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8.35pt;height:204.85pt" stroked="t" strokecolor="#000000" strokeweight="1pt" filled="f" o:ole="">
            <v:stroke linestyle="Single" dashstyle="Solid"/>
            <v:imagedata r:id="rId14" o:title=""/>
          </v:shape>
          <o:OLEObject Type="Embed" ProgID="" ShapeID="ole_rId13" DrawAspect="Content" ObjectID="_1196038229" r:id="rId13"/>
        </w:objec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Niekorzystna sytuacja na rynku pracy Dolnego Śląska w okresie 11-miesięcy                2009 roku, na tle sytuacji w analogicznym okresie w 2008 roku jest przede wszystkim wynikiem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4"/>
        </w:rPr>
        <w:t>spadkowych tendencji przeciętnego zatrudnienia w sektorze przedsiębiorstw (</w:t>
      </w:r>
      <w:r>
        <w:rPr>
          <w:b/>
          <w:i/>
          <w:sz w:val="24"/>
        </w:rPr>
        <w:t>z dostępnych danych Urzędu Statystycznego wynika, że przeciętne zatrudnienie w sektorze przedsiębiorstw zmniejszyło się z 425,4 tys. osób w styczniu do 416,0 tys. osób we wrześniu, tj. o 9,4 tys. (w takim samym okresie w 2008 roku zanotowano wzrost  o 1,6 tys. osób),</w:t>
      </w:r>
    </w:p>
    <w:p>
      <w:pPr>
        <w:pStyle w:val="Normal"/>
        <w:ind w:left="1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wzrostu napływu bezrobotnych  (</w:t>
      </w:r>
      <w:r>
        <w:rPr>
          <w:b/>
          <w:i/>
          <w:sz w:val="24"/>
        </w:rPr>
        <w:t xml:space="preserve">o 45650 osób więcej w porównaniu do 11-miesięcy 2008 roku, w tym o 4536 osób większy napływ absolwentów szkół ponadgimnazjalnych). </w:t>
      </w:r>
      <w:r>
        <w:rPr>
          <w:b/>
          <w:sz w:val="24"/>
        </w:rPr>
        <w:t>W okresie styczeń - listopad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2009 roku w powiatowych urzędach pracy rejestrowało się przeciętnie w miesiącu 21487 bezrobotnych – w analogicznym okresie w 2008 roku 17337 bezrobotnych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zgłoszonych ofert pracy (</w:t>
      </w:r>
      <w:r>
        <w:rPr>
          <w:b/>
          <w:i/>
          <w:sz w:val="24"/>
        </w:rPr>
        <w:t xml:space="preserve">o 18348 mniej w porównaniu do                      11-miesięcy 2008 roku).  </w:t>
      </w:r>
      <w:r>
        <w:rPr>
          <w:b/>
          <w:sz w:val="24"/>
        </w:rPr>
        <w:t>W okresie 11 - miesięcy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2009 roku  pracodawcy zgłaszali do powiatowych urzędów pracy przeciętnie w miesiącu 6658 ofert zatrudnienia – w analogicznym okresie w  2008 roku  8326 ofert pracy, </w:t>
      </w:r>
    </w:p>
    <w:p>
      <w:pPr>
        <w:pStyle w:val="Normal"/>
        <w:ind w:left="1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bezrobotnych podejmujących pracę (</w:t>
      </w:r>
      <w:r>
        <w:rPr>
          <w:b/>
          <w:i/>
          <w:sz w:val="24"/>
        </w:rPr>
        <w:t xml:space="preserve">o 2675 osób mniej w porównaniu do 11-miesięcy 2008 roku). </w:t>
      </w:r>
      <w:r>
        <w:rPr>
          <w:b/>
          <w:sz w:val="24"/>
        </w:rPr>
        <w:t xml:space="preserve">O 4805 osób zmalała w porównaniu do roku poprzedniego liczba bezrobotnych, którzy podjęli prace subsydiowane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4"/>
        </w:rPr>
        <w:t>wzrostu liczby osób zgłoszonych do zwolnienia z przyczyn dotyczących zakładu pracy.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W okresie 11 – miesięcy 2009 roku pracodawcy zgłosili do zwolnienia grupowego 4450 pracowników, a 3202 w analogicznym okresie w 2008 roku, </w:t>
      </w:r>
      <w:r>
        <w:rPr>
          <w:b/>
          <w:i/>
          <w:sz w:val="24"/>
        </w:rPr>
        <w:t xml:space="preserve"> </w:t>
      </w:r>
    </w:p>
    <w:p>
      <w:pPr>
        <w:pStyle w:val="Normal"/>
        <w:ind w:left="1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osób wyłączonych z ewidencji bezrobotnych z powodu nie potwierdzania gotowości do podjęcia pracy  (</w:t>
      </w:r>
      <w:r>
        <w:rPr>
          <w:b/>
          <w:i/>
          <w:sz w:val="24"/>
        </w:rPr>
        <w:t>o 2662 osoby mniej w porównaniu do                  11-miesięcy 2008 roku</w:t>
      </w:r>
      <w:r>
        <w:rPr>
          <w:b/>
          <w:sz w:val="24"/>
        </w:rPr>
        <w:t>).</w:t>
      </w:r>
    </w:p>
    <w:p>
      <w:pPr>
        <w:pStyle w:val="Normal"/>
        <w:ind w:left="35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2009 roku na rynku pracy Dolnego Śląska szczególną uwagę zwracają następujące tendencje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utrzymujący się spadek liczby długotrwale bezrobotnych. Osoby długotrwale pozostające bez pracy są jedyną grupą bezrobotnych, której populacja zmniejszyła się w okresie 11-miesięcy bieżącego roku (spadek o 503 osoby).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Odsetek tej grupy bezrobotnych zmalał z 47,0% w grudniu 2008 roku do 37,8% w listopadzie 2009 roku  </w:t>
      </w:r>
      <w:r>
        <w:rPr>
          <w:b/>
          <w:i/>
          <w:sz w:val="24"/>
        </w:rPr>
        <w:t xml:space="preserve">(48,7% na koniec listopada 2008 roku)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</w:rPr>
        <w:t>większa skala oraz dynamika wzrostu bezrobocia wśród młodzieży niż wśród osób</w:t>
      </w:r>
      <w:r>
        <w:rPr>
          <w:b/>
          <w:iCs/>
          <w:sz w:val="24"/>
        </w:rPr>
        <w:t xml:space="preserve"> powyżej 50 roku życia. W okresie 11 – miesięcy 2009 roku populacja bezrobotnych do 25 roku życia zwiększyła się o 7032 osób, tj. o 35,6%, natomiast liczba bezrobotnych powyżej 50 roku życia wzrosła o 5223 osoby, tj. o 17,0%.  </w:t>
      </w:r>
      <w:r>
        <w:rPr>
          <w:b/>
          <w:sz w:val="24"/>
        </w:rPr>
        <w:t xml:space="preserve">Odsetek bezrobotnych do 25 roku życia zwiększył się w okresie 11-miesięcy bieżącego roku z 17,4 do 19,1%, natomiast odsetek bezrobotnych powyżej                 50 roku życia zmalał z 27,0 do 25,7% </w:t>
      </w:r>
      <w:r>
        <w:rPr>
          <w:b/>
          <w:i/>
          <w:sz w:val="24"/>
        </w:rPr>
        <w:t>(odsetek wymienionych wyżej grup bezrobotnych wynosił na koniec listopada 2008 roku odpowiednio                             17,4 oraz 27,1%),</w:t>
      </w:r>
    </w:p>
    <w:p>
      <w:pPr>
        <w:pStyle w:val="Normal"/>
        <w:ind w:left="35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prawie 2-krotnie większy wzrost bezrobocia wśród mężczyzn niż wśród kobiet. Przy 48,5% udziale mężczyzn w ogólnej liczbie zarejestrowanych bezrobotnych, ich udział we wzroście bezrobocia w okresie 11 – miesięcy br. wynosił 66,4%. Liczba bezrobotnych mężczyzn zwiększyła się w omawianym okresie o                   17586 osób, podczas gdy liczba bezrobotnych kobiet wzrosła o 8888 osób. Udział kobiet w ogólnej liczbie zarejestrowanych bezrobotnych zmniejszył się w omawianym okresie z  55,6 do 51,5%   </w:t>
      </w:r>
      <w:r>
        <w:rPr>
          <w:b/>
          <w:i/>
          <w:sz w:val="24"/>
        </w:rPr>
        <w:t>(57,0% na koniec listopada 2008 roku),</w:t>
      </w:r>
    </w:p>
    <w:p>
      <w:pPr>
        <w:pStyle w:val="Normal"/>
        <w:ind w:left="1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ponad 2-krotnie większy niż w roku 2008 napływ bezrobotnych zwolnionych z przyczyn dotyczących zakładu pracy W okresie 11-miesięcy 2009 roku zarejestrowało się w powiatowych urzędach pracy 6122 bezrobotnych zwolnionych z przyczyn zakładu pracy (2612 osób w takim samym okresie w 2008 roku). Populacja tej grupy bezrobotnych wzrosła w omawianym okresie o 1316 osób, tj. o 52,0%  </w:t>
      </w:r>
      <w:r>
        <w:rPr>
          <w:b/>
          <w:i/>
          <w:sz w:val="24"/>
        </w:rPr>
        <w:t>(największy wzrost w ujęciu dynamicznym w porównaniu</w:t>
      </w:r>
      <w:r>
        <w:rPr>
          <w:b/>
          <w:sz w:val="24"/>
        </w:rPr>
        <w:t xml:space="preserve"> z </w:t>
      </w:r>
      <w:r>
        <w:rPr>
          <w:b/>
          <w:i/>
          <w:sz w:val="24"/>
        </w:rPr>
        <w:t>pozostałymi grupami bezrobotnych)</w:t>
      </w:r>
      <w:r>
        <w:rPr>
          <w:b/>
          <w:sz w:val="24"/>
        </w:rPr>
        <w:t xml:space="preserve">. Odsetek bezrobotnych zwolnionych z przyczyn dotyczących zakładu pracy zwiększył się w okresie 11-miesięcy bieżącego roku z 2,2 do 2,7%  </w:t>
      </w:r>
      <w:r>
        <w:rPr>
          <w:b/>
          <w:i/>
          <w:sz w:val="24"/>
        </w:rPr>
        <w:t xml:space="preserve">(2,3% na koniec listopada 2008 roku). </w:t>
      </w:r>
      <w:r>
        <w:rPr>
          <w:b/>
          <w:sz w:val="24"/>
        </w:rPr>
        <w:t xml:space="preserve">Pracodawcy zgłosili w okresie 11 – miesięcy 2009 roku do zwolnienia grupowego 4450 osób, natomiast faktycznie zwolniono 4060 pracowników </w:t>
      </w:r>
      <w:r>
        <w:rPr>
          <w:b/>
          <w:i/>
          <w:sz w:val="24"/>
        </w:rPr>
        <w:t xml:space="preserve">(w analogicznym okresie w 2008 roku odpowiednio 3202 oraz 2069 pracowników)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14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Skalę zgłoszeń oraz zwolnień z przyczyn dotyczących zakładów pracy w </w:t>
        <w:tab/>
        <w:t>okresie styczeń – listopad 2009 roku przedstawia poniższy wykres.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object w:dxaOrig="7950" w:dyaOrig="57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8.95pt;height:286.05pt" stroked="t" strokecolor="#000000" strokeweight="1pt" filled="f" o:ole="">
            <v:stroke linestyle="Single" dashstyle="Solid"/>
            <v:imagedata r:id="rId16" o:title=""/>
          </v:shape>
          <o:OLEObject Type="Embed" ProgID="" ShapeID="ole_rId15" DrawAspect="Content" ObjectID="_2146442656" r:id="rId15"/>
        </w:objec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utrzymujące się tendencje wzrostu liczby bezrobotnych niepełnosprawnych.                    W okresie 11-miesięcy 2009 roku populacja tej grupy bezrobotnych wzrosła o           1690 osób </w:t>
      </w:r>
      <w:r>
        <w:rPr>
          <w:b/>
          <w:i/>
          <w:sz w:val="24"/>
        </w:rPr>
        <w:t xml:space="preserve">(w analogicznym okresie w 2008 roku zanotowano spadek o 284 osoby). </w:t>
      </w:r>
      <w:r>
        <w:rPr>
          <w:b/>
          <w:sz w:val="24"/>
        </w:rPr>
        <w:t xml:space="preserve"> Osoby niepełnosprawne stanowiły na koniec listopada 2009 roku, podobnie jak w grudniu 2008 roku 6,6% ogółu zarejestrowanych bezrobotnych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Największy wzrost bezrobocia w narastającym okresie 11-miesięcy 2009 roku                                   zanotowano w powiatach: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2950"/>
        <w:gridCol w:w="2741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a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rost w okres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1-miesięcy 2009 roku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w okres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-miesięcy 2008 roku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ocławski - grodz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179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łbrzy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33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lesławiec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92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leśnic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68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gnicki - grodz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41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listopada 2008 roku liczba zarejestrowanych bezrobotnych w województwie dolnośląskim wzrosła </w:t>
      </w:r>
      <w:r>
        <w:rPr>
          <w:b/>
          <w:sz w:val="24"/>
          <w:u w:val="single"/>
        </w:rPr>
        <w:t xml:space="preserve">o 33389 osób, tj. o 31,2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iększy wzrost bezrobocia na Dolnym Śląsku w okresie listopad 2008 –                            listopad 2009 roku wystąpił w powiatach: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wrocławskim-grodzkim       wzrost o 5108 osób, tj. o 49,3%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b/>
          <w:sz w:val="24"/>
        </w:rPr>
        <w:t>wałbrzyskim</w:t>
        <w:tab/>
        <w:tab/>
        <w:tab/>
        <w:t>wzrost o 2756 osób, tj. o 30,5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oleśnickim</w:t>
        <w:tab/>
        <w:tab/>
        <w:tab/>
        <w:t>wzrost o 1558 osób, tj. o 42,1%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świdnickim</w:t>
        <w:tab/>
        <w:tab/>
        <w:tab/>
        <w:t>wzrost o 1519 osób, tj. o 24,2%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b/>
          <w:sz w:val="24"/>
        </w:rPr>
        <w:t>bolesławieckim</w:t>
        <w:tab/>
        <w:tab/>
        <w:t>wzrost o 1430 osób, tj. o 43,9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7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stopa bezrobocia w województwie dolnośląskim wynosiła na  </w:t>
      </w:r>
      <w:r>
        <w:rPr>
          <w:b/>
          <w:sz w:val="24"/>
          <w:u w:val="single"/>
        </w:rPr>
        <w:t>koniec listopada 2009 roku 12,1 %, czyli wzrosła o 0,3 punktu procentowego w porównaniu do wskaźnika za poprzedni miesiąc.</w:t>
      </w:r>
      <w:r>
        <w:rPr>
          <w:b/>
          <w:sz w:val="24"/>
        </w:rPr>
        <w:t xml:space="preserve">                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Stopa bezrobocia w kraju zwiększyła się w porównaniu do wskaźnika za miesiąc wrzesień również o 0,3 punktu procentowego  (z 11,1 do 11,4%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 okresie 11 miesięcy 2009 roku zanotowano na Dolnym Śląsku wzrost stopy bezrobocia </w:t>
      </w:r>
      <w:r>
        <w:rPr>
          <w:b/>
          <w:sz w:val="24"/>
          <w:u w:val="single"/>
        </w:rPr>
        <w:t>o 2,1 punktu procentowego</w:t>
      </w:r>
      <w:r>
        <w:rPr>
          <w:b/>
          <w:sz w:val="24"/>
        </w:rPr>
        <w:t xml:space="preserve">, a przeciętny wskaźnik bezrobocia w kraju zwiększył się w takim samym okresie </w:t>
      </w:r>
      <w:r>
        <w:rPr>
          <w:b/>
          <w:sz w:val="24"/>
          <w:u w:val="single"/>
        </w:rPr>
        <w:t>o 1,9 punktu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 porównaniu do wskaźnika z listopada 2008 roku stopa bezrobocia w województwie dolnośląskim zwiększyła się </w:t>
      </w:r>
      <w:r>
        <w:rPr>
          <w:b/>
          <w:sz w:val="24"/>
          <w:u w:val="single"/>
        </w:rPr>
        <w:t>o 2,5 punktu procentowego</w:t>
      </w:r>
      <w:r>
        <w:rPr>
          <w:b/>
          <w:sz w:val="24"/>
        </w:rPr>
        <w:t xml:space="preserve">  /</w:t>
      </w:r>
      <w:r>
        <w:rPr>
          <w:b/>
          <w:i/>
          <w:sz w:val="24"/>
        </w:rPr>
        <w:t>z 9,6 do 12,1%</w:t>
      </w:r>
      <w:r>
        <w:rPr>
          <w:b/>
          <w:sz w:val="24"/>
        </w:rPr>
        <w:t xml:space="preserve">/. W kraju zanotowano wzrost z 9,1 do 11,4 %, tj. </w:t>
      </w:r>
      <w:r>
        <w:rPr>
          <w:b/>
          <w:sz w:val="24"/>
          <w:u w:val="single"/>
        </w:rPr>
        <w:t>o 2,3 punktu procentowego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iększy wskaźnik bezrobocia niż w woj. dolnośląskim występuje w  województwach:  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warmińsko-mazurskim </w:t>
        <w:tab/>
        <w:t>/19,4%/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zachodniopomorskim </w:t>
        <w:tab/>
        <w:t xml:space="preserve">/15,7%/  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lubuskim </w:t>
        <w:tab/>
        <w:tab/>
        <w:tab/>
        <w:t xml:space="preserve">/15,2%/  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kujawsko-pomorskim </w:t>
        <w:tab/>
        <w:t>/15,1%/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podkarpackim </w:t>
        <w:tab/>
        <w:tab/>
        <w:t>/15,1%/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i świętokrzyskim </w:t>
        <w:tab/>
        <w:tab/>
        <w:t>/14,1%/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ab/>
        <w:t>W listopadzie bieżącego roku stopa bezrobocia na Dolnym Śląsku była o 0,7 punktu procentowego większa od stopy bezrobocia w kraju  /</w:t>
      </w:r>
      <w:r>
        <w:rPr>
          <w:b/>
          <w:i/>
          <w:iCs/>
          <w:sz w:val="24"/>
        </w:rPr>
        <w:t>w poprzednim miesiącu była również większa o 0,7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listopadzie 2008 roku o 0,5 punktu,  w listopadzie                 2007 roku o 0,4 punktu,  w listopadzie 2006 roku o 1,9 punktu procentowego/.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Poziom stopy bezrobocia w województwie dolnośląskim oraz w kraju, według stanu na koniec listopada w latach 2001 – 2009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6.15pt;height:212.95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72169636" r:id="rId17"/>
        </w:objec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yższą stopę bezrobocia w województwie dolnośląskim na koniec listopada 2009 roku, przekraczającą poziom 20% zanotowano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złotoryjskim</w:t>
        <w:tab/>
        <w:tab/>
        <w:t>25,3%</w:t>
        <w:tab/>
        <w:tab/>
        <w:tab/>
        <w:t>/21,5% w listopadzie 2008 roku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ubańskim</w:t>
        <w:tab/>
        <w:tab/>
        <w:t>24,0%</w:t>
        <w:tab/>
        <w:tab/>
        <w:tab/>
        <w:t xml:space="preserve">/21,8%               „               /  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górowskim</w:t>
        <w:tab/>
        <w:tab/>
        <w:t>23,1%</w:t>
        <w:tab/>
        <w:tab/>
        <w:tab/>
        <w:t>/18,0%</w:t>
        <w:tab/>
        <w:t xml:space="preserve">    „</w:t>
        <w:tab/>
        <w:t xml:space="preserve">        /</w:t>
        <w:tab/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dzierżoniowskim</w:t>
        <w:tab/>
        <w:t>23,0%</w:t>
        <w:tab/>
        <w:tab/>
        <w:tab/>
        <w:t>/20,9%               „ 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wóweckim</w:t>
        <w:tab/>
        <w:tab/>
        <w:t>22,3%</w:t>
        <w:tab/>
        <w:tab/>
        <w:tab/>
        <w:t>/19,3%               „ 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kłodzkim</w:t>
        <w:tab/>
        <w:tab/>
        <w:t>22,2%</w:t>
        <w:tab/>
        <w:tab/>
        <w:tab/>
        <w:t>/20,5%               „              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kamiennogórskim</w:t>
        <w:tab/>
        <w:t>22,0%</w:t>
        <w:tab/>
        <w:tab/>
        <w:tab/>
        <w:t>/15,0%                „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rocławskim-grodzkim</w:t>
        <w:tab/>
        <w:t xml:space="preserve">  4,8%</w:t>
        <w:tab/>
        <w:tab/>
        <w:t>/3,4% w listopadzie 2008 roku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rocławskim-ziemskim</w:t>
        <w:tab/>
        <w:t xml:space="preserve">  5,2%</w:t>
        <w:tab/>
        <w:tab/>
        <w:t>/3,5%                  „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ubińskim</w:t>
        <w:tab/>
        <w:tab/>
        <w:tab/>
        <w:t xml:space="preserve">  7,7%</w:t>
        <w:tab/>
        <w:tab/>
        <w:t>/6,2%                  „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polkowickim</w:t>
        <w:tab/>
        <w:tab/>
        <w:tab/>
        <w:t xml:space="preserve">  8,3%</w:t>
        <w:tab/>
        <w:tab/>
        <w:t>/7,1 %                 „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egnickim-grodzkim               8,5%</w:t>
        <w:tab/>
        <w:tab/>
        <w:t>/6,6%                   „</w:t>
        <w:tab/>
        <w:t xml:space="preserve">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jeleniogórskim-grodzkim</w:t>
        <w:tab/>
        <w:t xml:space="preserve">  8,7%</w:t>
        <w:tab/>
        <w:tab/>
        <w:t>/6,0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miany poziomu stopy bezrobocia w układzie podregionów w okresie                      listopad 2008 – listopad 2009 roku przedstawia poniższa tabela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. XI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1. X. 20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0. XI. 2009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           załączone tabele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/>
      </w:pPr>
      <w:r>
        <w:rPr>
          <w:b/>
          <w:sz w:val="24"/>
          <w:szCs w:val="24"/>
          <w:u w:val="single"/>
        </w:rPr>
        <w:t>Koordynacja Systemów Zabezpieczenia Społecznego (stan: 01.11.2009 – 30.11.2009)</w:t>
      </w:r>
    </w:p>
    <w:p>
      <w:pPr>
        <w:pStyle w:val="NormalnyWeb"/>
        <w:spacing w:lineRule="auto" w:line="360" w:before="60" w:after="60"/>
        <w:ind w:firstLine="708"/>
        <w:jc w:val="both"/>
        <w:rPr/>
      </w:pPr>
      <w:r>
        <w:rPr>
          <w:b/>
          <w:bCs/>
          <w:color w:val="000000"/>
        </w:rPr>
        <w:t>Oddział Koordynacji Systemów Zabezpieczenia Społecznego w Dolnośląskim Wojewódzkim Urzędzie Pracy w Wałbrzychu w okresie od 01.11.2009 roku                           do 30.11.2009 roku koordynował 721 spraw dotyczących działań                              przedstawionych w  tabeli nr 1.</w:t>
      </w:r>
    </w:p>
    <w:p>
      <w:pPr>
        <w:pStyle w:val="NormalnyWeb"/>
        <w:spacing w:lineRule="auto" w:line="360" w:before="60" w:after="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 województwie dolnośląskim wydano 32 </w:t>
      </w:r>
      <w:r>
        <w:rPr>
          <w:b/>
          <w:color w:val="000000"/>
        </w:rPr>
        <w:t xml:space="preserve">zaświadczenia (formularzy E-301) dotyczących potwierdzenia okresów zatrudnienia w Polsce, które służą do sumowania tych okresów w różnych krajach UE/EOG celem ustanowienia uprawnień przy przyznawaniu świadczeń dla bezrobotnych (tabela nr 1 pkt.2). </w:t>
      </w:r>
    </w:p>
    <w:p>
      <w:pPr>
        <w:pStyle w:val="NormalnyWeb"/>
        <w:spacing w:lineRule="auto" w:line="360" w:before="60" w:after="60"/>
        <w:ind w:firstLine="708"/>
        <w:jc w:val="both"/>
        <w:rPr/>
      </w:pPr>
      <w:r>
        <w:rPr>
          <w:b/>
          <w:color w:val="000000"/>
        </w:rPr>
        <w:t>Dzięki swobodzie przepływu osób 30 obywateli krajów UE/EOG transferowało zasiłek dla bezrobotnych z innego kraju UE/EOG do Polski (tabela nr 1 pkt.6).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b/>
          <w:color w:val="000000"/>
        </w:rPr>
        <w:t xml:space="preserve">Na wniosek Polaków pracujących w krajach UE/EOG zwróciliśmy się do 12 krajów UE/EOG ze 196 prośbami, aby potwierdzić na formularzu E-301 okresy zaliczane przy przyznawaniu świadczeń dla bezrobotnych w Polsce. Zwracano się do takich krajów jak Belgia, Cypr, Czechy, Dania, Hiszpania, Holandia, Irlandia, Islandia, Niemcy,  Norwegia,  Wielka Brytania i Włochy  (tabela nr 1 pkt.3). 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b/>
          <w:color w:val="000000"/>
        </w:rPr>
        <w:t xml:space="preserve">W odpowiedzi otrzymano 257 formularzy E-301. </w:t>
      </w:r>
      <w:r>
        <w:rPr>
          <w:b/>
        </w:rPr>
        <w:t>Różnica pomiędzy ilością wniosków o wydanie</w:t>
      </w:r>
      <w:r>
        <w:rPr>
          <w:b/>
          <w:color w:val="000000"/>
        </w:rPr>
        <w:t xml:space="preserve"> formularzy E-301 wysłanych do krajów UE/EOG, a ilością formularzy E-301, które wpłynęły do DWUP w Wałbrzychu oraz Filii                            (stosunek 196 do 227) bierze się z faktu, że niektóre sprawy rozpoczęte w poprzednich miesiącach miały swój finał w listopadzie, tzn. wniosek o wydanie formularza E-301 wysłany w sierpniu wpłynął w postaci formularza E-301 w miesiącu listopadzie               (tabela nr 1 pkt.3). 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b/>
          <w:color w:val="000000"/>
        </w:rPr>
        <w:t xml:space="preserve">Sumowanie okresów zatrudnienia i ubezpieczenia na wypadek bezrobocia </w:t>
        <w:br/>
        <w:t>w Polsce oraz w innych krajach UE/EOG, pozwoliło na wydanie 138 decyzji administracyjnych dotyczących przyznania prawa do zasiłku dla osób bezrobotnych posiadających status pracownika przygranicznego bądź powracającego                           (tabela nr 1 pkt.4).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W województwie dolnośląskim wydano 67 decyzji odmawiających przyznania prawa do zasiłku  (tabela nr 1 pkt.5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ab/>
      </w:r>
      <w:r>
        <w:rPr>
          <w:b/>
          <w:color w:val="000000"/>
          <w:sz w:val="24"/>
          <w:szCs w:val="24"/>
        </w:rPr>
        <w:t xml:space="preserve">Powyższe informacje ilustruje przedstawiona poniżej tabela nr 1, przedstawiająca zakres działań z podziałem na podregiony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abela nr 1 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Zakres działań z podziałem na podregiony w miesiącu listopadzie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429"/>
        <w:gridCol w:w="957"/>
        <w:gridCol w:w="886"/>
        <w:gridCol w:w="1089"/>
        <w:gridCol w:w="1179"/>
        <w:gridCol w:w="992"/>
      </w:tblGrid>
      <w:tr>
        <w:trPr>
          <w:trHeight w:val="127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OJEWÓDZTWO DOLNOŚLĄSK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Koordynacja Systemów Zabezpieczenia Społecznego                                                                              01.11.2009 - 30.11.2009 r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lia DWUP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lenia Góra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Legnica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Wrocław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WUP Wałbrzyc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96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3, w tym do: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• </w:t>
            </w:r>
            <w:r>
              <w:rPr>
                <w:b/>
                <w:sz w:val="22"/>
                <w:szCs w:val="22"/>
              </w:rPr>
              <w:t xml:space="preserve">Wielka Brytania                                                                   • Irlandia                       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1, na których potwierdzono zatrudnienie w Polsce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</w:tr>
      <w:tr>
        <w:trPr>
          <w:trHeight w:val="707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tąpienie o wydanie E-301 do krajów UE i EOG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</w:t>
            </w:r>
          </w:p>
        </w:tc>
      </w:tr>
      <w:tr>
        <w:trPr>
          <w:trHeight w:val="703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tego otrzymano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1 i wydano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</w:t>
            </w:r>
          </w:p>
        </w:tc>
      </w:tr>
      <w:tr>
        <w:trPr>
          <w:trHeight w:val="9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decyzji przyznających prawo do zasiłku dla pracowników najemnych, sezonowych </w:t>
              <w:br/>
              <w:t>i przygranicznych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</w:tr>
      <w:tr>
        <w:trPr>
          <w:trHeight w:val="8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wydanych decyzji odmawiających przyznania prawa do zasiłku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7</w:t>
            </w:r>
          </w:p>
        </w:tc>
      </w:tr>
      <w:tr>
        <w:trPr>
          <w:trHeight w:val="72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decyzji przyznających prawo do zasiłku dla osób przyjeżdżających z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3 z UE i EOG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Ilość koordynowanych działań w poszczególnych miesiącach 2009 roku przedstawia poniższy wykres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nyWeb"/>
        <w:spacing w:before="60" w:after="60"/>
        <w:jc w:val="center"/>
        <w:rPr>
          <w:b/>
          <w:b/>
          <w:color w:val="000000"/>
        </w:rPr>
      </w:pPr>
      <w:r>
        <w:rPr>
          <w:bCs/>
        </w:rPr>
        <w:object w:dxaOrig="7890" w:dyaOrig="57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4.9pt;height:276.65pt" stroked="t" strokecolor="#000000" strokeweight="1pt" filled="f" o:ole="">
            <v:stroke linestyle="Single" dashstyle="Solid"/>
            <v:imagedata r:id="rId20" o:title=""/>
          </v:shape>
          <o:OLEObject Type="Embed" ProgID="" ShapeID="ole_rId19" DrawAspect="Content" ObjectID="_408712641" r:id="rId19"/>
        </w:object>
      </w:r>
    </w:p>
    <w:p>
      <w:pPr>
        <w:pStyle w:val="NormalnyWeb"/>
        <w:spacing w:before="60" w:after="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 województwie dolnośląskim od początku 2009 r. koordynowano przeprowadzenie 17</w:t>
      </w:r>
      <w:r>
        <w:rPr>
          <w:b/>
          <w:bCs/>
        </w:rPr>
        <w:t xml:space="preserve"> transferów</w:t>
      </w:r>
      <w:r>
        <w:rPr>
          <w:b/>
          <w:bCs/>
          <w:color w:val="000000"/>
        </w:rPr>
        <w:t xml:space="preserve"> zasiłków z Polski do krajów UE oraz EOG. Każda z osób składających wniosek o wydanie formularza E-303 spełniała warunki art. 69 Rozporządzenia Rady (EWG ) i otrzymała taki dokument (tabela nr 2 pkt.1). </w:t>
      </w:r>
    </w:p>
    <w:p>
      <w:pPr>
        <w:pStyle w:val="NormalnyWeb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Wydano 471 </w:t>
      </w:r>
      <w:r>
        <w:rPr>
          <w:b/>
          <w:color w:val="000000"/>
        </w:rPr>
        <w:t xml:space="preserve">zaświadczeń (formularzy E301) dotyczących potwierdzenia okresów zatrudnienia w Polsce, które służą do sumowania tych okresów w różnych krajach UE/EOG celem ustanowienia uprawnień przy przyznawaniu świadczeń dla bezrobotnych (tabela nr 2 pkt.2). </w:t>
      </w:r>
    </w:p>
    <w:p>
      <w:pPr>
        <w:pStyle w:val="NormalnyWeb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 xml:space="preserve">Wystąpiliśmy o wydanie formularza E 301 do krajów UE/EOG łącznie z 2605 wnioskami, z tego otrzymaliśmy 3633 formularzy. </w:t>
      </w:r>
      <w:r>
        <w:rPr>
          <w:b/>
        </w:rPr>
        <w:t>Różnica pomiędzy ilością wniosków o wydanie</w:t>
      </w:r>
      <w:r>
        <w:rPr>
          <w:b/>
          <w:color w:val="000000"/>
        </w:rPr>
        <w:t xml:space="preserve"> formularzy E301 a ilością formularzy E301, które wpłynęły do DWUP w Wałbrzychu oraz Filii bierze się z faktu, że niektóre sprawy rozpoczęte w 2008 r. miały swój finał w 2009 r. (tabela nr 2 pkt.3).</w:t>
      </w:r>
    </w:p>
    <w:p>
      <w:pPr>
        <w:pStyle w:val="NormalnyWeb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W powyższym okresie wydano 2463 decyzji przyznających prawo do zasiłku oraz 763 decyzji odmawiających przyznanie prawa do zasiłku (tabela nr 2 pkt.4 i 5). Od początku roku 448 obywateli krajów UE/EOG transferowało zasiłki dla bezrobotnych nabyte w innym kraju UE/EOG do Polski (tabela nr 2 pkt.6).</w:t>
      </w:r>
    </w:p>
    <w:p>
      <w:pPr>
        <w:pStyle w:val="NormalnyWeb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60" w:after="60"/>
        <w:jc w:val="both"/>
        <w:rPr/>
      </w:pPr>
      <w:r>
        <w:rPr>
          <w:b/>
          <w:color w:val="000000"/>
        </w:rPr>
        <w:t xml:space="preserve">Tabela nr 2 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Zakres działań z podziałem na podregiony od 01.01.2009 r do 30.11.2009 r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429"/>
        <w:gridCol w:w="1134"/>
        <w:gridCol w:w="944"/>
        <w:gridCol w:w="996"/>
        <w:gridCol w:w="1179"/>
        <w:gridCol w:w="850"/>
      </w:tblGrid>
      <w:tr>
        <w:trPr>
          <w:trHeight w:val="13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OJEWÓDZTWO DOLNOŚLĄSKIE Koordynacja Systemów Zabezpieczenia Społecznego                                                                               01. 01. 2009 - 30. 11. 2009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lia DWUP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lenia Góra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Legnica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Wrocław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WUP Wałbrzyc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90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3, w tym do: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• </w:t>
            </w:r>
            <w:r>
              <w:rPr>
                <w:b/>
                <w:sz w:val="22"/>
                <w:szCs w:val="22"/>
              </w:rPr>
              <w:t xml:space="preserve">Wielka Brytania                                                                   • Irlandia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</w:tr>
      <w:tr>
        <w:trPr>
          <w:trHeight w:val="8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1, na których potwierdzono zatrudnienie w Pols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</w:t>
            </w:r>
          </w:p>
        </w:tc>
      </w:tr>
      <w:tr>
        <w:trPr>
          <w:trHeight w:val="523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tąpienie o wydanie E-301 do krajów UE i E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5</w:t>
            </w:r>
          </w:p>
        </w:tc>
      </w:tr>
      <w:tr>
        <w:trPr>
          <w:trHeight w:val="54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tego otrzymano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1 i wydano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3</w:t>
            </w:r>
          </w:p>
        </w:tc>
      </w:tr>
      <w:tr>
        <w:trPr>
          <w:trHeight w:val="94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decyzji przyznających prawo do zasiłku dla pracowników najemnych, sezonowych </w:t>
              <w:br/>
              <w:t>i przygran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3</w:t>
            </w:r>
          </w:p>
        </w:tc>
      </w:tr>
      <w:tr>
        <w:trPr>
          <w:trHeight w:val="70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wydanych decyzji odmawiających przyznania prawa do zasiłk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</w:t>
            </w:r>
          </w:p>
        </w:tc>
      </w:tr>
      <w:tr>
        <w:trPr>
          <w:trHeight w:val="72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decyzji przyznających prawo do zasiłku dla osób przyjeżdżających z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3 z UE i E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nyWeb"/>
        <w:spacing w:lineRule="auto" w:line="360" w:before="60" w:after="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ddział Koordynacji Systemów Zabezpieczenia Społecznego w Dolnośląskim Wojewódzkim Urzędzie Pracy w Wałbrzychu w okresie od 01. 01. 2009 roku do                   30. 11. 2009 roku koordynował 10400 spraw dotyczących działań przedstawionych                  w powyżej zamieszczonej tabeli nr 2.  Dla porównania w analogicznym okresie w              2008 roku koordynowano 5540 spraw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b/>
        </w:rPr>
        <w:t>D Y R E K T O R</w:t>
      </w:r>
    </w:p>
    <w:p>
      <w:pPr>
        <w:pStyle w:val="TextBodyIndent"/>
        <w:ind w:firstLine="709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b/>
          <w:i/>
          <w:iCs/>
          <w:sz w:val="24"/>
        </w:rPr>
        <w:tab/>
        <w:t xml:space="preserve">            </w:t>
      </w:r>
      <w:r>
        <w:rPr>
          <w:b/>
          <w:sz w:val="22"/>
        </w:rPr>
        <w:t>Opracowano:</w:t>
        <w:tab/>
        <w:tab/>
        <w:tab/>
        <w:tab/>
      </w:r>
      <w:r>
        <w:rPr>
          <w:rFonts w:cs="Arial" w:ascii="Arial" w:hAnsi="Arial"/>
          <w:b/>
          <w:i/>
          <w:sz w:val="18"/>
          <w:szCs w:val="18"/>
        </w:rPr>
        <w:t xml:space="preserve">         Monika  Kwil - Skrzypińska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/>
      </w:pPr>
      <w:r>
        <w:rPr>
          <w:b/>
          <w:sz w:val="22"/>
        </w:rPr>
        <w:t xml:space="preserve">                        </w:t>
      </w:r>
      <w:r>
        <w:rPr>
          <w:b/>
          <w:sz w:val="22"/>
        </w:rPr>
        <w:t>w Wałbrzychu</w:t>
      </w:r>
    </w:p>
    <w:p>
      <w:pPr>
        <w:pStyle w:val="TextBodyIndent"/>
        <w:rPr/>
      </w:pPr>
      <w:r>
        <w:rPr>
          <w:b/>
          <w:sz w:val="22"/>
        </w:rPr>
        <w:t xml:space="preserve">               </w:t>
      </w:r>
      <w:r>
        <w:rPr>
          <w:b/>
          <w:sz w:val="22"/>
        </w:rPr>
        <w:t>Wrocław,  2009 – 12 - 23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06"/>
        </w:tabs>
        <w:ind w:left="70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Times New Roman" w:hAnsi="Times New Roman" w:eastAsia="Times New Roman" w:cs="Times New Roman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3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2:20:00Z</dcterms:created>
  <dc:creator>OA</dc:creator>
  <dc:description/>
  <cp:keywords/>
  <dc:language>en-US</dc:language>
  <cp:lastModifiedBy>slichtarski</cp:lastModifiedBy>
  <cp:lastPrinted>2009-12-16T11:12:00Z</cp:lastPrinted>
  <dcterms:modified xsi:type="dcterms:W3CDTF">2009-12-29T07:20:00Z</dcterms:modified>
  <cp:revision>1891</cp:revision>
  <dc:subject/>
  <dc:title>MARSZAŁEK </dc:title>
</cp:coreProperties>
</file>