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6</w: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PAŹDZIERNIKU  2009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PAŹDZIERNIKU  2009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istopad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istopad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EWÓDZTWIE   DOLNOŚLĄSKIM   W   PAŹDZIERNIKU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 koniec października 2009 roku liczba zarejestrowanych bezrobotnych w województwie dolnośląskim wynosiła 136428 osób. W porównaniu do września wzrosła o 2447 osób, tj. o 1,8% </w:t>
      </w:r>
      <w:r>
        <w:rPr>
          <w:b/>
          <w:i/>
          <w:sz w:val="24"/>
        </w:rPr>
        <w:t>(w poprzednim miesiącu zanotowano wzrost bezrobocia o 2282 osoby, tj. o 1,7%)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kraju zanotowano wzrost bezrobocia o 28,4 tys. osób, tj. o 1,7%.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>Skalę wzrostu, spadku [-] bezrobocia na Dolnym Śląsku w październiku w latach 1999 – 2009 przedstawia poniższa tabela.</w:t>
      </w:r>
      <w:r>
        <w:rPr>
          <w:b/>
          <w:i/>
          <w:iCs/>
          <w:sz w:val="24"/>
          <w:u w:val="single"/>
        </w:rPr>
        <w:t xml:space="preserve">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bezroboc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>Październik 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8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0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3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1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46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10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4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ździernik 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4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 październiku bieżącego roku zanotowano na rynku pracy województwa dolnośląskiego następujące tendencje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większył się w porównaniu do poprzedniego miesiąca napływ bezrobotnych. Powiatowe urzędy pracy zarejestrowały w październiku o 491 bezrobotnych więcej niż w poprzednim miesiącu oraz o 5063 osoby więcej niż w analogicznym okresie w 2008 roku. </w:t>
      </w:r>
    </w:p>
    <w:p>
      <w:pPr>
        <w:pStyle w:val="Normal"/>
        <w:spacing w:lineRule="auto" w:line="360"/>
        <w:ind w:left="70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W omawianym miesiącu sprawozdawczym zmniejszył się o 829 osób napływ na rynek pracy absolwentów szkół ponadgimnazjalnych  (osoby w okresie do 12 miesięcy od dnia ukończenia nauki). Zmniejszył się również o 170 osób napływ bezrobotnych zwolnionych z przyczyn zakładu pracy (we wrześniu zarejestrowało się 697 osób ze zwolnień grupowych, w październiku 527), </w:t>
      </w:r>
    </w:p>
    <w:p>
      <w:pPr>
        <w:pStyle w:val="Normal"/>
        <w:spacing w:lineRule="auto" w:line="360"/>
        <w:ind w:left="70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nadto, zwiększył się o 2164 osoby napływ bezrobotnych po zakończeniu subsydiowanych programów rynku pracy (we wrześniu zanotowano wzrost o                  885 osób),</w:t>
      </w:r>
    </w:p>
    <w:p>
      <w:pPr>
        <w:pStyle w:val="Normal"/>
        <w:ind w:left="70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774 osoby zwiększył się w porównaniu do poprzedniego miesiąca odpływ bezrobotnych z powodu objęcia subsydiowanymi programami rynku pracy, natomiast zanotowano spadek odpływu z powodu zmniejszenia liczby osób, które podjęły pracę niesubsydiowaną  (spadek o 657 osób),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 219 osób zwiększyła się w porównaniu do września liczba bezrobotnych wyłączonych z ewidencji z powodu nie potwierdzenia gotowości do podjęcia pracy, a o 180 osób zmalał odpływ z powodu dobrowolnej rezygnacji ze statusu bezrobotnego,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notowano śladowy spadek liczby zgłoszonych ofert zatrudnienia, jednocześnie zwiększył się wskaźnik liczby nowo zarejestrowanych bezrobotnych przypadających na 1 zgłoszoną ofertę pracy z 3,4 we wrześniu do 3,5 w październiku.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październik 2008 – październik 2009 roku przedstawia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65pt;height:237.7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2004985601" r:id="rId3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październiku bieżącego roku powiatowe urzędy pracy </w:t>
      </w:r>
      <w:r>
        <w:rPr>
          <w:b/>
          <w:sz w:val="24"/>
          <w:u w:val="single"/>
        </w:rPr>
        <w:t>zarejestrowały 25359 bezrobotnych, tj. o 491 osób więcej niż we wrześniu,</w:t>
      </w:r>
      <w:r>
        <w:rPr>
          <w:b/>
          <w:sz w:val="24"/>
        </w:rPr>
        <w:t xml:space="preserve"> jednocześnie o 5063 osoby więcej niż w takim samym okresie 2008 roku. Zanotowano między innymi wzrost             napływu bezrobotnych poprzednio pracujących (o 960 osób) natomiast zmniejszył się o 829 osób napływ na rynek pracy absolwentów szkół ponadgimnazjalnych (osoby w okresie do 12 miesięcy od dnia ukończenia nauki). W październiku zarejestrowało się 2663 absolwentów, a we wrześniu 3492. Zmniejszył się o 170 osób napływ bezrobotnych zwolnionych z przyczyn zakładu pracy (w październiku zarejestrowało się 527 osób zwolnionych z przyczyn zakładu pracy, w poprzednim miesiącu 697). W porównaniu do września wzrósł o 2164 osoby napływ bezrobotnych po zakończeniu subsydiowanych programów rynku pracy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</w:t>
      </w:r>
      <w:r>
        <w:rPr>
          <w:b/>
          <w:sz w:val="24"/>
          <w:u w:val="single"/>
        </w:rPr>
        <w:t>wyłączono w październiku bieżącego roku 22912 osób</w:t>
      </w:r>
      <w:r>
        <w:rPr>
          <w:b/>
          <w:sz w:val="24"/>
        </w:rPr>
        <w:t xml:space="preserve">, tj. o 326 osób więcej niż w poprzednim miesiącu oraz o 2167 osób więcej niż w październiku 2008 roku. Zanotowano spadek liczby wyłączeń z ewidencji bezrobotnych z powodu podjęcia pracy. W omawianym miesiącu sprawozdawczym pracodawcy zatrudnili 8666 bezrobotnych, tj. o 409 osób mniej niż we wrześniu, jest to jednocześnie o 970 osób więcej niż w październiku 2008 roku. Zanotowano natomiast wzrost odpływu z bezrobocia z powodu objęcia większej liczby bezrobotnych subsydiowanymi programami rynku pracy - o 526 osób więcej                    niż we wrześniu. 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październiku</w:t>
      </w:r>
      <w:r>
        <w:rPr/>
        <w:t xml:space="preserve">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276"/>
        <w:gridCol w:w="992"/>
        <w:gridCol w:w="1276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łączonych z ewidencji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ździernik  2008 r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ździernik  2009 r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4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jęcia pracy - ogółem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jęcia pracy subsydiowa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ozpoczęcia szkolen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staż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zygotowania zawodowego w miejscu prac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poczęcia pracy społecznie użytecznej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ie potwierdzenia gotowości do podjęcia pracy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browolna rezygnacja ze statusu bezrobotneg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październiku 2009 roku pracodawcy zgłosili do powiatowych urzędów pracy 7288 ofert zatrudnienia - o 21 mniej niż we wrześniu, jednocześnie o 254 mniej niż                           w październiku 2008 roku. W ogólnej liczbie zgłoszonych ofert zatrudnienia 51,0%                           stanowiły propozycje pracy subsydiowanej </w:t>
      </w:r>
      <w:r>
        <w:rPr>
          <w:b/>
          <w:i/>
          <w:iCs/>
          <w:sz w:val="24"/>
        </w:rPr>
        <w:t>(54,2% w miesiącu poprzednim,                       41,7%  w październiku 2008 roku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ofert zatrudnienia zgłosili pracodawcy do powiatowych urzędów pracy we Wrocławiu (854),  Ząbkowicach Śląskich (810),  Wałbrzychu (648),  Legnicy (612),     Świdnicy (579),  Dzierżoniowie  (365)  i Kłodzku  (345).  </w:t>
      </w:r>
    </w:p>
    <w:p>
      <w:pPr>
        <w:pStyle w:val="Normal"/>
        <w:spacing w:lineRule="auto" w:line="360"/>
        <w:ind w:firstLine="375"/>
        <w:jc w:val="both"/>
        <w:rPr>
          <w:b/>
          <w:b/>
          <w:iCs/>
          <w:sz w:val="24"/>
        </w:rPr>
      </w:pPr>
      <w:r>
        <w:rPr>
          <w:b/>
          <w:sz w:val="24"/>
        </w:rPr>
        <w:t xml:space="preserve">W październiku bieżącego roku na 1 zgłoszoną ofertę pracy przypadało przeciętnie 3,5 nowo zarejestrowanych bezrobotnych </w:t>
      </w:r>
      <w:r>
        <w:rPr>
          <w:b/>
          <w:i/>
          <w:iCs/>
          <w:sz w:val="24"/>
        </w:rPr>
        <w:t xml:space="preserve">(3,4 w poprzednim miesiącu, 2,7 w październiku                     2008 roku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wskaźnik napływu bezrobotnych przypadającego na 1 zgłoszoną ofertę pracy zanotowano w powiatach: lubańskim (14,4), górowskim (14,0), wołowskim (14,0), jeleniogórskim – ziemskim (10,7),  średzkim (8,5) oraz zgorzeleckim (6,7). 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niższy wskaźnik zanotowano w powiecie ząbkowickim (1,2),  polkowickim (1,5) oraz legnickim-grodzkim (1,9).</w:t>
      </w:r>
    </w:p>
    <w:p>
      <w:pPr>
        <w:pStyle w:val="Normal"/>
        <w:ind w:firstLine="37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Tendencje napływu ofert zatrudnienia do powiatowych urzędów pracy w okresie wrzesień 2008 – wrzesień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7.35pt;height:244.7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1255502439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aździerniku 2009 roku subsydiowaną aktywizacją zawodową objęto 6262 bezrobotnych, tj. o 526 osób więcej niż we wrześniu oraz o 1468 osób więcej niż w październiku 2008 roku. W omawianym okresie sprawozdawczym wydatkowano na finansowanie programów rynku pracy kwotę 39523,0 tys. złotych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września wzrosła liczba bezrobotnych którzy rozpoczęli szkolenia </w:t>
      </w:r>
      <w:r>
        <w:rPr>
          <w:b/>
          <w:i/>
          <w:sz w:val="24"/>
        </w:rPr>
        <w:t>/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504 osoby</w:t>
      </w:r>
      <w:r>
        <w:rPr>
          <w:b/>
          <w:sz w:val="24"/>
        </w:rPr>
        <w:t xml:space="preserve">. Ponadto, zwiększyła się liczba bezrobotnych zatrudnionych na stanowiskach pracy subsydiowanej </w:t>
      </w:r>
      <w:r>
        <w:rPr>
          <w:b/>
          <w:i/>
          <w:sz w:val="24"/>
        </w:rPr>
        <w:t>/wzrost o 248 osób/</w:t>
      </w:r>
      <w:r>
        <w:rPr>
          <w:b/>
          <w:sz w:val="24"/>
        </w:rPr>
        <w:t xml:space="preserve">, w tym zanotowano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o 137 osoby liczby bezrobotnych, których zatrudniono przy robotach publicznych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o 69 osób liczby bezrobotnych którzy podjęli działalność gospodarczą po   otrzymaniu pożyczki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wzrost o 58 osób liczby bezrobotnych zatrudnionych w ramach refundacji kosztów doposażenia stanowiska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o 8 osób liczby bezrobotnych, którzy rozpoczęli prace społecznie użyteczne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o 20 osób liczby bezrobotnych zatrudnionych w ramach prac interwencyjnych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a bezrobotnych którzy rozpoczęli staż zmniejszyła się w porównaniu do poprzedniego miesiąca o 234 osoby.</w:t>
      </w:r>
    </w:p>
    <w:p>
      <w:pPr>
        <w:pStyle w:val="Normal"/>
        <w:ind w:left="34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sprawozdawczym subsydiowanymi programami rynku pracy objęto między innymi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b/>
          <w:sz w:val="24"/>
        </w:rPr>
        <w:t xml:space="preserve">2210 osób do 25 roku życia tj. 35,3% ogółu bezrobotnych objętych subsydiowaną aktywizacją zawodową    </w:t>
      </w:r>
      <w:r>
        <w:rPr>
          <w:b/>
          <w:i/>
          <w:sz w:val="24"/>
        </w:rPr>
        <w:t>(2218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38,7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e wrześniu br.,   1752 osoby, tj. 36,5% w październiku 2008 roku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811 osób długotrwale bezrobotnych, tj. 28,9% ogółu bezrobotnych objętych subsydiowaną aktywizacją zawodową  </w:t>
      </w:r>
      <w:r>
        <w:rPr>
          <w:b/>
          <w:i/>
          <w:sz w:val="24"/>
        </w:rPr>
        <w:t>(1625 osób, tj. 28,3% we wrześniu br.,                       1550 osób, tj. 32,3%  w październiku 2008 roku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043 bezrobotnych powyżej 50 roku życia, tj. 16,7% ogółu bezrobotnych objętych subsydiowanymi programami rynku pracy   </w:t>
      </w:r>
      <w:r>
        <w:rPr>
          <w:b/>
          <w:i/>
          <w:iCs/>
          <w:sz w:val="24"/>
        </w:rPr>
        <w:t>(912 osób, tj. 15,9% we wrześniu br.,    733 osoby, tj. 15,3%  w październiku 2008 roku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ab/>
        <w:t xml:space="preserve">W strukturze bezrobotnych objętych subsydiowanymi programami rynku pracy przeważają nadal kobiety. W październiku bieżącego roku kobiety w liczbie 3526 osób stanowiły 56,3% ogółu bezrobotnych objętych aktywnymi formami przeciwdziałania bezrobociu </w:t>
      </w:r>
      <w:r>
        <w:rPr>
          <w:b/>
          <w:i/>
          <w:sz w:val="24"/>
        </w:rPr>
        <w:t>(3295 osób, tj. 57,4% w poprzednim miesiącu,  2885 osób, tj. 60,2% w            październiku  2008 r)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sz w:val="24"/>
        </w:rPr>
        <w:tab/>
      </w:r>
      <w:r>
        <w:rPr>
          <w:b/>
          <w:sz w:val="24"/>
        </w:rPr>
        <w:t xml:space="preserve">W omawianym miesiącu sprawozdawczym subsydiowaną aktywizacją zawodową objęto 1898 osób zamieszkałych na wsi, tj. 33,1% ogółu bezrobotnych objętych subsydiowanymi programami rynku pracy </w:t>
      </w:r>
      <w:r>
        <w:rPr>
          <w:b/>
          <w:i/>
          <w:sz w:val="24"/>
        </w:rPr>
        <w:t>(1898 osób, tj. 33,1% we wrześniu,                     1526 osób,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tj. 31,8% w październiku 2008 roku).</w:t>
      </w:r>
      <w:r>
        <w:rPr>
          <w:b/>
          <w:sz w:val="24"/>
        </w:rPr>
        <w:t xml:space="preserve">     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październik 2008 i 2009 roku przedstawia poniższy wykres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7pt;height:217.4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237587820" r:id="rId7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okresie 10-miesięcy 2009 roku subsydiowaną aktywizacją zawodową objęto 46856 bezrobotnych, tj. o 3296 osób więcej niż w takim samym okresie w 2008 roku                   </w:t>
      </w:r>
      <w:r>
        <w:rPr>
          <w:b/>
          <w:i/>
          <w:iCs/>
          <w:sz w:val="24"/>
        </w:rPr>
        <w:t>/43560 bezrobotnych w okresie I – X. 2008 roku,</w:t>
      </w:r>
      <w:r>
        <w:rPr>
          <w:b/>
          <w:sz w:val="24"/>
        </w:rPr>
        <w:t xml:space="preserve">  </w:t>
      </w:r>
      <w:r>
        <w:rPr>
          <w:b/>
          <w:i/>
          <w:sz w:val="24"/>
        </w:rPr>
        <w:t>48562</w:t>
      </w:r>
      <w:r>
        <w:rPr>
          <w:b/>
          <w:i/>
          <w:iCs/>
          <w:sz w:val="24"/>
        </w:rPr>
        <w:t xml:space="preserve"> bezrobotnych w okresie                          I – X. 2007 roku</w:t>
      </w:r>
      <w:r>
        <w:rPr>
          <w:b/>
          <w:sz w:val="24"/>
        </w:rPr>
        <w:t xml:space="preserve">,    </w:t>
      </w:r>
      <w:r>
        <w:rPr>
          <w:b/>
          <w:i/>
          <w:sz w:val="24"/>
        </w:rPr>
        <w:t>42631</w:t>
      </w:r>
      <w:r>
        <w:rPr>
          <w:b/>
          <w:i/>
          <w:iCs/>
          <w:sz w:val="24"/>
        </w:rPr>
        <w:t xml:space="preserve"> bezrobotnych w analogicznym okresie w 2006 roku/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>W okresie styczeń - październik 2009 roku</w:t>
      </w:r>
      <w:r>
        <w:rPr>
          <w:b/>
          <w:i/>
          <w:iCs/>
          <w:sz w:val="24"/>
        </w:rPr>
        <w:t xml:space="preserve"> </w:t>
      </w:r>
      <w:r>
        <w:rPr>
          <w:b/>
          <w:iCs/>
          <w:sz w:val="24"/>
        </w:rPr>
        <w:t>n</w:t>
      </w:r>
      <w:r>
        <w:rPr>
          <w:b/>
          <w:sz w:val="24"/>
        </w:rPr>
        <w:t>ajwięcej bezrobotnych rozpoczęło: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- staż  </w:t>
      </w:r>
      <w:r>
        <w:rPr>
          <w:b/>
          <w:i/>
          <w:sz w:val="24"/>
        </w:rPr>
        <w:t>/19271 osób, tj. o 8428 więcej niż w analogicznym okresie 2008 roku/,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- prace subsydiowane  </w:t>
      </w:r>
      <w:r>
        <w:rPr>
          <w:b/>
          <w:i/>
          <w:sz w:val="24"/>
        </w:rPr>
        <w:t xml:space="preserve">/12121 osób, tj. o 1522 więcej niż w analogicznym okresie w   </w:t>
        <w:tab/>
        <w:t xml:space="preserve">2008 roku,  w tym o 1719 osób więcej w ramach robót publicznych, natomiast o            </w:t>
        <w:tab/>
        <w:t xml:space="preserve">376 osób mniej przy pracach interwencyjnych/,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- szkolenia  </w:t>
      </w:r>
      <w:r>
        <w:rPr>
          <w:b/>
          <w:i/>
          <w:sz w:val="24"/>
        </w:rPr>
        <w:t>/11875 osób, tj. o 128 mniej niż w ubiegłym roku/</w:t>
      </w:r>
      <w:r>
        <w:rPr>
          <w:b/>
          <w:sz w:val="24"/>
        </w:rPr>
        <w:t>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Działalność gospodarczą po otrzymaniu pożyczki rozpoczęło 3831 bezrobotnych, tj. o 429 osób więcej niż w okresie 10 – miesięcy w 2008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ramach refundacji kosztów doposażenia stanowiska pracy zatrudniono 2242 bezrobotnych – o 91 osób mniej niż w analogicznym okresie w roku ubiegłym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race społecznie użyteczne rozpoczęło 2908 bezrobotnych – o 380 osób mniej niż w 2008 roku, a przygotowanie zawodowe w miejscu pracy rozpoczęło 681 bezrobotnych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Strukturę aktywizacji zawodowej bezrobotnych w województwie dolnośląskim w okresie styczeń – październik 2009 roku ilustruje poniższy wykres. </w:t>
      </w:r>
    </w:p>
    <w:p>
      <w:pPr>
        <w:pStyle w:val="Normal"/>
        <w:spacing w:lineRule="auto" w:line="360"/>
        <w:ind w:firstLine="348"/>
        <w:rPr>
          <w:b/>
          <w:b/>
          <w:i/>
          <w:i/>
          <w:iCs/>
          <w:sz w:val="24"/>
        </w:rPr>
      </w:pPr>
      <w:r>
        <w:rPr/>
        <w:object w:dxaOrig="8414" w:dyaOrig="5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1.65pt;height:283.85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05595314" r:id="rId9"/>
        </w:objec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okresie 10-miesięcy 2009 roku subsydiowanymi programami rynku pracy objęto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 xml:space="preserve">17078 bezrobotnych do 25 roku życia, tj. 36,4% ogółu bezrobotnych objętych subsydiowaną aktywizacją zawodową   </w:t>
      </w:r>
      <w:r>
        <w:rPr>
          <w:b/>
          <w:i/>
          <w:sz w:val="24"/>
        </w:rPr>
        <w:t>/15519</w:t>
      </w:r>
      <w:r>
        <w:rPr>
          <w:b/>
          <w:i/>
          <w:iCs/>
          <w:sz w:val="24"/>
        </w:rPr>
        <w:t xml:space="preserve"> osób, tj. 35,6% w analogicznym okresie 2008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14039 osób długotrwale pozostających bez pracy, tj. 30,0% ogółu zaktywizowanych bezrobotnych /</w:t>
      </w:r>
      <w:r>
        <w:rPr>
          <w:b/>
          <w:i/>
          <w:sz w:val="24"/>
        </w:rPr>
        <w:t>16853</w:t>
      </w:r>
      <w:r>
        <w:rPr>
          <w:b/>
          <w:i/>
          <w:iCs/>
          <w:sz w:val="24"/>
        </w:rPr>
        <w:t xml:space="preserve"> osoby, tj. 38,7% w okresie                              10-miesięcy 2008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7809 osób powyżej 50 roku życia, tj. 16,7% ogółu bezrobotnych objętych subsydiowanymi programami rynku pracy </w:t>
      </w:r>
      <w:r>
        <w:rPr>
          <w:b/>
          <w:i/>
          <w:sz w:val="24"/>
        </w:rPr>
        <w:t xml:space="preserve">/7395 osób, tj. 17,0% w analogicznym okresie 2008 roku/. 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okresie 10-miesięcy 2009 roku na finansowanie programów rynku pracy wydatkowano ze środków Funduszu Pracy kwotę 237160,6 tys. złotych                         (196043,2 tys. złotych w takim samym okresie 2008 roku)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rukturę wydatków z Funduszu Pracy na aktywne formy przeciwdziałania bezrobociu w województwie dolnośląskim w okresie 10 – miesięcy 2009 roku ilustruje poniższy wykres. </w:t>
      </w:r>
    </w:p>
    <w:p>
      <w:pPr>
        <w:pStyle w:val="Normal"/>
        <w:spacing w:lineRule="auto" w:line="360"/>
        <w:ind w:firstLine="348"/>
        <w:rPr>
          <w:b/>
          <w:b/>
          <w:sz w:val="24"/>
        </w:rPr>
      </w:pPr>
      <w:r>
        <w:rPr/>
        <w:object w:dxaOrig="8414" w:dyaOrig="59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1.65pt;height:295.75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688116206" r:id="rId11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październiku bieżącego roku spadek liczby zarejestrowanych bezrobotnych wystąpił w 7 powiatach (</w:t>
      </w:r>
      <w:r>
        <w:rPr>
          <w:b/>
          <w:i/>
          <w:sz w:val="24"/>
        </w:rPr>
        <w:t>łącznie o 406 osób</w:t>
      </w:r>
      <w:r>
        <w:rPr>
          <w:b/>
          <w:sz w:val="24"/>
        </w:rPr>
        <w:t>), natomiast wzrost zanotowano w 22 powiatach  (</w:t>
      </w:r>
      <w:r>
        <w:rPr>
          <w:b/>
          <w:i/>
          <w:sz w:val="24"/>
        </w:rPr>
        <w:t>łącznie o 2853 osoby</w:t>
      </w:r>
      <w:r>
        <w:rPr>
          <w:b/>
          <w:sz w:val="24"/>
        </w:rPr>
        <w:t xml:space="preserve">)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>Największy spadek bezrobocia wystąpił w powiatach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- oławskim – spadek o 166 osób     /spadek w październiku 2008 roku o 36 osób/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- strzelińskim – spadek o 71 osób  /spadek w październiku 2008 roku o 103 osoby/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 xml:space="preserve">- dzierżoniowskim – spadek o 68 osób  /spadek w październiku 2008 roku                         </w:t>
        <w:tab/>
        <w:t>o 164 osoby/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Największy wzrost liczby zarejestrowanych bezrobotnych zanotowano w powiatach: wrocławskim – grodzkim - o 481 osób /wzrost o 101 osób                                  w październiku 2008 roku/,  kłodzkim – 374 osoby  /spadek o 184 osoby w październiku 2008 roku/  oraz jeleniogórskim – ziemskim o 343 osoby   /spadek o 55 osób w październiku 2008 roku/. Prawie 45% ogólnego wzrostu bezrobocia w skali województwa zanotowano w podregionie jeleniogórskim  (wzrost o 1092 osoby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kalę porównawczą zmian bezrobocia rejestrowanego w październiku 2008 i               2009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12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aździernik 2008 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aździernik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49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47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3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2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6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październiku bieżącego roku zanotowano blisko 2-krotnie większy wzrost liczby bezrobotnych mężczyzn od wzrostu liczby bezrobotnych kobiet. Populacja bezrobotnych mężczyzn zwiększyła się o 1565 osób, a liczba bezrobotnych kobiet wzrosła o 882 osoby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W omawianym okresie sprawozdawczym największy wzrost liczby zarejestrowanych bezrobotnych wystąpił wśród osób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 xml:space="preserve">bez prawa do zasiłku                     </w:t>
        <w:tab/>
        <w:tab/>
        <w:tab/>
        <w:t xml:space="preserve">o 2838 osób     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>bez wykształcenia średniego</w:t>
        <w:tab/>
        <w:tab/>
        <w:tab/>
        <w:t>o 1755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 xml:space="preserve">zamieszkałych w mieście                     </w:t>
        <w:tab/>
        <w:tab/>
        <w:t>o 1732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długotrwale pozostających bez pracy</w:t>
        <w:tab/>
        <w:tab/>
        <w:t>o   908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bez kwalifikacji zawodowych</w:t>
        <w:tab/>
        <w:tab/>
        <w:tab/>
        <w:t>o   786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 wieku do 25 roku życia</w:t>
        <w:tab/>
        <w:tab/>
        <w:tab/>
        <w:tab/>
        <w:t>o   779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Spadek liczby zarejestrowanych bezrobotnych odnotowano wśród osób: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 xml:space="preserve">z prawem do zasiłku </w:t>
        <w:tab/>
        <w:tab/>
        <w:tab/>
        <w:tab/>
        <w:t xml:space="preserve">o   391 osób 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 xml:space="preserve">oraz zwolnionych z przyczyn zakładu pracy </w:t>
        <w:tab/>
        <w:t xml:space="preserve">o   33 osoby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 </w:t>
      </w: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firstLine="348"/>
        <w:jc w:val="center"/>
        <w:rPr/>
      </w:pPr>
      <w:r>
        <w:rPr>
          <w:b/>
          <w:sz w:val="24"/>
          <w:u w:val="single"/>
        </w:rPr>
        <w:t>W  OKRESIE  STYCZEŃ –  PAŹDZIERNIK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0-miesięcy 2009 roku liczba zarejestrowanych bezrobotnych w województwie dolnośląskim </w:t>
      </w:r>
      <w:r>
        <w:rPr>
          <w:b/>
          <w:sz w:val="24"/>
          <w:u w:val="single"/>
        </w:rPr>
        <w:t>wzrosła o 22538 osób, tj. o 19,8%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(w analogicznym okresie w 2008 roku zanotowano spadek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 25202</w:t>
      </w:r>
      <w:r>
        <w:rPr>
          <w:b/>
          <w:i/>
          <w:iCs/>
          <w:sz w:val="24"/>
        </w:rPr>
        <w:t xml:space="preserve"> osoby)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kraju zanotowano wzrost liczby bezrobotnych </w:t>
      </w:r>
      <w:r>
        <w:rPr>
          <w:b/>
          <w:sz w:val="24"/>
          <w:u w:val="single"/>
        </w:rPr>
        <w:t>o 270,5 tys. osób, tj. o 18,4%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Skalę wzrostu, spadku [-] bezrobocia na Dolnym Śląsku w okresie styczeń - październik w latach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8.3pt;height:248.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1345172757" r:id="rId13"/>
        </w:objec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Znacznie trudniejsza sytuacja na rynku pracy Dolnego Śląska w okresie 10-miesięcy 2009 roku w porównaniu z analogicznym okresem w 2008 roku jest przede wszystkim wynikiem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przeciętnego zatrudnienia w sektorze przedsiębiorstw (</w:t>
      </w:r>
      <w:r>
        <w:rPr>
          <w:b/>
          <w:i/>
          <w:sz w:val="24"/>
        </w:rPr>
        <w:t>z dostępnych            danych Urzędu Statystycznego wynika, że przeciętne zatrudnienie w sektorze            przedsiębiorstw zmniejszyło się z 425,4 tys. osób w styczniu do 415,7 tys. osób we wrześniu, tj. o 9,7 tys. (w takim samym okresie w 2008 roku zanotowano wzrost                       o 2,7 tys. osób),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wzrostu napływu bezrobotnych (</w:t>
      </w:r>
      <w:r>
        <w:rPr>
          <w:b/>
          <w:i/>
          <w:sz w:val="24"/>
        </w:rPr>
        <w:t xml:space="preserve">o 43066 osób więcej w porównaniu do 10-miesięcy            2008 roku). </w:t>
      </w:r>
      <w:r>
        <w:rPr>
          <w:b/>
          <w:sz w:val="24"/>
        </w:rPr>
        <w:t>W okresie styczeń - październik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w powiatowych urzędach pracy rejestrowało się przeciętnie w miesiącu 21388 bezrobotnych – w analogicznym okresie w 2008 roku 17081 bezrobotnych, 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odpływu bezrobotnych  (</w:t>
      </w:r>
      <w:r>
        <w:rPr>
          <w:b/>
          <w:i/>
          <w:sz w:val="24"/>
        </w:rPr>
        <w:t xml:space="preserve">o 4674 osoby mniej w porównaniu do 10-miesięcy 2008 roku). </w:t>
      </w:r>
      <w:r>
        <w:rPr>
          <w:b/>
          <w:sz w:val="24"/>
        </w:rPr>
        <w:t>W okresie styczeń - październik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 powiatowe urzędy pracy przeciętnie w miesiącu wyłączały z ewidencji bezrobotnych 19134 osób – w analogicznym okresie w 2008 roku 19601 osób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zgłoszonych ofert pracy (</w:t>
      </w:r>
      <w:r>
        <w:rPr>
          <w:b/>
          <w:i/>
          <w:sz w:val="24"/>
        </w:rPr>
        <w:t xml:space="preserve">o 18258 mniej w porównaniu do                      10-miesięcy 2008 roku).  </w:t>
      </w:r>
      <w:r>
        <w:rPr>
          <w:b/>
          <w:sz w:val="24"/>
        </w:rPr>
        <w:t>W okresie 10 - miesięcy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 pracodawcy zgłaszali do powiatowych urzędów pracy przeciętnie w miesiącu 6813 ofert zatrudnienia – w analogicznym okresie w  2008 roku  8639 ofert pracy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mniejszenia odpływu bezrobotnych z powodu podjęcia pracy                                      (</w:t>
      </w:r>
      <w:r>
        <w:rPr>
          <w:b/>
          <w:i/>
          <w:sz w:val="24"/>
        </w:rPr>
        <w:t>o 4166 osób mniej  „</w:t>
      </w:r>
      <w:r>
        <w:rPr>
          <w:b/>
          <w:sz w:val="24"/>
        </w:rPr>
        <w:t xml:space="preserve">  ).  W okresie 10-miesięcy 2009 roku, przeciętnie w miesiącu podejmowało pracę 7134 bezrobotnych – w analogicznym okresie w 2008 roku 7550 bezrobotnych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osób wyłączonych z ewidencji bezrobotnych z powodu nie potwierdzania gotowości do podjęcia pracy  (</w:t>
      </w:r>
      <w:r>
        <w:rPr>
          <w:b/>
          <w:i/>
          <w:sz w:val="24"/>
        </w:rPr>
        <w:t>o 3332 osoby mniej w porównaniu do                  10-miesięcy 2008 roku</w:t>
      </w:r>
      <w:r>
        <w:rPr>
          <w:b/>
          <w:sz w:val="24"/>
        </w:rPr>
        <w:t>).</w:t>
      </w:r>
    </w:p>
    <w:p>
      <w:pPr>
        <w:pStyle w:val="Normal"/>
        <w:ind w:left="35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2009 roku na rynku pracy Dolnego Śląska szczególną uwagę zwracają następujące tendencje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utrzymujący się spadek liczby długotrwale bezrobotnych. Osoby długotrwale pozostające bez pracy są jedyną grupą bezrobotnych, której populacja zmniejszyła się w okresie 10-miesięcy bieżącego roku (spadek o 2180 osób)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dsetek tej grupy bezrobotnych zmalał z 47,0% w grudniu 2008 roku do 37,6% w październiku 2009 roku  </w:t>
      </w:r>
      <w:r>
        <w:rPr>
          <w:b/>
          <w:i/>
          <w:sz w:val="24"/>
        </w:rPr>
        <w:t xml:space="preserve">(50,6% na koniec października 2008 roku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>większa skala oraz dynamika wzrostu bezrobocia wśród młodzieży niż wśród osób</w:t>
      </w:r>
      <w:r>
        <w:rPr>
          <w:b/>
          <w:iCs/>
          <w:sz w:val="24"/>
        </w:rPr>
        <w:t xml:space="preserve"> powyżej 50 roku życia. W okresie 10 – miesięcy 2009 roku populacja bezrobotnych do 25 roku życia zwiększyła się o 6621 osób, tj. o 33,5%, natomiast liczba bezrobotnych powyżej 50 roku życia wzrosła o 3744 osoby, tj. o 12,2%.  </w:t>
      </w:r>
      <w:r>
        <w:rPr>
          <w:b/>
          <w:sz w:val="24"/>
        </w:rPr>
        <w:t>Odsetek bezrobotnych do 25 roku życia zwiększył się w okresie 10-miesięcy bieżącego roku z 17,4 do 19,3%, natomiast odsetek bezrobotnych powyżej                 50 roku życia  zmalał z 27,0 do 25,3%  (odpowiednio 17,4 oraz 27,2% w październiku 2008 roku),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rawie 2-krotnie większy wzrost bezrobocia wśród mężczyzn niż wśród kobiet. Przy 47,6% udziale mężczyzn w ogólnej liczbie zarejestrowanych bezrobotnych, ich udział we wzroście bezrobocia w okresie 10 – miesięcy br. wynosił 64%. Liczba bezrobotnych mężczyzn zwiększyła się w omawianym okresie o                   14437 osób, podczas gdy liczba bezrobotnych kobiet wzrosła o 8101 osób. Udział kobiet w ogólnej liczbie zarejestrowanych bezrobotnych zmniejszył się w omawianym okresie z  55,6 do 52,4%   </w:t>
      </w:r>
      <w:r>
        <w:rPr>
          <w:b/>
          <w:i/>
          <w:sz w:val="24"/>
        </w:rPr>
        <w:t>(58,2% na koniec października 2008 roku),</w:t>
      </w:r>
    </w:p>
    <w:p>
      <w:pPr>
        <w:pStyle w:val="Normal"/>
        <w:ind w:left="1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sz w:val="24"/>
        </w:rPr>
        <w:t xml:space="preserve">blisko 3-krotnie większy niż w roku 2008 napływ bezrobotnych zwolnionych z przyczyn dotyczących zakładu pracy W okresie 10-miesięcy 2009 roku zarejestrowało się w powiatowych urzędach pracy 5735 bezrobotnych zwolnionych z przyczyn zakładu pracy (2180 osób w takim samym okresie w 2008 roku). Populacja tej grupy bezrobotnych wzrosła w omawianym okresie o 1411 osób, tj. o 55,7%  </w:t>
      </w:r>
      <w:r>
        <w:rPr>
          <w:b/>
          <w:i/>
          <w:sz w:val="24"/>
        </w:rPr>
        <w:t>(największy wzrost w ujęciu dynamicznym w porównaniu</w:t>
      </w:r>
      <w:r>
        <w:rPr>
          <w:b/>
          <w:sz w:val="24"/>
        </w:rPr>
        <w:t xml:space="preserve"> z </w:t>
      </w:r>
      <w:r>
        <w:rPr>
          <w:b/>
          <w:i/>
          <w:sz w:val="24"/>
        </w:rPr>
        <w:t>pozostałymi grupami bezrobotnych)</w:t>
      </w:r>
      <w:r>
        <w:rPr>
          <w:b/>
          <w:sz w:val="24"/>
        </w:rPr>
        <w:t xml:space="preserve">. Udział osób zwolnionych z przyczyn dotyczących zakładu pracy w ogólnej liczbie bezrobotnych zwiększył się w okresie 10-miesięcy bieżącego roku z 2,2 do 2,9% </w:t>
      </w:r>
      <w:r>
        <w:rPr>
          <w:b/>
          <w:i/>
          <w:sz w:val="24"/>
        </w:rPr>
        <w:t xml:space="preserve">(2,1% na koniec                    października 2008 roku). </w:t>
      </w:r>
      <w:r>
        <w:rPr>
          <w:b/>
          <w:sz w:val="24"/>
        </w:rPr>
        <w:t xml:space="preserve">Pracodawcy zgłosili w okresie 10 – miesięcy 2009 roku do zwolnienia grupowego 4313 osób, natomiast faktycznie zwolniono 3811 pracowników </w:t>
      </w:r>
      <w:r>
        <w:rPr>
          <w:b/>
          <w:i/>
          <w:sz w:val="24"/>
        </w:rPr>
        <w:t xml:space="preserve">(w analogicznym okresie w 2008 roku odpowiednio 2317 oraz          1616 pracowników). </w:t>
      </w:r>
    </w:p>
    <w:p>
      <w:pPr>
        <w:pStyle w:val="Normal"/>
        <w:spacing w:lineRule="auto" w:line="360"/>
        <w:ind w:left="14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Skalę zgłoszeń oraz zwolnień z przyczyn dotyczących zakładów pracy w </w:t>
        <w:tab/>
        <w:t>okresie styczeń – październik 2009 roku przedstawia poniższy wykres.</w:t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object w:dxaOrig="7680" w:dyaOrig="5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2.4pt;height:276.6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1759711383" r:id="rId15"/>
        </w:objec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ajwiększy wzrost bezrobocia w narastającym okresie 10-miesięcy 2009 roku                                   zanotowano w powiatach: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950"/>
        <w:gridCol w:w="2741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i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rost 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-miesięcy 2009 ro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-miesięcy 2008 roku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ocław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3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24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łbrzy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7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lesławie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99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zeb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87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leniogórski - ziem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6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porównaniu do października 2008 roku liczba zarejestrowanych bezrobotnych w województwie dolnośląskim wzrosła </w:t>
      </w:r>
      <w:r>
        <w:rPr>
          <w:b/>
          <w:sz w:val="24"/>
          <w:u w:val="single"/>
        </w:rPr>
        <w:t>o 34173 osoby, tj. o 33,4%.</w:t>
      </w:r>
      <w:r>
        <w:rPr>
          <w:b/>
          <w:sz w:val="24"/>
        </w:rPr>
        <w:t xml:space="preserve">  Największy wzrost w okresie październik 2008 –  październik 2009 roku wystąpił w powiatach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wrocławskim-grodzkim        o 4796 osób, tj. o 46,6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wałbrzyskim</w:t>
        <w:tab/>
        <w:tab/>
        <w:tab/>
        <w:t xml:space="preserve"> o 2983 osoby, tj. o 35,1%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 xml:space="preserve"> o 1965 osób, tj. o 34,5%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oleśnickim</w:t>
        <w:tab/>
        <w:tab/>
        <w:tab/>
        <w:t xml:space="preserve"> o 1606 osób, tj. o 45,9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kłodzkim</w:t>
        <w:tab/>
        <w:tab/>
        <w:tab/>
        <w:t xml:space="preserve"> o 1423 osoby, tj. o 12,8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4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edług danych GUS stopa bezrobocia w województwie dolnośląskim wynosiła na  </w:t>
      </w:r>
      <w:r>
        <w:rPr>
          <w:b/>
          <w:sz w:val="24"/>
          <w:u w:val="single"/>
        </w:rPr>
        <w:t>koniec października 2009 roku 11,8 %, czyli wzrosła o 0,2 punktu procentowego w porównaniu do wskaźnika za poprzedni miesiąc.</w:t>
      </w:r>
      <w:r>
        <w:rPr>
          <w:b/>
          <w:sz w:val="24"/>
        </w:rPr>
        <w:t xml:space="preserve">                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Stopa bezrobocia w kraju zwiększyła się w porównaniu do wskaźnika za miesiąc wrzesień również o 0,2 punktu procentowego  (z 10,9 do 11,1%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10 miesięcy 2009 roku zanotowano na Dolnym Śląsku wzrost stopy bezrobocia </w:t>
      </w:r>
      <w:r>
        <w:rPr>
          <w:b/>
          <w:sz w:val="24"/>
          <w:u w:val="single"/>
        </w:rPr>
        <w:t>o 1,8 punktu procentowego</w:t>
      </w:r>
      <w:r>
        <w:rPr>
          <w:b/>
          <w:sz w:val="24"/>
        </w:rPr>
        <w:t xml:space="preserve">, a przeciętny wskaźnik bezrobocia w kraju zwiększył się w takim samym okresie </w:t>
      </w:r>
      <w:r>
        <w:rPr>
          <w:b/>
          <w:sz w:val="24"/>
          <w:u w:val="single"/>
        </w:rPr>
        <w:t>o 1,6 punktu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miesiąca października 2008 roku stopa bezrobocia w województwie dolnośląskim zwiększyła się </w:t>
      </w:r>
      <w:r>
        <w:rPr>
          <w:b/>
          <w:sz w:val="24"/>
          <w:u w:val="single"/>
        </w:rPr>
        <w:t>o 2,6 punktu procentowego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9,2 do 11,8%</w:t>
      </w:r>
      <w:r>
        <w:rPr>
          <w:b/>
          <w:sz w:val="24"/>
        </w:rPr>
        <w:t>/.  W kraju zanotowano wzrost z 8,8 do 11,1 %,  tj.</w:t>
      </w:r>
      <w:r>
        <w:rPr>
          <w:b/>
          <w:sz w:val="24"/>
          <w:u w:val="single"/>
        </w:rPr>
        <w:t xml:space="preserve"> o 2,3 punktu procentowego</w:t>
      </w:r>
      <w:r>
        <w:rPr>
          <w:b/>
          <w:sz w:val="24"/>
        </w:rPr>
        <w:t xml:space="preserve">. 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ziom stopy bezrobocia w województwie dolnośląskim oraz w kraju, według stanu na koniec październik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6.15pt;height:239.8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325065942" r:id="rId17"/>
        </w:object>
      </w:r>
    </w:p>
    <w:p>
      <w:pPr>
        <w:pStyle w:val="Normal"/>
        <w:ind w:left="346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iększy wskaźnik bezrobocia niż w woj. dolnośląskim występuje w  województwach: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warmińsko-mazurskim </w:t>
        <w:tab/>
        <w:t>/18,8%/</w:t>
      </w:r>
    </w:p>
    <w:p>
      <w:pPr>
        <w:pStyle w:val="Normal"/>
        <w:spacing w:lineRule="auto" w:line="360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</w:t>
        <w:tab/>
        <w:t xml:space="preserve">/15,0%/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lubuskim </w:t>
        <w:tab/>
        <w:tab/>
        <w:tab/>
        <w:t xml:space="preserve">/14,8%/  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kujawsko-pomorskim </w:t>
        <w:tab/>
        <w:t>/14,6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podkarpackim </w:t>
        <w:tab/>
        <w:tab/>
        <w:t>/14,6%/</w:t>
      </w:r>
    </w:p>
    <w:p>
      <w:pPr>
        <w:pStyle w:val="Normal"/>
        <w:spacing w:lineRule="auto" w:line="360"/>
        <w:ind w:left="1763" w:firstLine="357"/>
        <w:jc w:val="both"/>
        <w:rPr/>
      </w:pPr>
      <w:r>
        <w:rPr>
          <w:b/>
          <w:sz w:val="24"/>
        </w:rPr>
        <w:t xml:space="preserve">i świętokrzyskim </w:t>
        <w:tab/>
        <w:tab/>
        <w:t>/13,9%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ab/>
        <w:t>W październiku bieżącego roku stopa bezrobocia na Dolnym Śląsku była o 0,7 punktu procentowego większa od stopy bezrobocia w kraju  /</w:t>
      </w:r>
      <w:r>
        <w:rPr>
          <w:b/>
          <w:i/>
          <w:iCs/>
          <w:sz w:val="24"/>
        </w:rPr>
        <w:t>w poprzednim miesiącu byłarównież większa o 0,7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październiku 2008 roku o 0,4 punktu,  w październiku 2007 roku o 0,4 punktu,    w październiku 2006 roku o 1,9 punktu procentowego/. 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w województwie dolnośląskim na koniec października 2009 roku, przekraczającą poziom 20% zanotowano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złotoryjskim</w:t>
        <w:tab/>
        <w:tab/>
        <w:t>24,6%</w:t>
        <w:tab/>
        <w:tab/>
        <w:tab/>
        <w:t>/20,4% w październiku 2008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ańskim</w:t>
        <w:tab/>
        <w:tab/>
        <w:t>23,5%</w:t>
        <w:tab/>
        <w:tab/>
        <w:tab/>
        <w:t xml:space="preserve">/21,0%               „               /  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dzierżoniowskim</w:t>
        <w:tab/>
        <w:t>22,7%</w:t>
        <w:tab/>
        <w:tab/>
        <w:tab/>
        <w:t>/20,6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wóweckim</w:t>
        <w:tab/>
        <w:tab/>
        <w:t>22,1%</w:t>
        <w:tab/>
        <w:tab/>
        <w:tab/>
        <w:t>/18,4%               „   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kłodzkim</w:t>
        <w:tab/>
        <w:tab/>
        <w:t>21,7%</w:t>
        <w:tab/>
        <w:tab/>
        <w:tab/>
        <w:t>/19,5%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kamiennogórskim</w:t>
        <w:tab/>
        <w:t>21,6%</w:t>
        <w:tab/>
        <w:tab/>
        <w:tab/>
        <w:t>/13,6%                „              /</w:t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>i górowskim</w:t>
        <w:tab/>
        <w:tab/>
        <w:t>21,4%</w:t>
        <w:tab/>
        <w:tab/>
        <w:tab/>
        <w:t>/16,9%</w:t>
        <w:tab/>
        <w:t xml:space="preserve">    „</w:t>
        <w:tab/>
        <w:t xml:space="preserve">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grodzkim</w:t>
        <w:tab/>
        <w:t xml:space="preserve">  4,7%</w:t>
        <w:tab/>
        <w:tab/>
        <w:t>/3,4% w październiku 2008 roku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wrocławskim-ziemskim</w:t>
        <w:tab/>
        <w:t xml:space="preserve">  5,1%</w:t>
        <w:tab/>
        <w:tab/>
        <w:t>/3,5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ubińskim</w:t>
        <w:tab/>
        <w:tab/>
        <w:tab/>
        <w:t xml:space="preserve">  7,4%</w:t>
        <w:tab/>
        <w:tab/>
        <w:t>/6,1% 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polkowickim</w:t>
        <w:tab/>
        <w:tab/>
        <w:tab/>
        <w:t xml:space="preserve">  8,2%</w:t>
        <w:tab/>
        <w:tab/>
        <w:t>/7,2 %                 „     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legnickim-grodzkim               8,2%</w:t>
        <w:tab/>
        <w:tab/>
        <w:t>/6,4%                   „</w:t>
        <w:tab/>
        <w:t xml:space="preserve">       /</w:t>
      </w:r>
    </w:p>
    <w:p>
      <w:pPr>
        <w:pStyle w:val="Normal"/>
        <w:spacing w:lineRule="auto" w:line="360"/>
        <w:ind w:left="357" w:firstLine="346"/>
        <w:jc w:val="both"/>
        <w:rPr/>
      </w:pPr>
      <w:r>
        <w:rPr>
          <w:b/>
          <w:sz w:val="24"/>
        </w:rPr>
        <w:t>jeleniogórskim-grodzkim</w:t>
        <w:tab/>
        <w:t xml:space="preserve">  8,6%</w:t>
        <w:tab/>
        <w:tab/>
        <w:t>/5,5%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   październik 2008 – październik 2009 roku przedstawia poniższa tabela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. X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0. IX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31. X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ordynacja Systemów Zabezpieczenia Społecznego ( stan: 01.01.2009 – 31.10.2009 )</w:t>
      </w:r>
    </w:p>
    <w:p>
      <w:pPr>
        <w:pStyle w:val="NormalnyWeb"/>
        <w:spacing w:lineRule="auto" w:line="360" w:before="75" w:after="45"/>
        <w:ind w:firstLine="708"/>
        <w:jc w:val="both"/>
        <w:rPr>
          <w:b/>
          <w:b/>
        </w:rPr>
      </w:pPr>
      <w:r>
        <w:rPr>
          <w:b/>
          <w:bCs/>
          <w:iCs/>
        </w:rPr>
        <w:t>W związku z wejściem Polski do UE z dniem 1 maja 2004 roku, na urzędach pracy spoczął obowiązek uczestnictwa w koordynacji systemów zabezpieczenia społecznego w zakresie bezrobocia i poszukiwania pracy</w:t>
      </w:r>
      <w:r>
        <w:rPr>
          <w:b/>
        </w:rPr>
        <w:t xml:space="preserve">. </w:t>
      </w:r>
    </w:p>
    <w:p>
      <w:pPr>
        <w:pStyle w:val="NormalnyWeb"/>
        <w:spacing w:lineRule="auto" w:line="360" w:before="75" w:after="45"/>
        <w:ind w:firstLine="708"/>
        <w:jc w:val="both"/>
        <w:rPr>
          <w:b/>
          <w:b/>
        </w:rPr>
      </w:pPr>
      <w:r>
        <w:rPr>
          <w:b/>
        </w:rPr>
        <w:t>Zasady koordynacji świadczeń z tytułu bezrobocia ujmuje Ustawa z 20 kwietnia 2004r. o promocji zatrudnienia i instytucjach rynku pracy nakładająca na Wojewódzkie Urzędy Pracy odpowiednie  obowiązki.</w:t>
      </w:r>
    </w:p>
    <w:p>
      <w:pPr>
        <w:pStyle w:val="Normal"/>
        <w:spacing w:lineRule="auto" w:line="360" w:before="45" w:after="45"/>
        <w:ind w:left="300" w:hanging="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Realizowanie zadań wynikających z koordynacji systemów zabezpieczenia społecznego państw Unii Europejskiej i państw z którymi Unia Europejska zawarła umowy o swobodzie przepływu osób), w zakresie świadczeń dla bezrobotnych, polega w szczególności na: </w:t>
      </w:r>
    </w:p>
    <w:p>
      <w:pPr>
        <w:pStyle w:val="Normal"/>
        <w:spacing w:lineRule="auto" w:line="360" w:before="45" w:after="45"/>
        <w:ind w:left="450" w:hanging="15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a)   pełnieniu funkcji instytucji właściwej,</w:t>
      </w:r>
    </w:p>
    <w:p>
      <w:pPr>
        <w:pStyle w:val="Normal"/>
        <w:spacing w:lineRule="auto" w:line="360" w:before="45" w:after="45"/>
        <w:ind w:left="450" w:hanging="150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b) przyjmowaniu i rozpatrywaniu wniosków osób bezrobotnych o wydanie odpowiednich zaświadczeń w sprawach świadczeń z tytułu bezrobocia                      (formularze E 301),</w:t>
      </w:r>
    </w:p>
    <w:p>
      <w:pPr>
        <w:pStyle w:val="Normal"/>
        <w:spacing w:lineRule="auto" w:line="360" w:before="45" w:after="45"/>
        <w:ind w:left="450" w:hanging="15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c)   wydawaniu decyzji w sprawach świadczeń z tytułu bezrobocia. </w:t>
      </w:r>
    </w:p>
    <w:p>
      <w:pPr>
        <w:pStyle w:val="TextBody"/>
        <w:rPr>
          <w:rFonts w:ascii="Verdana" w:hAnsi="Verdana" w:cs="Verdana"/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nyWeb"/>
        <w:spacing w:lineRule="auto" w:line="360" w:before="60" w:after="60"/>
        <w:ind w:firstLine="708"/>
        <w:jc w:val="both"/>
        <w:rPr/>
      </w:pPr>
      <w:r>
        <w:rPr>
          <w:b/>
          <w:bCs/>
          <w:color w:val="000000"/>
        </w:rPr>
        <w:t>Oddział Koordynacji Systemów Zabezpieczenia Społecznego w Dolnośląskim Wojewódzkim Urzędzie Pracy w Wałbrzychu w okresie od 01.10.2009 roku do 31.10.2009 roku koordynował 688 spraw dotyczących działań przedstawionych w               tabeli nr 1.</w:t>
      </w:r>
    </w:p>
    <w:p>
      <w:pPr>
        <w:pStyle w:val="NormalnyWeb"/>
        <w:spacing w:lineRule="auto" w:line="360" w:before="60" w:after="6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województwie dolnośląskim wydano 38 </w:t>
      </w:r>
      <w:r>
        <w:rPr>
          <w:b/>
          <w:color w:val="000000"/>
        </w:rPr>
        <w:t xml:space="preserve">zaświadczeń ( formularzy E-301 ) dotyczących potwierdzenia okresów zatrudnienia w Polsce, które służą do sumowania tych okresów w różnych krajach UE/EOG celem ustanowienia uprawnień przy przyznawaniu świadczeń dla bezrobotnych (tabela nr 1 pkt.2). </w:t>
      </w:r>
    </w:p>
    <w:p>
      <w:pPr>
        <w:pStyle w:val="NormalnyWeb"/>
        <w:spacing w:lineRule="auto" w:line="360" w:before="60" w:after="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Dzięki swobodzie przepływu osób 31 obywateli krajów UE/EOG transferowało zasiłek dla bezrobotnych z innego kraju UE/EOG do Polski (tabela nr 1 pkt.6).</w:t>
      </w:r>
    </w:p>
    <w:p>
      <w:pPr>
        <w:pStyle w:val="NormalnyWeb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a wniosek Polaków pracujących w krajach UE/EOG zwróciliśmy się do 10 krajów  UE/EOG ze 194 prośbami, aby potwierdzić na formularzu E-301 okresy zaliczane przy przyznawaniu świadczeń dla bezrobotnych w Polsce. Zwracano się do takich krajów jak Austria, Czechy, Dania, Grecja, Hiszpania, Holandia, Irlandia, Islandia, Niemcy i Wielka Brytania (tabela nr 1 pkt 3). 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W odpowiedzi otrzymano 225 formularzy E-301. </w:t>
      </w:r>
      <w:r>
        <w:rPr>
          <w:b/>
        </w:rPr>
        <w:t>Różnica pomiędzy ilością wniosków o wydanie</w:t>
      </w:r>
      <w:r>
        <w:rPr>
          <w:b/>
          <w:color w:val="000000"/>
        </w:rPr>
        <w:t xml:space="preserve"> formularzy E-301 wysłanych do krajów UE/EOG, a ilością formularzy E-301, które wpłynęły do DWUP w Wałbrzychu oraz Filii (stosunek 194 do 225) bierze się z faktu, że niektóre sprawy rozpoczęte w poprzednich miesiącach miały swój finał w październiku, tzn. wniosek o wydanie formularza E-301 wysłany w sierpniu wpłynął w postaci formularza E-301 w miesiącu październiku (tabela nr 1 pkt.3). </w:t>
      </w:r>
    </w:p>
    <w:p>
      <w:pPr>
        <w:pStyle w:val="NormalnyWeb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>
          <w:b/>
          <w:color w:val="000000"/>
        </w:rPr>
        <w:t xml:space="preserve">Sumowanie okresów zatrudnienia i ubezpieczenia na wypadek bezrobocia </w:t>
        <w:br/>
        <w:t>w Polsce oraz w innych krajach UE/EOG, pozwoliło na wydanie 143 decyzji administracyjnych dot. przyznania prawa do zasiłku dla osób bezrobotnych posiadających status pracownika przygranicznego bądź powracającego                           (tabela nr 1 pkt 4).</w:t>
      </w:r>
    </w:p>
    <w:p>
      <w:pPr>
        <w:pStyle w:val="NormalnyWeb"/>
        <w:spacing w:lineRule="auto" w:line="360"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W województwie dolnośląskim wydano 57 decyzji odmawiających przyznania prawa do zasiłku (tabela nr 1 pkt 5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ab/>
      </w:r>
      <w:r>
        <w:rPr>
          <w:b/>
          <w:color w:val="000000"/>
          <w:sz w:val="24"/>
          <w:szCs w:val="24"/>
        </w:rPr>
        <w:t xml:space="preserve">Powyższe informacje ilustruje przedstawiona poniżej tabela nr 1, przedstawiająca zakres działań z podziałem na podregiony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Tabela nr 1 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Zakres działań z podziałem na podregiony w miesiącu październiku.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516"/>
        <w:gridCol w:w="1134"/>
        <w:gridCol w:w="1276"/>
        <w:gridCol w:w="1275"/>
        <w:gridCol w:w="1179"/>
        <w:gridCol w:w="1152"/>
      </w:tblGrid>
      <w:tr>
        <w:trPr>
          <w:trHeight w:val="19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OJEWÓDZTWO DOLNOŚLĄSKIE Koordynacja Systemów Zabezpieczenia Społecznego                                                                               01.10.2009 - 31.10.2009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141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>
          <w:trHeight w:val="960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</w:t>
            </w:r>
          </w:p>
        </w:tc>
      </w:tr>
      <w:tr>
        <w:trPr>
          <w:trHeight w:val="1002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1 i wydan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</w:tr>
      <w:tr>
        <w:trPr>
          <w:trHeight w:val="139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pracowników najemnych, sezonowych </w:t>
              <w:br/>
              <w:t>i przygran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</w:t>
            </w:r>
          </w:p>
        </w:tc>
      </w:tr>
      <w:tr>
        <w:trPr>
          <w:trHeight w:val="126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7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lość koordynowanych działań w poszczególnych miesiącach 2009 roku ukazuje poniższy wykres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nyWeb"/>
        <w:spacing w:before="60" w:after="60"/>
        <w:jc w:val="center"/>
        <w:rPr>
          <w:b/>
          <w:b/>
          <w:color w:val="000000"/>
        </w:rPr>
      </w:pPr>
      <w:r>
        <w:rPr>
          <w:bCs/>
        </w:rPr>
        <w:object w:dxaOrig="7890" w:dyaOrig="57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3.3pt;height:276.25pt" stroked="t" strokecolor="#000000" strokeweight="1pt" filled="f" o:ole="">
            <v:stroke linestyle="Single" dashstyle="Solid"/>
            <v:imagedata r:id="rId20" o:title=""/>
          </v:shape>
          <o:OLEObject Type="Embed" ProgID="" ShapeID="ole_rId19" DrawAspect="Content" ObjectID="_906860014" r:id="rId19"/>
        </w:object>
      </w:r>
    </w:p>
    <w:p>
      <w:pPr>
        <w:pStyle w:val="NormalnyWeb"/>
        <w:spacing w:before="60" w:after="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 województwie dolnośląskim od początku 2009 r. koordynowano przeprowadzenie 16</w:t>
      </w:r>
      <w:r>
        <w:rPr>
          <w:b/>
          <w:bCs/>
        </w:rPr>
        <w:t xml:space="preserve"> transferów</w:t>
      </w:r>
      <w:r>
        <w:rPr>
          <w:b/>
          <w:bCs/>
          <w:color w:val="000000"/>
        </w:rPr>
        <w:t xml:space="preserve"> zasiłków z Polski do krajów UE oraz EOG. Każda z osób składających wniosek o wydanie formularza E-303 spełniała warunki art. 69 Rozporządzenia Rady (EWG ) i otrzymała taki dokument (tabela nr 2 pkt 1). 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</w:rPr>
        <w:t xml:space="preserve">Wydano 439 </w:t>
      </w:r>
      <w:r>
        <w:rPr>
          <w:b/>
          <w:color w:val="000000"/>
        </w:rPr>
        <w:t xml:space="preserve">zaświadczeń ( formularzy E301 ) dotyczących potwierdzenia okresów zatrudnienia w Polsce, które służą do sumowania tych okresów w różnych krajach UE/EOG celem ustanowienia uprawnień przy przyznawaniu świadczeń dla bezrobotnych (tabela nr 2 pkt 2). Wystąpiliśmy o wydanie formularza E 301 do krajów UE/EOG łącznie z 2409 wnioskami z tego otrzymaliśmy 3376 formularzy. </w:t>
      </w:r>
      <w:r>
        <w:rPr>
          <w:b/>
        </w:rPr>
        <w:t>Różnica pomiędzy ilością wniosków o wydanie</w:t>
      </w:r>
      <w:r>
        <w:rPr>
          <w:b/>
          <w:color w:val="000000"/>
        </w:rPr>
        <w:t xml:space="preserve"> formularzy E301 a ilością formularzy E301, które wpłynęły do DWUP w Wałbrzychu oraz Filii bierze się z faktu, że niektóre sprawy rozpoczęte w 2008 r. miały swój finał w 2009 r. (tabela nr 2 pkt 3).</w:t>
      </w:r>
    </w:p>
    <w:p>
      <w:pPr>
        <w:pStyle w:val="NormalnyWeb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W powyższym okresie wydano 2325 decyzji przyznających prawo do zasiłku oraz 696 decyzji odmawiających przyznanie prawa do zasiłku (tabela nr 2 pkt.4 i 5). Od początku roku 418 obywateli krajów UE/EOG transferowało zasiłki dla bezrobotnych nabyte w innym kraju UE/EOG do Polski (tabela nr 2 pkt 6).</w:t>
      </w:r>
    </w:p>
    <w:p>
      <w:pPr>
        <w:pStyle w:val="NormalnyWeb"/>
        <w:spacing w:lineRule="auto" w:line="360" w:before="60" w:after="60"/>
        <w:ind w:firstLine="709"/>
        <w:jc w:val="both"/>
        <w:rPr/>
      </w:pPr>
      <w:r>
        <w:rPr>
          <w:b/>
          <w:bCs/>
          <w:color w:val="000000"/>
        </w:rPr>
        <w:t>Oddział Koordynacji Systemów Zabezpieczenia Społecznego w Dolnośląskim Wojewódzkim Urzędzie Pracy w Wałbrzychu w okresie od 01.10.2009 roku do 31.10.2009 roku koordynował 9679 spraw dotyczących działań przedstawionych                  w poniżej zamieszczonej tabeli nr 2.</w:t>
      </w:r>
    </w:p>
    <w:p>
      <w:pPr>
        <w:pStyle w:val="NormalnyWeb"/>
        <w:spacing w:before="60" w:after="60"/>
        <w:jc w:val="both"/>
        <w:rPr/>
      </w:pPr>
      <w:r>
        <w:rPr>
          <w:b/>
          <w:color w:val="000000"/>
        </w:rPr>
        <w:t xml:space="preserve">Tabela nr 2 </w:t>
      </w:r>
    </w:p>
    <w:p>
      <w:pPr>
        <w:pStyle w:val="NormalnyWeb"/>
        <w:spacing w:before="60" w:after="60"/>
        <w:jc w:val="both"/>
        <w:rPr/>
      </w:pPr>
      <w:r>
        <w:rPr>
          <w:b/>
          <w:color w:val="000000"/>
        </w:rPr>
        <w:t>Zakres działań z podziałem na podregiony od 01.01.2009 r do 31.10.2009 r</w:t>
      </w:r>
    </w:p>
    <w:p>
      <w:pPr>
        <w:pStyle w:val="NormalnyWeb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21"/>
        <w:gridCol w:w="1134"/>
        <w:gridCol w:w="1134"/>
        <w:gridCol w:w="1212"/>
        <w:gridCol w:w="1179"/>
        <w:gridCol w:w="1152"/>
      </w:tblGrid>
      <w:tr>
        <w:trPr>
          <w:trHeight w:val="160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JEWÓDZTWO DOLNOŚLĄSKIE Koordynacja Systemów Zabezpieczenia Społecznego                                                                               01.10.2009 - 31.10.2009 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lia DWU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lenia Gór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Legnica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lia DWUP Wrocław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WUP Wałbrzych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>
          <w:trHeight w:val="90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3, w tym do: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• </w:t>
            </w:r>
            <w:r>
              <w:rPr>
                <w:b/>
                <w:sz w:val="22"/>
                <w:szCs w:val="22"/>
              </w:rPr>
              <w:t xml:space="preserve">Wielka Brytania                                                                   • Irlandia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8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1, na których potwierdzono zatrudnienie w Polsc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</w:t>
            </w:r>
          </w:p>
        </w:tc>
      </w:tr>
      <w:tr>
        <w:trPr>
          <w:trHeight w:val="754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ąpienie o wydanie E-301 do krajów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9</w:t>
            </w:r>
          </w:p>
        </w:tc>
      </w:tr>
      <w:tr>
        <w:trPr>
          <w:trHeight w:val="814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 tego otrzymano formularz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301 i wydano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6</w:t>
            </w:r>
          </w:p>
        </w:tc>
      </w:tr>
      <w:tr>
        <w:trPr>
          <w:trHeight w:val="948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pracowników najemnych, sezonowych </w:t>
              <w:br/>
              <w:t>i przygrani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8</w:t>
            </w:r>
          </w:p>
        </w:tc>
      </w:tr>
      <w:tr>
        <w:trPr>
          <w:trHeight w:val="7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wydanych decyzji odmawiających przyznania prawa do zasiłk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</w:t>
            </w:r>
          </w:p>
        </w:tc>
      </w:tr>
      <w:tr>
        <w:trPr>
          <w:trHeight w:val="7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lość wydanych decyzji przyznających prawo do zasiłku dla osób przyjeżdżających z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303 z UE i E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D Y R E K T O R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i/>
          <w:iCs/>
          <w:sz w:val="24"/>
        </w:rPr>
        <w:tab/>
        <w:t xml:space="preserve">            </w:t>
      </w:r>
      <w:r>
        <w:rPr>
          <w:b/>
          <w:sz w:val="20"/>
        </w:rPr>
        <w:t>Opracowano:</w:t>
        <w:tab/>
      </w:r>
      <w:r>
        <w:rPr>
          <w:b/>
          <w:sz w:val="22"/>
        </w:rPr>
        <w:tab/>
        <w:tab/>
        <w:tab/>
        <w:t xml:space="preserve">       </w:t>
      </w:r>
      <w:r>
        <w:rPr>
          <w:rFonts w:cs="Arial" w:ascii="Arial" w:hAnsi="Arial"/>
          <w:b/>
          <w:i/>
          <w:sz w:val="18"/>
          <w:szCs w:val="18"/>
        </w:rPr>
        <w:t>Monika  Kwil - Skrzypińska</w:t>
      </w:r>
    </w:p>
    <w:p>
      <w:pPr>
        <w:pStyle w:val="TextBodyIndent"/>
        <w:ind w:firstLine="709"/>
        <w:rPr>
          <w:b/>
          <w:b/>
          <w:sz w:val="20"/>
        </w:rPr>
      </w:pPr>
      <w:r>
        <w:rPr>
          <w:b/>
          <w:sz w:val="20"/>
        </w:rPr>
        <w:t>w Wydziale Polityki Regionalnej, Badań i Analiz</w:t>
      </w:r>
    </w:p>
    <w:p>
      <w:pPr>
        <w:pStyle w:val="TextBodyInden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Dolnośląskiego Wojewódzkiego Urzędu Pracy</w:t>
      </w:r>
    </w:p>
    <w:p>
      <w:pPr>
        <w:pStyle w:val="TextBodyIndent"/>
        <w:rPr/>
      </w:pPr>
      <w:r>
        <w:rPr>
          <w:b/>
          <w:sz w:val="20"/>
        </w:rPr>
        <w:t xml:space="preserve">                         </w:t>
      </w:r>
      <w:r>
        <w:rPr>
          <w:b/>
          <w:sz w:val="20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 xml:space="preserve">               </w:t>
      </w:r>
      <w:r>
        <w:rPr>
          <w:b/>
          <w:sz w:val="20"/>
        </w:rPr>
        <w:t>Wrocław,  2009 – 11 - 26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20:00Z</dcterms:created>
  <dc:creator>OA</dc:creator>
  <dc:description/>
  <cp:keywords/>
  <dc:language>en-US</dc:language>
  <cp:lastModifiedBy>slichtarski</cp:lastModifiedBy>
  <cp:lastPrinted>2009-08-26T08:56:00Z</cp:lastPrinted>
  <dcterms:modified xsi:type="dcterms:W3CDTF">2009-11-26T12:14:00Z</dcterms:modified>
  <cp:revision>1498</cp:revision>
  <dc:subject/>
  <dc:title>MARSZAŁEK </dc:title>
</cp:coreProperties>
</file>