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8415</wp:posOffset>
                </wp:positionV>
                <wp:extent cx="4914900" cy="1257300"/>
                <wp:effectExtent l="19050" t="2032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1.5pt;width:386.95pt;height:98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77495</wp:posOffset>
            </wp:positionH>
            <wp:positionV relativeFrom="paragraph">
              <wp:posOffset>33655</wp:posOffset>
            </wp:positionV>
            <wp:extent cx="1028700" cy="1090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LIPCU  2009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LIPCU  2009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Sierpień 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Sierpień  2009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LIPCU   2009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 trzech kolejnych miesiącach spadku bezrobocia, w lipcu zarysowały się na rynku pracy województwa dolnośląskiego tendencje wzrostu liczby zarejestrowanych bezrobotnych. Na koniec lipca 2009 roku liczba zarejestrowanych bezrobotnych wynosiła 131056 osób, co oznacza wzrost w porównaniu do czerwca o 412 osób,              tj. o 0,3%  </w:t>
      </w:r>
      <w:r>
        <w:rPr>
          <w:b/>
          <w:i/>
          <w:sz w:val="24"/>
          <w:u w:val="single"/>
        </w:rPr>
        <w:t>(w czerwcu zanotowano spadek bezrobocia o 3362 osoby,  w maju o</w:t>
      </w:r>
      <w:r>
        <w:rPr>
          <w:b/>
          <w:sz w:val="24"/>
          <w:u w:val="single"/>
        </w:rPr>
        <w:t xml:space="preserve">           </w:t>
      </w:r>
      <w:r>
        <w:rPr>
          <w:b/>
          <w:i/>
          <w:sz w:val="24"/>
          <w:u w:val="single"/>
        </w:rPr>
        <w:t>3206 osób,  a w kwietniu o 2745 osób)</w:t>
      </w:r>
      <w:r>
        <w:rPr>
          <w:b/>
          <w:sz w:val="24"/>
          <w:u w:val="single"/>
        </w:rPr>
        <w:t xml:space="preserve">.  W latach 1999 – 2003 wzrost bezrobocia w lipcu był większy niż w lipcu bieżącego roku, natomiast w latach 2004 – 2008 notowano w analogicznym okresie sprawozdawczym spadek liczby zarejestrowanych bezrobotnych, co ilustruje poniższa tabela. </w:t>
      </w:r>
      <w:r>
        <w:rPr>
          <w:b/>
          <w:i/>
          <w:iCs/>
          <w:sz w:val="24"/>
          <w:u w:val="single"/>
        </w:rPr>
        <w:t xml:space="preserve">  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  <w:cantSplit w:val="true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spadek [ - ] bezrobocia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rost, spadek [-] bezroboc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sz w:val="22"/>
              </w:rPr>
              <w:t>Lipi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23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2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1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64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,7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319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,0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8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3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,8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ipiec   2009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3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Wyhamowanie tendencji spadku bezrobocia w lipcu bieżącego roku było między innymi wynikie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wzrostu napływu bezrobotnych</w:t>
      </w:r>
      <w:r>
        <w:rPr>
          <w:b/>
          <w:bCs/>
          <w:sz w:val="24"/>
        </w:rPr>
        <w:t>. Powiatowe urzędy pracy zarejestrowały w lipcu  21200 bezrobotnych, tj. o 3000 osób więcej niż w czerwcu i o 3278 więcej                  niż w maju. O 2428 osób zwiększył się napływ bezrobotnych poprzednio pracujących. Po zakończeniu roku szkolnego 2008/2009 nie zanotowano dużego wzrostu napływu do bezrobocia absolwentów szkół ponadpodstawowych. Napływ bezrobotnych, którym nie upłynął okres 12 miesięcy od dnia ukończenia nauki (absolwenci) wzrósł w porównaniu z napływem odnotowanym w czerwcu  o 219 osób.</w:t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Uwagę zwraca również niewielki wzrost napływu bezrobotnych zwolnionych z </w:t>
        <w:tab/>
        <w:t xml:space="preserve">   przyczyn zakładu pracy (o 60 osób), mimo wzrostu liczby osób zgłoszonych </w:t>
        <w:tab/>
        <w:t xml:space="preserve">   przez pracodawców do zwolnienia grupowego (z 38 w czerwcu do 758 w lipcu).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4"/>
          <w:u w:val="single"/>
        </w:rPr>
        <w:t>spadku odpływu bezrobotnych</w:t>
      </w:r>
      <w:r>
        <w:rPr>
          <w:b/>
          <w:bCs/>
          <w:sz w:val="24"/>
        </w:rPr>
        <w:t>, w tym zwłaszcza z powodu zmniejszenia liczby bezrobotnych objętych subsydiowanymi programami rynku pracy. W lipcu bieżącego roku subsydiowaną aktywizacją zawodową objęto 4615 bezrobotnych, tj. o 1063 osoby mniej niż w czerwcu,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zmniejszenia liczby bezrobotnych podejmujących pracę</w:t>
      </w:r>
      <w:r>
        <w:rPr>
          <w:b/>
          <w:bCs/>
          <w:sz w:val="24"/>
        </w:rPr>
        <w:t xml:space="preserve">. W omawianym miesiącu sprawozdawczym pracodawcy zatrudnili 7252 bezrobotnych, tj. o        352 osoby mniej niż w miesiącu poprzednim. Prawie 80% podjęć pracy  dotyczyło zatrudnienia niesubsydiowanego,              </w:t>
      </w:r>
    </w:p>
    <w:p>
      <w:pPr>
        <w:pStyle w:val="Normal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wzrostu liczby zarejestrowanych bezrobotnych przypadających na 1 zgłoszoną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ofertę pracy</w:t>
      </w:r>
      <w:r>
        <w:rPr>
          <w:b/>
          <w:bCs/>
          <w:sz w:val="24"/>
        </w:rPr>
        <w:t xml:space="preserve">. W lipcu na 1 zgłoszoną ofertę pracy przypadało przeciętnie                           2,8 rejestrujących się bezrobotnych   </w:t>
      </w:r>
      <w:r>
        <w:rPr>
          <w:b/>
          <w:bCs/>
          <w:i/>
          <w:sz w:val="24"/>
        </w:rPr>
        <w:t>(2,5 w czerwcu,    2,0 w lipcu 2008 roku)</w:t>
      </w:r>
      <w:r>
        <w:rPr>
          <w:b/>
          <w:bCs/>
          <w:sz w:val="24"/>
        </w:rPr>
        <w:t xml:space="preserve">,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/>
      </w:pPr>
      <w:r>
        <w:rPr>
          <w:b/>
          <w:sz w:val="24"/>
        </w:rPr>
        <w:t>Skalę porównawczą spadku [-], wzrostu bezrobocia rejestrowanego w województwie dolnośląskim w okresie lipiec 2008 – lipiec 2009 przedstawia                      poniższy wykres.</w:t>
      </w:r>
    </w:p>
    <w:p>
      <w:pPr>
        <w:pStyle w:val="Normal"/>
        <w:ind w:left="357" w:firstLine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25pt;height:243.8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852022969" r:id="rId3"/>
        </w:objec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sz w:val="24"/>
          <w:u w:val="single"/>
        </w:rPr>
        <w:t>Napływ i odpływ bezrobotnych</w:t>
      </w:r>
      <w:r>
        <w:rPr>
          <w:b/>
          <w:sz w:val="24"/>
        </w:rPr>
        <w:t xml:space="preserve">.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lipcu br. powiatowe urzędy pracy </w:t>
      </w:r>
      <w:r>
        <w:rPr>
          <w:b/>
          <w:sz w:val="24"/>
          <w:u w:val="single"/>
        </w:rPr>
        <w:t xml:space="preserve">zarejestrowały 21200 bezrobotnych, </w:t>
      </w:r>
      <w:r>
        <w:rPr>
          <w:b/>
          <w:sz w:val="24"/>
        </w:rPr>
        <w:t>tj. o               3000 osób więcej niż w czerwcu, zarazem o 3520 osób więcej niż w lipcu 2008 roku. Napływ bezrobotnych poprzednio pracujących wzrósł w porównaniu do napływu w czerwcu o 2428 osób, a w porównaniu do napływu w lipcu ubiegłego roku                    o 3173 osoby. O 60 osób zwiększył się w porównaniu do poprzedniego miesiąca napływ bezrobotnych zwolnionych z przyczyn zakładu pracy, a w stosunku do lipca                 2008 roku zanotowano wzrost o 311 osób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Największy wzrost napływu do bezrobocia zanotowano wśród osób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 xml:space="preserve">zamieszkałych na wsi (wzrost o 970 osób),  do 25 roku życia (wzrost o 937 osób),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długotrwale bezrobotnych (wzrost o 835 osób),  powyżej 50 roku życia                      </w:t>
        <w:tab/>
        <w:t>(wzrost o 576 osób),  bez kwalifikacji zawodowych (wzrost o 558 osób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 zakończeniu subsydiowanych programów rynku pracy do ewidencji bezrobotnych powróciło 3611 osób, tj. o 1409 więcej niż w czerwcu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</w:t>
      </w:r>
      <w:r>
        <w:rPr>
          <w:b/>
          <w:sz w:val="24"/>
          <w:u w:val="single"/>
        </w:rPr>
        <w:t>wyłączono w lipcu  br. 20788 osób</w:t>
      </w:r>
      <w:r>
        <w:rPr>
          <w:b/>
          <w:sz w:val="24"/>
        </w:rPr>
        <w:t xml:space="preserve">, tj. o 774  mniej niż w czerwcu, jednocześnie o 1177 osób więcej niż w lipcu 2008 roku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W porównaniu do poprzedniego miesiąca zmniejszyła się liczba wyłączeń z ewidencji bezrobotnych z powodu podjęcia pracy. W lipcu br. pracę podjęło 7252 bezrobotnych, tj. o 352 osoby mniej niż w czerwcu, jednocześnie  355 osób więcej niż w lipcu 2008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 xml:space="preserve">Wzrosła w porównaniu z czerwcem </w:t>
      </w:r>
      <w:r>
        <w:rPr>
          <w:b/>
          <w:i/>
          <w:sz w:val="24"/>
        </w:rPr>
        <w:t>(o 557 osób)</w:t>
      </w:r>
      <w:r>
        <w:rPr>
          <w:b/>
          <w:sz w:val="24"/>
        </w:rPr>
        <w:t xml:space="preserve"> liczba bezrobotnych wyłączonych z ewidencji z tytułu nie potwierdzania gotowości do podjęcia pracy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Strukturę wyłączeń z ewidencji bezrobotnych w lipcu</w:t>
      </w:r>
      <w:r>
        <w:rPr/>
        <w:t xml:space="preserve"> 2008 i 2009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560"/>
        <w:gridCol w:w="708"/>
        <w:gridCol w:w="1276"/>
        <w:gridCol w:w="851"/>
      </w:tblGrid>
      <w:tr>
        <w:trPr>
          <w:cantSplit w:val="true"/>
        </w:trPr>
        <w:tc>
          <w:tcPr>
            <w:tcW w:w="43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395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wyłączonych z ewidencji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/ % 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w osobach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% /</w:t>
            </w:r>
          </w:p>
        </w:tc>
      </w:tr>
      <w:tr>
        <w:trPr>
          <w:cantSplit w:val="true"/>
        </w:trPr>
        <w:tc>
          <w:tcPr>
            <w:tcW w:w="43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iec  2008 r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lipiec  2009r</w:t>
            </w:r>
          </w:p>
        </w:tc>
      </w:tr>
      <w:tr>
        <w:trPr/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1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8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 z powod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jęcia pracy - ogółe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podjęcia pracy subsydiowane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zkoleni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staż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zygotowania zawodowego w miejscu prac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poczęcia pracy społecznie użyteczne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e potwierdzenia gotowości do podjęc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y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browolna rezygnacja ze statusu bezrobotneg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sz w:val="24"/>
          <w:u w:val="single"/>
        </w:rPr>
        <w:t>Oferty pracy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ipcu 2009 roku pracodawcy zgłosili do powiatowych urzędów pracy 7485 ofert zatrudnienia - o 233 więcej niż w czerwcu, jednocześnie o 1163 mniej niż                           w lipcu 2008 roku. W ogólnej liczbie zgłoszonych ofert zatrudnienia 44,0%                           stanowiły propozycje pracy subsydiowanej </w:t>
      </w:r>
      <w:r>
        <w:rPr>
          <w:b/>
          <w:i/>
          <w:iCs/>
          <w:sz w:val="24"/>
        </w:rPr>
        <w:t>(51,3% w miesiącu poprzednim,                       37,4% w lipc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Najwięcej ofert zatrudnienia zgłosili pracodawcy do powiatowych urzędów pracy we Wrocławiu (868),  Ząbkowicach Śl. (768),  Wałbrzychu (699),  Legnicy (677),                Świdnicy (614) i  Kłodzku (528). 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b/>
          <w:sz w:val="24"/>
        </w:rPr>
        <w:t xml:space="preserve">W lipcu br. na 1 zgłoszoną ofertę pracy przypadało przeciętnie 2,8 rejestrujących się bezrobotnych </w:t>
      </w:r>
      <w:r>
        <w:rPr>
          <w:b/>
          <w:i/>
          <w:iCs/>
          <w:sz w:val="24"/>
        </w:rPr>
        <w:t>(2,5 w poprzednim miesiącu,   2,0 w lipcu 2008 roku).</w:t>
      </w:r>
    </w:p>
    <w:p>
      <w:pPr>
        <w:pStyle w:val="Normal"/>
        <w:spacing w:lineRule="auto" w:line="360"/>
        <w:ind w:firstLine="375"/>
        <w:jc w:val="both"/>
        <w:rPr>
          <w:b/>
          <w:b/>
          <w:sz w:val="24"/>
        </w:rPr>
      </w:pPr>
      <w:r>
        <w:rPr>
          <w:b/>
          <w:sz w:val="24"/>
        </w:rPr>
        <w:t>Największy wskaźnik napływu bezrobotnych przypadającego na 1 zgłoszoną ofertę pracy zanotowano w powiatach - jeleniogórskim-ziemskim (7,0),                                    średzkim (6,0),   lubańskim (5,7),  oleśnickim  (5,6)  i  lwóweckim (5,0) natomiast najniższy wskaźnik zanotowano w powiatach -  ząbkowickim  (1,0), legnickim-grodzkim (1,4),   polkowickim  (1,4)  oraz lubińskim (1,9)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Tendencje napływu ofert zatrudnienia do powiatowych urzędów pracy w okresie lipiec 2008 – lipiec 2009 roku przedstawia poniższy wykres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7.1pt;height:217.8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498559709" r:id="rId5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bsydiowane programy rynku pracy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lipcu 2009 roku subsydiowaną aktywizacją zawodową objęto 4615 bezrobotnych, tj. o 1063 osoby mniej niż w czerwcu, jednocześnie o 644 osoby więcej niż w lipcu                 2008 roku. W omawianym okresie sprawozdawczym wydatkowano na finansowanie programów rynku pracy kwotę 33140,0 tys. złotych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czerwca zmniejszyła się w największym stopniu liczba bezrobotnych którzy rozpoczęli szkolenia  /</w:t>
      </w:r>
      <w:r>
        <w:rPr>
          <w:b/>
          <w:i/>
          <w:iCs/>
          <w:sz w:val="24"/>
        </w:rPr>
        <w:t>spadek o 470 osób</w:t>
      </w:r>
      <w:r>
        <w:rPr>
          <w:b/>
          <w:sz w:val="24"/>
        </w:rPr>
        <w:t>/ i staże /</w:t>
      </w:r>
      <w:r>
        <w:rPr>
          <w:b/>
          <w:i/>
          <w:sz w:val="24"/>
        </w:rPr>
        <w:t>spadek o 430 osób</w:t>
      </w:r>
      <w:r>
        <w:rPr>
          <w:b/>
          <w:sz w:val="24"/>
        </w:rPr>
        <w:t xml:space="preserve">/. Liczba bezrobotnych zatrudnionych na stanowiskach pracy subsydiowanej ogółem zmalała o 101 osób, a prace społecznie użyteczne rozpoczęło o 62 bezrobotnych mniej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omawianym okresie sprawozdawczym subsydiowanymi programami rynku pracy objęto między innym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b/>
          <w:sz w:val="24"/>
        </w:rPr>
        <w:t xml:space="preserve">1840 osób do 25 roku życia tj. 39,9% ogółu bezrobotnych objętych subsydiowaną aktywizacją zawodową    </w:t>
      </w:r>
      <w:r>
        <w:rPr>
          <w:b/>
          <w:i/>
          <w:sz w:val="24"/>
        </w:rPr>
        <w:t>(2065 osób, tj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36,4%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w czerwcu),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179 osób długotrwale bezrobotnych  (25,5%)           </w:t>
      </w:r>
      <w:r>
        <w:rPr>
          <w:b/>
          <w:i/>
          <w:sz w:val="24"/>
        </w:rPr>
        <w:t>(1793 osoby, tj. 31,6%                     w czerwcu 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692 bezrobotnych powyżej 50 roku życia  (15,0%)        </w:t>
      </w:r>
      <w:r>
        <w:rPr>
          <w:b/>
          <w:i/>
          <w:iCs/>
          <w:sz w:val="24"/>
        </w:rPr>
        <w:t>(950 osób, tj. 16,7%            w czerwc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2411 kobiet, tj. 52,2% ogółu bezrobotnych objętych subsydiowaną aktywizacją zawodową    </w:t>
      </w:r>
      <w:r>
        <w:rPr>
          <w:b/>
          <w:i/>
          <w:sz w:val="24"/>
        </w:rPr>
        <w:t>(3115 osób, tj. 54,9% w czerwcu)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1675 osób zamieszkałych na wsi  (36,3%)          </w:t>
      </w:r>
      <w:r>
        <w:rPr>
          <w:b/>
          <w:i/>
          <w:iCs/>
          <w:sz w:val="24"/>
        </w:rPr>
        <w:t>/1963 osób, tj. 34,6% w czerwcu).</w:t>
      </w:r>
    </w:p>
    <w:p>
      <w:pPr>
        <w:pStyle w:val="Normal"/>
        <w:spacing w:lineRule="auto" w:line="360"/>
        <w:ind w:left="348" w:hanging="0"/>
        <w:jc w:val="both"/>
        <w:rPr/>
      </w:pPr>
      <w:r>
        <w:rPr>
          <w:b/>
          <w:sz w:val="24"/>
        </w:rPr>
        <w:t>Porównanie liczby bezrobotnych objętych subsydiowanymi programami rynku pracy w okresie styczeń - lipiec 2008 i 2009 roku przedstawia poniższy wykres.</w:t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  <w:object w:dxaOrig="772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2.45pt;height:212.2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5066071" r:id="rId7"/>
        </w:objec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Łącznie w okresie 7-miesięcy 2009 roku subsydiowaną aktywizacją zawodową objęto 30698 bezrobotnych, tj. o 1682 osoby więcej niż w takim samym okresie w 2008 roku                   </w:t>
      </w:r>
      <w:r>
        <w:rPr>
          <w:b/>
          <w:i/>
          <w:iCs/>
          <w:sz w:val="24"/>
        </w:rPr>
        <w:t>/29016 bezrobotnych w okresie I – VII. 2008 roku,</w:t>
      </w:r>
      <w:r>
        <w:rPr>
          <w:b/>
          <w:sz w:val="24"/>
        </w:rPr>
        <w:t xml:space="preserve">  </w:t>
      </w:r>
      <w:r>
        <w:rPr>
          <w:b/>
          <w:i/>
          <w:sz w:val="24"/>
        </w:rPr>
        <w:t>33878</w:t>
      </w:r>
      <w:r>
        <w:rPr>
          <w:b/>
          <w:i/>
          <w:iCs/>
          <w:sz w:val="24"/>
        </w:rPr>
        <w:t xml:space="preserve"> bezrobotnych w okresie                          I – VII. 2007 roku</w:t>
      </w:r>
      <w:r>
        <w:rPr>
          <w:b/>
          <w:sz w:val="24"/>
        </w:rPr>
        <w:t xml:space="preserve">,    </w:t>
      </w:r>
      <w:r>
        <w:rPr>
          <w:b/>
          <w:i/>
          <w:sz w:val="24"/>
        </w:rPr>
        <w:t>28041</w:t>
      </w:r>
      <w:r>
        <w:rPr>
          <w:b/>
          <w:i/>
          <w:iCs/>
          <w:sz w:val="24"/>
        </w:rPr>
        <w:t xml:space="preserve"> bezrobotnych w takim samym okresie w 2006 roku/.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firstLine="348"/>
        <w:jc w:val="center"/>
        <w:rPr>
          <w:b/>
          <w:b/>
          <w:i/>
          <w:i/>
          <w:iCs/>
          <w:sz w:val="24"/>
        </w:rPr>
      </w:pPr>
      <w:r>
        <w:rPr/>
        <w:object w:dxaOrig="8370" w:dyaOrig="6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9.15pt;height:303.9pt" stroked="t" strokecolor="#000000" strokeweight="0pt" filled="f" o:ole="">
            <v:stroke linestyle="Single" dashstyle="Solid"/>
            <v:imagedata r:id="rId10" o:title=""/>
          </v:shape>
          <o:OLEObject Type="Embed" ProgID="" ShapeID="ole_rId9" DrawAspect="Content" ObjectID="_1955959439" r:id="rId9"/>
        </w:objec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iCs/>
          <w:sz w:val="24"/>
        </w:rPr>
        <w:t>W okresie styczeń - lipiec 2009 roku</w:t>
      </w:r>
      <w:r>
        <w:rPr>
          <w:b/>
          <w:i/>
          <w:iCs/>
          <w:sz w:val="24"/>
        </w:rPr>
        <w:t xml:space="preserve"> </w:t>
      </w:r>
      <w:r>
        <w:rPr>
          <w:b/>
          <w:iCs/>
          <w:sz w:val="24"/>
        </w:rPr>
        <w:t>n</w:t>
      </w:r>
      <w:r>
        <w:rPr>
          <w:b/>
          <w:sz w:val="24"/>
        </w:rPr>
        <w:t>ajwięcej bezrobotnych skierowano na staż              /12863 osób, tj. o 5561 więcej niż w analogicznym okresie 2008 roku/ i na szkolenia     /7295 osób, tj. o 67 osób mniej niż w ubiegłym roku/. Na stanowiskach pracy subsydiowanej zatrudniono 7522 bezrobotnych, w tym w ramach robót publicznych 2965 osób oraz przy pracach interwencyjnych 961 osób. Działalność gospodarczą po otrzymaniu pożyczki rozpoczęło 2422 bezrobotnych, a 1092 bezrobotnych zatrudniono w ramach refundacji kosztów doposażenia stanowiska pracy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Prace społecznie użyteczne rozpoczęło 2337 bezrobotnych, a przygotowanie zawodowe w miejscu pracy 681 bezrobotnych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W okresie 7-miesięcy 2009 roku subsydiowanymi programami rynku pracy obejmowano głównie bezrobotnych do 25 roku życia – 11113 osób, tj. 36,2% ogółu bezrobotnych objętych subsydiowaną aktywizacją zawodową  </w:t>
      </w:r>
      <w:r>
        <w:rPr>
          <w:b/>
          <w:i/>
          <w:sz w:val="24"/>
        </w:rPr>
        <w:t>/10254</w:t>
      </w:r>
      <w:r>
        <w:rPr>
          <w:b/>
          <w:i/>
          <w:iCs/>
          <w:sz w:val="24"/>
        </w:rPr>
        <w:t xml:space="preserve"> osoby, tj. 35,3% w analogicznym okresie 2008 roku</w:t>
      </w:r>
      <w:r>
        <w:rPr>
          <w:b/>
          <w:sz w:val="24"/>
        </w:rPr>
        <w:t>/ oraz długotrwale bezrobotnych –                                          7975 osób  (26,0%)        /</w:t>
      </w:r>
      <w:r>
        <w:rPr>
          <w:b/>
          <w:i/>
          <w:sz w:val="24"/>
        </w:rPr>
        <w:t>11848</w:t>
      </w:r>
      <w:r>
        <w:rPr>
          <w:b/>
          <w:i/>
          <w:iCs/>
          <w:sz w:val="24"/>
        </w:rPr>
        <w:t xml:space="preserve"> osób, tj. 40,8% w okresie 7-miesięcy 2008 roku</w:t>
      </w:r>
      <w:r>
        <w:rPr>
          <w:b/>
          <w:sz w:val="24"/>
        </w:rPr>
        <w:t xml:space="preserve">/.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Znacznie mniejszą grupę aktywizowanych bezrobotnych stanowiły osoby powyżej    50 roku życia – 4365 osób, tj. 14,2% ogółu bezrobotnych objętych subsydiowanymi programami rynku pracy  </w:t>
      </w:r>
      <w:r>
        <w:rPr>
          <w:b/>
          <w:i/>
          <w:sz w:val="24"/>
        </w:rPr>
        <w:t>/5072</w:t>
      </w:r>
      <w:r>
        <w:rPr>
          <w:b/>
          <w:i/>
          <w:iCs/>
          <w:sz w:val="24"/>
        </w:rPr>
        <w:t xml:space="preserve"> osoby, tj. 17,5% w okresie I – VII. 2008 roku/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>
          <w:b/>
          <w:sz w:val="24"/>
        </w:rPr>
        <w:t>W okresie 7-miesięcy 2009 na finansowanie programów rynku pracy wydatkowano ze środków Funduszu Pracy kwotę 133914,0 tys. złotych  (122498,8 tys. złotych w analogicznym okresie 2008 roku).</w:t>
      </w:r>
    </w:p>
    <w:p>
      <w:pPr>
        <w:pStyle w:val="Normal"/>
        <w:spacing w:lineRule="auto" w:line="360"/>
        <w:ind w:firstLine="348"/>
        <w:jc w:val="both"/>
        <w:rPr>
          <w:b/>
          <w:b/>
          <w:sz w:val="24"/>
        </w:rPr>
      </w:pPr>
      <w:r>
        <w:rPr/>
        <w:object w:dxaOrig="8580" w:dyaOrig="55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9.8pt;height:277.1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121219342" r:id="rId11"/>
        </w:object>
      </w:r>
    </w:p>
    <w:p>
      <w:pPr>
        <w:pStyle w:val="Normal"/>
        <w:ind w:left="357"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omawianym miesiącu sprawozdawczym spadek liczby zarejestrowanych bezrobotnych wystąpił w 13 powiatach (</w:t>
      </w:r>
      <w:r>
        <w:rPr>
          <w:b/>
          <w:i/>
          <w:sz w:val="24"/>
        </w:rPr>
        <w:t>łącznie o 768 osób</w:t>
      </w:r>
      <w:r>
        <w:rPr>
          <w:b/>
          <w:sz w:val="24"/>
        </w:rPr>
        <w:t>), natomiast wzrost zanotowano w 16 powiatach  (</w:t>
      </w:r>
      <w:r>
        <w:rPr>
          <w:b/>
          <w:i/>
          <w:sz w:val="24"/>
        </w:rPr>
        <w:t>łącznie o 1180 osób</w:t>
      </w:r>
      <w:r>
        <w:rPr>
          <w:b/>
          <w:sz w:val="24"/>
        </w:rPr>
        <w:t xml:space="preserve">)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wystąpił w powiatach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świdnickim – spadek o 169 osób        /wzrost w lipcu 2008 roku o 1 osobę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 xml:space="preserve">zgorzeleckim – spadek o 146 osób     /spadek w lipcu 2008 roku o 75 osób/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i dzierżoniowskim – spadek o 107 osób   /spadek w lipcu 2008 roku o 130 osób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Największy wzrost liczby zarejestrowanych bezrobotnych                                 zanotowano w powiatach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wrocławskim – grodzkim – o 226 osób     /spadek o 456 osób w lipcu 2008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głogowskim – o 199 osób     /wzrost o 28 osób w lipcu 2008 roku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oleśnickim – o 143 osoby     /spadek o 240 osób w lipcu 2008 roku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Spadek bezrobocia zanotowano w 2 podregionach: wałbrzyskim – o 280 osób oraz jeleniogórskim – o 67 osób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zrost liczby zarejestrowanych bezrobotnych wystąpił w podregionach:  wrocławskim – o 382 osoby,  m. Wrocław – o 226 osób oraz legnicko – głogowskim o 151 osób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kalę porównawczą zmian bezrobocia rejestrowanego w lipcu 2008 i               2009</w:t>
      </w:r>
      <w:r>
        <w:rPr/>
        <w:t xml:space="preserve"> roku w układzie podregionów ilustruje poniższ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268"/>
        <w:gridCol w:w="212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y zarejestrowanych bezrobotnych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piec 2008 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Lipiec 2009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Województwo - ogółem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93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jeleniogórski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8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6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Podregion legnicko-głogowski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ałbrzy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8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280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wrocławsk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5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Podregion m. Wrocław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W porównaniu z poprzednim miesiącem, w lipcu zanotowano duże zróżnicowanie sytuacji na rynku pracy w przekroju grup bezrobotnych. W czerwcu spadek populacji wystąpił we wszystkich grupach bezrobotnych, natomiast w lipcu w 11 grupach liczba zarejestrowanych bezrobotnych wzrosła, a w 9 grupach               zmniejszyła się. </w:t>
      </w:r>
      <w:r>
        <w:rPr>
          <w:b/>
          <w:sz w:val="24"/>
          <w:u w:val="single"/>
        </w:rPr>
        <w:t>Spadek liczby bezrobotnych objął następujące grupy osób</w:t>
      </w:r>
      <w:r>
        <w:rPr>
          <w:b/>
          <w:sz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mężczyzn</w:t>
        <w:tab/>
        <w:tab/>
        <w:tab/>
        <w:tab/>
        <w:tab/>
        <w:tab/>
        <w:tab/>
        <w:t>o 385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kwalifikacji zawodowych</w:t>
        <w:tab/>
        <w:tab/>
        <w:tab/>
        <w:tab/>
        <w:t>o 583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wykształcenia średniego</w:t>
        <w:tab/>
        <w:tab/>
        <w:tab/>
        <w:tab/>
        <w:t>o 702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długotrwale pozostających bez pracy</w:t>
        <w:tab/>
        <w:tab/>
        <w:tab/>
        <w:t>o 24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 prawem do zasiłku</w:t>
        <w:tab/>
        <w:tab/>
        <w:tab/>
        <w:tab/>
        <w:tab/>
        <w:t>o 301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tóre po odbyciu kary pozbawienia wolności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nie podjęły zatrudnienia</w:t>
        <w:tab/>
        <w:tab/>
        <w:tab/>
        <w:tab/>
        <w:tab/>
        <w:t>o 10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obiety, które nie podjęły zatrudnieni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po urodzeniu dziecka</w:t>
        <w:tab/>
        <w:tab/>
        <w:tab/>
        <w:tab/>
        <w:tab/>
        <w:t>o  9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wolnione z przyczyn zakładu pracy</w:t>
        <w:tab/>
        <w:tab/>
        <w:tab/>
        <w:t>o  3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samotnie wychowujące co najmniej jedno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dziecko do 18 roku życia</w:t>
        <w:tab/>
        <w:tab/>
        <w:tab/>
        <w:tab/>
        <w:tab/>
        <w:t>o  14 osób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>Wzrost liczby zarejestrowanych bezrobotnych objął następujące grupy osób</w:t>
      </w:r>
      <w:r>
        <w:rPr>
          <w:b/>
          <w:sz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obiety</w:t>
        <w:tab/>
        <w:tab/>
        <w:tab/>
        <w:tab/>
        <w:tab/>
        <w:tab/>
        <w:tab/>
        <w:t>o 797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prawa do zasiłku</w:t>
        <w:tab/>
        <w:tab/>
        <w:tab/>
        <w:tab/>
        <w:tab/>
        <w:t>o 713 osób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- poprzednio pracujących</w:t>
        <w:tab/>
        <w:tab/>
        <w:tab/>
        <w:tab/>
        <w:tab/>
        <w:t>o 242 osob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- dotychczas nie pracujących</w:t>
        <w:tab/>
        <w:tab/>
        <w:tab/>
        <w:tab/>
        <w:t>o 170 osób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>- zamieszkałych na wsi</w:t>
        <w:tab/>
        <w:tab/>
        <w:tab/>
        <w:tab/>
        <w:tab/>
        <w:t>o 208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zamieszkałych w mieście</w:t>
        <w:tab/>
        <w:tab/>
        <w:tab/>
        <w:tab/>
        <w:tab/>
        <w:t>o 204 osob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do 25 roku życia</w:t>
        <w:tab/>
        <w:tab/>
        <w:tab/>
        <w:tab/>
        <w:tab/>
        <w:tab/>
        <w:t>o 289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które ukończyły szkołę wyższą do 27 roku życia</w:t>
        <w:tab/>
        <w:t>o 257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powyżej 50 roku życia</w:t>
        <w:tab/>
        <w:tab/>
        <w:tab/>
        <w:tab/>
        <w:tab/>
        <w:t>o 231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niepełnosprawnych</w:t>
        <w:tab/>
        <w:tab/>
        <w:tab/>
        <w:tab/>
        <w:tab/>
        <w:t>o 140 osób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- bez doświadczenia zawodowego</w:t>
        <w:tab/>
        <w:tab/>
        <w:tab/>
        <w:tab/>
        <w:t>o  96 osób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spacing w:lineRule="auto" w:line="360"/>
        <w:ind w:left="34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b/>
          <w:sz w:val="24"/>
          <w:u w:val="single"/>
        </w:rPr>
        <w:t>W  OKRESIE  STYCZEŃ – LIPIEC  2009  ROKU.</w:t>
      </w:r>
    </w:p>
    <w:p>
      <w:pPr>
        <w:pStyle w:val="Normal"/>
        <w:ind w:left="357" w:firstLine="34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b/>
          <w:sz w:val="24"/>
        </w:rPr>
        <w:t xml:space="preserve">W okresie 7-miesięcy 2009 roku zanotowano w województwie dolnośląskim wzrost bezrobocia o 17166 osób, tj. o 15,1% </w:t>
      </w:r>
      <w:r>
        <w:rPr>
          <w:b/>
          <w:i/>
          <w:iCs/>
          <w:sz w:val="24"/>
        </w:rPr>
        <w:t>(w analogicznym okresie w 2008 roku zanotowano spadek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o 20971</w:t>
      </w:r>
      <w:r>
        <w:rPr>
          <w:b/>
          <w:i/>
          <w:iCs/>
          <w:sz w:val="24"/>
        </w:rPr>
        <w:t xml:space="preserve"> osób)</w:t>
      </w:r>
      <w:r>
        <w:rPr>
          <w:b/>
          <w:sz w:val="24"/>
        </w:rPr>
        <w:t xml:space="preserve">. Większy wzrost bezrobocia w okresie styczeń - lipiec zanotowano jedynie w 1999 roku, kiedy liczba zarejestrowanych bezrobotnych zwiększyła się o 25602 osoby, tj. o 16,0%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Skalę zmian poziomu bezrobocia na Dolnym Śląsku w okresie styczeń - lipiec w latach 1999 – 2009 ilustruje poniższy wykres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4"/>
        </w:rPr>
      </w:pPr>
      <w:r>
        <w:rPr>
          <w:bCs/>
          <w:sz w:val="24"/>
        </w:rPr>
        <w:object w:dxaOrig="7725" w:dyaOrig="42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8.35pt;height:220.7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663596520" r:id="rId13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Pogorszenie bilansu sytuacji na rynku pracy Dolnego Śląska w okresie 7-miesięcy 2009 roku w porównaniu z analogicznym okresem w 2008 roku jest przede wszystkim wynikiem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4"/>
        </w:rPr>
        <w:t>spadku przeciętnego zatrudnienia w sektorze przedsiębiorstw (</w:t>
      </w:r>
      <w:r>
        <w:rPr>
          <w:b/>
          <w:i/>
          <w:sz w:val="24"/>
        </w:rPr>
        <w:t>z dostępnych            danych Urzędu Statystycznego wynika, że przeciętne zatrudnienie w sektorze            przedsiębiorstw zmniejszyło się z 425,4 tys. osób w styczniu do 416,6 tys. osób w czerwcu, tj. o 8,8 tys.  ( w analogicznym okresie 2008 roku wzrost o 1,4 tys. osób),</w:t>
      </w:r>
    </w:p>
    <w:p>
      <w:pPr>
        <w:pStyle w:val="Normal"/>
        <w:ind w:left="1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wzrostu napływu bezrobotnych (</w:t>
      </w:r>
      <w:r>
        <w:rPr>
          <w:b/>
          <w:i/>
          <w:sz w:val="24"/>
        </w:rPr>
        <w:t xml:space="preserve">o 30533 osoby w porównaniu do 7-miesięcy            2008 roku). </w:t>
      </w:r>
      <w:r>
        <w:rPr>
          <w:b/>
          <w:sz w:val="24"/>
        </w:rPr>
        <w:t>W okresie styczeń - lipiec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w powiatowych urzędach pracy rejestrowało się przeciętnie w miesiącu 20717 bezrobotnych – w analogicznym okresie w 2008 roku 16355 bezrobotnych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odpływu bezrobotnych  (</w:t>
      </w:r>
      <w:r>
        <w:rPr>
          <w:b/>
          <w:i/>
          <w:sz w:val="24"/>
        </w:rPr>
        <w:t xml:space="preserve">o 7604 osoby w porównaniu do 7-miesięcy                2008 roku).  </w:t>
      </w:r>
      <w:r>
        <w:rPr>
          <w:b/>
          <w:sz w:val="24"/>
        </w:rPr>
        <w:t>W okresie styczeń - lipiec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owiatowe urzędy pracy przeciętnie w miesiącu wyłączały z ewidencji bezrobotnych 18265 osób – w analogicznym okresie w 2008 roku 19351 osób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zgłoszonych ofert pracy  (</w:t>
      </w:r>
      <w:r>
        <w:rPr>
          <w:b/>
          <w:i/>
          <w:sz w:val="24"/>
        </w:rPr>
        <w:t xml:space="preserve">o 15594   „    ).  </w:t>
      </w:r>
      <w:r>
        <w:rPr>
          <w:b/>
          <w:sz w:val="24"/>
        </w:rPr>
        <w:t>W okresie 7 - miesięcy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2009 roku  pracodawcy zgłaszali do powiatowych urzędów pracy przeciętnie w miesiącu 6712 oferty zatrudnienia – w analogicznym okresie w 2008 roku               8940 ofert pracy,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zmniejszenia odpływu bezrobotnych z powodu podjęcia pracy  (</w:t>
      </w:r>
      <w:r>
        <w:rPr>
          <w:b/>
          <w:i/>
          <w:sz w:val="24"/>
        </w:rPr>
        <w:t>o 5851 osób  „</w:t>
      </w:r>
      <w:r>
        <w:rPr>
          <w:b/>
          <w:sz w:val="24"/>
        </w:rPr>
        <w:t xml:space="preserve">    ).           W okresie 7-miesięcy 2009 roku, przeciętnie w miesiącu podejmowało pracę 6673 bezrobotnych – w analogicznym okresie w 2008 roku 7508 bezrobotnych 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>spadku liczby osób wyłączonych z ewidencji bezrobotnych z powodu nie potwierdzania gotowości do podjęcia pracy  (</w:t>
      </w:r>
      <w:r>
        <w:rPr>
          <w:b/>
          <w:i/>
          <w:sz w:val="24"/>
        </w:rPr>
        <w:t>o 3000 osób w porównaniu do                  7-miesięcy 2008 roku</w:t>
      </w:r>
      <w:r>
        <w:rPr>
          <w:b/>
          <w:sz w:val="24"/>
        </w:rPr>
        <w:t>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Największy wzrost bezrobocia w narastającym okresie 7-miesięcy 2009 roku                                   zanotowano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2950"/>
        <w:gridCol w:w="2741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 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-miesięcy 2009 roku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w okres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7-miesięcy 2008 roku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ocławs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7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364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łbrzy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49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ła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9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erżoniows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9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63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icki - grodz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9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ebnicki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93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W okresie 7-miesięcy 2009 roku wystąpiły na dolnośląskim rynku pracy następujące tendencje zmian w przekroju grup bezrobotnych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nad 2-krotnie mniejszy wzrost bezrobocia wśród kobiet niż wśród mężczyzn. Liczba bezrobotnych kobiet zwiększyła się w omawianym okresie sprawozdawczym o 5048 osób, podczas gdy liczba bezrobotnych mężczyzn wzrosła o 12118 osób. Mężczyźni stanowili w omawianym okresie ponad 70% łącznego wzrostu ogólnej liczby zarejestrowanych bezrobotnych. Udział kobiet w ogólnej liczbie zarejestrowanych bezrobotnych zmniejszył się w omawianym okresie z  55,6 do 52,2%   </w:t>
      </w:r>
      <w:r>
        <w:rPr>
          <w:b/>
          <w:i/>
          <w:sz w:val="24"/>
        </w:rPr>
        <w:t>(58,5% na koniec lipca 2008 roku)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tałe utrzymywanie tendencji spadku liczby długotrwale bezrobotnych. Populacja bezrobotnych, którzy w okresie ostatnich 2 lat pozostają w ewidencji bezrobotnych dłużej niż 12-miesięcy zmniejszyła się w okresie               7-miesięcy br. o 3353 osoby.</w:t>
      </w:r>
      <w:r>
        <w:rPr>
          <w:b/>
          <w:i/>
          <w:iCs/>
          <w:sz w:val="24"/>
        </w:rPr>
        <w:t xml:space="preserve"> </w:t>
      </w:r>
      <w:r>
        <w:rPr>
          <w:b/>
          <w:sz w:val="24"/>
        </w:rPr>
        <w:t xml:space="preserve">Odsetek tej grupy bezrobotnych zmniejszył się z 47,0% w grudniu 2008 roku do 38,3% w lipcu 2009 roku  </w:t>
      </w:r>
      <w:r>
        <w:rPr>
          <w:b/>
          <w:i/>
          <w:sz w:val="24"/>
        </w:rPr>
        <w:t xml:space="preserve">(54,5% na koniec lipca 2008 roku)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zrost o 1446 osób, liczby bezrobotnych zwolnionych z przyczyn zakładu pracy. Dynamika wzrostu tej grupy bezrobotnych (57,1%) była w omawianym okresie sprawozdawczym prawie 4-krotnie większa od dynamiki wzrostu liczby bezrobotnych ogółem (15,1%). Odsetek bezrobotnych zwolnionych z przyczyn dotyczących zakładu pracy zwiększył się w okresie          7-miesięcy br. z 2,2 do 3,0%  </w:t>
      </w:r>
      <w:r>
        <w:rPr>
          <w:b/>
          <w:i/>
          <w:sz w:val="24"/>
        </w:rPr>
        <w:t>(2,2% na koniec lipca 2008 roku),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Cs/>
        </w:rPr>
        <w:object w:dxaOrig="7680" w:dyaOrig="57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5.6pt;height:321.3pt" stroked="t" strokecolor="#000000" strokeweight="1pt" filled="f" o:ole="">
            <v:stroke linestyle="Single" dashstyle="Solid"/>
            <v:imagedata r:id="rId16" o:title=""/>
          </v:shape>
          <o:OLEObject Type="Embed" ProgID="" ShapeID="ole_rId15" DrawAspect="Content" ObjectID="_711784448" r:id="rId15"/>
        </w:objec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iększy wzrost liczby bezrobotnych do 25 roku życia (o 4327 osób) od </w:t>
      </w:r>
      <w:r>
        <w:rPr>
          <w:b/>
          <w:iCs/>
          <w:sz w:val="24"/>
        </w:rPr>
        <w:t xml:space="preserve"> wzrostu liczby bezrobotnych powyżej 50 roku życia (o 2931 osób). </w:t>
      </w:r>
      <w:r>
        <w:rPr>
          <w:b/>
          <w:sz w:val="24"/>
        </w:rPr>
        <w:t>Odsetek bezrobotnych do 25 roku życia zwiększył się w okresie 7-miesięcy 2009 roku z 17,4 do 18,4%, natomiast odsetek bezrobotnych powyżej 50 roku życia  zmalał z 27,0 do 25,7%,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 xml:space="preserve">wzrost o 901 osób liczby bezrobotnych niepełnosprawnych. Dynamika wzrostu liczby bezrobotnych niepełnosprawnych (11,9%) jest niższa od dynamiki wzrostu liczby bezrobotnych ogółem (15,1%). Udział osób niepełnosprawnych w ogólnej liczbie zarejestrowanych bezrobotnych ogółem zmniejszył się w okresie 7-miesięcy br. z 6,6 do 6,5%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lipca 2008 roku liczba zarejestrowanych bezrobotnych w województwie dolnośląskim wzrosła </w:t>
      </w:r>
      <w:r>
        <w:rPr>
          <w:b/>
          <w:sz w:val="24"/>
          <w:u w:val="single"/>
        </w:rPr>
        <w:t xml:space="preserve">o 24570 osób, tj. o 23,1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iększy wzrost bezrobocia na Dolnym Śląsku w okresie lipiec 2008 –                            lipiec 2009 roku wystąpił w powiatach: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wrocławskim-grodzkim       wzrost o 2506 osób, tj. o 22,4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wałbrzyskim</w:t>
        <w:tab/>
        <w:tab/>
        <w:tab/>
        <w:t>wzrost o 2079 osób, tj. o 22,6%</w:t>
      </w:r>
    </w:p>
    <w:p>
      <w:pPr>
        <w:pStyle w:val="Normal"/>
        <w:spacing w:lineRule="auto" w:line="360"/>
        <w:ind w:left="1068" w:firstLine="348"/>
        <w:jc w:val="both"/>
        <w:rPr>
          <w:b/>
          <w:b/>
          <w:sz w:val="24"/>
        </w:rPr>
      </w:pPr>
      <w:r>
        <w:rPr>
          <w:b/>
          <w:sz w:val="24"/>
        </w:rPr>
        <w:t>oleśnickim</w:t>
        <w:tab/>
        <w:tab/>
        <w:tab/>
        <w:t>wzrost o 1611 osób, tj. o 49,0%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b/>
          <w:sz w:val="24"/>
        </w:rPr>
        <w:t>świdnickim</w:t>
        <w:tab/>
        <w:tab/>
        <w:tab/>
        <w:t>wzrost o 1508 osób, tj. o 25,5%</w:t>
      </w:r>
    </w:p>
    <w:p>
      <w:pPr>
        <w:pStyle w:val="Normal"/>
        <w:spacing w:lineRule="auto" w:line="360"/>
        <w:ind w:left="720" w:firstLine="696"/>
        <w:jc w:val="both"/>
        <w:rPr/>
      </w:pPr>
      <w:r>
        <w:rPr>
          <w:b/>
          <w:sz w:val="24"/>
        </w:rPr>
        <w:t>oławskim</w:t>
        <w:tab/>
        <w:tab/>
        <w:tab/>
        <w:t>wzrost o 1382 osoby, tj. o 67,0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  <w:t>i kamiennogórskim</w:t>
        <w:tab/>
        <w:tab/>
        <w:t>wzrost o 1179 osób, tj. o 65,9%</w:t>
      </w:r>
    </w:p>
    <w:p>
      <w:pPr>
        <w:pStyle w:val="Normal"/>
        <w:spacing w:lineRule="auto" w:line="360"/>
        <w:ind w:left="720" w:firstLine="69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lipca 2009 roku 11,7 %  /wzrost w porównaniu do czerwca o 0,1 punktu procentowego/.</w:t>
      </w:r>
      <w:r>
        <w:rPr>
          <w:b/>
          <w:sz w:val="24"/>
        </w:rPr>
        <w:t xml:space="preserve"> W kraju wskaźnik bezrobocia zwiększył się również o 0,1 punktu –                       z  10,7 do 10,8%. </w:t>
      </w:r>
    </w:p>
    <w:p>
      <w:pPr>
        <w:pStyle w:val="Normal"/>
        <w:ind w:left="1763" w:firstLine="35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okresie 7-miesięcy 2009 roku zanotowano na Dolnym Śląsku wzrost stopy bezrobocia </w:t>
      </w:r>
      <w:r>
        <w:rPr>
          <w:b/>
          <w:sz w:val="24"/>
          <w:u w:val="single"/>
        </w:rPr>
        <w:t>o 1,5 punktu procentowego</w:t>
      </w:r>
      <w:r>
        <w:rPr>
          <w:b/>
          <w:sz w:val="24"/>
        </w:rPr>
        <w:t xml:space="preserve">. Przeciętny wskaźnik bezrobocia w kraju zwiększył się w takim samym okresie </w:t>
      </w:r>
      <w:r>
        <w:rPr>
          <w:b/>
          <w:sz w:val="24"/>
          <w:u w:val="single"/>
        </w:rPr>
        <w:t>o 1,3 punktu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 xml:space="preserve">W porównaniu do wskaźnika z lipca 2008 roku stopa bezrobocia w województwie dolnośląskim zwiększyła się </w:t>
      </w:r>
      <w:r>
        <w:rPr>
          <w:b/>
          <w:sz w:val="24"/>
          <w:u w:val="single"/>
        </w:rPr>
        <w:t>o 2,1 punktu procentowego</w:t>
      </w:r>
      <w:r>
        <w:rPr>
          <w:b/>
          <w:sz w:val="24"/>
        </w:rPr>
        <w:t xml:space="preserve">  /</w:t>
      </w:r>
      <w:r>
        <w:rPr>
          <w:b/>
          <w:i/>
          <w:sz w:val="24"/>
        </w:rPr>
        <w:t>z 9,6 do 11,7%</w:t>
      </w:r>
      <w:r>
        <w:rPr>
          <w:b/>
          <w:sz w:val="24"/>
        </w:rPr>
        <w:t xml:space="preserve">/.                   W kraju zanotowano wzrost z 9,2 do 10,8%,  </w:t>
      </w:r>
      <w:r>
        <w:rPr>
          <w:b/>
          <w:sz w:val="24"/>
          <w:u w:val="single"/>
        </w:rPr>
        <w:t>tj. o 1,6 punktu procentowego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 xml:space="preserve">Poziom stopy bezrobocia w województwie dolnośląskim oraz w kraju, według stanu na koniec lipca w latach 2001 – 2009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5.9pt;height:264.95pt" stroked="t" strokecolor="#000000" strokeweight="1pt" filled="f" o:ole="">
            <v:stroke linestyle="Single" dashstyle="Solid"/>
            <v:imagedata r:id="rId18" o:title=""/>
          </v:shape>
          <o:OLEObject Type="Embed" ProgID="" ShapeID="ole_rId17" DrawAspect="Content" ObjectID="_632295188" r:id="rId17"/>
        </w:object>
      </w:r>
    </w:p>
    <w:p>
      <w:pPr>
        <w:pStyle w:val="Normal"/>
        <w:ind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lipcu br. większy wskaźnik bezrobocia niż w woj. dolnośląskim zanotowano  w województwach: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armińsko-mazurskim </w:t>
        <w:tab/>
        <w:t xml:space="preserve">/18,0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kujawsko-pomorskim </w:t>
        <w:tab/>
        <w:t>/14,5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lubuskim </w:t>
        <w:tab/>
        <w:tab/>
        <w:tab/>
        <w:t xml:space="preserve">/14,5%/  </w:t>
      </w:r>
    </w:p>
    <w:p>
      <w:pPr>
        <w:pStyle w:val="Normal"/>
        <w:spacing w:lineRule="auto" w:line="360"/>
        <w:ind w:left="1764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podkarpackim </w:t>
        <w:tab/>
        <w:tab/>
        <w:t>/14,4%/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zachodniopomorskim </w:t>
        <w:tab/>
        <w:t xml:space="preserve">/14,2%/  </w:t>
      </w:r>
    </w:p>
    <w:p>
      <w:pPr>
        <w:pStyle w:val="Normal"/>
        <w:spacing w:lineRule="auto" w:line="360"/>
        <w:ind w:left="1764" w:firstLine="360"/>
        <w:jc w:val="both"/>
        <w:rPr/>
      </w:pPr>
      <w:r>
        <w:rPr>
          <w:b/>
          <w:sz w:val="24"/>
        </w:rPr>
        <w:t xml:space="preserve">i świętokrzyskim </w:t>
        <w:tab/>
        <w:tab/>
        <w:t>/14,1%/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 czerwcu br. stopa bezrobocia na Dolnym Śląsku była o 0,9 punktu procentowego większa od stopy bezrobocia w kraju  /</w:t>
      </w:r>
      <w:r>
        <w:rPr>
          <w:b/>
          <w:i/>
          <w:iCs/>
          <w:sz w:val="24"/>
        </w:rPr>
        <w:t>w poprzednim miesiącu o 0,9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lipcu     2008 roku o 0,4 punktu,   w lipcu 2007 roku o 0,8 punktu,  w lipcu 2006 roku o                 2,4 punktu procentowego/. </w:t>
      </w:r>
    </w:p>
    <w:p>
      <w:pPr>
        <w:pStyle w:val="Normal"/>
        <w:ind w:firstLine="346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Najwyższą stopę bezrobocia na koniec lipca 2009 roku, zanotowano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3,9%</w:t>
        <w:tab/>
        <w:tab/>
        <w:tab/>
        <w:t>/21,7%  w lipcu 2008 roku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łotoryjskim</w:t>
        <w:tab/>
        <w:tab/>
        <w:t>23,6%</w:t>
        <w:tab/>
        <w:tab/>
        <w:tab/>
        <w:t>/20,7%               „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3,1%</w:t>
        <w:tab/>
        <w:tab/>
        <w:tab/>
        <w:t xml:space="preserve">/20,7%               „                / 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wóweckim</w:t>
        <w:tab/>
        <w:tab/>
        <w:t>21,9%</w:t>
        <w:tab/>
        <w:tab/>
        <w:tab/>
        <w:t>/18,3%               „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kłodzkim</w:t>
        <w:tab/>
        <w:tab/>
        <w:t>21,4%</w:t>
        <w:tab/>
        <w:tab/>
        <w:tab/>
        <w:t>/20,2%               „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górowskim</w:t>
        <w:tab/>
        <w:tab/>
        <w:t>20,7%</w:t>
        <w:tab/>
        <w:tab/>
        <w:tab/>
        <w:t>/17,2%</w:t>
        <w:tab/>
        <w:t xml:space="preserve">    „</w:t>
        <w:tab/>
        <w:t xml:space="preserve">          /</w:t>
        <w:tab/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0% wystąpił w powiatach: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grodzkim</w:t>
        <w:tab/>
        <w:t xml:space="preserve">  4,5%</w:t>
        <w:tab/>
        <w:tab/>
        <w:t>/3,7% w lipcu 2008 roku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rocławskim-ziemskim</w:t>
        <w:tab/>
        <w:t xml:space="preserve">  4,9%</w:t>
        <w:tab/>
        <w:tab/>
        <w:t>/3,7% 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ińskim</w:t>
        <w:tab/>
        <w:tab/>
        <w:tab/>
        <w:t xml:space="preserve">  6,3%</w:t>
        <w:tab/>
        <w:tab/>
        <w:t>/5,8%                  „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polkowickim</w:t>
        <w:tab/>
        <w:tab/>
        <w:tab/>
        <w:t xml:space="preserve">  8,0%</w:t>
        <w:tab/>
        <w:tab/>
        <w:t>/7,3 %                 „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jeleniogórskim-grodzkim</w:t>
        <w:tab/>
        <w:t xml:space="preserve">  8,5%</w:t>
        <w:tab/>
        <w:tab/>
        <w:t>/5,7%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i legnickim-grodzkim             8,7%</w:t>
        <w:tab/>
        <w:tab/>
        <w:t>/6,4%                   „</w:t>
        <w:tab/>
        <w:t xml:space="preserve">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miany poziomu stopy bezrobocia w układzie podregionów w okresie                      czerwiec 2008 – czerwiec 2009 roku przedstawia poniższa tabela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01"/>
        <w:gridCol w:w="1842"/>
        <w:gridCol w:w="1560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y</w:t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opa bezrobocia w %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n na dzień)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 VII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0. VI. 20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1. VII. 2009 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jewództwo dolnośląsk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6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jeleniogór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legnicko-głogo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ałbrzy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wrocławs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region m. Wrocł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5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ab/>
        <w:tab/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ab/>
        <w:tab/>
        <w:tab/>
        <w:tab/>
        <w:tab/>
        <w:tab/>
      </w:r>
      <w:r>
        <w:rPr>
          <w:b/>
          <w:iCs/>
          <w:sz w:val="24"/>
        </w:rPr>
        <w:tab/>
      </w:r>
      <w:r>
        <w:rPr>
          <w:b/>
          <w:i/>
          <w:iCs/>
          <w:sz w:val="24"/>
        </w:rPr>
        <w:tab/>
        <w:tab/>
      </w:r>
    </w:p>
    <w:p>
      <w:pPr>
        <w:pStyle w:val="TextBodyIndent"/>
        <w:ind w:firstLine="709"/>
        <w:rPr>
          <w:rFonts w:ascii="Arial" w:hAnsi="Arial" w:cs="Arial"/>
          <w:b/>
          <w:b/>
          <w:iCs/>
          <w:sz w:val="22"/>
          <w:szCs w:val="22"/>
        </w:rPr>
      </w:pPr>
      <w:r>
        <w:rPr>
          <w:b/>
          <w:i/>
          <w:iCs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4"/>
        </w:rPr>
        <w:t xml:space="preserve">      </w:t>
      </w:r>
      <w:r>
        <w:rPr>
          <w:rFonts w:cs="Arial" w:ascii="Arial" w:hAnsi="Arial"/>
          <w:b/>
          <w:iCs/>
          <w:sz w:val="22"/>
          <w:szCs w:val="22"/>
        </w:rPr>
        <w:t>D Y R E K T O R</w:t>
      </w:r>
    </w:p>
    <w:p>
      <w:pPr>
        <w:pStyle w:val="TextBodyIndent"/>
        <w:ind w:firstLine="709"/>
        <w:rPr>
          <w:rFonts w:ascii="Arial" w:hAnsi="Arial" w:cs="Arial"/>
          <w:b/>
          <w:b/>
          <w:iCs/>
          <w:sz w:val="24"/>
          <w:szCs w:val="22"/>
        </w:rPr>
      </w:pPr>
      <w:r>
        <w:rPr>
          <w:rFonts w:cs="Arial" w:ascii="Arial" w:hAnsi="Arial"/>
          <w:b/>
          <w:iCs/>
          <w:sz w:val="24"/>
          <w:szCs w:val="22"/>
        </w:rPr>
      </w:r>
    </w:p>
    <w:p>
      <w:pPr>
        <w:pStyle w:val="TextBodyIndent"/>
        <w:ind w:firstLine="709"/>
        <w:rPr/>
      </w:pPr>
      <w:r>
        <w:rPr>
          <w:b/>
          <w:iCs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0"/>
        </w:rPr>
        <w:t>Monika Kwil - Skrzypińska</w:t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TextBodyIndent"/>
        <w:ind w:firstLine="709"/>
        <w:rPr>
          <w:b/>
          <w:b/>
          <w:sz w:val="24"/>
        </w:rPr>
      </w:pPr>
      <w:r>
        <w:rPr>
          <w:b/>
          <w:i/>
          <w:iCs/>
          <w:sz w:val="24"/>
        </w:rPr>
        <w:tab/>
        <w:tab/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       Opracowano:</w:t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>w Wydziale Polityki Regionalnej, Badań i Analiz</w:t>
      </w:r>
    </w:p>
    <w:p>
      <w:pPr>
        <w:pStyle w:val="TextBodyIndent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Dolnośląskiego Wojewódzkiego Urzędu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9 – 08 - 25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41"/>
        </w:tabs>
        <w:ind w:left="841" w:hanging="49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20:00Z</dcterms:created>
  <dc:creator>OA</dc:creator>
  <dc:description/>
  <cp:keywords/>
  <dc:language>en-US</dc:language>
  <cp:lastModifiedBy>slichtarski</cp:lastModifiedBy>
  <cp:lastPrinted>2009-08-26T08:56:00Z</cp:lastPrinted>
  <dcterms:modified xsi:type="dcterms:W3CDTF">2009-08-28T08:28:00Z</dcterms:modified>
  <cp:revision>234</cp:revision>
  <dc:subject/>
  <dc:title>MARSZAŁEK </dc:title>
</cp:coreProperties>
</file>