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18415</wp:posOffset>
                </wp:positionV>
                <wp:extent cx="4914900" cy="1257300"/>
                <wp:effectExtent l="19050" t="2032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1.5pt;width:386.95pt;height:98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77495</wp:posOffset>
            </wp:positionH>
            <wp:positionV relativeFrom="paragraph">
              <wp:posOffset>33655</wp:posOffset>
            </wp:positionV>
            <wp:extent cx="1028700" cy="1090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MAJU  2009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MAJU  2009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Czerwiec  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Czerwiec  2009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MAJU   2009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Maj był drugim miesiącem spadku bezrobocia w województwie dolnośląskim w  2009 roku. Liczba zarejestrowanych bezrobotnych wynosiła na koniec omawianego okresu sprawozdawczego 134006 osób, czyli zmniejszyła się w porównaniu do kwietnia o 3206 osób, tj. o 2,3% </w:t>
      </w:r>
      <w:r>
        <w:rPr>
          <w:b/>
          <w:i/>
          <w:sz w:val="24"/>
        </w:rPr>
        <w:t>(w poprzednim miesiącu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zanotowano spadek bezrobocia o 2745 osób, tj. o 2,0%)</w:t>
      </w:r>
      <w:r>
        <w:rPr>
          <w:b/>
          <w:sz w:val="24"/>
        </w:rPr>
        <w:t xml:space="preserve">. Spadek bezrobocia w maju br. był 2-krotnie mniejszy niż w analogicznym okresie 2008 roku. Najmniejszy spadek bezrobocia w miesiącu maju zanotowano w 2001 roku  </w:t>
      </w:r>
      <w:r>
        <w:rPr>
          <w:b/>
          <w:i/>
          <w:sz w:val="24"/>
        </w:rPr>
        <w:t>(spadek o 2957 osób)</w:t>
      </w:r>
      <w:r>
        <w:rPr>
          <w:b/>
          <w:sz w:val="24"/>
        </w:rPr>
        <w:t>.</w:t>
      </w:r>
      <w:r>
        <w:rPr>
          <w:b/>
          <w:i/>
          <w:iCs/>
          <w:sz w:val="24"/>
        </w:rPr>
        <w:t xml:space="preserve"> 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iCs/>
          <w:sz w:val="24"/>
        </w:rPr>
        <w:t>W kraju liczba bezrobotnych zmniejszyła się o 36,5 tys. osób, tj. o 2,1%.</w:t>
      </w:r>
      <w:r>
        <w:rPr>
          <w:b/>
          <w:i/>
          <w:iCs/>
          <w:sz w:val="24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estawienie porównawcze bilansu sytuacji na rynku pracy Dolnego Śląska w maj</w:t>
      </w:r>
      <w:r>
        <w:rPr/>
        <w:t xml:space="preserve">u w latach 1999 – 2009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</w:rPr>
              <w:t>Maj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7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9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9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37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7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23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,2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0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96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,1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31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0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3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Spadek bezrobocia w maju bieżącego roku był o 461 osób większy niż w poprzednim miesiącu, był jednocześnie o 3113 osób mniejszy niż w takim samym okresie w                     2008 roku. W omawianym okresie sprawozdawczym zanotowano na dolnośląskim rynku pracy następujące tendencj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mniejszył się w porównaniu z kwietniem napływ bezrobotnych. Powiatowe urzędy pracy zarejestrowały w maju br. 17922 bezrobotnych, tj. o 571 osób mniej niż w kwietniu. O 989 osób zmniejszył się napływ bezrobotnych poprzednio pracujących. Zwiększył się – z 546 osób w kwietniu do 672 osób w maju napływ bezrobotnych zwolnionych z przyczyn zakładu pracy, zarazem  wzrosła z 262 do 506 osób liczba osób zgłoszonych przez pracodawców do zwolnienia grupowego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notowano wzrost liczby bezrobotnych podejmujących pracę. W maju                 2009 roku pracodawcy zatrudnili 8369 bezrobotnych, tj. o 252 osoby więcej niż w kwietniu. Prawie 80% podjęć pracy – podobnie jak w kwietniu - dotyczyło zatrudnienia niesubsydiowanego,             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nieznacznie zwiększyła się w porównaniu z miesiącem poprzednim liczba ofert pracy zgłoszonych do powiatowych urzędów pracy. W maju br. pracodawcy zgłosili do powiatowych urzędów pracy 7507 ofert zatrudnienia, tj. o 54 więcej niż w kwietniu. Na 1 zgłoszoną ofertę pracy przypadało przeciętnie                           2,4 rejestrujących się bezrobotnych   </w:t>
      </w:r>
      <w:r>
        <w:rPr>
          <w:b/>
          <w:bCs/>
          <w:i/>
          <w:sz w:val="24"/>
        </w:rPr>
        <w:t>(2,5 w kwietniu,  1,6 w maju 2008 roku)</w:t>
      </w:r>
      <w:r>
        <w:rPr>
          <w:b/>
          <w:bCs/>
          <w:sz w:val="24"/>
        </w:rPr>
        <w:t xml:space="preserve">,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bCs/>
          <w:sz w:val="24"/>
        </w:rPr>
        <w:t xml:space="preserve">zanotowano spadek liczby bezrobotnych objętych subsydiowanymi programami rynku pracy. W maju 2009 roku aktywnymi programami rynku pracy objęto 5177 bezrobotnych, tj. o 850 osób mniej niż w kwietniu, zarazem o 10 osób mniej niż w maju 2008 roku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maj 2008 – maj 2009 przedstawia                    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25pt;height:227.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772261882" r:id="rId3"/>
        </w:objec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maju br. powiatowe urzędy pracy </w:t>
      </w:r>
      <w:r>
        <w:rPr>
          <w:b/>
          <w:sz w:val="24"/>
          <w:u w:val="single"/>
        </w:rPr>
        <w:t>zarejestrowały 17922 bezrobotnych, tj. o</w:t>
      </w:r>
      <w:r>
        <w:rPr>
          <w:b/>
          <w:sz w:val="24"/>
        </w:rPr>
        <w:t xml:space="preserve">               </w:t>
      </w:r>
      <w:r>
        <w:rPr>
          <w:b/>
          <w:sz w:val="24"/>
          <w:u w:val="single"/>
        </w:rPr>
        <w:t>571 osób mniej niż w kwietniu</w:t>
      </w:r>
      <w:r>
        <w:rPr>
          <w:b/>
          <w:sz w:val="24"/>
        </w:rPr>
        <w:t xml:space="preserve">. Zarejestrowano między innymi 14050 bezrobotnych poprzednio pracujących, tj. o 989 osób mniej niż w miesiącu poprzednim, zwiększył się jednocześnie o 126 osób napływ bezrobotnych zwolnionych z przyczyn zakładu pracy. Po zakończeniu subsydiowanych programów rynku pracy do ewidencji bezrobotnych powróciło 2519 osób, tj. o 193 mniej niż w kwietni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arysowały się tendencje wzrostu napływu bezrobotnej młodzieży. Napływ bezrobotnych do 25 roku życia zwiększył się w maju o 318 osób, w tym o 192 osoby wzrósł napływ absolwentów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pływ bezrobotnych ogółem był większy niż w maju 2008 roku o 3366 osób, natomiast napływ bezrobotnych poprzednio pracujących wzrósł w porównaniu do analogicznego okresu ubiegłego roku o 3503 osoby, w tym o 492 osoby zwiększył się napływ osób zwolnionych z przyczyn zakładu pracy 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</w:t>
      </w:r>
      <w:r>
        <w:rPr>
          <w:b/>
          <w:sz w:val="24"/>
          <w:u w:val="single"/>
        </w:rPr>
        <w:t>wyłączono w maju  br. 21128 osób, tj. o 110  mniej</w:t>
      </w:r>
      <w:r>
        <w:rPr>
          <w:b/>
          <w:sz w:val="24"/>
        </w:rPr>
        <w:t xml:space="preserve"> niż w kwietniu, jednocześnie o 253 osoby więcej niż w maju 2008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Zwiększyła się w porównaniu do poprzedniego miesiąca liczba wyłączeń z ewidencji bezrobotnych z powodu podjęcia pracy. W maju br. pracę podjęło 8369 bezrobotnych, tj. o 252 osoby więcej niż w kwietniu, jednocześnie jest to o 630 osób więcej niż w maju 2008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porównaniu do kwietnia zmalała liczba osób wyłączonych z ewidencji bezrobotnych z tytułu nie potwierdzania gotowości do podjęcia pracy.                                W maju br. z tego powodu wyłączono z ewidencji 6451 bezrobotnych, tj. o                163 osoby mniej niż w miesiącu poprzednim. Nieznacznie zwiększyła się liczba wyłączeń z powodu dobrowolnej rezygnacji ze statusu bezrobotnego  /</w:t>
      </w:r>
      <w:r>
        <w:rPr>
          <w:b/>
          <w:i/>
          <w:iCs/>
          <w:sz w:val="24"/>
        </w:rPr>
        <w:t>o 29 osób więcej niż w kwietni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maj</w:t>
      </w:r>
      <w:r>
        <w:rPr/>
        <w:t>u 2008 i 2009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j  2008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j  2009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7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 z powod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częcia pracy społecznie użytecz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u w:val="single"/>
        </w:rPr>
        <w:t>Oferty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maju 2009 roku pracodawcy zgłosili do powiatowych urzędów pracy 7507 ofert zatrudnienia - o 54 więcej niż w kwietniu, jednocześnie o 1545 mniej niż                           w maju 2008 roku. Prawie 50% ogółu zgłoszonych ofert zatrudnienia                           stanowiły propozycje pracy subsydiowanej </w:t>
      </w:r>
      <w:r>
        <w:rPr>
          <w:b/>
          <w:i/>
          <w:iCs/>
          <w:sz w:val="24"/>
        </w:rPr>
        <w:t>(56,9% w miesiącu poprzednim,                       37,8% w maju 2008 roku)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>Najwięcej ofert zatrudnienia zgłosili pracodawcy do powiatowych urzędów pracy we Wrocławiu (1061),  Wałbrzychu (824),  Legnicy (565),   Kłodzku (536)  i  Świdnicy (482)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maju br. na 1 zgłoszoną ofertę pracy przypadało przeciętnie 2,4 rejestrujących się bezrobotnych </w:t>
      </w:r>
      <w:r>
        <w:rPr>
          <w:b/>
          <w:i/>
          <w:iCs/>
          <w:sz w:val="24"/>
        </w:rPr>
        <w:t>(2,5 w poprzednim miesiącu,   1,6 w maju 2008 roku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skaźnik napływu bezrobotnych przypadającego na 1 zgłoszoną ofertę pracy zanotowano w powiatach: trzebnickim (4,9),  oleśnickim (4,0) oraz oławskim (4,0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niższy wskaźnik napływu bezrobotnych przypadającego na 1 zgłoszoną ofertę pracy zanotowano w powiatach: złotoryjskim (1,3), lubińskim (1,7),  ząbkowickim (1,8), legnickim-grodzkim (1,8) oraz wałbrzyskim (1,9)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Tendencje napływu ofert zatrudnienia do powiatowych urzędów pracy w okresie maj 2008 – maj 2009 roku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7.75pt;height:206.9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838065483" r:id="rId5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W maju 2009 roku subsydiowaną aktywizacją zawodową objęto 5177 bezrobotnych, tj. o 850 osób mniej niż w kwietniu, jednocześnie o 10 osób mniej niż w maju 2008 roku. W omawianym okresie sprawozdawczym wydatkowano na finansowanie programów rynku pracy kwotę 22099,6 tys. złotych, tj. o 629,8 tys. (2,9%) więcej niż w miesiącu poprzednim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porównaniu do kwietnia wzrosła liczba bezrobotnych którzy rozpoczęli szkolenia   /</w:t>
      </w:r>
      <w:r>
        <w:rPr>
          <w:b/>
          <w:i/>
          <w:iCs/>
          <w:sz w:val="24"/>
        </w:rPr>
        <w:t>wzrost o 201 osób</w:t>
      </w:r>
      <w:r>
        <w:rPr>
          <w:b/>
          <w:sz w:val="24"/>
        </w:rPr>
        <w:t>/ i roboty publiczne /</w:t>
      </w:r>
      <w:r>
        <w:rPr>
          <w:b/>
          <w:i/>
          <w:sz w:val="24"/>
        </w:rPr>
        <w:t>wzrost o 108 osób</w:t>
      </w:r>
      <w:r>
        <w:rPr>
          <w:b/>
          <w:sz w:val="24"/>
        </w:rPr>
        <w:t>/, natomiast zmalała liczba bezrobotnych, którzy rozpoczęli staże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627 osób</w:t>
      </w:r>
      <w:r>
        <w:rPr>
          <w:b/>
          <w:sz w:val="24"/>
        </w:rPr>
        <w:t>/, prace społecznie użyteczne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403 osoby</w:t>
      </w:r>
      <w:r>
        <w:rPr>
          <w:b/>
          <w:sz w:val="24"/>
        </w:rPr>
        <w:t>/ oraz prace interwencyjne /</w:t>
      </w:r>
      <w:r>
        <w:rPr>
          <w:b/>
          <w:i/>
          <w:sz w:val="24"/>
        </w:rPr>
        <w:t>spadek o 78 osób</w:t>
      </w:r>
      <w:r>
        <w:rPr>
          <w:b/>
          <w:sz w:val="24"/>
        </w:rPr>
        <w:t xml:space="preserve">/. Zmniejszyła się również liczba bezrobotnych, którzy otrzymali pożyczkę na uruchomienie działalności gospodarczej oraz liczba bezrobotnych zatrudnionych w ramach refundacji kosztów doposażenia stanowiska pracy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mawianym okresie sprawozdawczym subsydiowanymi programami rynku pracy objęto między innym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4"/>
        </w:rPr>
        <w:t xml:space="preserve">1676 osób długotrwale bezrobotnych, tj. 32,4% ogółu bezrobotnych objętych subsydiowaną aktywizacją zawodową </w:t>
      </w:r>
      <w:r>
        <w:rPr>
          <w:b/>
          <w:i/>
          <w:sz w:val="24"/>
        </w:rPr>
        <w:t>(2147 osób, tj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35,6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miesiącu poprzednim)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599 osób do 25 roku życia, tj. 30,9%    „    „     </w:t>
      </w:r>
      <w:r>
        <w:rPr>
          <w:b/>
          <w:i/>
          <w:sz w:val="24"/>
        </w:rPr>
        <w:t>(1847 osób, tj. 30,6% w kwietniu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059 bezrobotnych powyżej 50 roku życia, tj. 20,5%   „     „    </w:t>
      </w:r>
      <w:r>
        <w:rPr>
          <w:b/>
          <w:i/>
          <w:iCs/>
          <w:sz w:val="24"/>
        </w:rPr>
        <w:t>(1047 osób, tj. 17,4%  w kwietniu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2459 kobiet, tj. 47,5%     „      „      </w:t>
      </w:r>
      <w:r>
        <w:rPr>
          <w:b/>
          <w:i/>
          <w:sz w:val="24"/>
        </w:rPr>
        <w:t>(3310 osób, tj. 54,9% w kwietniu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2079 osób zamieszkałych na wsi, tj. 40,2% ogółu bezrobotnych objętych subsydiowaną aktywizacją zawodową </w:t>
      </w:r>
      <w:r>
        <w:rPr>
          <w:b/>
          <w:i/>
          <w:iCs/>
          <w:sz w:val="24"/>
        </w:rPr>
        <w:t>/2225 osób, tj. 36,9% w kwietniu).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okresie styczeń - maj 2008 i 2009 roku przedstawia poniższy wykres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3.6pt;height:208.6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875271736" r:id="rId7"/>
        </w:objec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Łącznie w okresie 5-miesięcy 2009 roku subsydiowaną aktywizacją zawodową objęto 20405 bezrobotnych, tj. o 149 osób mniej niż w takim samym okresie w 2008 roku                   </w:t>
      </w:r>
      <w:r>
        <w:rPr>
          <w:b/>
          <w:i/>
          <w:iCs/>
          <w:sz w:val="24"/>
        </w:rPr>
        <w:t>/20554 bezrobotnych w okresie I – V. 2008 roku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24513 bezrobotnych w okresie                          I – V. 2007 roku</w:t>
      </w:r>
      <w:r>
        <w:rPr>
          <w:b/>
          <w:sz w:val="24"/>
        </w:rPr>
        <w:t xml:space="preserve">,    </w:t>
      </w:r>
      <w:r>
        <w:rPr>
          <w:b/>
          <w:i/>
          <w:sz w:val="24"/>
        </w:rPr>
        <w:t>19434</w:t>
      </w:r>
      <w:r>
        <w:rPr>
          <w:b/>
          <w:i/>
          <w:iCs/>
          <w:sz w:val="24"/>
        </w:rPr>
        <w:t xml:space="preserve"> bezrobotnych w takim samym okresie w 2006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Cs/>
          <w:sz w:val="24"/>
        </w:rPr>
        <w:t>W okresie styczeń – maj 2009 roku</w:t>
      </w:r>
      <w:r>
        <w:rPr>
          <w:b/>
          <w:i/>
          <w:iCs/>
          <w:sz w:val="24"/>
        </w:rPr>
        <w:t xml:space="preserve"> </w:t>
      </w:r>
      <w:r>
        <w:rPr>
          <w:b/>
          <w:iCs/>
          <w:sz w:val="24"/>
        </w:rPr>
        <w:t>n</w:t>
      </w:r>
      <w:r>
        <w:rPr>
          <w:b/>
          <w:sz w:val="24"/>
        </w:rPr>
        <w:t>ajwięcej bezrobotnych skierowano na staż   /8485 osób/ i na szkolenia /4737 osób/. Na stanowiskach pracy subsydiowanej zatrudniono 4581 bezrobotnych, w tym w ramach robót publicznych 2003 osoby oraz przy pracach interwencyjnych 660 osób. Działalność gospodarczą rozpoczęło                              1274 bezrobotnych, a 581 bezrobotnych zatrudniono w ramach refundacji kosztów doposażenia stanowiska pracy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Prace społecznie użyteczne rozpoczęło 1921 bezrobotnych, a przygotowanie zawodowe w miejscu pracy 681 bezrobotnych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kresie 5-miesięcy 2009 roku subsydiowane programy rynku pracy kierowane były głównie do bezrobotnych do 25 roku życia – 7215 osób, tj. 35,4% ogółu bezrobotnych objętych subsydiowaną aktywizacją zawodową  /7253</w:t>
      </w:r>
      <w:r>
        <w:rPr>
          <w:b/>
          <w:i/>
          <w:iCs/>
          <w:sz w:val="24"/>
        </w:rPr>
        <w:t xml:space="preserve"> osoby, tj. 35,3% w analogicznym okresie 2008 roku</w:t>
      </w:r>
      <w:r>
        <w:rPr>
          <w:b/>
          <w:sz w:val="24"/>
        </w:rPr>
        <w:t>/ oraz do długotrwale bezrobotnych – 6464 osoby,                    tj. 31,7%    „     /</w:t>
      </w:r>
      <w:r>
        <w:rPr>
          <w:b/>
          <w:i/>
          <w:sz w:val="24"/>
        </w:rPr>
        <w:t>8676</w:t>
      </w:r>
      <w:r>
        <w:rPr>
          <w:b/>
          <w:i/>
          <w:iCs/>
          <w:sz w:val="24"/>
        </w:rPr>
        <w:t xml:space="preserve"> osób, tj. 42,2% w takim samym okresie 2008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Dwukrotnie mniejszą grupę aktywizowanych bezrobotnych stanowiły osoby powyżej 50 roku życia – 3525 osób, tj. 17,3% ogółu bezrobotnych objętych subsydiowanymi programami rynku pracy  /</w:t>
      </w:r>
      <w:r>
        <w:rPr>
          <w:b/>
          <w:i/>
          <w:sz w:val="24"/>
        </w:rPr>
        <w:t>3616</w:t>
      </w:r>
      <w:r>
        <w:rPr>
          <w:b/>
          <w:i/>
          <w:iCs/>
          <w:sz w:val="24"/>
        </w:rPr>
        <w:t xml:space="preserve"> osób, tj. 17,6% w okresie I – V. 2008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kresie 5-miesięcy 2009 roku na finansowanie programów rynku pracy wydatkowano ze środków Funduszu Pracy kwotę 75352,9 tys. złotych.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>W maju 2009 roku spadek liczby zarejestrowanych bezrobotnych wystąpił w 22 powiatach (</w:t>
      </w:r>
      <w:r>
        <w:rPr>
          <w:b/>
          <w:i/>
          <w:sz w:val="24"/>
        </w:rPr>
        <w:t>łącznie o 3787 osób</w:t>
      </w:r>
      <w:r>
        <w:rPr>
          <w:b/>
          <w:sz w:val="24"/>
        </w:rPr>
        <w:t>), natomiast wzrost zanotowano w 6 powiatach                (</w:t>
      </w:r>
      <w:r>
        <w:rPr>
          <w:b/>
          <w:i/>
          <w:sz w:val="24"/>
        </w:rPr>
        <w:t>łącznie o 581 osób</w:t>
      </w:r>
      <w:r>
        <w:rPr>
          <w:b/>
          <w:sz w:val="24"/>
        </w:rPr>
        <w:t>). W powiecie strzelińskim liczba zarejestrowanych bezrobotnych utrzymała się na poziomie z kwietnia. Największy spadek bezrobocia wystąpił w 4 powiatach na terenie podregionu wałbrzyskiego, tj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kłodzkim – spadek o 590 osób</w:t>
        <w:tab/>
        <w:t xml:space="preserve">  /spadek w maju 2008 roku o 718 osób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ałbrzyskim – spadek o 480 osób    /spadek w maju 2008 roku o 370 osób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świdnickim – spadek o 406 osób       /spadek w maju 2008 roku o 347 osób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ząbkowickim – spadek o 248 osób    /spadek w maju 2008 roku o 488 osób/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Największą koncentrację spadku bezrobocia zanotowano w podregionie wałbrzyskim, gdzie liczba bezrobotnych zmniejszyła się o 1867 osób. W podregionie jeleniogórskim liczba bezrobotnych zmalała o 1198 osób, w podregionie legnicko-głogowskim zanotowano spadek o 490 osób. W podregionie m. Wrocław liczba zarejestrowanych bezrobotnych wzrosła o 313 osób, a w podregionie wrocławskim o 36 osób. Skalę porównawczą zmian bezrobocia rejestrowanego w maju 2008 i               2009</w:t>
      </w:r>
      <w:r>
        <w:rPr/>
        <w:t xml:space="preserve">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268"/>
        <w:gridCol w:w="212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Maj 2008 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Maj 2009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Województwo - ogółem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319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06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jeleniogórski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5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Podregion legnicko-głogowsk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90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ałbrzy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07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67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rocław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1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m. Wrocła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zmniejszyła się populacja prawie wszystkich grup bezrobotnych. Wzrosła jedynie liczba bezrobotnych zwolnionych z przyczyn dotyczących zakładu pracy oraz liczba bezrobotnych z prawem do zasił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 xml:space="preserve">W maju br. zanotowano blisko 2-krotnie większy spadek bezrobocia wśród mężczyzn niż wśród kobiet. Liczba bezrobotnych mężczyzn zmniejszyła się o                 2054 osoby, natomiast populacja bezrobotnych kobiet zmalała o 1152 osoby. </w:t>
      </w:r>
    </w:p>
    <w:p>
      <w:pPr>
        <w:pStyle w:val="Normal"/>
        <w:spacing w:lineRule="auto" w:line="360"/>
        <w:ind w:left="346" w:hanging="0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Na tle ogólnego spadku bezrobocia (</w:t>
      </w:r>
      <w:r>
        <w:rPr>
          <w:b/>
          <w:bCs/>
          <w:i/>
          <w:sz w:val="24"/>
        </w:rPr>
        <w:t>o 3206 osób</w:t>
      </w:r>
      <w:r>
        <w:rPr>
          <w:b/>
          <w:bCs/>
          <w:sz w:val="24"/>
        </w:rPr>
        <w:t>) zwraca uwagę duże zmniejszenie liczby zarejestrowanych bezrobotnych bez wykształcenia średniego (</w:t>
      </w:r>
      <w:r>
        <w:rPr>
          <w:b/>
          <w:bCs/>
          <w:i/>
          <w:sz w:val="24"/>
        </w:rPr>
        <w:t>spadek o 3169 osób</w:t>
      </w:r>
      <w:r>
        <w:rPr>
          <w:b/>
          <w:bCs/>
          <w:sz w:val="24"/>
        </w:rPr>
        <w:t>), długotrwale bezrobotnych (</w:t>
      </w:r>
      <w:r>
        <w:rPr>
          <w:b/>
          <w:bCs/>
          <w:i/>
          <w:sz w:val="24"/>
        </w:rPr>
        <w:t>spadek o 1646 osób</w:t>
      </w:r>
      <w:r>
        <w:rPr>
          <w:b/>
          <w:bCs/>
          <w:sz w:val="24"/>
        </w:rPr>
        <w:t>) oraz bez kwalifikacji zawodowych  (</w:t>
      </w:r>
      <w:r>
        <w:rPr>
          <w:b/>
          <w:bCs/>
          <w:i/>
          <w:sz w:val="24"/>
        </w:rPr>
        <w:t>spadek o 948 osób</w:t>
      </w:r>
      <w:r>
        <w:rPr>
          <w:b/>
          <w:bCs/>
          <w:sz w:val="24"/>
        </w:rPr>
        <w:t>).</w:t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Tendencje spadkowe bezrobocia utrzymały się wśród osób powyżej 50 roku życia (</w:t>
      </w:r>
      <w:r>
        <w:rPr>
          <w:b/>
          <w:bCs/>
          <w:i/>
          <w:sz w:val="24"/>
        </w:rPr>
        <w:t>spadek o 697 osób</w:t>
      </w:r>
      <w:r>
        <w:rPr>
          <w:b/>
          <w:bCs/>
          <w:sz w:val="24"/>
        </w:rPr>
        <w:t>) oraz wśród osób do 25 roku życia  (</w:t>
      </w:r>
      <w:r>
        <w:rPr>
          <w:b/>
          <w:bCs/>
          <w:i/>
          <w:sz w:val="24"/>
        </w:rPr>
        <w:t>spadek o 242 osoby</w:t>
      </w:r>
      <w:r>
        <w:rPr>
          <w:b/>
          <w:bCs/>
          <w:sz w:val="24"/>
        </w:rPr>
        <w:t xml:space="preserve">).  </w:t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Większy spadek bezrobocia w ujęciu dynamicznym zanotowano na wsi. Liczba bezrobotnych zamieszkałych na wsi zmniejszyła się w maju br. o                                       1579 osób, tj. o 3,3%, natomiast w miastach zanotowano spadek o                                    1627 osób, tj. o 1,8%.</w:t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Wraz ze wzrostem napływu bezrobotnych zwiększyła się liczba bezrobotnych zwolnionych z przyczyn zakładu pracy o 205 osób, tj. o 5,4%.</w:t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O 119 osób wzrosła populacja bezrobotnych z prawem do zasił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b/>
          <w:sz w:val="24"/>
          <w:u w:val="single"/>
        </w:rPr>
        <w:t>W  OKRESIE  STYCZEŃ - MAJ  2009  ROKU.</w:t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</w:rPr>
        <w:t xml:space="preserve">W okresie 5-miesięcy 2009 roku zanotowano w województwie dolnośląskim  pogorszenie bilansu sytuacji na rynku pracy w porównaniu do analogicznego okresu w latach ubiegłych. Od stycznia do maja br. liczba zarejestrowanych bezrobotnych zwiększyła się o </w:t>
      </w:r>
      <w:r>
        <w:rPr>
          <w:b/>
          <w:sz w:val="24"/>
          <w:u w:val="single"/>
        </w:rPr>
        <w:t>20116 osób, tj. o 17,7%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(w analogicznym okresie w 2008 roku zanotowano spadek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 13595</w:t>
      </w:r>
      <w:r>
        <w:rPr>
          <w:b/>
          <w:i/>
          <w:iCs/>
          <w:sz w:val="24"/>
        </w:rPr>
        <w:t xml:space="preserve"> osób, tj. o 10,7%)</w:t>
      </w:r>
      <w:r>
        <w:rPr>
          <w:b/>
          <w:sz w:val="24"/>
        </w:rPr>
        <w:t xml:space="preserve">. Większy wzrost bezrobocia w okresie styczeń - maj zanotowano jedynie w 1999 roku, kiedy liczba zarejestrowanych bezrobotnych zwiększyła się o 24680 osób, tj. o 15,4%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kraju zanotowano w okresie styczeń – maj 2009 roku wzrost bezrobocia o </w:t>
      </w:r>
      <w:r>
        <w:rPr>
          <w:b/>
          <w:sz w:val="24"/>
          <w:u w:val="single"/>
        </w:rPr>
        <w:t>209,6 tys. osób, tj. o 14,2%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Skalę zmian poziomu bezrobocia na Dolnym Śląsku w okresie styczeń - maj w latach 1999 – 2009 ilustruje poniższy wykres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Cs/>
          <w:sz w:val="24"/>
        </w:rPr>
        <w:object w:dxaOrig="7725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8.7pt;height:235.4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371183178" r:id="rId9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Niekorzystny bilans sytuacji na rynku pracy Dolnego Śląska w okresie 5-miesięcy 2009 roku w porównaniu z analogicznym okresem w 2008 roku jest przede wszystkim wynikiem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spadkiem przeciętnego zatrudnienia w sektorze przedsiębiorstw (</w:t>
      </w:r>
      <w:r>
        <w:rPr>
          <w:b/>
          <w:i/>
          <w:sz w:val="24"/>
        </w:rPr>
        <w:t>z dostępnych            danych Urzędu Statystycznego wynika, że przeciętne zatrudnienie w sektorze            przedsiębiorstw zmniejszyło się z 425,4 tys. osób w styczniu do 418,6 tys. osób w kwietniu, tj. o 6,8 tys.)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wzrostu napływu bezrobotnych  (</w:t>
      </w:r>
      <w:r>
        <w:rPr>
          <w:b/>
          <w:i/>
          <w:sz w:val="24"/>
        </w:rPr>
        <w:t>o 24110 osób w porównaniu do 5-miesięcy            2008 roku)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odpływu bezrobotnych   (</w:t>
      </w:r>
      <w:r>
        <w:rPr>
          <w:b/>
          <w:i/>
          <w:sz w:val="24"/>
        </w:rPr>
        <w:t>o 9601 osób</w:t>
        <w:tab/>
        <w:t>„    )</w:t>
      </w:r>
      <w:r>
        <w:rPr>
          <w:b/>
          <w:sz w:val="24"/>
        </w:rPr>
        <w:t>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zgłoszonych ofert pracy  (</w:t>
      </w:r>
      <w:r>
        <w:rPr>
          <w:b/>
          <w:i/>
          <w:sz w:val="24"/>
        </w:rPr>
        <w:t>o 13019       „      )</w:t>
      </w:r>
      <w:r>
        <w:rPr>
          <w:b/>
          <w:sz w:val="24"/>
        </w:rPr>
        <w:t>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odpływu bezrobotnych z powodu podjęcia pracy  (</w:t>
      </w:r>
      <w:r>
        <w:rPr>
          <w:b/>
          <w:i/>
          <w:sz w:val="24"/>
        </w:rPr>
        <w:t>o 6261 osób    „</w:t>
      </w:r>
      <w:r>
        <w:rPr>
          <w:b/>
          <w:sz w:val="24"/>
        </w:rPr>
        <w:t xml:space="preserve">    )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osób wyłączonych z ewidencji bezrobotnych z powodu nie potwierdzania gotowości do podjęcia pracy  (</w:t>
      </w:r>
      <w:r>
        <w:rPr>
          <w:b/>
          <w:i/>
          <w:sz w:val="24"/>
        </w:rPr>
        <w:t>o 3165 osób   „</w:t>
      </w:r>
      <w:r>
        <w:rPr>
          <w:b/>
          <w:sz w:val="24"/>
        </w:rPr>
        <w:t xml:space="preserve">   )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zmniejszenia liczby bezrobotnych objętych subsydiowanymi programami rynku pracy  (o 149 osób     „     ).</w:t>
        <w:tab/>
        <w:tab/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wzrost bezrobocia w narastającym okresie 5-miesięcy 2009 roku                                   zanotowano w powiatach</w:t>
      </w:r>
      <w:r>
        <w:rPr>
          <w:b/>
          <w:sz w:val="24"/>
        </w:rPr>
        <w:t>: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2950"/>
        <w:gridCol w:w="2741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 w okre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-miesięcy 2009 roku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w okre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-miesięcy 2008 roku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ocławs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71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łbrzy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74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erżoniow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8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ław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7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dni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7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leśni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19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okresie 5-miesięcy 2009 roku wystąpiły na dolnośląskim rynku pracy następujące tendencje zmian w przekroju grup bezrobotnych. W omawianym okresie sprawozdawczym zanotowano między innym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2,5-krotnie mniejszy wzrost bezrobocia wśród kobiet niż wśród mężczyzn. Liczba bezrobotnych kobiet zwiększyła się o 5827 osób, tj. o 9,2%, podczas gdy liczba bezrobotnych mężczyzn wzrosła o 14289 osób, tj. o 28,3%. Kobiety stanowiły w okresie 5-miesięcy br. 29,0% łącznego wzrostu ogólnej liczby zarejestrowanych bezrobotnych. Udział kobiet w ogólnej liczbie zarejestrowanych bezrobotnych zmniejszył się w omawianym okresie z              55,6 do 51,6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spadek liczby długotrwale bezrobotnych. Populacja bezrobotnych, którzy w okresie ostatnich 2 lat pozostają w ewidencji bezrobotnych dłużej niż                   12-miesięcy zmniejszyła się w okresie 5-miesięcy br. o 1458 osób.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Odsetek tej grupy bezrobotnych zmniejszył się z 47,0% w grudniu 2008 roku do 38,8% w maju 2009 roku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 o 1495 osób, tj. </w:t>
      </w:r>
      <w:r>
        <w:rPr>
          <w:b/>
          <w:sz w:val="24"/>
          <w:u w:val="single"/>
        </w:rPr>
        <w:t>o 59,1%</w:t>
      </w:r>
      <w:r>
        <w:rPr>
          <w:b/>
          <w:sz w:val="24"/>
        </w:rPr>
        <w:t xml:space="preserve"> liczby bezrobotnych zwolnionych z przyczyn zakładu pracy. Dynamika wzrostu tej grupy bezrobotnych była ponad               3-krotnie większa od dynamiki wzrostu liczby bezrobotnych                           ogółem (</w:t>
      </w:r>
      <w:r>
        <w:rPr>
          <w:b/>
          <w:sz w:val="24"/>
          <w:u w:val="single"/>
        </w:rPr>
        <w:t>17</w:t>
      </w:r>
      <w:r>
        <w:rPr>
          <w:b/>
          <w:i/>
          <w:iCs/>
          <w:sz w:val="24"/>
          <w:u w:val="single"/>
        </w:rPr>
        <w:t>,7%</w:t>
      </w:r>
      <w:r>
        <w:rPr>
          <w:b/>
          <w:i/>
          <w:iCs/>
          <w:sz w:val="24"/>
        </w:rPr>
        <w:t>)</w:t>
      </w:r>
      <w:r>
        <w:rPr>
          <w:b/>
          <w:sz w:val="24"/>
        </w:rPr>
        <w:t xml:space="preserve">. Odsetek bezrobotnych zwolnionych z przyczyn dotyczących zakładu pracy zwiększył się w okresie 5-miesięcy br. z 2,2 do 3,0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iększą  dynamikę wzrostu liczby bezrobotnych do 25 roku życia  </w:t>
      </w:r>
      <w:r>
        <w:rPr>
          <w:b/>
          <w:i/>
          <w:iCs/>
          <w:sz w:val="24"/>
        </w:rPr>
        <w:t xml:space="preserve">(wzrost o 4940 osób, tj. o </w:t>
      </w:r>
      <w:r>
        <w:rPr>
          <w:b/>
          <w:i/>
          <w:iCs/>
          <w:sz w:val="24"/>
          <w:u w:val="single"/>
        </w:rPr>
        <w:t>25,0%</w:t>
      </w:r>
      <w:r>
        <w:rPr>
          <w:b/>
          <w:i/>
          <w:iCs/>
          <w:sz w:val="24"/>
        </w:rPr>
        <w:t xml:space="preserve">) </w:t>
      </w:r>
      <w:r>
        <w:rPr>
          <w:b/>
          <w:iCs/>
          <w:sz w:val="24"/>
        </w:rPr>
        <w:t>od dynamiki wzrostu liczby bezrobotnych ogółem.</w:t>
      </w:r>
      <w:r>
        <w:rPr>
          <w:b/>
          <w:sz w:val="24"/>
        </w:rPr>
        <w:t xml:space="preserve">              W okresie 5-miesięcy br., udział osób do 25 roku życia zwiększył się w ogólnej liczbie zarejestrowanych bezrobotnych z 17,4 do 18,4%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nacznie niższą dynamikę wzrostu liczby bezrobotnych powyżej 50 roku życia od dynamiki wzrostu liczby bezrobotnych ogółem. W okresie styczeń – maj 2009 roku liczba bezrobotnych powyżej 50 roku życia zwiększyła się o                  3239 osób, tj. o </w:t>
      </w:r>
      <w:r>
        <w:rPr>
          <w:b/>
          <w:sz w:val="24"/>
          <w:u w:val="single"/>
        </w:rPr>
        <w:t>10,5%</w:t>
      </w:r>
      <w:r>
        <w:rPr>
          <w:b/>
          <w:sz w:val="24"/>
        </w:rPr>
        <w:t>.  Odsetek tej grupy bezrobotnych zmalał z 27,0% w grudniu 2008 roku do 25,4% w maju br.,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zrost o 885 osób, tj. </w:t>
      </w:r>
      <w:r>
        <w:rPr>
          <w:b/>
          <w:sz w:val="24"/>
          <w:u w:val="single"/>
        </w:rPr>
        <w:t>o 11,7%</w:t>
      </w:r>
      <w:r>
        <w:rPr>
          <w:b/>
          <w:sz w:val="24"/>
        </w:rPr>
        <w:t xml:space="preserve"> liczby bezrobotnych niepełnosprawnych.   Udział osób niepełnosprawnych w ogólnej liczbie zarejestrowanych bezrobotnych ogółem zmniejszył się w okresie 5-miesięcy br. z 6,6 do 6,3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maja 2008 roku liczba zarejestrowanych bezrobotnych w województwie dolnośląskim wzrosła </w:t>
      </w:r>
      <w:r>
        <w:rPr>
          <w:b/>
          <w:sz w:val="24"/>
          <w:u w:val="single"/>
        </w:rPr>
        <w:t xml:space="preserve">o 20144 osoby, tj. o 17,7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iększy wzrost bezrobocia na Dolnym Śląsku w okresie maj 2008 –                            maj 2009 roku wystąpił w powiatach: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świdnickim</w:t>
        <w:tab/>
        <w:tab/>
        <w:tab/>
        <w:t>wzrost o 1857 osób, tj. o 30,3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oleśnickim</w:t>
        <w:tab/>
        <w:tab/>
        <w:tab/>
        <w:t>wzrost o 1503 osoby, tj. o 41,2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ab/>
        <w:t>wzrost o 1403 osoby, tj. o 67,2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       wzrost o 1354 osoby, tj. o 11,2%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4"/>
        </w:rPr>
        <w:t>wałbrzyskim</w:t>
        <w:tab/>
        <w:tab/>
        <w:tab/>
        <w:t>wzrost o 1268 osób, tj. o 12,4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i kamiennogórskim</w:t>
        <w:tab/>
        <w:tab/>
        <w:t>wzrost o 1265 osób, tj. o 66,1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1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maja 2009 roku 11,9 %  /spadek w porównaniu do kwietnia o 0,2 punktu procentowego/.</w:t>
      </w:r>
      <w:r>
        <w:rPr>
          <w:b/>
          <w:sz w:val="24"/>
        </w:rPr>
        <w:t xml:space="preserve"> W kraju wskaźnik bezrobocia zmniejszył się również o 0,2 punktu –                       z  11,0 do 10,8%. 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5-miesięcy 2009 roku zanotowano na Dolnym Śląsku wzrost stopy bezrobocia </w:t>
      </w:r>
      <w:r>
        <w:rPr>
          <w:b/>
          <w:sz w:val="24"/>
          <w:u w:val="single"/>
        </w:rPr>
        <w:t>o 1,7 punktu procentowego</w:t>
      </w:r>
      <w:r>
        <w:rPr>
          <w:b/>
          <w:sz w:val="24"/>
        </w:rPr>
        <w:t xml:space="preserve">. Przeciętny wskaźnik bezrobocia w kraju zwiększył się w takim samym okresie </w:t>
      </w:r>
      <w:r>
        <w:rPr>
          <w:b/>
          <w:sz w:val="24"/>
          <w:u w:val="single"/>
        </w:rPr>
        <w:t>o 1,3 punktu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maja 2008 roku stopa bezrobocia w województwie dolnośląskim zwiększyła się </w:t>
      </w:r>
      <w:r>
        <w:rPr>
          <w:b/>
          <w:sz w:val="24"/>
          <w:u w:val="single"/>
        </w:rPr>
        <w:t>o 1,7 punktu procentowego</w:t>
      </w:r>
      <w:r>
        <w:rPr>
          <w:b/>
          <w:sz w:val="24"/>
        </w:rPr>
        <w:t xml:space="preserve">                            /</w:t>
      </w:r>
      <w:r>
        <w:rPr>
          <w:b/>
          <w:i/>
          <w:sz w:val="24"/>
        </w:rPr>
        <w:t>z 10,2 do 11,9%</w:t>
      </w:r>
      <w:r>
        <w:rPr>
          <w:b/>
          <w:sz w:val="24"/>
        </w:rPr>
        <w:t xml:space="preserve">/.  W kraju zanotowano wzrost z 9,8 do 10,8%,  </w:t>
      </w:r>
      <w:r>
        <w:rPr>
          <w:b/>
          <w:sz w:val="24"/>
          <w:u w:val="single"/>
        </w:rPr>
        <w:t>tj. o 1,0 punkt procentowy</w:t>
      </w:r>
      <w:r>
        <w:rPr>
          <w:b/>
          <w:sz w:val="24"/>
        </w:rPr>
        <w:t xml:space="preserve">.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Poziom stopy bezrobocia w województwie dolnośląskim oraz w kraju, według stanu na koniec maja w latach 2001 – 2009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6.15pt;height:242.1pt" stroked="t" strokecolor="#000000" strokeweight="1pt" filled="f" o:ole="">
            <v:stroke linestyle="Single" dashstyle="Solid"/>
            <v:imagedata r:id="rId12" o:title=""/>
          </v:shape>
          <o:OLEObject Type="Embed" ProgID="" ShapeID="ole_rId11" DrawAspect="Content" ObjectID="_1933420903" r:id="rId11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maju br. większy wskaźnik bezrobocia niż w woj.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</w:t>
        <w:tab/>
        <w:t xml:space="preserve">/18,1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kujawsko-pomorskim </w:t>
        <w:tab/>
        <w:t>/14,6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zachodniopomorskim </w:t>
        <w:tab/>
        <w:t xml:space="preserve">/14,5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lubuskim </w:t>
        <w:tab/>
        <w:tab/>
        <w:tab/>
        <w:t xml:space="preserve">/14,4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podkarpackim </w:t>
        <w:tab/>
        <w:tab/>
        <w:t>/14,2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i świętokrzyskim </w:t>
        <w:tab/>
        <w:tab/>
        <w:t>/14,1%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ojewództwo lubelskie zrównało się w maju br. poziomem stopy bezrobocia z województwem dolnośląskim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maju br. stopa bezrobocia na Dolnym Śląsku była o 1,1 punktu procentowego większa od stopy bezrobocia w kraju  /</w:t>
      </w:r>
      <w:r>
        <w:rPr>
          <w:b/>
          <w:i/>
          <w:iCs/>
          <w:sz w:val="24"/>
        </w:rPr>
        <w:t>w poprzednim miesiącu również o 1,1 punktu</w:t>
      </w:r>
      <w:r>
        <w:rPr>
          <w:b/>
          <w:sz w:val="24"/>
        </w:rPr>
        <w:t xml:space="preserve">,               </w:t>
      </w:r>
      <w:r>
        <w:rPr>
          <w:b/>
          <w:i/>
          <w:iCs/>
          <w:sz w:val="24"/>
        </w:rPr>
        <w:t xml:space="preserve">w maju 2008 roku o 0,4 punktu,  w maju 2007 roku o 1,1 punktu,  w maju 2006 roku o 2,6 punktu procentowego/. 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na koniec maja 2009 roku,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24,4%</w:t>
        <w:tab/>
        <w:tab/>
        <w:tab/>
        <w:t>/22,4% w maju 2008 roku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4,4%</w:t>
        <w:tab/>
        <w:tab/>
        <w:tab/>
        <w:t>/22,7%               „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3,6%</w:t>
        <w:tab/>
        <w:tab/>
        <w:tab/>
        <w:t xml:space="preserve">/21,6%               „                /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22,7%</w:t>
        <w:tab/>
        <w:tab/>
        <w:tab/>
        <w:t>/20,2%               „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kłodzkim</w:t>
        <w:tab/>
        <w:tab/>
        <w:t>22,2%</w:t>
        <w:tab/>
        <w:tab/>
        <w:tab/>
        <w:t>/21,2%               „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21,0%</w:t>
        <w:tab/>
        <w:tab/>
        <w:tab/>
        <w:t>/18,3%</w:t>
        <w:tab/>
        <w:t xml:space="preserve">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kamiennogórskim</w:t>
        <w:tab/>
        <w:t>20,7%</w:t>
        <w:tab/>
        <w:tab/>
        <w:tab/>
        <w:t>/13,5%</w:t>
        <w:tab/>
        <w:t xml:space="preserve">    „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 xml:space="preserve">  4,4%</w:t>
        <w:tab/>
        <w:tab/>
        <w:t>/4,0% w maju 2008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ziemskim</w:t>
        <w:tab/>
        <w:t xml:space="preserve">  4,9%</w:t>
        <w:tab/>
        <w:tab/>
        <w:t>/4,2%                  „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 xml:space="preserve">  6,5%</w:t>
        <w:tab/>
        <w:tab/>
        <w:t>/5,3%                  „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lkowickim</w:t>
        <w:tab/>
        <w:tab/>
        <w:tab/>
        <w:t xml:space="preserve">  8,1%</w:t>
        <w:tab/>
        <w:tab/>
        <w:t>/7,1 %                 „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 8,5%</w:t>
        <w:tab/>
        <w:tab/>
        <w:t>/6,4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legnickim-grodzkim             8,7%</w:t>
        <w:tab/>
        <w:tab/>
        <w:t>/7,1%                   „</w:t>
        <w:tab/>
        <w:t xml:space="preserve">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iany poziomu stopy bezrobocia w układzie podregionów w okresie                      maj 2008 – maj</w:t>
      </w:r>
      <w:r>
        <w:rPr/>
        <w:t xml:space="preserve"> 2009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1. V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30. IV.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31. V. 2009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9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i/>
          <w:iCs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48"/>
        <w:jc w:val="both"/>
        <w:rPr>
          <w:b/>
          <w:b/>
          <w:iCs/>
        </w:rPr>
      </w:pPr>
      <w:r>
        <w:rPr>
          <w:b/>
          <w:i/>
          <w:iCs/>
          <w:sz w:val="24"/>
        </w:rPr>
        <w:tab/>
        <w:tab/>
        <w:tab/>
        <w:tab/>
        <w:tab/>
        <w:tab/>
        <w:tab/>
        <w:t xml:space="preserve">            </w:t>
      </w:r>
      <w:r>
        <w:rPr>
          <w:b/>
          <w:iCs/>
        </w:rPr>
        <w:t>p.o.  D Y R E K T O R A</w:t>
      </w:r>
    </w:p>
    <w:p>
      <w:pPr>
        <w:pStyle w:val="TextBodyIndent"/>
        <w:ind w:firstLine="709"/>
        <w:rPr>
          <w:b/>
          <w:b/>
          <w:i/>
          <w:i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i/>
          <w:sz w:val="24"/>
        </w:rPr>
        <w:t xml:space="preserve">      Henryk  Rataj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  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9 – 06 - 24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41"/>
        </w:tabs>
        <w:ind w:left="841" w:hanging="49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59:00Z</dcterms:created>
  <dc:creator>OA</dc:creator>
  <dc:description/>
  <cp:keywords/>
  <dc:language>en-US</dc:language>
  <cp:lastModifiedBy>slichtarski</cp:lastModifiedBy>
  <cp:lastPrinted>2009-04-16T12:18:00Z</cp:lastPrinted>
  <dcterms:modified xsi:type="dcterms:W3CDTF">2009-06-26T07:32:00Z</dcterms:modified>
  <cp:revision>579</cp:revision>
  <dc:subject/>
  <dc:title>MARSZAŁEK </dc:title>
</cp:coreProperties>
</file>