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KWIETNI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Po 5-miesięcznym okresie wzrostu bezrobocia (od listopada 2008 do marca 2009) w kwietniu 2009 roku zanotowano w województwie dolnośląskim spadek liczby zarejestrowanych bezrobotnych. W omawianym okresie sprawozdawczym liczba zarejestrowanych bezrobotnych zmniejszyła się o 2745 osób, tj. o 2,0%.  Był to spadek bezrobocia ponad 2-krotnie mniejszy niż w kwietniu 2008 roku. Mniejszy spadek bezrobocia w miesiącu kwietniu zanotowano jedynie w 2001 roku                     (spadek o 1651 osób).</w:t>
      </w:r>
      <w:r>
        <w:rPr>
          <w:b/>
          <w:i/>
          <w:iCs/>
          <w:sz w:val="24"/>
        </w:rPr>
        <w:t xml:space="preserve">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iCs/>
          <w:sz w:val="24"/>
        </w:rPr>
        <w:t>W kraju liczba bezrobotnych zmniejszyła się o 38,9 tys. osób, tj. o 2,2%.</w:t>
      </w:r>
      <w:r>
        <w:rPr>
          <w:b/>
          <w:i/>
          <w:iCs/>
          <w:sz w:val="24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porównawcze bilansu sytuacji na rynku pracy Dolnego Śląska w kwietniu w latach 1999 – 2009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wiec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3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5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4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kwietniu 2009 roku zanotowano na dolnośląskim rynku pracy następujące tendencje, które miały istotny wpływ na wystąpienie spadku bezroboc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mniejszył się w porównaniu z miesiącem poprzednim napływ bezrobotnych. Powiatowe urzędy pracy zarejestrowały w kwietniu br. 18493 bezrobotnych, tj. o 3969 osób mniej niż w marcu, w tym o 3454 mniej poprzednio pracujących. Zanotowano również spadek napływu bezrobotnych zwolnionych z przyczyn zakładu pracy – z 651 osób w marcu do 546 osób w kwietniu.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iększył się w porównaniu z marcem odpływ bezrobotnych. W kwietniu br. z ewidencji bezrobotnych wyłączono 21238 osób, tj. o 3124 osoby więcej niż w poprzednim miesiącu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wzrost liczby bezrobotnych podejmujących pracę. W kwietniu                 2009 roku pracodawcy zatrudnili 8117 bezrobotnych, tj. o 1819 osób więcej niż w marcu. Blisko 80% podjęć pracy dotyczyło zatrudnienia niesubsydiowanego              (91% w miesiącu poprzednim).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ieznacznie zwiększyła się w porównaniu z miesiącem poprzednim liczba ofert pracy zgłoszonych do powiatowych urzędów pracy. W kwietniu br. pracodawcy zgłosili do powiatowych urzędów pracy 7453 oferty zatrudnienia, tj. o 100 więcej niż w marcu,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wzrost liczby bezrobotnych objętych subsydiowanymi programami rynku pracy. W kwietniu 2009 roku aktywnymi programami rynku pracy objęto 6027 bezrobotnych, tj. o 1403 osoby więcej niż w miesiącu poprzednim, zarazem o 791 osób więcej niż w kwietniu 2008 roku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</w:rPr>
        <w:t>Ponadto, zanotowano w porównaniu do marca wzrost wyłączeń z ewidencji bezrobotnych z powodu nie potwierdzania gotowości do podjęcia pracy                           (wzrost o 824 osoby).</w:t>
      </w:r>
    </w:p>
    <w:p>
      <w:pPr>
        <w:pStyle w:val="Normal"/>
        <w:ind w:firstLine="35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spadku [-], wzrostu bezrobocia rejestrowanego w województwie dolnośląskim w okresie kwiecień 2008 – kwiecień 2009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9pt;height:243.6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435686682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kwietniu br. zanotowano korzystną zmianę relacji napływu i odpływu bezrobotnych. Liczba osób wyłączonych z ewidencji bezrobotnych była w omawianym okresie o 2745 osób większa od napływu bezrobotnych.                         </w:t>
      </w:r>
      <w:r>
        <w:rPr>
          <w:b/>
          <w:sz w:val="24"/>
          <w:u w:val="single"/>
        </w:rPr>
        <w:t>Powiatowe urzędy pracy zarejestrowały w kwietniu br. 18493 osób pozostających bez pracy, tj. o 3969 mniej niż w marcu</w:t>
      </w:r>
      <w:r>
        <w:rPr>
          <w:b/>
          <w:sz w:val="24"/>
        </w:rPr>
        <w:t>. Zarejestrowano między innymi 15039 bezrobotnych poprzednio pracujących, tj. o 3454 osoby mniej niż w miesiącu poprzednim. Napływ bezrobotnych ogółem był większy niż w kwietniu                      2008 roku o 2708 osób, natomiast napływ bezrobotnych poprzednio pracujących był  większy niż w kwietniu ubiegłego roku o 3000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Z rejestru bezrobotnych wyłączono w kwietniu  br. 21238 osób, tj. o 3124</w:t>
      </w:r>
      <w:r>
        <w:rPr>
          <w:b/>
          <w:sz w:val="24"/>
        </w:rPr>
        <w:t xml:space="preserve">  więcej niż w marcu, jednocześnie o 561 osób mniej niż w kwietniu 2008 roku. Zwiększyła się w porównaniu do poprzedniego miesiąca liczba wyłączeń z ewidencji bezrobotnych z powodu podjęcia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wietniu br. pracę podjęło 8117 bezrobotnych, tj. o 1819 osób więcej niż w marcu, jednocześnie jest to o 783 osoby mniej niż w kwietniu 2008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marca wzrosła liczba osób wyłączonych z ewidencji bezrobotnych z tytułu nie potwierdzania gotowości do podjęcia pracy.                                W kwietniu br. z tego powodu wyłączono z ewidencji 6614 bezrobotnych, tj. o                824 osoby więcej niż w miesiącu poprzednim. Nieznacznie zwiększyła się liczba wyłączeń z powodu dobrowolnej rezygnacji ze statusu bezrobotnego  /</w:t>
      </w:r>
      <w:r>
        <w:rPr>
          <w:b/>
          <w:i/>
          <w:iCs/>
          <w:sz w:val="24"/>
        </w:rPr>
        <w:t>o 93 osoby więcej niż w marc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rcu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  2008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  2009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9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3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kwietniu 2009 roku pracodawcy zgłosili do powiatowych urzędów pracy 7453 oferty zatrudnienia - o 100 więcej niż w marcu, jednocześnie o 2298 ofert mniej niż                           w kwietniu 2008 roku. Prawie 57% ogółu zgłoszonych ofert zatrudnienia stanowiły propozycje pracy subsydiowanej  </w:t>
      </w:r>
      <w:r>
        <w:rPr>
          <w:b/>
          <w:i/>
          <w:iCs/>
          <w:sz w:val="24"/>
        </w:rPr>
        <w:t>(43,1% w kwietniu 2008 roku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>Najwięcej ofert zatrudnienia zgłosili pracodawcy do powiatowych urzędów pracy we Wrocławiu (1897),  Wałbrzychu (698),  Kłodzku (616)  i  Lubiniu (459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kwietniu br. napływ bezrobotnych był w skali województwa 2,5-krotnie większy od liczby zgłoszonych ofert pracy </w:t>
      </w:r>
      <w:r>
        <w:rPr>
          <w:b/>
          <w:i/>
          <w:iCs/>
          <w:sz w:val="24"/>
        </w:rPr>
        <w:t>(w poprzednim miesiącu 3-krotnie większy, a w analogicznym okresie w 2008 roku 1,6-krotnie większy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kszy wskaźnik napływu bezrobotnych przypadającego na 1 zgłoszoną ofertę pracy zanotowano w powiatach: lubańskim (6,3),  strzelińskim (4,9), górowskim (4,5),  oraz jeleniogórskim-grodzkim (4,1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napływu bezrobotnych przypadającego na 1 zgłoszoną ofertę pracy zanotowano w powiatach: lubińskim (1,2), ząbkowickim (1,2), złotoryjskim (1,4), polkowickim (1,5) oraz wrocławskim-ziemskim (1,5)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Tendencje napływu ofert zatrudnienia do powiatowych urzędów pracy w okresie kwiecień 2008 – kwiecień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45pt;height:206.9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8706887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W kwietniu 2009 roku subsydiowaną aktywizacją zawodową objęto 6027 bezrobotnych, tj. o 1403 osoby więcej niż w marcu, jednocześnie o 791 osób więcej niż w kwietniu            2008 roku. W omawianym okresie sprawozdawczym wydatkowano na finansowanie programów rynku pracy kwotę 21469,8 tys. złotych, tj. o 8199,6 tys. (61,8%) więcej niż w miesiącu poprzednim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marca wzrosła liczba bezrobotnych którzy rozpoczę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pracę subsydiowaną   /</w:t>
      </w:r>
      <w:r>
        <w:rPr>
          <w:b/>
          <w:i/>
          <w:iCs/>
          <w:sz w:val="24"/>
        </w:rPr>
        <w:t>wzrost o 1149 osób</w:t>
      </w:r>
      <w:r>
        <w:rPr>
          <w:b/>
          <w:sz w:val="24"/>
        </w:rPr>
        <w:t>/,  w tym liczba bezrobotnych którzy rozpoczęli pracę w ramach robót publicznych wzrosła o                 624 osob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staż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386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0 osób</w:t>
      </w:r>
      <w:r>
        <w:rPr>
          <w:b/>
          <w:sz w:val="24"/>
        </w:rPr>
        <w:t xml:space="preserve">/,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kwietniu br. subsydiowanymi programami rynku pracy objęto                              między innym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4"/>
        </w:rPr>
        <w:t xml:space="preserve">2147 osób długotrwale bezrobotnych, tj. 35,6% ogółu bezrobotnych objętych subsydiowaną aktywizacją zawodową  </w:t>
      </w:r>
      <w:r>
        <w:rPr>
          <w:b/>
          <w:i/>
          <w:sz w:val="24"/>
        </w:rPr>
        <w:t>(1491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2,2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marcu br.,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847 osób do 25 roku życia, tj. 30,6%   „  </w:t>
      </w:r>
      <w:r>
        <w:rPr>
          <w:b/>
          <w:i/>
          <w:sz w:val="24"/>
        </w:rPr>
        <w:t>(1828 osób, tj. 39,5% w marcu br.,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047 bezrobotnych powyżej 50 roku życia, tj. 17,4%   „  </w:t>
      </w:r>
      <w:r>
        <w:rPr>
          <w:b/>
          <w:i/>
          <w:iCs/>
          <w:sz w:val="24"/>
        </w:rPr>
        <w:t>(719 osób, tj. 15,5%                 w marcu br.,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3310 kobiet, tj. 54,9%   „  </w:t>
      </w:r>
      <w:r>
        <w:rPr>
          <w:b/>
          <w:i/>
          <w:sz w:val="24"/>
        </w:rPr>
        <w:t>(2733 osób, tj. 59,1% w poprzednim miesiąc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225 osób zamieszkałych na wsi, tj. 36,9% ogółu bezrobotnych objętych subsydiowaną aktywizacją zawodową   </w:t>
      </w:r>
      <w:r>
        <w:rPr>
          <w:b/>
          <w:i/>
          <w:iCs/>
          <w:sz w:val="24"/>
        </w:rPr>
        <w:t>/1484 osoby, tj. 32,1% w marcu br.,)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Porównanie liczby bezrobotnych objętych subsydiowanymi programami rynku pracy w okresie styczeń - kwiecień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3.6pt;height:204.2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4769262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Łącznie w okresie 4-miesięcy 2009 roku subsydiowaną aktywizacją zawodową objęto 15228 bezrobotnych, tj. o 139 osób mniej niż w takim samym okresie w 2008 roku                   </w:t>
      </w:r>
      <w:r>
        <w:rPr>
          <w:b/>
          <w:i/>
          <w:iCs/>
          <w:sz w:val="24"/>
        </w:rPr>
        <w:t>/15367 bezrobotnych w okresie I – IV. 2008 rok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8927 bezrobotnych w okresie                          I – IV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1</w:t>
      </w:r>
      <w:r>
        <w:rPr>
          <w:b/>
          <w:i/>
          <w:iCs/>
          <w:sz w:val="24"/>
        </w:rPr>
        <w:t>3887 bezrobotnych w takim samym okresie w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– kwiecień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 na staż /6543 osoby/ i na szkolenia /3535 osób/. Ponadto, zatrudniono na stanowiskach pracy subsydiowanej 2866 bezrobotnych, w tym w ramach robót publicznych 1068 osób, przy pracach interwencyjnych 527 osób, a działalność gospodarczą rozpoczęło                              738 bezrobotnych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Prace społecznie użyteczne rozpoczęło 1604 bezrobotnych, a przygotowanie zawodowe w miejscu pracy 680 bezrobotnych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4-miesięcy 2009 roku subsydiowane programy rynku pracy kierowane były głównie do bezrobotnych do 25 roku życia – 5616 osób, tj. 36,9% ogółu bezrobotnych objętych subsydiowaną aktywizacją zawodową  /</w:t>
      </w:r>
      <w:r>
        <w:rPr>
          <w:b/>
          <w:i/>
          <w:sz w:val="24"/>
        </w:rPr>
        <w:t>5688</w:t>
      </w:r>
      <w:r>
        <w:rPr>
          <w:b/>
          <w:i/>
          <w:iCs/>
          <w:sz w:val="24"/>
        </w:rPr>
        <w:t xml:space="preserve"> osób, tj. 37,0% w analogicznym okresie 2008 roku</w:t>
      </w:r>
      <w:r>
        <w:rPr>
          <w:b/>
          <w:sz w:val="24"/>
        </w:rPr>
        <w:t>/ oraz do długotrwale bezrobotnych – 4788 osób,                    tj. 31,4%    „     /6</w:t>
      </w:r>
      <w:r>
        <w:rPr>
          <w:b/>
          <w:i/>
          <w:iCs/>
          <w:sz w:val="24"/>
        </w:rPr>
        <w:t>411 osób, tj. 41,7% w takim samym okresie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Mniejszą grupę aktywizowanych bezrobotnych stanowiły osoby powyżej 50 roku życia – 2466 osób, tj. 16,2% ogółu bezrobotnych objętych subsydiowanymi programami rynku pracy  /</w:t>
      </w:r>
      <w:r>
        <w:rPr>
          <w:b/>
          <w:i/>
          <w:sz w:val="24"/>
        </w:rPr>
        <w:t>2596</w:t>
      </w:r>
      <w:r>
        <w:rPr>
          <w:b/>
          <w:i/>
          <w:iCs/>
          <w:sz w:val="24"/>
        </w:rPr>
        <w:t xml:space="preserve"> osób, tj. 16,9% w okresie I – IV. 2008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4-miesięcy 2009 roku na finansowanie programów rynku pracy wydatkowano ze środków Funduszu Pracy kwotę 53253,3 tys. złotych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W kwietniu 2009 roku spadek liczby zarejestrowanych bezrobotnych wystąpił w 21 powiatach (łącznie o 3362 osoby), natomiast wzrost zanotowano w 8 powiatach                (łącznie o 617 osób). Największy spadek bezrobocia wystąpił w 3 powiatach na terenie podregionu wałbrzyskiego, tj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kłodzkim – spadek o 719 osób</w:t>
        <w:tab/>
        <w:t xml:space="preserve">  /spadek w kwietniu 2008 roku o 387 osób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 – spadek o 394 osoby  /spadek w kwietniu 2008 roku o 284 osoby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świdnickim – spadek o 326 osób       /spadek w kwietniu 2008 roku o 542 osoby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nadto, znaczące spadki liczby bezrobotnych zanotowano w trzech powiatach:                                lubańskim – spadek o 255 osób  /spadek o 112 osób w kwietniu 2008 roku/,  lubińskim – spadek o 254 osoby   /spadek o 200 osób w kwietniu 2008 roku/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ząbkowickim – spadek o 241 osób   /spadek o 207 osób w kwietniu 2008 roku/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złotoryjskim – spadek o 213 osób   /spadek o 185 osób w kwietniu 2008 roku/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Największą koncentrację spadku bezrobocia zanotowano w podregionie wałbrzyskim, gdzie liczba bezrobotnych zmniejszyła się o 1687 osób. W podregionie jeleniogórskim liczba bezrobotnych zmalała o 809 osób, w podregionie legnicko-głogowskim o 499 osób, a w podregionie wrocławskim o 125 osób. Jedynie w podregionie m. Wrocław zanotowano wzrost liczby zarejestrowanych bezrobotnych o 375 osób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Skalę porównawczą zmian bezrobocia rejestrowanego w kwietniu 2008 i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2008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0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4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99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74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8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2009 roku zmniejszyła się populacja prawie wszystkich grup bezrobotnych. Wzrosła jedynie liczba bezrobotnych zwolnionych z przyczyn dotyczących zakładu pracy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dróżnieniu od poprzednich miesięcy, kiedy w ogólnym wzroście bezrobocia notowano znacznie większy udział mężczyzn od udziału kobiet, w kwietniu br. w ogólnym bilansie spadku bezrobocia proporcje udziału mężczyzn i kobiet uległy wyrównaniu. W omawianym miesiącu sprawozdawczym liczba bezrobotnych mężczyzn zmniejszyła się o 1389 osób i był to spadek zaledwie o 33 osoby większy od spadku liczby bezrobotnych kobiet.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Na tle ogólnego spadku bezrobocia (o 2745 osób) zwraca uwagę duże zmniejszenie liczby zarejestrowanych bezrobotnych bez wykształcenia średniego (spadek o 2370 osób), długotrwale bezrobotnych (spadek o 1805 osób) oraz bez kwalifikacji zawodowych (spadek o 1276 osób)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ndencje spadkowe bezrobocia zarysowały się również wśród osób powyżej             50 roku życia (spadek o 679 osób) oraz wśród osób do 25 roku życia                          (spadek o 665 osób).  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Po kilku miesiącach wzrostu, w kwietniu br. zanotowano spadek bezrobocia na wsi. Liczba bezrobotnych zamieszkałych na wsi zmniejszyła się o 1188 osób. Dynamika spadku bezrobocia na wsi  (o 2,4%) była większa niż w miastach (o 1,7%)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raz ze stopniowym spadkiem napływu bezrobotnych zwolnionych z przyczyn zakładu pracy zmniejsza się wzrost populacji tej grupy bezrobotnych. W styczniu 2009 roku liczba bezrobotnych zwolnionych z przyczyn zakładu pracy wzrosła o         464 osoby,  w lutym o 270 osób,  w marcu o 389 osób, a w kwietniu o 167 osób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OKRESIE  STYCZEŃ - KWIECIEŃ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W okresie 4-miesięcy 2009 roku zanotowano w województwie dolnośląskim  pogorszenie sytuacji na rynku pracy w porównaniu do analogicznego okresu w latach ubiegłych. Od stycznia do kwietnia br. liczba zarejestrowanych bezrobotnych zwiększyła się o 23322 osoby, tj. o 20,5% 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7</w:t>
      </w:r>
      <w:r>
        <w:rPr>
          <w:b/>
          <w:i/>
          <w:iCs/>
          <w:sz w:val="24"/>
        </w:rPr>
        <w:t>276 osób)</w:t>
      </w:r>
      <w:r>
        <w:rPr>
          <w:b/>
          <w:sz w:val="24"/>
        </w:rPr>
        <w:t xml:space="preserve">. Większy wzrost bezrobocia w okresie styczeń - kwiecień zanotowano jedynie w 1999 roku, kiedy liczba zarejestrowanych bezrobotnych zwiększyła się o 29741 osób, tj. o 18,5%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okresie styczeń - kwiecień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8.65pt;height:235.3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479220342" r:id="rId9"/>
        </w:objec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u w:val="single"/>
        </w:rPr>
        <w:t>W skali kraju zanotowano w okresie 4-miesięcy 2009 roku wzrost bezrobocia o                   246,1 tys. osób, tj. o 16,7%.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gorszenie bilansu sytuacji na rynku pracy Dolnego Śląska w okresie 4-miesięcy 2009 roku w porównaniu do analogicznego okresu w 2008 roku jest przede wszystkim wyniki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u napływu bezrobotnych    </w:t>
      </w:r>
      <w:r>
        <w:rPr>
          <w:b/>
          <w:i/>
          <w:iCs/>
          <w:sz w:val="24"/>
        </w:rPr>
        <w:t>/o 20744  osoby w porównaniu do takiego samego okresu w 2008 roku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odpływu bezrobotnych ogółem    </w:t>
      </w:r>
      <w:r>
        <w:rPr>
          <w:b/>
          <w:i/>
          <w:iCs/>
          <w:sz w:val="24"/>
        </w:rPr>
        <w:t>/o 9854 osoby    „        „      /</w:t>
      </w:r>
      <w:r>
        <w:rPr>
          <w:b/>
          <w:sz w:val="24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liczby zgłoszonych ofert pracy  </w:t>
      </w:r>
      <w:r>
        <w:rPr>
          <w:b/>
          <w:i/>
          <w:sz w:val="24"/>
        </w:rPr>
        <w:t>/o 11474      „       „      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odpływu bezrobotnych z powodu podjęcia pracy                                     </w:t>
      </w:r>
      <w:r>
        <w:rPr>
          <w:b/>
          <w:i/>
          <w:iCs/>
          <w:sz w:val="24"/>
        </w:rPr>
        <w:t xml:space="preserve">/o 6891 osób </w:t>
        <w:tab/>
        <w:t>„</w:t>
        <w:tab/>
        <w:t>„</w:t>
        <w:tab/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 /</w:t>
      </w:r>
      <w:r>
        <w:rPr>
          <w:b/>
          <w:i/>
          <w:iCs/>
          <w:sz w:val="24"/>
        </w:rPr>
        <w:t>o 2674 osoby</w:t>
        <w:tab/>
        <w:t>„</w:t>
        <w:tab/>
        <w:t>„</w:t>
        <w:tab/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o 139 osób</w:t>
        <w:tab/>
        <w:t>„</w:t>
        <w:tab/>
        <w:t>„</w:t>
        <w:tab/>
        <w:t>/,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wzrost bezrobocia w narastającym okresie 4-miesięcy 2009 roku                                   zanotowano w powiatach</w:t>
      </w:r>
      <w:r>
        <w:rPr>
          <w:b/>
          <w:sz w:val="24"/>
        </w:rPr>
        <w:t>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w okre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 okre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5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4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d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rżonio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2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a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kwiecień 2009 roku zarysowały się na dolnośląskim rynku pracy następujące tendencje w przekroju grup bezrobotnych. W omawianym okresie sprawozdawczym zanotowano między in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nad 2-krotnie mniejszy wzrost bezrobocia wśród kobiet niż wśród mężczyzn. Liczba bezrobotnych kobiet zwiększyła się o 6979 osób, tj. o 11,0%, podczas gdy liczba bezrobotnych mężczyzn wzrosła o 16343 osoby,                               tj. o 32,4%. Kobiety stanowiły 29,9% łącznego wzrostu ogólnej liczby zarejestrowanych bezrobotnych w okresie 4-miesięcy br.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śladowy wzrost liczby długotrwale bezrobotnych. Liczba bezrobotnych, którzy w okresie ostatnich 2 lat pozostają w ewidencji bezrobotnych dłużej niż 12-miesięcy zwiększyła się zaledwie o 188 osób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niejszył się z 47,0% w grudniu 2008 roku do 39,1% w kwietniu 2009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2,5-krotnie większy w ujęciu dynamicznym wzrost liczby bezrobotnych zwolnionych z przyczyn zakładu pracy </w:t>
      </w:r>
      <w:r>
        <w:rPr>
          <w:b/>
          <w:i/>
          <w:iCs/>
          <w:sz w:val="24"/>
        </w:rPr>
        <w:t>(</w:t>
      </w:r>
      <w:r>
        <w:rPr>
          <w:b/>
          <w:i/>
          <w:iCs/>
          <w:sz w:val="24"/>
          <w:u w:val="single"/>
        </w:rPr>
        <w:t>o 51,0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 xml:space="preserve"> od wzrostu liczby bezrobotnych ogółem </w:t>
      </w:r>
      <w:r>
        <w:rPr>
          <w:b/>
          <w:i/>
          <w:iCs/>
          <w:sz w:val="24"/>
        </w:rPr>
        <w:t xml:space="preserve">(o </w:t>
      </w:r>
      <w:r>
        <w:rPr>
          <w:b/>
          <w:i/>
          <w:iCs/>
          <w:sz w:val="24"/>
          <w:u w:val="single"/>
        </w:rPr>
        <w:t>20,5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>. Odsetek tej grupy bezrobotnych zwiększył się w okresie 4-miesięcy br. z 2,2 do 2,8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iększą  dynamikę wzrostu liczby bezrobotnych do 25 roku życia  </w:t>
      </w:r>
      <w:r>
        <w:rPr>
          <w:b/>
          <w:i/>
          <w:iCs/>
          <w:sz w:val="24"/>
        </w:rPr>
        <w:t xml:space="preserve">(wzrost o 5847 osób, tj. o </w:t>
      </w:r>
      <w:r>
        <w:rPr>
          <w:b/>
          <w:i/>
          <w:iCs/>
          <w:sz w:val="24"/>
          <w:u w:val="single"/>
        </w:rPr>
        <w:t>29,6%</w:t>
      </w:r>
      <w:r>
        <w:rPr>
          <w:b/>
          <w:i/>
          <w:iCs/>
          <w:sz w:val="24"/>
        </w:rPr>
        <w:t xml:space="preserve">) </w:t>
      </w:r>
      <w:r>
        <w:rPr>
          <w:b/>
          <w:iCs/>
          <w:sz w:val="24"/>
        </w:rPr>
        <w:t>od dynamiki wzrostu liczby bezrobotnych ogółem.</w:t>
      </w:r>
      <w:r>
        <w:rPr>
          <w:b/>
          <w:sz w:val="24"/>
        </w:rPr>
        <w:t xml:space="preserve">              W okresie 4-miesięcy br., udział osób do 25 roku życia zwiększył się w ogólnej liczbie zarejestrowanych bezrobotnych z 17,4 do 18,2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niejszą dynamikę wzrostu liczby bezrobotnych powyżej 50 roku życia od dynamiki wzrostu liczby bezrobotnych ogółem. W okresie styczeń – kwiecień 2009 roku liczba bezrobotnych powyżej 50 roku życia zwiększyła się o                  3936 osób, tj. o </w:t>
      </w:r>
      <w:r>
        <w:rPr>
          <w:b/>
          <w:sz w:val="24"/>
          <w:u w:val="single"/>
        </w:rPr>
        <w:t>12,8%</w:t>
      </w:r>
      <w:r>
        <w:rPr>
          <w:b/>
          <w:sz w:val="24"/>
        </w:rPr>
        <w:t>.  Odsetek tej grupy bezrobotnych zmalał z 27,0% w grudniu 2008 roku do 25,3% w kwietniu br.,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 o 946 osób, tj. </w:t>
      </w:r>
      <w:r>
        <w:rPr>
          <w:b/>
          <w:sz w:val="24"/>
          <w:u w:val="single"/>
        </w:rPr>
        <w:t>o 12,5%</w:t>
      </w:r>
      <w:r>
        <w:rPr>
          <w:b/>
          <w:sz w:val="24"/>
        </w:rPr>
        <w:t xml:space="preserve"> liczby bezrobotnych niepełnosprawnych.   Udział osób niepełnosprawnych w ogólnej liczbie zarejestrowanych bezrobotnych ogółem zmniejszył się w okresie 4-miesięcy br. z 6,6 do 6,2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kwietnia 2008 roku liczba zarejestrowanych bezrobotnych w województwie dolnośląskim wzrosła </w:t>
      </w:r>
      <w:r>
        <w:rPr>
          <w:b/>
          <w:sz w:val="24"/>
          <w:u w:val="single"/>
        </w:rPr>
        <w:t xml:space="preserve">o 17031 osób, tj. o 14,2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wzrost bezrobocia na Dolnym Śląsku w okresie kwiecień 2008 –                            kwiecień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wzrost o 1916 osób, tj. o 29,6%,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>wzrost o 1378 osób, tj. o 13,0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oleśnickim</w:t>
        <w:tab/>
        <w:tab/>
        <w:tab/>
        <w:t>wzrost o 1247 osób, tj. o 33,0%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i oławskim</w:t>
        <w:tab/>
        <w:tab/>
        <w:tab/>
        <w:t>wzrost o 1221 osób, tj. o 55,5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2009 roku 12,1 %  /spadek w porównaniu do marca o 0,2 punktu procentowego/.</w:t>
      </w:r>
      <w:r>
        <w:rPr>
          <w:b/>
          <w:sz w:val="24"/>
        </w:rPr>
        <w:t xml:space="preserve"> W kraju wskaźnik bezrobocia zmniejszył się również o 0,2 punktu –                       z  11,2 do 11,0%. 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4-miesięcy 2009 roku zanotowano na Dolnym Śląsku wzrost stopy bezrobocia </w:t>
      </w:r>
      <w:r>
        <w:rPr>
          <w:b/>
          <w:sz w:val="24"/>
          <w:u w:val="single"/>
        </w:rPr>
        <w:t>o 1,9 punktu procentowego</w:t>
      </w:r>
      <w:r>
        <w:rPr>
          <w:b/>
          <w:sz w:val="24"/>
        </w:rPr>
        <w:t xml:space="preserve">. Przeciętny wskaźnik bezrobocia w kraju zwiększył się w takim samym okresie </w:t>
      </w:r>
      <w:r>
        <w:rPr>
          <w:b/>
          <w:sz w:val="24"/>
          <w:u w:val="single"/>
        </w:rPr>
        <w:t>o 1,5 punktu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kwietnia 2008 roku stopa bezrobocia w województwie dolnośląskim zwiększyła się </w:t>
      </w:r>
      <w:r>
        <w:rPr>
          <w:b/>
          <w:sz w:val="24"/>
          <w:u w:val="single"/>
        </w:rPr>
        <w:t>o 1,4 punktu procentowego</w:t>
      </w:r>
      <w:r>
        <w:rPr>
          <w:b/>
          <w:sz w:val="24"/>
        </w:rPr>
        <w:t xml:space="preserve">                            /</w:t>
      </w:r>
      <w:r>
        <w:rPr>
          <w:b/>
          <w:i/>
          <w:sz w:val="24"/>
        </w:rPr>
        <w:t>z 10,7 do 12,1%</w:t>
      </w:r>
      <w:r>
        <w:rPr>
          <w:b/>
          <w:sz w:val="24"/>
        </w:rPr>
        <w:t xml:space="preserve">/.  W kraju zanotowano wzrost z 10,3 do 11,0%,  </w:t>
      </w:r>
      <w:r>
        <w:rPr>
          <w:b/>
          <w:sz w:val="24"/>
          <w:u w:val="single"/>
        </w:rPr>
        <w:t>tj. o 0,7 punktu</w:t>
      </w:r>
      <w:r>
        <w:rPr>
          <w:b/>
          <w:sz w:val="24"/>
        </w:rPr>
        <w:t xml:space="preserve">.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kwietni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6.6pt;height:237.1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611012386" r:id="rId11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wietni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</w:t>
        <w:tab/>
        <w:t xml:space="preserve">/18,6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zachodniopomorskim </w:t>
        <w:tab/>
        <w:t xml:space="preserve">/15,0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</w:t>
        <w:tab/>
        <w:t>/14,9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4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4,4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świętokrzyskim </w:t>
        <w:tab/>
        <w:tab/>
        <w:t>/14,4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lubelskim</w:t>
        <w:tab/>
        <w:tab/>
        <w:tab/>
        <w:t>/12,4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kwietniu br. stopa bezrobocia na Dolnym Śląsku była o 1,1 punktu procentowego większa od stopy bezrobocia w kraju  /</w:t>
      </w:r>
      <w:r>
        <w:rPr>
          <w:b/>
          <w:i/>
          <w:iCs/>
          <w:sz w:val="24"/>
        </w:rPr>
        <w:t>w poprzednim miesiącu o 1,1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kwietniu 2008 roku o 0,4 punktu,  w kwietniu 2007 roku o 1,2 punktu,  w kwietniu 2006 roku o 2,8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9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5,4%</w:t>
        <w:tab/>
        <w:tab/>
        <w:tab/>
        <w:t>/23,7% w kwietniu 2008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6%</w:t>
        <w:tab/>
        <w:tab/>
        <w:tab/>
        <w:t>/23,1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4,4%</w:t>
        <w:tab/>
        <w:tab/>
        <w:tab/>
        <w:t xml:space="preserve">/22,2%            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3,7%</w:t>
        <w:tab/>
        <w:tab/>
        <w:tab/>
        <w:t>/21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kłodzkim</w:t>
        <w:tab/>
        <w:tab/>
        <w:t>22,9%</w:t>
        <w:tab/>
        <w:tab/>
        <w:tab/>
        <w:t>/22,2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3%</w:t>
        <w:tab/>
        <w:tab/>
        <w:t>/4,2% w kwietniu 2008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4,7%</w:t>
        <w:tab/>
        <w:tab/>
        <w:t>/4,4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7,1%</w:t>
        <w:tab/>
        <w:tab/>
        <w:t>/6,0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3%</w:t>
        <w:tab/>
        <w:tab/>
        <w:t>/7,4 %                 „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               8,7%</w:t>
        <w:tab/>
        <w:tab/>
        <w:t>/7,2%                   „</w:t>
        <w:tab/>
        <w:t xml:space="preserve">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jeleniogórskim-grodzkim</w:t>
        <w:tab/>
        <w:t xml:space="preserve">  8,7%</w:t>
        <w:tab/>
        <w:tab/>
        <w:t>/7,1%                  „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Zmiany poziomu stopy bezrobocia w układzie podregionów w okresie                      kwiecień 2008 – kwiecień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 IV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1. II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0. IV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1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iCs/>
          <w:sz w:val="22"/>
          <w:szCs w:val="22"/>
        </w:rPr>
        <w:t>W I C E D Y R E K T O R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ab/>
        <w:tab/>
        <w:tab/>
        <w:tab/>
        <w:tab/>
        <w:tab/>
        <w:tab/>
        <w:tab/>
        <w:t xml:space="preserve">          </w:t>
      </w:r>
      <w:r>
        <w:rPr>
          <w:b/>
          <w:i/>
          <w:iCs/>
          <w:sz w:val="24"/>
        </w:rPr>
        <w:t>Henryk  Rataj</w:t>
      </w:r>
    </w:p>
    <w:p>
      <w:pPr>
        <w:pStyle w:val="Normal"/>
        <w:spacing w:lineRule="auto" w:line="360"/>
        <w:ind w:firstLine="34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9 – 05 - 22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59:00Z</dcterms:created>
  <dc:creator>OA</dc:creator>
  <dc:description/>
  <cp:keywords/>
  <dc:language>en-US</dc:language>
  <cp:lastModifiedBy>slichtarski</cp:lastModifiedBy>
  <cp:lastPrinted>2009-04-16T12:18:00Z</cp:lastPrinted>
  <dcterms:modified xsi:type="dcterms:W3CDTF">2009-05-27T10:22:00Z</dcterms:modified>
  <cp:revision>366</cp:revision>
  <dc:subject/>
  <dc:title>MARSZAŁEK </dc:title>
</cp:coreProperties>
</file>