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105</wp:posOffset>
                </wp:positionH>
                <wp:positionV relativeFrom="paragraph">
                  <wp:posOffset>112395</wp:posOffset>
                </wp:positionV>
                <wp:extent cx="4663440" cy="12801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15pt;margin-top:8.85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405</wp:posOffset>
            </wp:positionH>
            <wp:positionV relativeFrom="paragraph">
              <wp:posOffset>22225</wp:posOffset>
            </wp:positionV>
            <wp:extent cx="981710" cy="1115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RC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>koniec marca 2009 roku 139957 osób, co oznacza wzrost w porównaniu do                poprzedniego miesiąca o 4348 osób, tj. o 3,2%.</w:t>
      </w:r>
      <w:r>
        <w:rPr>
          <w:b/>
          <w:sz w:val="24"/>
        </w:rPr>
        <w:t xml:space="preserve">  Był to 2-krotnie mniejszy wzrost niż w lutym </w:t>
      </w:r>
      <w:r>
        <w:rPr>
          <w:b/>
          <w:i/>
          <w:iCs/>
          <w:sz w:val="24"/>
        </w:rPr>
        <w:t>(o 8688 osób)</w:t>
      </w:r>
      <w:r>
        <w:rPr>
          <w:b/>
          <w:sz w:val="24"/>
        </w:rPr>
        <w:t xml:space="preserve"> oraz 3-krotnie mniejszy niż w styczniu </w:t>
      </w:r>
      <w:r>
        <w:rPr>
          <w:b/>
          <w:i/>
          <w:iCs/>
          <w:sz w:val="24"/>
        </w:rPr>
        <w:t xml:space="preserve">(o 13031 osób).                 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liczba bezrobotnych zwiększyła się w omawianym okresie sprawozdawczym </w:t>
      </w:r>
      <w:r>
        <w:rPr>
          <w:b/>
          <w:sz w:val="24"/>
          <w:u w:val="single"/>
        </w:rPr>
        <w:t>o 40,0 tys. osób, tj. o 2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  <w:r>
        <w:rPr/>
        <w:t xml:space="preserve">Zestawienie porównawcze bilansu sytuacji na rynku pracy Dolnego Śląska w marcu w latach 1999 – 2009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Marz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77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49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1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Dane w tabeli wskazują, że wzrost bezrobocia w marcu w porównaniu do lutego zanotowano po raz ostatni w marcu 2001 roku. Liczba zarejestrowanych bezrobotnych wzrosła wówczas o 862 osoby, tj. o 0,3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Dwukrotnie mniejszy wzrost bezrobocia niż w miesiącu poprzednim był przede wszystkim wynikiem zwiększenia odpływu bezrobotnych, w tym głównie z powod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zrostu liczby bezrobotnych objętych subsydiowanymi  programami rynku pracy  </w:t>
      </w:r>
      <w:r>
        <w:rPr>
          <w:b/>
          <w:i/>
          <w:iCs/>
          <w:sz w:val="24"/>
        </w:rPr>
        <w:t>/wzrost w porównaniu do lutego o 2549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wzrost w porównaniu do lutego o 1703 osoby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enia liczby wyłączeń z ewidencji bezrobotnych z powodu nie potwierdzania gotowości do podjęcia pracy </w:t>
      </w:r>
      <w:r>
        <w:rPr>
          <w:b/>
          <w:i/>
          <w:iCs/>
          <w:sz w:val="24"/>
        </w:rPr>
        <w:t>/wzrost w porównaniu do                      lutego o 1327 osób/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spadku [-], wzrostu bezrobocia rejestrowanego w województwie dolnośląskim w okresie marzec 2008 – marzec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1pt;height:223.7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944316257" r:id="rId3"/>
        </w:objec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marcu br. poprawiły się w porównaniu z miesiącem poprzednim relacje napływu i odpływu bezrobotnych. Napływ do bezrobocia w omawianym okresie był                           już tylko 1,2-krotnie większy od liczby wyłączeń z ewidencji bezrobotnych                        </w:t>
      </w:r>
      <w:r>
        <w:rPr>
          <w:b/>
          <w:i/>
          <w:iCs/>
          <w:sz w:val="24"/>
        </w:rPr>
        <w:t>(1,7-krotni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kszy w lutym br.,  ponad 2-krotnie większy w styczniu br.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Powiatowe urzędy pracy zarejestrowały w marcu br. 22462 osób pozostających bez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pracy, tj. o 1242 więcej niż w lutym</w:t>
      </w:r>
      <w:r>
        <w:rPr>
          <w:b/>
          <w:sz w:val="24"/>
        </w:rPr>
        <w:t>. Zarejestrowano między innymi 18493 bezrobotnych poprzednio pracujących, tj. o 961 osób więcej niż w miesiącu poprzednim. Napływ bezrobotnych ogółem był większy niż w marcu                      2008 roku o 7695 osób, natomiast napływ bezrobotnych poprzednio pracujących był  większy niż w marcu ubiegłego roku o 7132 osoby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marcu  br. 18114 osób, tj. o 5582 osoby więcej niż w lutym, jednocześnie o 1848 osoby mniej niż w marcu 2008 roku. Zwiększyła się w porównaniu do lutego liczba wyłączeń z ewidencji bezrobotnych z powodu podjęcia pra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pracę podjęło 6298 bezrobotnych, tj. o 1703 osoby więcej niż w lutym, jednocześnie jest to o 1310 osób mniej niż w marc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lutego wzrosła liczba osób wyłączonych z ewidencji bezrobotnych z tytułu nie potwierdzania gotowości do podjęcia pracy. W marcu br.  z tego powodu wyłączono z ewidencji 5790 bezrobotnych, tj. o 1327 osób więc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153 osoby więcej niż w lutym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1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acy społecznie użytecz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rcu 2009 roku pracodawcy zgłosili do powiatowych urzędów pracy 7353 ofert zatrudnienia - o 2702 więcej niż w lutym, jednocześnie o 1557 ofert mniej niż                           w marcu 2008 roku. Prawie 58% ogółu zgłoszonych ofert zatrudnienia stanowiły propozycje pracy subsydiowanej  </w:t>
      </w:r>
      <w:r>
        <w:rPr>
          <w:b/>
          <w:i/>
          <w:iCs/>
          <w:sz w:val="24"/>
        </w:rPr>
        <w:t>(48% w lutym,  40,3% w styczni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ofert zatrudnienia zgłosili pracodawcy do powiatowych urzędów pracy we Wrocławiu (894),  Kłodzku (717),  Świdnicy (604),  Legnicy (489)  i  Wałbrzychu (486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rcu br. napływ bezrobotnych był w skali województwa 3-krotnie większy od liczby zgłoszonych ofert pracy </w:t>
      </w:r>
      <w:r>
        <w:rPr>
          <w:b/>
          <w:i/>
          <w:iCs/>
          <w:sz w:val="24"/>
        </w:rPr>
        <w:t>(w poprzednim miesiącu prawie 5-krotnie większy, a w analogicznym okresie w 2008 roku blisko 2-krotnie większy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ego na 1 zgłoszoną ofertę pracy zanotowano w powiatach: lwóweckim (6,85), dzierżoniowskim (5,86),  jeleniogórskim-ziemskim (5,48),  lubańskim (5,45),  wołowskim (4,66)  oraz jeleniogórskim-grodzkim (4,57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napływu bezrobotnych przypadający na 1 zgłoszoną ofertę pracy zanotowano w powiatach: lubińskim (1,43), złotoryjskim (1,86) i jaworskim (1,94)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Tendencje napływu ofert zatrudnienia do powiatowych urzędów pracy w okresie marzec 2008 – marzec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45pt;height:206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950672132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9 roku subsydiowaną aktywizacją zawodową objęto 4624 bezrobotnych, tj. o 2549 osób więcej niż w lutym, jednocześnie o 46 osób mniej niż w marcu 2008 roku. W omawianym okresie sprawozdawczym wydatkowano na finansowanie programów rynku pracy kwotę 13270,2 tys. złotych, tj. o 3109,9 tys. (30,6%) więcej niż w miesiącu poprzedni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lutego wzrosła liczba bezrobotnych którzy rozpoczęl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staż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296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3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wzrost o 436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350 osób</w:t>
      </w:r>
      <w:r>
        <w:rPr>
          <w:b/>
          <w:sz w:val="24"/>
        </w:rPr>
        <w:t>/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śród bezrobotnych objętych w marcu br. subsydiowanymi programami rynku pracy największą grupę stanowiły osoby do 25 roku życia – 1828 osób, tj. 39,5% ogółu bezrobotnych objętych subsydiowaną aktywizacją zawodową. Ponadto subsydiowanymi programami rynku pracy objęto 1491 osób długotrwale bezrobotnych </w:t>
      </w:r>
      <w:r>
        <w:rPr>
          <w:b/>
          <w:i/>
          <w:iCs/>
          <w:sz w:val="24"/>
        </w:rPr>
        <w:t>(32,2% ogół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bezrobotnych objętych programami przeciwdziałania bezrobociu) </w:t>
      </w:r>
      <w:r>
        <w:rPr>
          <w:b/>
          <w:sz w:val="24"/>
        </w:rPr>
        <w:t xml:space="preserve">oraz 719 bezrobotnych powyżej 50 roku życia </w:t>
      </w:r>
      <w:r>
        <w:rPr>
          <w:b/>
          <w:i/>
          <w:iCs/>
          <w:sz w:val="24"/>
        </w:rPr>
        <w:t>(15,5% ogółu bezrobotnych objętych subsydiowaną                      aktywizacją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zawodową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Kobiety w liczbie 2733 osób stanowiły 59,1% ogółu bezrobotnych objętych programami rynku pracy, a osoby zamieszkałe na wsi 32,1%  </w:t>
      </w:r>
      <w:r>
        <w:rPr>
          <w:b/>
          <w:i/>
          <w:iCs/>
          <w:sz w:val="24"/>
        </w:rPr>
        <w:t>/1484 osoby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I – kwartale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3.6pt;height:204.2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49445511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I-kwartale 2009 roku subsydiowaną aktywizacją zawodową objęto 9201 bezrobotnych, tj. o 930 osób mniej niż w takim samym okresie w 2008 roku                   </w:t>
      </w:r>
      <w:r>
        <w:rPr>
          <w:b/>
          <w:i/>
          <w:iCs/>
          <w:sz w:val="24"/>
        </w:rPr>
        <w:t>/10131 bezrobotnych w I-kwartale 2008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2694 bezrobotnych w I-kwartale                   2007 roku</w:t>
      </w:r>
      <w:r>
        <w:rPr>
          <w:b/>
          <w:sz w:val="24"/>
        </w:rPr>
        <w:t>,  9</w:t>
      </w:r>
      <w:r>
        <w:rPr>
          <w:b/>
          <w:i/>
          <w:iCs/>
          <w:sz w:val="24"/>
        </w:rPr>
        <w:t>374 bezrobotnych w takim samym okresie w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Najwięcej bezrobotnych skierowano w okresie 3-miesięcy bieżącego roku na staż /3974 osoby/ i na szkolenia /2534 osoby/. Ponadto, zatrudniono na stanowiskach pracy subsydiowanej 1130 bezrobotnych, w tym przy pracach interwencyjnych 316 osób, przy robotach publicznych 241 osób, a działalność gospodarczą podjęło 174 bezrobotn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race społecznie użyteczne rozpoczęło 884 bezrobotnych, a przygotowanie zawodowe w miejscu pracy 679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I-kwartale 2009 roku subsydiowane programy rynku pracy kierowane były głównie do bezrobotnych do 25 roku życia – 3769 osób, tj. 41,0% ogółu bezrobotnych objętych subsydiowaną aktywizacją zawodową  /</w:t>
      </w:r>
      <w:r>
        <w:rPr>
          <w:b/>
          <w:i/>
          <w:iCs/>
          <w:sz w:val="24"/>
        </w:rPr>
        <w:t>4111 osób, tj. 40,6% w analogicznym okresie 2008 roku</w:t>
      </w:r>
      <w:r>
        <w:rPr>
          <w:b/>
          <w:sz w:val="24"/>
        </w:rPr>
        <w:t>/  oraz do długotrwale bezrobotnych – 2641 osób, tj. 28,7%                                       /</w:t>
      </w:r>
      <w:r>
        <w:rPr>
          <w:b/>
          <w:i/>
          <w:iCs/>
          <w:sz w:val="24"/>
        </w:rPr>
        <w:t>4008 osób, tj. 39,6% w I-kwartale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nacznie mniejszą grupę aktywizowanych bezrobotnych stanowiły osoby powyżej      50 roku życia – 1419 osób, tj. 15,4% ogółu bezrobotnych objętych subsydiowanymi programami rynku pracy  /</w:t>
      </w:r>
      <w:r>
        <w:rPr>
          <w:b/>
          <w:i/>
          <w:iCs/>
          <w:sz w:val="24"/>
        </w:rPr>
        <w:t>1557 osób, tj. 15,4% w I-kwartale 2008 roku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I-kwartale 2009 roku na finansowanie programów rynku pracy wydatkowano ze środków Funduszu Pracy kwotę 31783,5 tys. złotych, tj. o 3762,0 tys. /10,6%/ mniej niż w takim samym okresie w 2008 roku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9 roku największy wzrost liczby zarejestrowanych bezrobotnych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wrocławskim-grodzkim</w:t>
        <w:tab/>
        <w:t>o  852 osoby</w:t>
        <w:tab/>
        <w:t>/spadek o 250 osób w marcu 2007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545 osób</w:t>
        <w:tab/>
        <w:t>/spadek o 300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385 osób</w:t>
        <w:tab/>
        <w:t>/spadek o 59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315 osób</w:t>
        <w:tab/>
        <w:t>/spadek o 125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Śladowy spadek liczby bezrobotnych zanotowano w trzech powiatach:                              jaworskim – spadek o 26 osób,   lubańskim – spadek o 7 osób,  lubińskim – spadek o 1 osobę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marc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2008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19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8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2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9 roku wystąpiły na dolnośląskim rynku pracy następujące tendencje w przekroju grup bezrobotny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nadal większy wzrost bezrobocia notuje się wśród mężczyzn niż wśród kobiet. W omawianym okresie sprawozdawczym udział mężczyzn w ogólnym wzroście liczby zarejestrowanych bezrobotnych kształtował się na poziomie 68,6%                       (w lutym – 66,9%). Wzrost bezrobocia w ujęciu dynamicznym wśród mężczyzn           </w:t>
      </w:r>
      <w:r>
        <w:rPr>
          <w:b/>
          <w:i/>
          <w:iCs/>
          <w:sz w:val="24"/>
        </w:rPr>
        <w:t>(o 4,6%)</w:t>
      </w:r>
      <w:r>
        <w:rPr>
          <w:b/>
          <w:sz w:val="24"/>
        </w:rPr>
        <w:t xml:space="preserve"> był większy od wzrostu liczby bezrobotnych ogółem </w:t>
      </w:r>
      <w:r>
        <w:rPr>
          <w:b/>
          <w:i/>
          <w:iCs/>
          <w:sz w:val="24"/>
        </w:rPr>
        <w:t>(o 3,2%)</w:t>
      </w:r>
      <w:r>
        <w:rPr>
          <w:b/>
          <w:sz w:val="24"/>
        </w:rPr>
        <w:t>, w związku z</w:t>
      </w:r>
      <w:r>
        <w:rPr>
          <w:bCs/>
          <w:sz w:val="24"/>
        </w:rPr>
        <w:t xml:space="preserve"> </w:t>
      </w:r>
      <w:r>
        <w:rPr>
          <w:b/>
          <w:sz w:val="24"/>
        </w:rPr>
        <w:t>czym nastąpił spadek udziału kobiet w ogólnej liczbie zarejestrowanych bezrobotnych z 51,9 do 51,2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zanotowano w porównaniu do lutego ponad 3-krotnie mniejszy wzrost liczby bezrobotnej młodzieży do 25 roku życia. W omawianym okresie populacja bezrobotnych do 25 roku życia wzrosła o 652 osoby  (o 2174 osoby w lutym). Udział młodzieży w ogólnym wzroście bezrobocia zmniejszył się z 25,0% w lutym do 15,0% w marcu, natomiast udział w strukturze bezrobotnych zmniejszył się nieznacznie z 18,4 do 18,3%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wystąpił prawie 2-krotnie mniejszy niż w lutym wzrost liczby bezrobotnych powyżej 50 roku życia. Pomimo to, udział osób powyżej 50 roku życia w ogólnym wzroście liczby bezrobotnych był w marcu wyższy niż w lutym (odpowiednio 15,9% i 14,6%). Odsetek tej grupy bezrobotnych zmalał w marcu  z 25,6 do 25,3%,</w:t>
      </w:r>
    </w:p>
    <w:p>
      <w:pPr>
        <w:pStyle w:val="Normal"/>
        <w:ind w:left="346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a się skala wzrostu bezrobocia na wsi. W marcu br. liczba bezrobotnych zamieszkałych na wsi zwiększyła się o 1272 osoby, ale był to wzrost ponad                     2-krotnie mniejszy niż w lutym oraz prawie 4-krotnie mniejszy niż w styczniu. Udział osób zamieszkałych na wsi w ogólnym wzroście liczby bezrobotnych zmalał z 40,2% w grudniu 2008 do 32,6% w lutym oraz 29,5% w marcu br. Odsetek bezrobotnych zamieszkałych na wsi zmniejszył się w marcu br.                               z 35,7 do 35,5%, </w:t>
      </w:r>
    </w:p>
    <w:p>
      <w:pPr>
        <w:pStyle w:val="Normal"/>
        <w:ind w:left="346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duży udział w ogólnym wzroście liczby zarejestrowanych bezrobotnych w marcu br. stanowiły osoby bez wykształcenia średniego oraz bez kwalifikacji zawodowych. W marcu 2009 roku populacja bezrobotnych bez wykształcenia średniego zwiększyła się o 2572 osoby, co stanowiło 59,1% ogólnego wzrostu liczby zarejestrowanych bezrobotnych. Liczba bezrobotnych bez kwalifikacji wzrosła o 1031 osób </w:t>
      </w:r>
      <w:r>
        <w:rPr>
          <w:b/>
          <w:i/>
          <w:iCs/>
          <w:sz w:val="24"/>
        </w:rPr>
        <w:t>(23,7% wzrostu ogółem),</w:t>
      </w:r>
      <w:r>
        <w:rPr>
          <w:b/>
          <w:sz w:val="24"/>
        </w:rPr>
        <w:t xml:space="preserve"> 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 tle wzrostu liczby bezrobotnych ogółem oraz wzrostu populacji większości grup bezrobotnych szczególną uwagę zwraca spadek liczby osób długotrwale bezrobotnych. W marcu br. liczba długotrwale bezrobotnych zmalała o 486 osób. Odsetek długotrwale bezrobotnych zmniejszył się w omawianym okresie                           z 41,3 do 39,6%.  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I – KWARTALE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I – kwartale 2009 roku zanotowano w województwie dolnośląskim znaczne pogorszenie sytuacji na rynku pracy w porównaniu do analogicznego okresu w latach ubiegłych. Od stycznia do marca br. liczba zarejestrowanych bezrobotnych zwiększyła się o 26067 osób, tj. o 22,9%  </w:t>
      </w:r>
      <w:r>
        <w:rPr>
          <w:b/>
          <w:i/>
          <w:iCs/>
          <w:sz w:val="24"/>
        </w:rPr>
        <w:t>(w I-kwartale 2008 roku zanotowano spadek</w:t>
      </w:r>
      <w:r>
        <w:rPr>
          <w:b/>
          <w:sz w:val="24"/>
        </w:rPr>
        <w:t xml:space="preserve"> o </w:t>
      </w:r>
      <w:r>
        <w:rPr>
          <w:b/>
          <w:i/>
          <w:iCs/>
          <w:sz w:val="24"/>
        </w:rPr>
        <w:t>1262 osoby)</w:t>
      </w:r>
      <w:r>
        <w:rPr>
          <w:b/>
          <w:sz w:val="24"/>
        </w:rPr>
        <w:t xml:space="preserve">. Większy wzrost bezrobocia w I-kwartale zanotowano jedynie w                      1999 roku, kiedy liczba zarejestrowanych bezrobotnych zwiększyła się                                  o 33549 osób, tj. o 20,9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I-kwartale w latach                 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8.7pt;height:235.4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348576389" r:id="rId9"/>
        </w:objec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w I – kwartale 2009 roku wzrost bezrobocia o                   285,0 tys. osób, tj. o 19,3%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yraźne pogorszenie bilansu sytuacji na rynku pracy Dolnego Śląska w I – kwartale                 2009 roku w porównaniu do analogicznego okresu w 2008 roku jest przede wszystkim wyniki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u napływu bezrobotnych    </w:t>
      </w:r>
      <w:r>
        <w:rPr>
          <w:b/>
          <w:i/>
          <w:iCs/>
          <w:sz w:val="24"/>
        </w:rPr>
        <w:t>/o 18036  osób w porównaniu do I-kwartału 2008 roku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odpływu bezrobotnych ogółem    </w:t>
      </w:r>
      <w:r>
        <w:rPr>
          <w:b/>
          <w:i/>
          <w:iCs/>
          <w:sz w:val="24"/>
        </w:rPr>
        <w:t>/o 9293 osoby    „        „      /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odpływu bezrobotnych z powodu podjęcia pracy                                     </w:t>
      </w:r>
      <w:r>
        <w:rPr>
          <w:b/>
          <w:i/>
          <w:iCs/>
          <w:sz w:val="24"/>
        </w:rPr>
        <w:t xml:space="preserve">/o 6108 osób </w:t>
        <w:tab/>
        <w:t>„</w:t>
        <w:tab/>
        <w:t>„</w:t>
        <w:tab/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o 930 osób</w:t>
        <w:tab/>
        <w:t>„</w:t>
        <w:tab/>
        <w:t>„</w:t>
        <w:tab/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 /</w:t>
      </w:r>
      <w:r>
        <w:rPr>
          <w:b/>
          <w:i/>
          <w:iCs/>
          <w:sz w:val="24"/>
        </w:rPr>
        <w:t>o 2550 osób</w:t>
        <w:tab/>
        <w:t>„</w:t>
        <w:tab/>
        <w:t>„</w:t>
        <w:tab/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wzrost bezrobocia w I-kwartale br.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wałbrzyskim</w:t>
        <w:tab/>
        <w:tab/>
        <w:tab/>
        <w:t xml:space="preserve">o  2484 osoby /wzrost o 180 osób w I-kw. 2008 roku/      </w:t>
        <w:tab/>
        <w:t>wrocławskim-grodzkim</w:t>
        <w:tab/>
        <w:t>o  2125 osób    /wzrost o 2125 osób     „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świdnickim</w:t>
        <w:tab/>
        <w:tab/>
        <w:tab/>
        <w:t>o  1786 osób</w:t>
        <w:tab/>
        <w:t xml:space="preserve"> /wzrost o 152 osoby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kłodzkim</w:t>
        <w:tab/>
        <w:tab/>
        <w:tab/>
        <w:t>o  1689 osób</w:t>
        <w:tab/>
        <w:t xml:space="preserve"> /spadek o 145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dzierżoniowskim</w:t>
        <w:tab/>
        <w:tab/>
        <w:t>o  1360 osób    /wzrost o 147 osób     „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ab/>
        <w:t>o  1044 osoby  /wzrost o 117 osób     „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Na tle dużego wzrostu bezrobocia w I-kwartale 2009 roku </w:t>
      </w:r>
      <w:r>
        <w:rPr>
          <w:b/>
          <w:i/>
          <w:iCs/>
          <w:sz w:val="24"/>
        </w:rPr>
        <w:t>(o 26067 osób)</w:t>
      </w:r>
      <w:r>
        <w:rPr>
          <w:b/>
          <w:sz w:val="24"/>
        </w:rPr>
        <w:t>, szczególnie zwraca uwag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pozostających bez pracy dłużej niż 24 miesiące                      </w:t>
      </w:r>
      <w:r>
        <w:rPr>
          <w:b/>
          <w:i/>
          <w:iCs/>
          <w:sz w:val="24"/>
        </w:rPr>
        <w:t xml:space="preserve">(o 1192 osoby, tj. o 5,8%). </w:t>
      </w:r>
      <w:r>
        <w:rPr>
          <w:b/>
          <w:sz w:val="24"/>
        </w:rPr>
        <w:t>Odsetek tej grupy bezrobotnych zmniejszył się w omawianym okresie z 18,0 do 13,8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raz ponad 2-krotnie mniejszy wzrost bezrobocia wśród kobiet niż wśród mężczyzn. Liczba bezrobotnych kobiet zwiększyła się o 8335 osób, tj. o 13,2%, podczas gdy liczba bezrobotnych mężczyzn wzrosła o 17732 osoby,                               tj. o 35,1%. Udział kobiet w ogólnej liczbie zarejestrowanych bezrobotnych zmalał w I-kwartale br. z 55,6 do 51,2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Ponadto w omawianym okresie sprawozdawczym zanotowan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prawie 2-krotnie większy w ujęciu dynamicznym wzrost liczby bezrobotnych zwolnionych z przyczyn zakładu pracy </w:t>
      </w:r>
      <w:r>
        <w:rPr>
          <w:b/>
          <w:i/>
          <w:iCs/>
          <w:sz w:val="24"/>
        </w:rPr>
        <w:t xml:space="preserve">(o 1123 osoby, tj. </w:t>
      </w:r>
      <w:r>
        <w:rPr>
          <w:b/>
          <w:i/>
          <w:iCs/>
          <w:sz w:val="24"/>
          <w:u w:val="single"/>
        </w:rPr>
        <w:t>o 44,4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 xml:space="preserve"> od wzrostu liczby bezrobotnych ogółem </w:t>
      </w:r>
      <w:r>
        <w:rPr>
          <w:b/>
          <w:i/>
          <w:iCs/>
          <w:sz w:val="24"/>
        </w:rPr>
        <w:t xml:space="preserve">(o </w:t>
      </w:r>
      <w:r>
        <w:rPr>
          <w:b/>
          <w:i/>
          <w:iCs/>
          <w:sz w:val="24"/>
          <w:u w:val="single"/>
        </w:rPr>
        <w:t>22,9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>. Odsetek tej grupy bezrobotnych zwiększył się w I-kwartale br. z 2,2 do 2,6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zybszy od wzrostu liczby bezrobotnych ogółem wzrost populacji bezrobotnej młodzieży do 25 roku życia  </w:t>
      </w:r>
      <w:r>
        <w:rPr>
          <w:b/>
          <w:i/>
          <w:iCs/>
          <w:sz w:val="24"/>
        </w:rPr>
        <w:t xml:space="preserve">(wzrost o 5847 osób, tj. o </w:t>
      </w:r>
      <w:r>
        <w:rPr>
          <w:b/>
          <w:i/>
          <w:iCs/>
          <w:sz w:val="24"/>
          <w:u w:val="single"/>
        </w:rPr>
        <w:t>29,6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>. Udział osób do 25 roku życia zwiększył się w ogólnej liczbie zarejestrowanych bezrobotnych z 17,4 do 18,3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olniejszy od wzrostu liczby bezrobotnych ogółem wzrost populacji bezrobotnych powyżej 50 roku życia. W I-kwartale br. liczba bezrobotnych w tej kategorii wiekowej zwiększyła się o 4615 osób, tj. o </w:t>
      </w:r>
      <w:r>
        <w:rPr>
          <w:b/>
          <w:sz w:val="24"/>
          <w:u w:val="single"/>
        </w:rPr>
        <w:t xml:space="preserve">15,0%, </w:t>
      </w:r>
      <w:r>
        <w:rPr>
          <w:b/>
          <w:sz w:val="24"/>
        </w:rPr>
        <w:t>a jej odsetek zmalał z 27,0 do 25,3%,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o 977 osób, tj. </w:t>
      </w:r>
      <w:r>
        <w:rPr>
          <w:b/>
          <w:sz w:val="24"/>
          <w:u w:val="single"/>
        </w:rPr>
        <w:t>o 12,9%</w:t>
      </w:r>
      <w:r>
        <w:rPr>
          <w:b/>
          <w:sz w:val="24"/>
        </w:rPr>
        <w:t xml:space="preserve"> zwiększyła się liczba bezrobotnych niepełnosprawnych.  Dynamika wzrostu tej grupy bezrobotnych była o 10,0 punktów procentowych niższa od dynamiki wzrostu liczby bezrobotnych ogółem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rca 2008 roku liczba zarejestrowanych bezrobotnych w województwie dolnośląskim wzrosła </w:t>
      </w:r>
      <w:r>
        <w:rPr>
          <w:b/>
          <w:sz w:val="24"/>
          <w:u w:val="single"/>
        </w:rPr>
        <w:t xml:space="preserve">o 13762 osby, tj. o 10,9%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większyła się o 56,6 tys. osób, tj. o 3,3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wzrost bezrobocia na Dolnym Śląsku w okresie marzec 2008 –                            marzec 2009 wystąpił w powiatach: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wzrost o 1700 osób, tj. o 24,2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wzrost o 1488 osób, tj. o 13,7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133 osoby, tj. o 29,0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amiennogórskim</w:t>
        <w:tab/>
        <w:tab/>
        <w:t>wzrost o 1075 osób, tj. o 46,3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oławskim</w:t>
        <w:tab/>
        <w:tab/>
        <w:tab/>
        <w:t>wzrost o 1061 osób, tj. o 46,7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12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rca 2009 roku 12,3 %  /wzrost w porównaniu do lutego o 0,3 punktu procentowego/.</w:t>
      </w:r>
      <w:r>
        <w:rPr>
          <w:b/>
          <w:sz w:val="24"/>
        </w:rPr>
        <w:t xml:space="preserve"> W kraju wskaźnik bezrobocia zwiększył się również o 0,3 punktu –                       z  10,9 do 11,2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9,1%/,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5,5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5,2%/,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>/15,0%/,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5,0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4,7%/.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2,8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I-kwartale 2009 roku zanotowano na Dolnym Śląsku wzrost stopy bezrobocia               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7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arca 2008 roku stopa bezrobocia w województwie dolnośląskim zwiększyła się </w:t>
      </w:r>
      <w:r>
        <w:rPr>
          <w:b/>
          <w:sz w:val="24"/>
          <w:u w:val="single"/>
        </w:rPr>
        <w:t>o 1,1 punktu procentowego</w:t>
      </w:r>
      <w:r>
        <w:rPr>
          <w:b/>
          <w:sz w:val="24"/>
        </w:rPr>
        <w:t xml:space="preserve">                            /</w:t>
      </w:r>
      <w:r>
        <w:rPr>
          <w:b/>
          <w:i/>
          <w:sz w:val="24"/>
        </w:rPr>
        <w:t>z 11,2 do 12,3%</w:t>
      </w:r>
      <w:r>
        <w:rPr>
          <w:b/>
          <w:sz w:val="24"/>
        </w:rPr>
        <w:t xml:space="preserve">/.  W kraju zanotowano wzrost z 10,9 do 11,2%,  </w:t>
      </w:r>
      <w:r>
        <w:rPr>
          <w:b/>
          <w:sz w:val="24"/>
          <w:u w:val="single"/>
        </w:rPr>
        <w:t>tj. o 0,3 punktu</w:t>
      </w:r>
      <w:r>
        <w:rPr>
          <w:b/>
          <w:sz w:val="24"/>
        </w:rPr>
        <w:t xml:space="preserve">.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marc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6pt;height:237.1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43385527" r:id="rId11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marcu br. stopa bezrobocia na Dolnym Śląsku była o 1,1 punktu procentowego większa od stopy bezrobocia w kraju  /</w:t>
      </w:r>
      <w:r>
        <w:rPr>
          <w:b/>
          <w:i/>
          <w:iCs/>
          <w:sz w:val="24"/>
        </w:rPr>
        <w:t>w poprzednim miesiącu o 1,1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marcu 2008 roku o 0,3 punktu,  w marcu 2007 roku o 1,3 punktu, w  marcu 2006 roku o 2,8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marca 2009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6,4%</w:t>
        <w:tab/>
        <w:tab/>
        <w:tab/>
        <w:t>/24,6% w marcu 2008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5,4%</w:t>
        <w:tab/>
        <w:tab/>
        <w:tab/>
        <w:t xml:space="preserve">/22,7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6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4,1%</w:t>
        <w:tab/>
        <w:tab/>
        <w:tab/>
        <w:t>/23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>23,9%</w:t>
        <w:tab/>
        <w:tab/>
        <w:tab/>
        <w:t>/22,7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2%</w:t>
        <w:tab/>
        <w:tab/>
        <w:t>/4,3% w marcu 2008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6%</w:t>
        <w:tab/>
        <w:tab/>
        <w:t>/4,5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6%</w:t>
        <w:tab/>
        <w:tab/>
        <w:t>/6,5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3%</w:t>
        <w:tab/>
        <w:tab/>
        <w:t>/7,7 %   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               8,6%</w:t>
        <w:tab/>
        <w:tab/>
        <w:t>/7,5%                   „</w:t>
        <w:tab/>
        <w:t xml:space="preserve">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jeleniogórskim-grodzkim</w:t>
        <w:tab/>
        <w:t xml:space="preserve">  8,7%</w:t>
        <w:tab/>
        <w:tab/>
        <w:t>/7,6%                  „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Zmiany poziomu stopy bezrobocia w układzie podregionów w okresie                      marzec 2008 – marzec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 I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8. I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1. I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3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/>
      </w:pPr>
      <w:r>
        <w:rPr>
          <w:b/>
          <w:i/>
          <w:iCs/>
          <w:sz w:val="24"/>
        </w:rPr>
        <w:tab/>
        <w:tab/>
        <w:tab/>
        <w:tab/>
        <w:tab/>
        <w:tab/>
        <w:tab/>
        <w:t xml:space="preserve">     </w:t>
      </w:r>
      <w:r>
        <w:rPr>
          <w:b/>
          <w:sz w:val="22"/>
        </w:rPr>
        <w:t>Z up. Dyrektora DWUP</w:t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i/>
          <w:iCs/>
          <w:sz w:val="22"/>
        </w:rPr>
        <w:t>Henryk  Rataj</w:t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    </w:t>
      </w:r>
      <w:r>
        <w:rPr>
          <w:b/>
          <w:sz w:val="20"/>
        </w:rPr>
        <w:t>W I C E D Y R E K T O R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4 - 27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000000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000000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  <w:sz w:val="3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  <w:sz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22"/>
      <w:u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000000"/>
      <w:sz w:val="3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  <w:sz w:val="28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u w:val="non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000000"/>
      <w:sz w:val="24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u w:val="none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9:00Z</dcterms:created>
  <dc:creator>OA</dc:creator>
  <dc:description/>
  <cp:keywords/>
  <dc:language>en-US</dc:language>
  <cp:lastModifiedBy>Marzena Kudzińska</cp:lastModifiedBy>
  <cp:lastPrinted>2009-04-28T14:08:00Z</cp:lastPrinted>
  <dcterms:modified xsi:type="dcterms:W3CDTF">2009-04-28T12:09:00Z</dcterms:modified>
  <cp:revision>165</cp:revision>
  <dc:subject/>
  <dc:title>MARSZAŁEK </dc:title>
</cp:coreProperties>
</file>