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UTYM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UTYM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96520</wp:posOffset>
                </wp:positionV>
                <wp:extent cx="4572000" cy="6858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Marzec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7.6pt;width:35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Marzec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UTYM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W lutym 2009 roku zanotowano w województwie dolnośląskim mniejszy wzrost bezrobocia niż w miesiącu poprzednim. W omawianym okresie sprawozdawczym liczba zarejestrowanych bezrobotnych </w:t>
      </w:r>
      <w:r>
        <w:rPr>
          <w:b/>
          <w:sz w:val="24"/>
          <w:u w:val="single"/>
        </w:rPr>
        <w:t>zwiększyła się o 8688 osób, tj. o 6,8%</w:t>
      </w:r>
      <w:r>
        <w:rPr>
          <w:b/>
          <w:sz w:val="24"/>
        </w:rPr>
        <w:t xml:space="preserve">. Był to wzrost o 4343 osoby, tj. o 33,3% mniejszy niż w styczniu  </w:t>
      </w:r>
      <w:r>
        <w:rPr>
          <w:b/>
          <w:i/>
          <w:iCs/>
          <w:sz w:val="24"/>
        </w:rPr>
        <w:t xml:space="preserve">(w styczniu zanotowano wzrost o 130131 osób, tj. o 11,4%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kraju zanotowano w takim samym okresie wzrost bezrobocia o                                               84,4 tys. osób, tj. o 5,2%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latach 1999 – 2009 większy wzrost bezrobocia w lutym zanotowano jedynie w 1999 roku, co ilustruje poniższe zestawienie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Luty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uty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17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,2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8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Liczba zarejestrowanych bezrobotnych w województwie dolnośląskim na koniec lutego bieżącego roku wynosiła </w:t>
      </w:r>
      <w:r>
        <w:rPr>
          <w:b/>
          <w:sz w:val="24"/>
          <w:u w:val="single"/>
        </w:rPr>
        <w:t>135609 osób, co oznacza wzrost w porównaniu do lutego 2008 roku o 4219 osób, tj. o 3,2%.</w:t>
      </w:r>
      <w:r>
        <w:rPr>
          <w:b/>
          <w:sz w:val="24"/>
        </w:rPr>
        <w:t xml:space="preserve">  W kraju zanotowano w okresie luty 2008 – luty 2009 spadek bezrobocia o 59,7 tys. osób, tj. o 3,4%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Mniejsza skala wzrostu bezrobocia na Dolnym Śląsku w lutym niż w styczniu jest głównie wynikiem zmniejszenia napływu bezrobotnych, w tym zwłaszcza zmniejszenia napływu bezrobotnych poprzednio pracujących. W porównaniu do stycznia napływ bezrobotnych ogółem zmalał o 4303 osoby, w tym o 3645 osób zmniejszył się napływ bezrobotnych poprzednio pracujących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lutym bieżącego roku zanotowano ponadto na dolnośląskim rynku pracy następujące tendencje: 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utrzymał się prawie na tym samym poziomie co w styczniu odpływ bezrobotnych. Z ewidencji bezrobotnych wyłączono w omawianym okresie sprawozdawczym o 40 osób więcej niż w miesiącu poprzedni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nieznacznie wzrosła liczba bezrobotnych, którzy podjęli pracę. W lutym pracodawcy zatrudnili 4595 bezrobotnych, tj. o 121 osób więcej niż w styczniu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mniejszyła się w porównaniu z miesiącem poprzednim liczba ofert pracy zgłoszonych do powiatowych urzędów pracy. W lutym br. pracodawcy zgłosili 4651 ofert zatrudnienia, tj. o 509 mniej niż w styczniu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notowano spadek liczby bezrobotnych objętych subsydiowanymi programami rynku pracy. W lutym br. programami rynku pracy objęto               2075 bezrobotnych, tj. o 427 osób mniej niż w miesiącu poprzednim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spadku [-], wzrostu bezrobocia rejestrowanego w województwie dolnośląskim w okresie luty 2008 – luty 2009 przedstawia                      poniższy wykres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65pt;height:238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023170729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W lutym 2009 roku utrzymały się niekorzystne relacje napływu i odpływu bezrobotnych. Napływ do bezrobocia w omawianym okresie był 1,7 – krotnie większy od liczby wyłączeń z ewidencji bezrobotnych </w:t>
      </w:r>
      <w:r>
        <w:rPr>
          <w:b/>
          <w:i/>
          <w:iCs/>
          <w:sz w:val="24"/>
        </w:rPr>
        <w:t>(ponad 2-krotnie większy w styczniu br.)</w:t>
      </w:r>
      <w:r>
        <w:rPr>
          <w:b/>
          <w:sz w:val="24"/>
        </w:rPr>
        <w:t xml:space="preserve">. W lutym 2008 roku napływ bezrobotnych był mniejszy od odpływu o 1263 osoby.  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sprawozdawczym powiatowe urzędy pracy zarejestrowały 21220 osób pozostających bez pracy, tj. </w:t>
      </w:r>
      <w:r>
        <w:rPr>
          <w:b/>
          <w:sz w:val="24"/>
          <w:u w:val="single"/>
        </w:rPr>
        <w:t>o 4303 mniej niż w styczniu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(w porównani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do lutego 2008 roku napływ bezrobotnych był o 5335 osób większy)</w:t>
      </w:r>
      <w:r>
        <w:rPr>
          <w:b/>
          <w:sz w:val="24"/>
        </w:rPr>
        <w:t xml:space="preserve">. Największy spadek napływu dotyczył bezrobotnych poprzednio pracujących. Powiatowe urzędy pracy zarejestrowały w lutym br. 17532 osób, które poprzednio pracowały, tj. o 3645 mniej niż w styczniu, jest to jednocześnie o 5393 osoby więcej niż w lutym 2008 roku. W ogólnym napływie bezrobotnych poprzednio pracujących 2,9% stanowiły osoby zwolnione z przyczyn dotyczących zakładu pracy </w:t>
      </w:r>
      <w:r>
        <w:rPr>
          <w:b/>
          <w:i/>
          <w:iCs/>
          <w:sz w:val="24"/>
        </w:rPr>
        <w:t>(odpowiednio 3,7% w styczniu br.,                                 1,5% w lutym 2008 roku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napływu bezrobotnych poprzednio pracujących w woj. dolnośląskim w okresie luty 2008 – luty 2009 roku przedstawia poniższy wykres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Cs/>
        </w:rPr>
        <w:object w:dxaOrig="7440" w:dyaOrig="57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pt;height:286.55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694519827" r:id="rId5"/>
        </w:objec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12532 osoby, tj. o 40 więcej niż w poprzednim miesiącu, jednocześnie był to odpływ bezrobotnych o 4616 osób mniejszy niż w lutym 2008 roku. W lutym nieznacznie zwiększył się w porównaniu do stycznia odpływ bezrobotnych z powodu podjęcia pracy. W omawianym okresie sprawozdawczym pracodawcy zatrudnili 4595 bezrobotnych, tj. zaledwie o 121 osób więcej niż w poprzednim miesiącu. Prawie 95% podjęć pracy dotyczyło zatrudnienia niesubsydiowanego. W lutym br. pracę podjęło o 2673 bezrobotnych mniej niż w lutym 2008 roku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odpływu bezrobotnych w woj. dolnośląskim z tytułu podjęcia pracy w okresie luty 2008 – luty 2009 roku przedstawia poniższy wykres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Cs/>
        </w:rPr>
        <w:object w:dxaOrig="6930" w:dyaOrig="62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7.4pt;height:307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32723133" r:id="rId7"/>
        </w:objec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wyniku nie potwierdzania gotowości do podjęcia pracy skreślono z rejestru bezrobotnych 4463 osoby, tj. o 163 więcej niż w styczniu, zarazem o 969 osób mniej niż w lutym 2008 roku. Dobrowolnie zrezygnowało ze statusu bezrobotnego751 osób – o 76 więcej niż w miesiącu poprzednim </w:t>
      </w:r>
      <w:r>
        <w:rPr>
          <w:b/>
          <w:i/>
          <w:iCs/>
          <w:sz w:val="24"/>
        </w:rPr>
        <w:t>(o 53 osoby mniej niż w lutym 2008 roku)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Strukturę wyłączeń z ewidencji bezrobotnych w lutym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2008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 2009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1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3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 tym z powodu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potwierdzenia gotowości do pracy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6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ty pracy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utym 2009 roku pracodawcy zgłosili do powiatowych urzędów pracy 4651 ofert zatrudnienia - o 509 mniej niż w styczniu, jednocześnie o 3602 oferty, czyli blisko                     2-krotnie mniej niż w lutym ubiegłego roku </w:t>
      </w:r>
      <w:r>
        <w:rPr>
          <w:b/>
          <w:i/>
          <w:iCs/>
          <w:sz w:val="24"/>
        </w:rPr>
        <w:t>(8253 oferty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Prawie 48% ogółu zgłoszonych ofert zatrudnienia stanowiły propozycje pracy subsydiowanej </w:t>
      </w:r>
      <w:r>
        <w:rPr>
          <w:b/>
          <w:i/>
          <w:iCs/>
          <w:sz w:val="24"/>
        </w:rPr>
        <w:t>(40,3% w styczniu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cej ofert pracy zgłosili pracodawcy do powiatowych urzędów pracy we Wrocławiu (532),  Legnicy (491),  Lubinie (330),  Kłodzku (314)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>W lutym br. napływ bezrobotnych w skali województwa był podobnie jak w poprzednim miesiącu prawie 5-krotnie większy od liczby zgłoszonych ofert pracy                 /</w:t>
      </w:r>
      <w:r>
        <w:rPr>
          <w:b/>
          <w:i/>
          <w:iCs/>
          <w:sz w:val="24"/>
        </w:rPr>
        <w:t>w analogicznym okresie w 2008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2–krotnie większy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kszy napływ bezrobotnych przypadający na 1 zgłoszoną ofertę pracy wystąpił w powiatach: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lubańskim – 15 zarejestrowanych bezrobotnych na 1 zgłoszoną ofertę pracy,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kamiennogórskim – 9</w:t>
        <w:tab/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rocławskim-ziemskim – 9</w:t>
        <w:tab/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trzebnickim – 8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>wałbrzyskim – 8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Najniższy wskaźnik napływu bezrobotnych przypadający na 1 zgłoszoną ofertę zatrudnienia zanotowano w powiecie lubińskim  </w:t>
      </w:r>
      <w:r>
        <w:rPr>
          <w:b/>
          <w:i/>
          <w:iCs/>
          <w:sz w:val="24"/>
        </w:rPr>
        <w:t xml:space="preserve">(2 zarejestrowanych bezrobotnych na 1 zgłoszoną ofertę pracy). </w:t>
        <w:tab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Zestawienie porównawcze liczby zgłoszonych ofert pracy w okresie luty 2008 – luty 2009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7pt;height:205.7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69914334" r:id="rId9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Subsydiowane programy rynku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równaniu do stycznia zanotowano spadek liczby bezrobotnych objętych subsydiowanymi programami rynku pracy. W lutym br. subsydiowaną aktywizacją zawodową objęto 2075 bezrobotnych, tj. o 427 osób mniej niż w miesiącu poprzednim, jest to jednocześnie o 1159 osób mniej niż w lutym 2008 roku. 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2009 roku wydatkowano na finansowanie programów rynku pracy kwotę 10160,3 tys. złotych (8353,0 tys. złotych w styczniu). Jest to o 1174,9 tys. złotych, tj. o 10,4% mniej  niż w lutym 2008 roku.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porównaniu z poprzednim miesiącem widoczny jest zwłaszcza spadek liczby bezrobotnych, którzy rozpoczęli przygotowanie zawodowe w miejscu pracy </w:t>
      </w:r>
      <w:r>
        <w:rPr>
          <w:b/>
          <w:i/>
          <w:iCs/>
          <w:sz w:val="24"/>
        </w:rPr>
        <w:t xml:space="preserve">/spadek o 539 osób/.  </w:t>
      </w:r>
      <w:r>
        <w:rPr>
          <w:b/>
          <w:sz w:val="24"/>
        </w:rPr>
        <w:t xml:space="preserve">Nieznacznie zmniejszyła się liczba bezrobotnych, którzy podjęli prace subsydiowane oraz rozpoczęli staż </w:t>
      </w:r>
      <w:r>
        <w:rPr>
          <w:b/>
          <w:i/>
          <w:iCs/>
          <w:sz w:val="24"/>
        </w:rPr>
        <w:t xml:space="preserve">/spadek odpowiednio o 69 i 17 osób/. </w:t>
      </w:r>
      <w:r>
        <w:rPr>
          <w:b/>
          <w:sz w:val="24"/>
        </w:rPr>
        <w:t xml:space="preserve"> Zwiększyła się natomiast liczba bezrobotnych którzy rozpoczęli szkolenia </w:t>
      </w:r>
      <w:r>
        <w:rPr>
          <w:b/>
          <w:i/>
          <w:iCs/>
          <w:sz w:val="24"/>
        </w:rPr>
        <w:t>(o 116 osób)</w:t>
      </w:r>
      <w:r>
        <w:rPr>
          <w:b/>
          <w:sz w:val="24"/>
        </w:rPr>
        <w:t xml:space="preserve"> oraz prace społecznie użyteczne </w:t>
      </w:r>
      <w:r>
        <w:rPr>
          <w:b/>
          <w:i/>
          <w:iCs/>
          <w:sz w:val="24"/>
        </w:rPr>
        <w:t>(o 82 osoby)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lutym bieżącego roku subsydiowanymi programami rynku pracy największy odsetek stanowiły osoby do 25  roku życia - 40,9%                          /</w:t>
      </w:r>
      <w:r>
        <w:rPr>
          <w:b/>
          <w:i/>
          <w:iCs/>
          <w:sz w:val="24"/>
        </w:rPr>
        <w:t>43,7% w styczniu br.,  41,2% w lutym 2008 roku</w:t>
      </w:r>
      <w:r>
        <w:rPr>
          <w:b/>
          <w:sz w:val="24"/>
        </w:rPr>
        <w:t>/. Udział długotrwale bezrobotnych wynosił 25,7%   /</w:t>
      </w:r>
      <w:r>
        <w:rPr>
          <w:b/>
          <w:i/>
          <w:iCs/>
          <w:sz w:val="24"/>
        </w:rPr>
        <w:t>24,7% w stycz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8,8% w lutym 2008 roku</w:t>
      </w:r>
      <w:r>
        <w:rPr>
          <w:b/>
          <w:sz w:val="24"/>
        </w:rPr>
        <w:t>/, a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>odsetek osób do 25 roku życia kształtował się na poziomie 14,7%  /</w:t>
      </w:r>
      <w:r>
        <w:rPr>
          <w:b/>
          <w:i/>
          <w:iCs/>
          <w:sz w:val="24"/>
        </w:rPr>
        <w:t>15,7% w stycz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4,2% w                     lutym 2008 roku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8,7% ogółu bezrobotnych objętych programami rynku pracy  /</w:t>
      </w:r>
      <w:r>
        <w:rPr>
          <w:b/>
          <w:i/>
          <w:iCs/>
          <w:sz w:val="24"/>
        </w:rPr>
        <w:t>68,4% w styczniu br., 63,9% w lutym 2008 roku</w:t>
      </w:r>
      <w:r>
        <w:rPr>
          <w:b/>
          <w:sz w:val="24"/>
        </w:rPr>
        <w:t>/, a osoby zamieszkałe na wsi  29,2% /</w:t>
      </w:r>
      <w:r>
        <w:rPr>
          <w:b/>
          <w:i/>
          <w:iCs/>
          <w:sz w:val="24"/>
        </w:rPr>
        <w:t>26,1% w styczniu br.,  34,0% w lutym 2008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Łącznie w okresie dwóch miesięcy 2009 roku subsydiowaną aktywizacją zawodową objęto 4577 bezrobotnych  </w:t>
      </w:r>
      <w:r>
        <w:rPr>
          <w:b/>
          <w:i/>
          <w:iCs/>
          <w:sz w:val="24"/>
        </w:rPr>
        <w:t>/5461 bezrobotnych w takim samym okresie</w:t>
      </w:r>
      <w:r>
        <w:rPr>
          <w:b/>
          <w:sz w:val="24"/>
        </w:rPr>
        <w:t xml:space="preserve"> 2008 roku,                  </w:t>
      </w:r>
      <w:r>
        <w:rPr>
          <w:b/>
          <w:i/>
          <w:iCs/>
          <w:sz w:val="24"/>
        </w:rPr>
        <w:t>6804 bezrobotnych w 2007 rok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5344 bezrobotnych w 2006 roku,    4897 w 2005 roku/.      </w:t>
      </w:r>
      <w:r>
        <w:rPr>
          <w:b/>
          <w:sz w:val="24"/>
        </w:rPr>
        <w:t xml:space="preserve">W ogólnej liczbie bezrobotnych objętych w 2009 roku programami rynku pracy, 42,4% stanowiła bezrobotna młodzież do 25 roku życia </w:t>
      </w:r>
      <w:r>
        <w:rPr>
          <w:b/>
          <w:i/>
          <w:iCs/>
          <w:sz w:val="24"/>
        </w:rPr>
        <w:t>(1941 osób)</w:t>
      </w:r>
      <w:r>
        <w:rPr>
          <w:b/>
          <w:sz w:val="24"/>
        </w:rPr>
        <w:t xml:space="preserve">. Ponad 25% to długotrwale bezrobotni </w:t>
      </w:r>
      <w:r>
        <w:rPr>
          <w:b/>
          <w:i/>
          <w:iCs/>
          <w:sz w:val="24"/>
        </w:rPr>
        <w:t>(1150 osób)</w:t>
      </w:r>
      <w:r>
        <w:rPr>
          <w:b/>
          <w:sz w:val="24"/>
        </w:rPr>
        <w:t xml:space="preserve">, a 15,3%, tj. 700 osób to bezrobotni powyżej 50 roku życia.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utym 2009 roku największy wzrost liczby zarejestrowanych bezrobotnych            wystąpił w powiatach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ab/>
        <w:t>o 1090 osób  (spadek o 89 osób w lutym 2008 r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ałbrzyskim</w:t>
        <w:tab/>
        <w:tab/>
        <w:tab/>
        <w:tab/>
        <w:t>o 912 osób   (wzrost o 15 osób w lutym 2008 r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ab/>
        <w:t>o 575 osób  (spadek o 244 osoby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ab/>
        <w:t>o 440 osób  (spadek o 102 osoby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zgorzeleckim</w:t>
        <w:tab/>
        <w:tab/>
        <w:tab/>
        <w:tab/>
        <w:t>o 398 osób  (wzrost o 84 osoby</w:t>
        <w:tab/>
        <w:t>„</w:t>
        <w:tab/>
        <w:t>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ab/>
        <w:t>o 395 osób  (spadek o 43 osoby</w:t>
        <w:tab/>
        <w:t>„</w:t>
        <w:tab/>
        <w:t>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Największą koncentrację wzrostu bezrobocia zanotowano w podregionach wałbrzyskim i jeleniogórskim, gdzie łącznie liczba bezrobotnych zwiększyła się o                     4770 osób, co stanowiło 54,9% wzrostu ogółem w skali województw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jmniejszy wzrost bezrobocia wystąpił w powiecie milickim – o 78 osób.</w:t>
        <w:tab/>
        <w:tab/>
        <w:t xml:space="preserve"> Skalę porównawczą zmian bezrobocia rejestrowanego w lutym 2008 i 2009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8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ty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88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o-głogows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5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ałbrzy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8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3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0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  <w:u w:val="single"/>
        </w:rPr>
        <w:t>W lutym 2009 roku wystąpiły na dolnośląskim rynku pracy następujące zmiany w przekroju grup bezrobotnych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prawie 67% ogólnego wzrostu liczby bezrobotnych stanowili mężczyźni </w:t>
      </w:r>
      <w:r>
        <w:rPr>
          <w:b/>
          <w:i/>
          <w:iCs/>
          <w:sz w:val="24"/>
        </w:rPr>
        <w:t>(wzrost o 5813 osób)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o 7764 osoby zwiększyła się liczba poprzednio pracujących </w:t>
      </w:r>
      <w:r>
        <w:rPr>
          <w:b/>
          <w:i/>
          <w:iCs/>
          <w:sz w:val="24"/>
        </w:rPr>
        <w:t>(89,4% ogólnego wzrostu liczby bezrobotnych)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liczba bezrobotnych zwolnionych z przyczyn zakładu pracy wzrosła o                    270 osób, co stanowiło 3,1% łącznego wzrostu liczby bezrobotnych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a tle ogólnego wzrostu liczby bezrobotnych w skali województwa                             </w:t>
      </w:r>
      <w:r>
        <w:rPr>
          <w:b/>
          <w:i/>
          <w:iCs/>
          <w:sz w:val="24"/>
        </w:rPr>
        <w:t xml:space="preserve">(o 8688 osób) </w:t>
      </w:r>
      <w:r>
        <w:rPr>
          <w:b/>
          <w:sz w:val="24"/>
        </w:rPr>
        <w:t xml:space="preserve">zwraca również uwagę niewielki wzrost liczby długotrwale bezrobotnych  </w:t>
      </w:r>
      <w:r>
        <w:rPr>
          <w:b/>
          <w:i/>
          <w:iCs/>
          <w:sz w:val="24"/>
        </w:rPr>
        <w:t>(o 463 osoby, co stanowiło 5,3% wzrostu liczby                        bezrobotnych ogółem)</w:t>
      </w:r>
      <w:r>
        <w:rPr>
          <w:b/>
          <w:sz w:val="24"/>
        </w:rPr>
        <w:t>,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większa się z miesiąca na miesiąc w ogólnym wzroście liczby zarejestrowanych bezrobotnych udział młodzieży do 25 roku życia.                          W lutym br. liczba bezrobotnych do 25 roku życia zwiększyła się o 2174 osoby, a jej udział w ogólnym wzroście bezrobocia zwiększył się z 16,3% w grudniu 2008 roku do 23,2% w styczniu i 25,0% w lutym 2009 roku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odróżnieniu od sytuacji na rynku pracy młodzieży, zmniejsza się w ogólnym wzroście liczby bezrobotnych udział bezrobotnych powyżej 50 roku życia. Odsetek tej grupy osób zmalał w ogólnym wzroście bezrobocia z 26,9% w grudniu 2008 roku do 20,4% w styczniu i 14,6% w lutym 2009 roku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anotowano prawie 2-krotnie mniejszy niż w styczniu wzrost liczby bezrobotnych zamieszkałych na wsi. Liczba bezrobotnych zamieszkałych na wsi wzrosła w lutym br. o 2833 osoby </w:t>
      </w:r>
      <w:r>
        <w:rPr>
          <w:b/>
          <w:i/>
          <w:iCs/>
          <w:sz w:val="24"/>
        </w:rPr>
        <w:t xml:space="preserve">(o 4974 osoby w poprzednim miesiącu). </w:t>
      </w:r>
      <w:r>
        <w:rPr>
          <w:b/>
          <w:sz w:val="24"/>
        </w:rPr>
        <w:t>Udział mieszkańców obszarów wiejskich w ogólnym wzroście bezrobocia zmalał z 40,2% w grudniu 2008 roku do 32,6% w lutym bieżącego roku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nieznaczną poprawę zanotowano w lutym br. na rynku pracy osób niepełnosprawnych. 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Wprawdzie w omawianym okresie liczba bezrobotnych niepełnosprawnych wzrosła o 260 osób, ale był to wzrost 2-krotnie mniejszy niż w styczniu bieżącego roku oraz grudniu 2008 roku. 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</w:p>
    <w:p>
      <w:pPr>
        <w:pStyle w:val="Normal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BILANS  SYTUACJI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NA  RYNKU  PRACY  WOJEWÓDZTWA  DOLNOŚLĄSKIEGO  W  OKRESIE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  <w:t>STYCZEŃ – LUTY  2009 ROKU.</w:t>
      </w:r>
    </w:p>
    <w:p>
      <w:pPr>
        <w:pStyle w:val="Normal"/>
        <w:ind w:left="35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 upływie dwóch miesięcy 2009 roku liczba zarejestrowanych bezrobotnych w województwie dolnośląskim wzrosła </w:t>
      </w:r>
      <w:r>
        <w:rPr>
          <w:b/>
          <w:sz w:val="24"/>
          <w:u w:val="single"/>
        </w:rPr>
        <w:t>o 21719 osób, tj. o 19,1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 xml:space="preserve">(w takim samym okresie 2008 roku zanotowano wzrost o 3933 osoby, tj. o 3,1%,  w 2007 roku wystąpił spadek o 2508 osób, tj. o 1,4%,  a w analogicznym okresie 2006 roku liczba bezrobotnych wzrosła o 6297 osób, tj. o 2,7%)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kraju zanotowano w okresie 2-miesięcy 2009 roku wzrost bezrobocia o                   </w:t>
      </w:r>
      <w:r>
        <w:rPr>
          <w:b/>
          <w:sz w:val="24"/>
          <w:u w:val="single"/>
        </w:rPr>
        <w:t>245,0 tys. osób, tj. o 16,6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Bilans sytuacji na rynku pracy Dolnego Śląska w okresie styczeń - luty w latach 1999 – 2009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8.7pt;height:235.4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912837647" r:id="rId11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 xml:space="preserve">Na tle dużego wzrostu bezrobocia jaki zanotowano na Dolnym Śląsku w okresie dwóch miesięcy 2009 roku, podkreślić należy następujące zmiany w przekroju grup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2-miesięcy bieżącego roku zmniejszył się w strukturze bezrobotnych udział kobiet z 55,6 do 51,9%. Wzrost bezrobocia kobiet w 2009 roku był ponad 2-krotnie mniejszy niż wśród mężczyzn. Kobiety stanowiły 32,1% ogólnego wzrostu liczby bezrobotnych,  mężczyźni 67,9%, 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zybciej niż liczba bezrobotnych ogółem rośnie liczba bezrobotnej młodzieży. Populacja bezrobotnych do 25 roku życia wzrosła w okresie 2-miesięcy              2009 roku o 5195 osób, tj. o 26,3% (liczba bezrobotnych ogółem wzrosła o 19,1%). Odsetek bezrobotnych do 25 roku życia zwiększył się z                                 17,4 do 18,4%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utrzymują się tendencje spadku udziału w ogólnej liczbie bezrobotnych osób długotrwale pozostających bez pracy. Odsetek tej grupy bezrobotnych zmalał  w okresie 2-miesięcy bieżącego roku z 47,0 do 41,3% </w:t>
      </w:r>
      <w:r>
        <w:rPr>
          <w:b/>
          <w:i/>
          <w:iCs/>
          <w:sz w:val="24"/>
        </w:rPr>
        <w:t>(w lutym 2008 roku kształtował się na poziomie 58,0%),</w:t>
      </w:r>
      <w:r>
        <w:rPr>
          <w:b/>
          <w:sz w:val="24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znacznie wolniej niż bezrobocie ogółem rosła liczba bezrobotnych powyżej             50 roku życia. Populacja tej grupy bezrobotnych zwiększyła się w omawianym okresie o 3925 osób, tj. o 12,7% (bezrobocie ogółem o 19,1%). Udział bezrobotnych w starszych grupach wiekowych zmalał w 2009 roku z 27,0 do 25,6%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kresie 2-miesięcy 2009 roku odnotowano niższą dynamikę wzrostu liczby bezrobotnych niepełnosprawnych od dynamiki wzrostu bezrobocia ogółem. Populacja bezrobotnych niepełnosprawnych zwiększyła się o 777 osób, tj. o 10,3%. Jest to w ujęciu dynamicznym wzrost o 8,8 punktu procentowego wolniejszy od wzrostu liczby bezrobotnych ogółem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utego 2009 roku 12,0%  /wzrost w porównaniu do stycznia o 0,7 punktu procentowego/.</w:t>
      </w:r>
      <w:r>
        <w:rPr>
          <w:b/>
          <w:sz w:val="24"/>
        </w:rPr>
        <w:t xml:space="preserve"> W kraju  wskaźnik bezrobocia zwiększył się o 0,4 punktu –                       z  10,5 do 10,9%. W odniesieniu do wskaźnika na koniec lutego 2008 roku stopa bezrobocia w województwie dolnośląskim wzrosła </w:t>
      </w:r>
      <w:r>
        <w:rPr>
          <w:b/>
          <w:sz w:val="24"/>
          <w:u w:val="single"/>
        </w:rPr>
        <w:t xml:space="preserve">o 0,4 punktu procentowego </w:t>
      </w:r>
      <w:r>
        <w:rPr>
          <w:b/>
          <w:sz w:val="24"/>
        </w:rPr>
        <w:t xml:space="preserve"> /</w:t>
      </w:r>
      <w:r>
        <w:rPr>
          <w:b/>
          <w:i/>
          <w:sz w:val="24"/>
        </w:rPr>
        <w:t>z 11,6 do 12,0%</w:t>
      </w:r>
      <w:r>
        <w:rPr>
          <w:b/>
          <w:sz w:val="24"/>
        </w:rPr>
        <w:t xml:space="preserve">/.  W kraju zanotowano spadek z 11,3 do 10,9%, </w:t>
      </w:r>
      <w:r>
        <w:rPr>
          <w:b/>
          <w:sz w:val="24"/>
          <w:u w:val="single"/>
        </w:rPr>
        <w:t>tj. o 0,4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>W okresie 2 - miesięcy bieżącego roku w ślad za dużym wzrostem liczby bezrobotnych zanotowano w województwie dolnośląskim wzrost stopy bezrobocia o 1,8 punktu procentowego  /</w:t>
      </w:r>
      <w:r>
        <w:rPr>
          <w:b/>
          <w:i/>
          <w:iCs/>
          <w:sz w:val="24"/>
        </w:rPr>
        <w:t>w kraju o 1,4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left="348" w:firstLine="360"/>
        <w:jc w:val="both"/>
        <w:rPr/>
      </w:pPr>
      <w:r>
        <w:rPr>
          <w:b/>
          <w:sz w:val="24"/>
        </w:rPr>
        <w:t xml:space="preserve">W lutym 2009 roku stopa bezrobocia na Dolnym Śląsku była o 1,1 punktu procentowego większa od stopy bezrobocia w kraju  </w:t>
      </w:r>
      <w:r>
        <w:rPr>
          <w:b/>
          <w:i/>
          <w:iCs/>
          <w:sz w:val="24"/>
        </w:rPr>
        <w:t>/w lutym 2008 roku była większa o 0,3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w lutym 2007 roku o 1,5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utym  2006 roku o 2,9 punktu,                   w lutym 2005 roku o 3,4 punktu,    w lutym 2004 roku o 3,7 punktu procentowego/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lutym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    /18,9%/ 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zachodniopomorskim        /15,3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>świętokrzyskim                  /15,1%/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kujawsko-pomorskim       /15,0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>podkarpackim</w:t>
        <w:tab/>
        <w:t xml:space="preserve">         /14,5%/</w:t>
        <w:tab/>
        <w:t xml:space="preserve">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lubuskim                             /14,7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i lubelskim                          /12,6%/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Tendencje zmian stopy bezrobocia w województwie dolnośląskim na tle kraju w lutym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53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7.85pt;height:249.9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1138013452" r:id="rId13"/>
        </w:objec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Utrzymuje się nadal w województwie dolnośląskim duże zróżnicowanie przestrzenne poziomu stopy bezrobocia. W pięciu powiatach poziom stopy bezrobocia                             jest ponad 2-krotnie wyższy od poziomu stopy bezrobocia w kraju, natomiast w siedmiu powiatach stopa bezrobocia jest niższa od wskaźnika krajowego.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lutego 2009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6,0%</w:t>
        <w:tab/>
        <w:tab/>
        <w:tab/>
        <w:t>/25,5% w lutym 2008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5,4%</w:t>
        <w:tab/>
        <w:tab/>
        <w:tab/>
        <w:t xml:space="preserve">/23,3%               „                 /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3,7%</w:t>
        <w:tab/>
        <w:tab/>
        <w:tab/>
        <w:t>/24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3,7%</w:t>
        <w:tab/>
        <w:tab/>
        <w:tab/>
        <w:t>/23,1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lwóweckim</w:t>
        <w:tab/>
        <w:tab/>
        <w:t>23,3%</w:t>
        <w:tab/>
        <w:tab/>
        <w:tab/>
        <w:t>/23,7%               „    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9%</w:t>
        <w:tab/>
        <w:tab/>
        <w:t>/4,4% w lutym 2008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4,3%</w:t>
        <w:tab/>
        <w:tab/>
        <w:t>/4,6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7,6%</w:t>
        <w:tab/>
        <w:tab/>
        <w:t>/7,1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               8,0%</w:t>
        <w:tab/>
        <w:tab/>
        <w:t>/7,8%                   „</w:t>
        <w:tab/>
        <w:t xml:space="preserve">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1%</w:t>
        <w:tab/>
        <w:tab/>
        <w:t>/7,9 %   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jeleniogórskim-grodzkim</w:t>
        <w:tab/>
        <w:t xml:space="preserve">  8,3%</w:t>
        <w:tab/>
        <w:tab/>
        <w:t>/8,0%    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miany poziomu stopy bezrobocia w układzie podregionów w okresie luty 2008 – luty 2009 roku przedstawia poniższa tabela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/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an na dzień)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. 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 I. 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8. 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0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/>
      </w:pPr>
      <w:r>
        <w:rPr>
          <w:b/>
          <w:sz w:val="24"/>
        </w:rPr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sz w:val="22"/>
        </w:rPr>
        <w:t>Z up. Dyrektora DWUP</w:t>
      </w:r>
    </w:p>
    <w:p>
      <w:pPr>
        <w:pStyle w:val="TextBodyIndent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firstLine="709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iCs/>
          <w:sz w:val="22"/>
        </w:rPr>
        <w:t>Henryk  Rataj</w:t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0"/>
        </w:rPr>
        <w:t>W I C E D Y R E K T O R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sz w:val="22"/>
        </w:rPr>
        <w:tab/>
        <w:tab/>
        <w:tab/>
        <w:tab/>
        <w:tab/>
        <w:t xml:space="preserve">   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        Opracowano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rocław,  2009 – 03 - 24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Symbol" w:hAnsi="Symbol" w:cs="Symbol"/>
      <w:color w:val="000000"/>
      <w:sz w:val="3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000000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000000"/>
      <w:sz w:val="2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  <w:sz w:val="3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Symbol" w:hAnsi="Symbol" w:cs="Symbol"/>
      <w:color w:val="000000"/>
      <w:sz w:val="32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auto"/>
      <w:sz w:val="28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  <w:color w:val="000000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u w:val="none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1:59:00Z</dcterms:created>
  <dc:creator>OA</dc:creator>
  <dc:description/>
  <dc:language>en-US</dc:language>
  <cp:lastModifiedBy>slichtarski</cp:lastModifiedBy>
  <cp:lastPrinted>2009-03-25T09:11:00Z</cp:lastPrinted>
  <dcterms:modified xsi:type="dcterms:W3CDTF">2009-03-26T13:24:00Z</dcterms:modified>
  <cp:revision>60</cp:revision>
  <dc:subject/>
  <dc:title>MARSZAŁEK </dc:title>
</cp:coreProperties>
</file>