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197485</wp:posOffset>
                </wp:positionV>
                <wp:extent cx="6675120" cy="1828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LISTOPADZIE   2008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15.55pt;width:525.5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LISTOPADZIE   2008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Grudzień 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Grudzień  2008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STOPADZIE   2008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 spadku bezrobocia, który notowano w województwie dolnośląskim w okresie od lutego do października 2008 roku, w listopadzie nastąpił jego wzrost. Liczba zarejestrowanych bezrobotnych w województwie dolnośląskim wynosiła na koniec listopada bieżącego roku 106975 osób, czyli zwiększyła się w porównaniu do października o 4720 osób, tj. o 4,6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ienie porównawcze wzrostu, spadku [-] bezrobocia w listopadzie w latach 1999 – 2008, ilustruje poniższa tabela.</w:t>
      </w:r>
    </w:p>
    <w:tbl>
      <w:tblPr>
        <w:tblW w:w="7938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2693"/>
      </w:tblGrid>
      <w:tr>
        <w:trPr>
          <w:trHeight w:val="6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istopad  1999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istopad</w:t>
            </w:r>
            <w:r>
              <w:rPr/>
              <w:t xml:space="preserve">   </w:t>
            </w:r>
            <w:r>
              <w:rPr>
                <w:b/>
                <w:sz w:val="24"/>
              </w:rPr>
              <w:t>2000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1 r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Listopad</w:t>
            </w:r>
            <w:r>
              <w:rPr/>
              <w:t xml:space="preserve">   </w:t>
            </w:r>
            <w:r>
              <w:rPr>
                <w:bCs/>
              </w:rPr>
              <w:t>2002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3 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3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4 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8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1</w:t>
            </w:r>
          </w:p>
        </w:tc>
      </w:tr>
      <w:tr>
        <w:trPr/>
        <w:tc>
          <w:tcPr>
            <w:tcW w:w="2552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5 r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2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2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6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Cs/>
              </w:rPr>
            </w:pPr>
            <w:r>
              <w:rPr>
                <w:bCs/>
              </w:rPr>
              <w:t>Listopad   2007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 xml:space="preserve">Listopad   </w:t>
            </w:r>
            <w:r>
              <w:rPr>
                <w:bCs/>
              </w:rPr>
              <w:t>2008 r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 kraju liczba zarejestrowanych bezrobotnych zwiększyła się w omawianym miesiącu sprawozdawczym </w:t>
      </w:r>
      <w:r>
        <w:rPr>
          <w:b/>
          <w:sz w:val="24"/>
          <w:u w:val="single"/>
        </w:rPr>
        <w:t>o 46,2 tys. osób, tj. o 3,4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zrost bezrobocia na Dolnym Śląsku w listopadzie bieżącego roku jest przede wszystkim wynikiem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ku liczby bezrobotnych podejmujących pracę, co wiąże się ze spadkiem liczby zgłoszonych ofert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mniejszenia liczby bezrobotnych objętych subsydiowanymi programami rynku pracy oraz kończenia frontu prac sezonowych w budownictwie, leśnictwie i ogrodnictwie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spadku liczby wyłączeń z ewidencji bezrobotnych z powodu braku gotowości do podjęcia prac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zrostu napływu bezrobotnych po zakończeniu uczestnictwa w subsydiowanych programach rynku pracy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onego napływu do rejestracji osób, które zatrudnione były przed nabyciem statusu bezrobotnego na czas określony,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rosnącej liczby pracowników zgłoszonych do zwolnienia grupowego, a w ślad za tym stopniowego wzrostu napływu bezrobotnych zwolnionych z przyczyn dotyczących zakładów pracy. </w:t>
      </w:r>
    </w:p>
    <w:p>
      <w:pPr>
        <w:pStyle w:val="Normal"/>
        <w:ind w:left="357"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Zestawienie porównawcze liczby zarejestrowanych bezrobotnych w województwie dolnośląskim według stanu na koniec listopada w latach                    1999 – 2008 przedstawia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8025" w:dyaOrig="55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25pt;height:277.45pt" filled="f" o:ole="">
            <v:imagedata r:id="rId4" o:title=""/>
          </v:shape>
          <o:OLEObject Type="Embed" ProgID="" ShapeID="ole_rId3" DrawAspect="Content" ObjectID="_249468454" r:id="rId3"/>
        </w:objec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4"/>
        </w:rPr>
        <w:t>W listopadzie 2008 roku powiatowe urzędy pracy</w:t>
      </w:r>
      <w:r>
        <w:rPr>
          <w:b/>
          <w:sz w:val="24"/>
          <w:u w:val="single"/>
        </w:rPr>
        <w:t xml:space="preserve"> zarejestrowały 19901 osób</w:t>
      </w:r>
      <w:r>
        <w:rPr>
          <w:b/>
          <w:sz w:val="24"/>
        </w:rPr>
        <w:t xml:space="preserve"> pozostających bez pracy, tj. o 395 mniej niż w poprzednim miesiącu oraz o                     834 osoby więcej niż w listopadzie 2007 roku. O 714 osób zwiększył się napływ bezrobotnych, którzy ukończyli subsydiowane programy rynku pracy. Ponad 83% rejestrujących się bezrobotnych stanowiły osoby włączone do ewidencji po raz kolejny, a ponad 80% to osoby poprzednio pracujące. Wskazuje to, że większość rejestrujących się bezrobotnych legitymuje się krótkotrwałym okresem zatrudnienia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az ze wzrostem liczby pracowników zgłoszonych do zwolnienia grupowego, w ostatnich trzech miesiącach zanotowano 2-krotny wzrost napływu bezrobotnych zwolnionych z przyczyn dotyczących zakładów pracy – z 217 osób we wrześniu  do 432 osób w listopadzie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Z rejestru bezrobotnych wyłączono 15181 osób</w:t>
      </w:r>
      <w:r>
        <w:rPr>
          <w:b/>
          <w:sz w:val="24"/>
        </w:rPr>
        <w:t xml:space="preserve">, tj. o 5564 mniej niż w październiku, jednocześnie o 5057 osób mniej niż w listopadzie 2007 roku. W porównaniu do października zmniejszył się między innymi odpływ bezrobotnych z powodu podjęcia pracy. W listopadzie bieżącego roku pracę podjęło                                    5664 bezrobotnych, tj. o 2032 osoby mniej niż w miesiącu poprzednim oraz o                2195 osób mniej niż w listopadzie 2007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Znaczny spadek odpływu bezrobotnych w listopadzie wiąże się również ze zmniejszeniem liczby osób objętych subsydiowanymi programami rynku pracy </w:t>
      </w:r>
      <w:r>
        <w:rPr>
          <w:b/>
          <w:i/>
          <w:iCs/>
          <w:sz w:val="24"/>
        </w:rPr>
        <w:t>(spadek o 1453 osoby)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omawianym okresie sprawozdawczym skreślono z ewidencji bezrobotnych z powodu nie potwierdzania gotowości do podjęcia pracy o 1649 osób mniej niż w październiku, natomiast z powodu dobrowolnej rezygnacji ze statusu bezrobotnego  o 303 osoby mniej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listopadzie 2007 i 2008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7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stopad  2008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8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6</w:t>
            </w:r>
          </w:p>
        </w:tc>
      </w:tr>
    </w:tbl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omawianym miesiącu sprawozdawczym pracodawcy zgłosili do powiatowych urzędów pracy 5199 ofert zatrudnienia, tj. o 2343 mniej niż w październiku, jednocześnie o 4224 mniej niż w listopadzie 2007 roku. Zmniejszyła się również liczba ofert pracy subsydiowanej – z 3144 w październiku do 1892 w listopadzie.                     W analogicznym okresie w 2007 roku liczba ofert pracy subsydiowanej (</w:t>
      </w:r>
      <w:r>
        <w:rPr>
          <w:b/>
          <w:i/>
          <w:iCs/>
          <w:sz w:val="24"/>
        </w:rPr>
        <w:t>3450</w:t>
      </w:r>
      <w:r>
        <w:rPr>
          <w:b/>
          <w:sz w:val="24"/>
        </w:rPr>
        <w:t xml:space="preserve">) była blisko 2-krotnie większa.  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W listopadzie 2008 roku, przeciętnie na jedną zgłoszoną ofertę pracy przypadało w skali województwa 21 bezrobotnych pozostających w ewidencji w końcu okresu sprawozdawczego  (</w:t>
      </w:r>
      <w:r>
        <w:rPr>
          <w:b/>
          <w:i/>
          <w:iCs/>
          <w:sz w:val="24"/>
        </w:rPr>
        <w:t>13 bezrobotnych w listopadzie 2007 roku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pływ bezrobotnych w listopadzie bieżącego roku był blisko 4-krotnie większy od liczby zgłoszonych przez pracodawców ofert zatrudnienia                                                  </w:t>
      </w:r>
      <w:r>
        <w:rPr>
          <w:b/>
          <w:i/>
          <w:iCs/>
          <w:sz w:val="24"/>
        </w:rPr>
        <w:t>/w listopadzie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 2-krotnie większy</w:t>
      </w:r>
      <w:r>
        <w:rPr>
          <w:b/>
          <w:sz w:val="24"/>
        </w:rPr>
        <w:t>/</w:t>
      </w:r>
      <w:r>
        <w:rPr>
          <w:b/>
          <w:i/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ieżącego roku subsydiowaną aktywizacją zawodową objęto                          3341 bezrobotnych, tj. o 1453 osoby mniej niż w październiku oraz o 2103 osoby mniej niż w analogicznym okresie 2007 rok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z poprzednim miesiącem zmniejszyła się liczba bezrobotnych,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zkolenia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46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 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16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zygotowanie zawodowe w miejscu pracy   /</w:t>
      </w:r>
      <w:r>
        <w:rPr>
          <w:b/>
          <w:i/>
          <w:iCs/>
          <w:sz w:val="24"/>
        </w:rPr>
        <w:t>spadek o 138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  /</w:t>
      </w:r>
      <w:r>
        <w:rPr>
          <w:b/>
          <w:i/>
          <w:iCs/>
          <w:sz w:val="24"/>
        </w:rPr>
        <w:t>spadek 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63 osoby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prace subsydiowane  </w:t>
      </w:r>
      <w:r>
        <w:rPr>
          <w:b/>
          <w:i/>
          <w:iCs/>
          <w:sz w:val="24"/>
        </w:rPr>
        <w:t xml:space="preserve">/spadek o 390 osób, w tym w ramach robót publicznych o 189 osób/. 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Spośród bezrobotnych objętych w listopadzie bieżącego roku subsydiowanymi programami rynku pracy największy odsetek stanowiły osoby do 25 roku życia – 34,5% /</w:t>
      </w:r>
      <w:r>
        <w:rPr>
          <w:b/>
          <w:i/>
          <w:iCs/>
          <w:sz w:val="24"/>
        </w:rPr>
        <w:t>36,5% w październik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7,7% w sierpniu br</w:t>
      </w:r>
      <w:r>
        <w:rPr>
          <w:b/>
          <w:sz w:val="24"/>
        </w:rPr>
        <w:t xml:space="preserve">.,                                   </w:t>
      </w:r>
      <w:r>
        <w:rPr>
          <w:b/>
          <w:i/>
          <w:iCs/>
          <w:sz w:val="24"/>
        </w:rPr>
        <w:t>38,5%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w listopadzie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Udział długotrwale bezrobotnych w subsydiowanych programach rynku pracy                  wyniósł 32,3%  /</w:t>
      </w:r>
      <w:r>
        <w:rPr>
          <w:b/>
          <w:i/>
          <w:iCs/>
          <w:sz w:val="24"/>
        </w:rPr>
        <w:t>32,3% w październik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35,1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35,9% w sierpniu br.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1,3% w listopadzie 2007 roku</w:t>
      </w:r>
      <w:r>
        <w:rPr>
          <w:b/>
          <w:sz w:val="24"/>
        </w:rPr>
        <w:t>/, a osób powyżej 50 roku życia 17,7%                                 /</w:t>
      </w:r>
      <w:r>
        <w:rPr>
          <w:b/>
          <w:i/>
          <w:iCs/>
          <w:sz w:val="24"/>
        </w:rPr>
        <w:t>16,7% w październik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6,7% we wrześniu br.,</w:t>
      </w:r>
      <w:r>
        <w:rPr>
          <w:b/>
          <w:sz w:val="24"/>
        </w:rPr>
        <w:t xml:space="preserve">  </w:t>
      </w:r>
      <w:r>
        <w:rPr>
          <w:b/>
          <w:i/>
          <w:iCs/>
          <w:sz w:val="24"/>
        </w:rPr>
        <w:t>16,7% w sierpniu br.,  16,3% w listopadzie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Kobiety stanowiły 60,3 % ogółu bezrobotnych objętych programami rynku pracy  /</w:t>
      </w:r>
      <w:r>
        <w:rPr>
          <w:b/>
          <w:i/>
          <w:iCs/>
          <w:sz w:val="24"/>
        </w:rPr>
        <w:t>60,2% w październik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60,3% we wrześni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53,3% w sierpniu br.,</w:t>
      </w:r>
      <w:r>
        <w:rPr>
          <w:b/>
          <w:sz w:val="24"/>
        </w:rPr>
        <w:t xml:space="preserve">   </w:t>
      </w:r>
      <w:r>
        <w:rPr>
          <w:b/>
          <w:i/>
          <w:iCs/>
          <w:sz w:val="24"/>
        </w:rPr>
        <w:t>62,0% w listopadzie 2007 roku</w:t>
      </w:r>
      <w:r>
        <w:rPr>
          <w:b/>
          <w:sz w:val="24"/>
        </w:rPr>
        <w:t xml:space="preserve">/, a osoby zamieszkałe na wsi 32,1% </w:t>
      </w:r>
      <w:r>
        <w:rPr>
          <w:b/>
          <w:i/>
          <w:iCs/>
          <w:sz w:val="24"/>
        </w:rPr>
        <w:t xml:space="preserve">/34,8% w październiku br., 34,8% we wrześniu br.,  34,7% w sierpniu br.,  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30,7% w listopadzie  2007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Liczbę bezrobotnych objętych subsydiowanymi programami rynku pracy w                                  okresie styczeń - listopad 2007 i 2008 roku przedstawia poniższy wykres.</w:t>
      </w:r>
    </w:p>
    <w:p>
      <w:pPr>
        <w:pStyle w:val="Normal"/>
        <w:spacing w:lineRule="auto" w:line="360"/>
        <w:ind w:firstLine="348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0.85pt;height:235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660297010" r:id="rId5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Na finansowanie programów rynku pracy wydatkowano w listopadzie br. kwotę                  24576,1 tys. złotych  /</w:t>
      </w:r>
      <w:r>
        <w:rPr>
          <w:b/>
          <w:i/>
          <w:iCs/>
          <w:sz w:val="24"/>
        </w:rPr>
        <w:t>25413,6 tys. złotych w październi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11-miesięcy 2008 roku subsydiowaną aktywizacją zawodową objęto 46901 bezrobotnych, tj. o 7105 osób mniej niż w takim samym okresie w                 2007 roku  </w:t>
      </w:r>
      <w:r>
        <w:rPr>
          <w:b/>
          <w:i/>
          <w:iCs/>
          <w:sz w:val="24"/>
        </w:rPr>
        <w:t>/54006 bezrobotnych w okresie 11-miesięcy 2007 rok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>46652 bezrobotnych w okresie 11-miesięcy 2006 roku/.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</w:rPr>
      </w:pPr>
      <w:r>
        <w:rPr>
          <w:b/>
          <w:sz w:val="24"/>
        </w:rPr>
        <w:t>W okresie styczeń - listopad 2008 roku najwięcej bezrobotnych skierow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zkolenia - 13054 osoby  /</w:t>
      </w:r>
      <w:r>
        <w:rPr>
          <w:b/>
          <w:i/>
          <w:iCs/>
          <w:sz w:val="24"/>
        </w:rPr>
        <w:t>o 3973 mniej niż w analogicznym okresie           w 2007 roku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na staż – 11610 osób    /</w:t>
      </w:r>
      <w:r>
        <w:rPr>
          <w:b/>
          <w:i/>
          <w:iCs/>
          <w:sz w:val="24"/>
        </w:rPr>
        <w:t xml:space="preserve">o 1836 mniej     „    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i do prac subsydiowanych – 11468 osób  /</w:t>
      </w:r>
      <w:r>
        <w:rPr>
          <w:b/>
          <w:i/>
          <w:iCs/>
          <w:sz w:val="24"/>
        </w:rPr>
        <w:t>o 368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mniej</w:t>
      </w:r>
      <w:r>
        <w:rPr>
          <w:b/>
          <w:sz w:val="24"/>
        </w:rPr>
        <w:t xml:space="preserve">      „      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rzygotowanie zawodowe w miejscu pracy rozpoczęło 7340 bezrobotnych                            /</w:t>
      </w:r>
      <w:r>
        <w:rPr>
          <w:b/>
          <w:i/>
          <w:iCs/>
          <w:sz w:val="24"/>
        </w:rPr>
        <w:t>o 306 osób więcej niż w analogicznym okresie w 2007 roku</w:t>
      </w:r>
      <w:r>
        <w:rPr>
          <w:b/>
          <w:sz w:val="24"/>
        </w:rPr>
        <w:t>/, a do prac społecznie użytecznych skierowano 3429 bezrobotnych   /</w:t>
      </w:r>
      <w:r>
        <w:rPr>
          <w:b/>
          <w:i/>
          <w:iCs/>
          <w:sz w:val="24"/>
        </w:rPr>
        <w:t>o 1234 osoby mniej niż w takim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samym okresie w 2007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bieżącego roku subsydiowanymi programami rynku </w:t>
        <w:tab/>
        <w:t>pracy objęto między innym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17933 osoby pozostające długotrwale bez pracy, tj. 38,2% ogółu bezrobotnych objętych programami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rynku pracy </w:t>
      </w:r>
      <w:r>
        <w:rPr>
          <w:b/>
          <w:i/>
          <w:iCs/>
          <w:sz w:val="24"/>
        </w:rPr>
        <w:t>/25723 osoby, tj. 47,6% w analogicznym okresie w 2007 roku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16670 osób do 25 roku życia, co stanowiło 35,5% ogółu bezrobotnych objętych subsydiowaną aktywizacją  /</w:t>
      </w:r>
      <w:r>
        <w:rPr>
          <w:b/>
          <w:i/>
          <w:iCs/>
          <w:sz w:val="24"/>
        </w:rPr>
        <w:t>19840 osób, tj. 36,7% w takim samym okresie w roku 2007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7987 osób powyżej 50 roku życia, tj. 17,0% ogółu bezrobotnych objętych subsydiowanymi programami rynku pracy </w:t>
      </w:r>
      <w:r>
        <w:rPr>
          <w:b/>
          <w:i/>
          <w:iCs/>
          <w:sz w:val="24"/>
        </w:rPr>
        <w:t>/8315 osób, tj. 15,4% w 2007 roku/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Łącznie w okresie 11-miesięcy 2008 roku na finansowanie programów rynku pracy wydatkowano ze środków Funduszu Pracy kwotę 220619,3 tys. złotych, tj. o 31565,0 tys. /</w:t>
      </w:r>
      <w:r>
        <w:rPr>
          <w:b/>
          <w:i/>
          <w:iCs/>
          <w:sz w:val="24"/>
        </w:rPr>
        <w:t>16,7%</w:t>
      </w:r>
      <w:r>
        <w:rPr>
          <w:b/>
          <w:sz w:val="24"/>
        </w:rPr>
        <w:t>/ więcej niż w takim samym okresie w 2007 roku.</w: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stopadzie 2008 roku wzrost bezrobocia zanotowano w 27 powiatach, a w dwóch – polkowickim i strzelińskim utrzymały się jeszcze tendencje spadkowe.  Największy wzrost liczby zarejestrowanych bezrobotnych wystąpił w powiatach podregionu wałbrzyskiego, tj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o  730 osób</w:t>
        <w:tab/>
        <w:t>/spadek o 4 osoby w listopadzie 2007 roku/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>o  588 osób</w:t>
        <w:tab/>
        <w:t>/spadek o 4 osoby</w:t>
        <w:tab/>
        <w:t xml:space="preserve"> „</w:t>
        <w:tab/>
        <w:t xml:space="preserve">  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</w:t>
        <w:tab/>
        <w:tab/>
        <w:t>o  537 osób</w:t>
        <w:tab/>
        <w:t>/spadek o 185 osób</w:t>
        <w:tab/>
        <w:t xml:space="preserve">  „</w:t>
        <w:tab/>
        <w:t xml:space="preserve">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kalę porównawczą zmian bezrobocia rejestrowanego w listopadzie 2007 i                 2008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2268"/>
        <w:gridCol w:w="2410"/>
      </w:tblGrid>
      <w:tr>
        <w:trPr/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</w:rPr>
            </w:pPr>
            <w:r>
              <w:rPr/>
              <w:t>Podregiony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>
          <w:trHeight w:val="69" w:hRule="atLeast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</w:rPr>
            </w:pPr>
            <w:r>
              <w:rPr>
                <w:rFonts w:eastAsia="Arial Unicode MS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  2007 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stopad  2008 r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17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0</w:t>
            </w:r>
          </w:p>
        </w:tc>
      </w:tr>
      <w:tr>
        <w:trPr/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9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</w:t>
            </w:r>
          </w:p>
        </w:tc>
      </w:tr>
      <w:tr>
        <w:trPr/>
        <w:tc>
          <w:tcPr>
            <w:tcW w:w="38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1</w:t>
            </w:r>
          </w:p>
        </w:tc>
      </w:tr>
      <w:tr>
        <w:trPr/>
        <w:tc>
          <w:tcPr>
            <w:tcW w:w="382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W listopadzie br. wystąpiły następujące zmiany w strukturze bezrobotnych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ył się odsetek osób długotrwale pozostających bez pracy z 50,6 do 48,7%  /</w:t>
      </w:r>
      <w:r>
        <w:rPr>
          <w:b/>
          <w:i/>
          <w:iCs/>
          <w:sz w:val="24"/>
        </w:rPr>
        <w:t>61,0% w listopadzie 2007 roku</w:t>
      </w:r>
      <w:r>
        <w:rPr>
          <w:b/>
          <w:sz w:val="24"/>
        </w:rPr>
        <w:t xml:space="preserve">/. Populacja tej grupy bezrobotnych zwiększyła się w omawianym okresie o 402 osoby, tj. o 0,8%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anotowano ponad 2-krotnie większy wzrost bezrobocia wśród mężczyzn niż wśród kobiet. Liczba bezrobotnych kobiet wzrosła o 1449 osób, tj. o 2,4%, a populacja bezrobotnych mężczyzn zwiększyła się o 3271 osób, tj. o 7,7%. Odsetek bezrobotnych kobiet zmalał w listopadzie br. z 58,2 do 57,0%  /</w:t>
      </w:r>
      <w:r>
        <w:rPr>
          <w:b/>
          <w:i/>
          <w:iCs/>
          <w:sz w:val="24"/>
        </w:rPr>
        <w:t>57,7% w listopadzie 2007 rok</w:t>
      </w:r>
      <w:r>
        <w:rPr>
          <w:b/>
          <w:sz w:val="24"/>
        </w:rPr>
        <w:t>u/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w związku z pogorszeniem sytuacji ekonomicznej wielu podmiotów gospodarczych rośnie liczba pracowników zgłoszonych do zwolnienia grupowego. Zwiększa się jednocześnie skala wzrostu liczby bezrobotnych zwolnionych z przyczyn dotyczących zakładu pracy. W listopadzie br. pracodawcy zgłosili do zwolnienia grupowego 885 pracowników, a faktyczne zwolnienia objęły w tym okresie 453 osoby. W ślad za tym populacja  bezrobotnych zwolnionych z przyczyn dotyczących zakładów pracy zwiększyła się o 229 osób, tj. o 10,5%  (</w:t>
      </w:r>
      <w:r>
        <w:rPr>
          <w:b/>
          <w:i/>
          <w:iCs/>
          <w:sz w:val="24"/>
        </w:rPr>
        <w:t xml:space="preserve">w poprzednim miesiącu zanotowano wzrost o 9 osób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na tle wzrostu liczby bezrobotnych ogółem </w:t>
      </w:r>
      <w:r>
        <w:rPr>
          <w:b/>
          <w:i/>
          <w:iCs/>
          <w:sz w:val="24"/>
        </w:rPr>
        <w:t>(o 4720 osób)</w:t>
      </w:r>
      <w:r>
        <w:rPr>
          <w:b/>
          <w:sz w:val="24"/>
        </w:rPr>
        <w:t>, uwagę zwraca duży wzrost populacji bezrobotnych bez wykształcenia średniego oraz bez kwalifikacji zawodowych. Liczba bezrobotnych bez wykształcenia średniego zwiększyła się o 3337 osób, tj. o 5,3%, a bez kwalifikacji zawodowych o               1311 osób, tj. o 4,2%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soby bez wykształcenia średniego zwiększyły swój udział w strukturze bezrobotnych z 61,1 do 61,5%, podczas gdy udział osób bez kwalifikacji zmniejszył się 30,9% do 30,7%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o 1100 osób, tj. o 4,0% wzrosła liczba bezrobotnych powyżej 50 roku życia, a populacja bezrobotnej młodzieży w wieku do 25 roku życia zwiększyła się o 813 osób, tj. o 4,6%. Osoby powyżej 50 roku życia stanowiły w końcu listopada 27,1% ogółu zarejestrowanych bezrobotnych (</w:t>
      </w:r>
      <w:r>
        <w:rPr>
          <w:b/>
          <w:i/>
          <w:iCs/>
          <w:sz w:val="24"/>
        </w:rPr>
        <w:t>27,2% w miesiąc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poprzednim)</w:t>
      </w:r>
      <w:r>
        <w:rPr>
          <w:b/>
          <w:sz w:val="24"/>
        </w:rPr>
        <w:t>. Odsetek bezrobotnej młodzieży podobnie jak w październiku kształtował się na poziomie 17,4%. W listopadzie 2007 roku osoby w starszych grupach wiekowych oraz młodzież stanowiły odpowiednio – 27,4 oraz 15,6 % ogółu zarejestrowanych bezrobotnych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 związku z kończeniem się prac sezonowych w rolnictwie i ogrodnictwie   zanotowano znacznie większy wzrost bezrobocia na wsi niż w październiku. Liczba bezrobotnych zamieszkałych na wsi zwiększyła się w listopadzie o       1835 osób, tj. o 5,1% </w:t>
      </w:r>
      <w:r>
        <w:rPr>
          <w:b/>
          <w:i/>
          <w:iCs/>
          <w:sz w:val="24"/>
        </w:rPr>
        <w:t>(o 54 osoby w miesiącu poprzednim</w:t>
      </w:r>
      <w:r>
        <w:rPr>
          <w:b/>
          <w:sz w:val="24"/>
        </w:rPr>
        <w:t>). Odsetek tej grupy bezrobotnych  wzrósł z 35,2 do 35,3%  /</w:t>
      </w:r>
      <w:r>
        <w:rPr>
          <w:b/>
          <w:i/>
          <w:iCs/>
          <w:sz w:val="24"/>
        </w:rPr>
        <w:t>35,5% w listopadzie 2007 roku</w:t>
      </w:r>
      <w:r>
        <w:rPr>
          <w:b/>
          <w:sz w:val="24"/>
        </w:rPr>
        <w:t>/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pogorszenie sytuacji na rynku pracy w listopadzie br. zanotowano również wśród osób niepełnosprawnych. W omawianym miesiącu sprawozdawczym liczba bezrobotnych niepełnosprawnych wzrosła o 259 osób, tj. o 3,8%. Był to ponad 6-krotnie większy wzrost niż w październiku. Dynamika wzrostu populacji bezrobotnych niepełnosprawnych była niższa od dynamiki wzrostu liczby bezrobotnych ogółem, w związku z czym odsetek osób niepełnosprawnych w strukturze bezrobotnych zmniejszył się z 6,7 do 6,6%                   /</w:t>
      </w:r>
      <w:r>
        <w:rPr>
          <w:b/>
          <w:i/>
          <w:iCs/>
          <w:sz w:val="24"/>
        </w:rPr>
        <w:t>5,7% w listopadzie 2007 roku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 OKRESIE   STYCZEŃ - LISTOPAD  2008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W okresie 11-miesięcy 2008 roku zanotowano w województwie dolnośląskim prawie 3-krotnie mniejszy spadek bezrobocia niż w roku poprzednim oraz ponad 2-krotnie mniejszy niż w roku 2006. </w:t>
      </w:r>
    </w:p>
    <w:p>
      <w:pPr>
        <w:pStyle w:val="Normal"/>
        <w:spacing w:lineRule="auto" w:line="360"/>
        <w:ind w:left="34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iczba zarejestrowanych bezrobotnych na Dolnym Śląsku zmniejszyła się w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omawianym okresie o 20482 osoby, tj. o 16,1%,</w:t>
      </w:r>
      <w:r>
        <w:rPr>
          <w:b/>
          <w:sz w:val="24"/>
        </w:rPr>
        <w:t xml:space="preserve"> podczas gdy w okresie 11-miesięcy 2007 roku zanotowano spadek o 60055 osób, tj. o 32,4%, a w 2006 roku o                    48288 osób, tj. o 20,7%.                                  </w:t>
      </w:r>
    </w:p>
    <w:p>
      <w:pPr>
        <w:pStyle w:val="Normal"/>
        <w:spacing w:lineRule="auto" w:line="360"/>
        <w:ind w:left="360" w:firstLine="30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W skali kraju liczba bezrobotnych spadła od początku roku o 348,1 tys. osób,                   tj. o 19,9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Zmniejszenie skali oraz osłabienie tempa spadku bezrobocia na Dolnym Śląsku w 2008 roku jest przede wszystkim wynikiem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yhamowania wzrostu zatrudnienia. Według danych Urzędu Statystycznego we Wrocławiu, przeciętne zatrudnienie w sektorze przedsiębiorstw w województwie dolnośląskim zmniejszyło się w październiku br. o 1,1 tys. osób.  W okresie od stycznia do października 2008 roku zanotowano śladowy wzrost zatrudnienia o 1,6 tys. osób, podczas gdy w takim samym okresie w 2007 roku zwiększyło się o 15,2 tys. osób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spadku w porównaniu do roku ubiegłego liczby ofert zatrudnienia zgłoszonych przez pracodawców do powiatowych urzędów pracy </w:t>
      </w:r>
      <w:r>
        <w:rPr>
          <w:b/>
          <w:i/>
          <w:iCs/>
          <w:sz w:val="24"/>
        </w:rPr>
        <w:t>/spadek o 9438 ofert zatrudnienia ogółem, w tym o 4953 ofert pracy subsydiowanej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zmniejszenia odpływu bezrobotnych, co jest głównie wynikiem spadku liczby     bezrobotnych podejmujących pracę /</w:t>
      </w:r>
      <w:r>
        <w:rPr>
          <w:b/>
          <w:i/>
          <w:iCs/>
          <w:sz w:val="24"/>
        </w:rPr>
        <w:t>odpływ bezrobotnych zmniejszył się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w porównaniu do analogicznego okresu w 2007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44819 osób, w tym odpływ  bezrobotnych z tytułu podjęć pracy był mniejszy o 22680 osób</w:t>
      </w:r>
      <w:r>
        <w:rPr>
          <w:b/>
          <w:sz w:val="24"/>
        </w:rPr>
        <w:t xml:space="preserve">/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a liczby bezrobotnych objętych subsydiowanymi programami rynku pracy  /</w:t>
      </w:r>
      <w:r>
        <w:rPr>
          <w:b/>
          <w:i/>
          <w:iCs/>
          <w:sz w:val="24"/>
        </w:rPr>
        <w:t>spadek  w porównaniu do roku ubiegłego o 7105 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>spadku liczby wyłączeń z ewidencji bezrobotnych z powodu nie potwierdzania gotowości do podjęcia pracy  /</w:t>
      </w:r>
      <w:r>
        <w:rPr>
          <w:b/>
          <w:i/>
          <w:iCs/>
          <w:sz w:val="24"/>
        </w:rPr>
        <w:t>spadek w porównaniu do roku ubiegłego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               10354 osoby</w:t>
      </w:r>
      <w:r>
        <w:rPr>
          <w:b/>
          <w:sz w:val="24"/>
        </w:rPr>
        <w:t>/ oraz w wyniku dobrowolnej rezygnacji ze statusu bezrobotnego  /</w:t>
      </w:r>
      <w:r>
        <w:rPr>
          <w:b/>
          <w:i/>
          <w:iCs/>
          <w:sz w:val="24"/>
        </w:rPr>
        <w:t>spadek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835 osób</w:t>
      </w:r>
      <w:r>
        <w:rPr>
          <w:b/>
          <w:sz w:val="24"/>
        </w:rPr>
        <w:t>/,</w:t>
      </w:r>
    </w:p>
    <w:p>
      <w:pPr>
        <w:pStyle w:val="Normal"/>
        <w:ind w:left="709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zmniejszenia liczby wyłączeń z ewidencji bezrobotnych z innych przyczyn, dotyczących głównie zmiany miejsca zamieszkania oraz wyjazdów za granicę </w:t>
      </w:r>
      <w:r>
        <w:rPr>
          <w:b/>
          <w:i/>
          <w:iCs/>
          <w:sz w:val="24"/>
        </w:rPr>
        <w:t>/spadek w porównaniu do roku poprzedniego o 3990 osób/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6" w:hanging="357"/>
        <w:jc w:val="both"/>
        <w:rPr/>
      </w:pPr>
      <w:r>
        <w:rPr>
          <w:b/>
          <w:sz w:val="24"/>
        </w:rPr>
        <w:t xml:space="preserve">wzrostu napływu do rejestracji bezrobotnych zwolnionych z przyczyn dotyczących zakładów pracy </w:t>
      </w:r>
      <w:r>
        <w:rPr>
          <w:b/>
          <w:i/>
          <w:iCs/>
          <w:sz w:val="24"/>
        </w:rPr>
        <w:t>(w okresie 11-miesięcy 2007 roku 2,3 tys. osób,                     w 2008 roku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 xml:space="preserve">2,6 tys. osób). </w:t>
      </w:r>
      <w:r>
        <w:rPr>
          <w:b/>
          <w:sz w:val="24"/>
        </w:rPr>
        <w:t xml:space="preserve">Jest to głównie wynik większej niż w roku 2007 liczby pracowników zgłoszonych do zwolnienia grupowego </w:t>
      </w:r>
      <w:r>
        <w:rPr>
          <w:b/>
          <w:i/>
          <w:iCs/>
          <w:sz w:val="24"/>
        </w:rPr>
        <w:t xml:space="preserve">(w okresie                     11-miesięcy 2007 roku 0,9 tys. osób,   w 2008 roku 3,2 tys. osób). 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okresie 11-miesięcy 2008 roku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m-grodzkim - o 3179 osób </w:t>
      </w:r>
      <w:r>
        <w:rPr>
          <w:b/>
          <w:i/>
          <w:iCs/>
          <w:sz w:val="24"/>
        </w:rPr>
        <w:t>/spadek o 9217 osób w okresie 11 m-cy 2007 r/</w:t>
      </w:r>
    </w:p>
    <w:p>
      <w:pPr>
        <w:pStyle w:val="Normal"/>
        <w:spacing w:lineRule="auto" w:line="360"/>
        <w:ind w:left="3540" w:hanging="3180"/>
        <w:jc w:val="both"/>
        <w:rPr>
          <w:b/>
          <w:b/>
          <w:sz w:val="24"/>
        </w:rPr>
      </w:pPr>
      <w:r>
        <w:rPr>
          <w:b/>
          <w:sz w:val="24"/>
        </w:rPr>
        <w:t xml:space="preserve">kłodzkim – o 1700 osób                         </w:t>
      </w:r>
      <w:r>
        <w:rPr>
          <w:b/>
          <w:i/>
          <w:iCs/>
          <w:sz w:val="24"/>
        </w:rPr>
        <w:t>/spadek o 3551 osób</w:t>
        <w:tab/>
        <w:tab/>
        <w:t>„</w:t>
        <w:tab/>
        <w:t>/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 xml:space="preserve">wałbrzyskim - o 1633 osoby                 </w:t>
      </w:r>
      <w:r>
        <w:rPr>
          <w:b/>
          <w:i/>
          <w:iCs/>
          <w:sz w:val="24"/>
        </w:rPr>
        <w:t>/spadek o 6059 osób</w:t>
        <w:tab/>
        <w:tab/>
        <w:t>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dzierżoniowskim – o 1118 osób</w:t>
      </w:r>
      <w:r>
        <w:rPr>
          <w:b/>
          <w:i/>
          <w:iCs/>
          <w:sz w:val="24"/>
        </w:rPr>
        <w:t xml:space="preserve">           /spadek o 2580 osób </w:t>
        <w:tab/>
        <w:t xml:space="preserve">        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i strzelińskim – o 1088 osób</w:t>
        <w:tab/>
      </w:r>
      <w:r>
        <w:rPr>
          <w:b/>
          <w:i/>
          <w:iCs/>
          <w:sz w:val="24"/>
        </w:rPr>
        <w:t xml:space="preserve">           /spadek o 1124 osoby </w:t>
        <w:tab/>
        <w:t xml:space="preserve">            „</w:t>
        <w:tab/>
        <w:t>/</w:t>
      </w:r>
    </w:p>
    <w:p>
      <w:pPr>
        <w:pStyle w:val="Normal"/>
        <w:ind w:left="357" w:hanging="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kalę spadku [-] /wzrostu bezrobocia/ na Dolnym Śląsku w okresie 11-miesięcy w latach  1999 – 2008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8.35pt;height:235.6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7290542" r:id="rId7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11-miesięcy 2008 roku zanotowano następujące zmiany w strukturze bezrobotnych: 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zmniejszył się udział kobiet w ogólnej liczbie zarejestrowanych bezrobotnych. Po upływie 10-miesięcy br. odsetek bezrobotnych kobiet wynosił 58,2%, a w listopadzie zanotowano spadek do 57,0%  </w:t>
      </w:r>
      <w:r>
        <w:rPr>
          <w:b/>
          <w:i/>
          <w:iCs/>
          <w:sz w:val="24"/>
        </w:rPr>
        <w:t xml:space="preserve">(na koniec listopada 2007 roku odsetek bezrobotnych kobiet wynosił 57,7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ystąpił dalszy spadek bezrobocia długookresowego. Odsetek długotrwale bezrobotnych** zmalał po upływie 10-miesięcy br. do 50,6%, a w listopadzie zmniejszył się do 48,7%. W listopadzie 2007 roku wskaźnik ten kształtował się na poziomie 61,0 %.   </w:t>
      </w:r>
    </w:p>
    <w:p>
      <w:pPr>
        <w:pStyle w:val="Normal"/>
        <w:ind w:left="1066" w:hanging="0"/>
        <w:jc w:val="both"/>
        <w:rPr/>
      </w:pPr>
      <w:r>
        <w:rPr>
          <w:b/>
          <w:i/>
          <w:iCs/>
          <w:sz w:val="24"/>
        </w:rPr>
        <w:t>** - bezrobotni pozostający w rejestrze powiatowego urzędu pracy łącznie przez okres ponad 12 miesięcy w okresie ostatnich 2 lat,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>w okresie 11-miesięcy bieżącego roku zanotowano prawie 12-krotnie mniejszy niż w analogicznym okresie 2007 roku spadek liczby bezrobotnych do 25 roku życia. Od początku 2008 roku liczba bezrobotnej młodzieży zmniejszyła się o 1002 osoby (</w:t>
      </w:r>
      <w:r>
        <w:rPr>
          <w:b/>
          <w:i/>
          <w:iCs/>
          <w:sz w:val="24"/>
        </w:rPr>
        <w:t>o 11726 osób w okresie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11-miesięcy 2007 roku</w:t>
      </w:r>
      <w:r>
        <w:rPr>
          <w:b/>
          <w:sz w:val="24"/>
        </w:rPr>
        <w:t xml:space="preserve">). Odsetek tej grupy bezrobotnych od grudnia 2007 do listopada 2008 zwiększył się z 15,4 do 17,4% </w:t>
      </w:r>
      <w:r>
        <w:rPr>
          <w:b/>
          <w:i/>
          <w:iCs/>
          <w:sz w:val="24"/>
        </w:rPr>
        <w:t xml:space="preserve">(na koniec listopada 2007 roku wynosił 15,6%)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2008 roku szybciej spada liczba bezrobotnych powyżej 50 roku życia niż liczba bezrobotnych ogółem. W okresie 11-miesięcy bieżącego roku populacja bezrobotnych powyżej 50 roku życia zmniejszyła się o 6382 osoby, tj. o 18,1%, natomiast liczba bezrobotnych ogółem spadła o 16,1%. Odsetek bezrobotnych w starszych grupach wiekowych zmalał od początku 2008 roku z                              27,7 do 27,1 %  </w:t>
      </w:r>
      <w:r>
        <w:rPr>
          <w:b/>
          <w:i/>
          <w:iCs/>
          <w:sz w:val="24"/>
        </w:rPr>
        <w:t>(w listopadzie 2007 roku wynosił 27,4%)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wraz ze spadkiem liczby bezrobotnych bez kwalifikacji zawodowych równocześnie maleje udział tej grupy w ogólnej liczbie zarejestrowanych bezrobotnych. Odsetek osób bez kwalifikacji zawodowych zmniejszył się w okresie 11-miesięcy br. z 32,2 do 30,7%  </w:t>
      </w:r>
      <w:r>
        <w:rPr>
          <w:b/>
          <w:i/>
          <w:iCs/>
          <w:sz w:val="24"/>
        </w:rPr>
        <w:t>(31,6% na koniec listopada                      2007 roku)</w:t>
      </w:r>
      <w:r>
        <w:rPr>
          <w:b/>
          <w:sz w:val="24"/>
        </w:rPr>
        <w:t xml:space="preserve">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uwagę zwraca szybsze tempo spadku bezrobocia na wsi niż w mieście. Liczba bezrobotnych zamieszkałych na wsi zmniejszyła się w okresie 11-miesięcy br. o 7700 osób, tj. o 16,9%. Bezrobocie w miastach spadło o 15,6%. Odsetek bezrobotnych zamieszkałych na wsi zmalał w okresie 11-miesięcy br. z 35,7 do 35,3%  </w:t>
      </w:r>
      <w:r>
        <w:rPr>
          <w:b/>
          <w:i/>
          <w:iCs/>
          <w:sz w:val="24"/>
        </w:rPr>
        <w:t xml:space="preserve">(w listopadzie 2007 roku  wynosił 35,5%),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w okresie 11-miesięcy 2008 roku zanotowano ponad 3-krotnie mniejszy spadek liczby bezrobotnych niepełnosprawnych niż w analogicznym okresie w roku poprzednim. Od początku bieżącego roku spadek liczby bezrobotnych niepełnosprawnych wyniósł 284 osoby </w:t>
      </w:r>
      <w:r>
        <w:rPr>
          <w:b/>
          <w:i/>
          <w:iCs/>
          <w:sz w:val="24"/>
        </w:rPr>
        <w:t>(917 osób w 2007 roku</w:t>
      </w:r>
      <w:r>
        <w:rPr>
          <w:b/>
          <w:sz w:val="24"/>
        </w:rPr>
        <w:t xml:space="preserve">). W okresie              11-miesięcy br. odsetek osób niepełnosprawnych w strukturze bezrobotnych zwiększył się z 5,8 do 6,6%  </w:t>
      </w:r>
      <w:r>
        <w:rPr>
          <w:b/>
          <w:i/>
          <w:iCs/>
          <w:sz w:val="24"/>
        </w:rPr>
        <w:t xml:space="preserve">(w listopadzie 2007 roku wynosił 5,7%),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b/>
          <w:sz w:val="24"/>
        </w:rPr>
        <w:t xml:space="preserve">rok 2008 charakteryzuje się wielokrotnie mniejszym spadkiem liczby bezrobotnych zwolnionych z przyczyn dotyczących zakładów pracy niż w latach poprzednich. W okresie 11-miesięcy br. populacja tej grupy bezrobotnych zmniejszyła się o 619 osób. Był to 4-krotnie mniejszy spadek niż w roku poprzednim i 5-krotnie mniejszy od zanotowanego w roku 2006. Liczba pracowników zgłoszonych do zwolnienia grupowego w okresie                   11-miesięcy 2008 roku </w:t>
      </w:r>
      <w:r>
        <w:rPr>
          <w:b/>
          <w:i/>
          <w:iCs/>
          <w:sz w:val="24"/>
        </w:rPr>
        <w:t>(3202 osoby)</w:t>
      </w:r>
      <w:r>
        <w:rPr>
          <w:b/>
          <w:sz w:val="24"/>
        </w:rPr>
        <w:t xml:space="preserve"> była ponad 3-krotnie większa niż w analogicznym okresie w roku 2007 i prawie 2-krotnie większa niż                                   w roku 200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firstLine="3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stopada 2007 roku liczba zarejestrowanych bezrobotnych w województwie dolnośląskim zmniejszyła się </w:t>
      </w:r>
      <w:r>
        <w:rPr>
          <w:b/>
          <w:sz w:val="24"/>
          <w:u w:val="single"/>
        </w:rPr>
        <w:t xml:space="preserve">o 18387 osób, tj. o 14,7%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takim samym okresie w skali kraju liczba bezrobotnych zmalała                                                </w:t>
      </w:r>
      <w:r>
        <w:rPr>
          <w:b/>
          <w:sz w:val="24"/>
          <w:u w:val="single"/>
        </w:rPr>
        <w:t>o 320,9 tys. osób, tj. o 18,7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listopad 2007 –                            listopad 2008 wystąpił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wrocławskim-grodzkim</w:t>
        <w:tab/>
        <w:t>spadek  o  3705 osób, tj. o 26,3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spadek  o  1421 osób, tj. o 10,7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spadek  o  1155 osób, tj. o 11,3%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i strzelińskim</w:t>
        <w:tab/>
        <w:tab/>
        <w:tab/>
        <w:t>spadek  o  1068 osób, tj. o 37,7%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okresie od dnia akcesji Polski do Unii Europejskiej liczba zarejestrowanych bezrobotnych w województwie dolnośląskim zmniejszyła się o 169005 osób, tj. o 61,2%  </w:t>
      </w:r>
      <w:r>
        <w:rPr>
          <w:b/>
          <w:i/>
          <w:iCs/>
          <w:sz w:val="24"/>
        </w:rPr>
        <w:t>(w kraju o 55,9%)</w:t>
      </w:r>
      <w:r>
        <w:rPr>
          <w:b/>
          <w:sz w:val="24"/>
        </w:rPr>
        <w:t>. W przekroju przestrzennym największy spadek bezrobocia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wrocławskim-grodzkim</w:t>
        <w:tab/>
        <w:tab/>
        <w:t>o 27807 osób, tj. o 72,8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ab/>
        <w:t>wałbrzyskim</w:t>
        <w:tab/>
        <w:tab/>
        <w:tab/>
        <w:tab/>
        <w:t>o 13518 osób, tj. o 59,9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świdnickim</w:t>
        <w:tab/>
        <w:tab/>
        <w:tab/>
        <w:tab/>
        <w:t>o 11240 osób, tj. o 64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kłodzkim</w:t>
        <w:tab/>
        <w:tab/>
        <w:tab/>
        <w:tab/>
        <w:t>o 10565 osób, tj. o 47,1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legnickim-grodzkim</w:t>
        <w:tab/>
        <w:tab/>
        <w:tab/>
        <w:t>o 7366 osób, tj. o 71,7%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>i zgorzeleckim</w:t>
        <w:tab/>
        <w:tab/>
        <w:tab/>
        <w:t>o 6509 osób, tj. o 65,2%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stopada 2008 roku 9,6 %</w:t>
      </w:r>
      <w:r>
        <w:rPr>
          <w:b/>
          <w:sz w:val="24"/>
        </w:rPr>
        <w:t>, co oznacza wzrost w porównaniu do stanu z końca października o 0,4 punktu procentowego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kraju zanotowano w omawianym okresie sprawozdawczym wzrost stopy bezrobocia o  0,3 punktu – z  8,8 do 9,1%. 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>W listopadzie br. większy wskaźnik bezrobocia niż w woj. dolnośląskim notowano nadal w województwach: warmińsko-mazurskim /15,8%/,  świętokrzyskim /13,3%/,   zachodniopomorskim /12,7%/, kujawsko-pomorskim /12,6%/, podkarpackim /12,6%/,   lubuskim 11,6%/  i lubelskim 10,8%/.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11-miesięcy 2008 roku wskaźnik bezrobocia na Dolnym Śląsku zmniejszył się </w:t>
      </w:r>
      <w:r>
        <w:rPr>
          <w:b/>
          <w:sz w:val="24"/>
          <w:u w:val="single"/>
        </w:rPr>
        <w:t>o 1,8 punktu</w:t>
      </w:r>
      <w:r>
        <w:rPr>
          <w:b/>
          <w:sz w:val="24"/>
        </w:rPr>
        <w:t xml:space="preserve"> procentowego, podczas gdy w analogicznym okresie w 2007 roku zanotowano spadek o 5,0 punktów  /</w:t>
      </w:r>
      <w:r>
        <w:rPr>
          <w:b/>
          <w:i/>
          <w:iCs/>
          <w:sz w:val="24"/>
        </w:rPr>
        <w:t>o 3,9 punktu w takim samym okresie w 2006 roku</w:t>
      </w:r>
      <w:r>
        <w:rPr>
          <w:b/>
          <w:sz w:val="24"/>
        </w:rPr>
        <w:t xml:space="preserve">/. Wskaźnik bezrobocia w kraju zmniejszył się w okresie 11-miesięcy bieżącego roku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   /</w:t>
      </w:r>
      <w:r>
        <w:rPr>
          <w:b/>
          <w:i/>
          <w:iCs/>
          <w:sz w:val="24"/>
        </w:rPr>
        <w:t>spadek o 3,6 punktu w okresie 11-miesięcy 2007 roku</w:t>
      </w:r>
      <w:r>
        <w:rPr>
          <w:b/>
          <w:sz w:val="24"/>
        </w:rPr>
        <w:t xml:space="preserve">/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Od momentu akcesji Polski do Unii Europejskiej stopa bezrobocia w województwie dolnośląskim zmniejszyła się o 14,0 punktów procentowych                       (</w:t>
      </w:r>
      <w:r>
        <w:rPr>
          <w:b/>
          <w:i/>
          <w:iCs/>
          <w:sz w:val="24"/>
        </w:rPr>
        <w:t>o 10,8 w kraju</w:t>
      </w:r>
      <w:r>
        <w:rPr>
          <w:b/>
          <w:sz w:val="24"/>
        </w:rPr>
        <w:t xml:space="preserve">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listopada w latach 2001 – 2008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7995" w:dyaOrig="53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4.5pt;height:261.2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301986364" r:id="rId9"/>
        </w:objec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W listopadzie br. stopa bezrobocia na Dolnym Śląsku była o 0,5 punktu procentowego większa od stopy bezrobocia w kraju  (</w:t>
      </w:r>
      <w:r>
        <w:rPr>
          <w:b/>
          <w:i/>
          <w:iCs/>
          <w:sz w:val="24"/>
        </w:rPr>
        <w:t>w poprzednim miesiącu             o 0,4 punktu</w:t>
      </w:r>
      <w:r>
        <w:rPr>
          <w:b/>
          <w:sz w:val="24"/>
        </w:rPr>
        <w:t xml:space="preserve">,   </w:t>
      </w:r>
      <w:r>
        <w:rPr>
          <w:b/>
          <w:i/>
          <w:iCs/>
          <w:sz w:val="24"/>
        </w:rPr>
        <w:t xml:space="preserve">w listopadzie 2007 roku o 0,4 punktu,   w listopadzie  2006 roku             o 1,9 punktu,   w listopadzie 2005 roku o 2,8 punktu procentowego). 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4"/>
        </w:rPr>
      </w:pPr>
      <w:r>
        <w:rPr>
          <w:b/>
          <w:sz w:val="24"/>
        </w:rPr>
        <w:t>W przekroju przestrzennym, najwyższą stopę bezrobocia na koniec listopada br.                przekraczającą 20%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1,8%</w:t>
        <w:tab/>
        <w:tab/>
        <w:t xml:space="preserve">/22,4% w listopadzie 2007 roku/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łotoryjskim</w:t>
        <w:tab/>
        <w:tab/>
        <w:t>21,5%</w:t>
        <w:tab/>
        <w:tab/>
        <w:t xml:space="preserve">/24,4% </w:t>
        <w:tab/>
        <w:t xml:space="preserve">   „</w:t>
        <w:tab/>
        <w:t xml:space="preserve">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dzierżoniowskim</w:t>
        <w:tab/>
        <w:t>20,9%</w:t>
        <w:tab/>
        <w:tab/>
        <w:t>/23,5%              „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0,5%</w:t>
        <w:tab/>
        <w:tab/>
        <w:t xml:space="preserve">/22,6% </w:t>
        <w:tab/>
        <w:t xml:space="preserve">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notuje się w następujących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3,4%</w:t>
        <w:tab/>
        <w:tab/>
        <w:t>/4,8% w listopadzie 2007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ziemskim</w:t>
        <w:tab/>
        <w:t xml:space="preserve">  3,5%</w:t>
        <w:tab/>
        <w:tab/>
        <w:t>/6,0%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 xml:space="preserve">  6,0%</w:t>
        <w:tab/>
        <w:tab/>
        <w:t>/7,5%</w:t>
        <w:tab/>
        <w:t xml:space="preserve">      </w:t>
        <w:tab/>
        <w:t xml:space="preserve"> „</w:t>
        <w:tab/>
        <w:t xml:space="preserve">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6,2%</w:t>
        <w:tab/>
        <w:tab/>
        <w:t>/7,3 %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egnickim-grodzkim</w:t>
        <w:tab/>
        <w:tab/>
        <w:t xml:space="preserve">  6,6 %</w:t>
        <w:tab/>
        <w:t>/7,9%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7,1%</w:t>
        <w:tab/>
        <w:tab/>
        <w:t>8,4 %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oławskim</w:t>
        <w:tab/>
        <w:tab/>
        <w:tab/>
        <w:t xml:space="preserve">  7,8%</w:t>
        <w:tab/>
        <w:tab/>
        <w:t>/8,3%</w:t>
        <w:tab/>
        <w:t xml:space="preserve">       </w:t>
        <w:tab/>
        <w:t xml:space="preserve"> „</w:t>
        <w:tab/>
        <w:t xml:space="preserve">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średzkim</w:t>
        <w:tab/>
        <w:tab/>
        <w:tab/>
        <w:t xml:space="preserve">   8,2%</w:t>
        <w:tab/>
        <w:t>/10,4%</w:t>
        <w:tab/>
        <w:t xml:space="preserve"> „</w:t>
        <w:tab/>
        <w:t xml:space="preserve">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rzekroju podregionów najwyższy wskaźnik bezrobocia notuje się w podregionie wałbrzyskim  /16,0%/,  najniższy w podregionie m. Wrocław  /3,4 %/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pozostałych podregionach stopa bezrobocia wynosi: 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jeleniogórski  /13,3%/, 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rocławski  /8,8%/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legnicko-głogowski  /8,7%/.     </w:t>
      </w:r>
    </w:p>
    <w:p>
      <w:pPr>
        <w:pStyle w:val="Normal"/>
        <w:ind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Indent"/>
        <w:ind w:left="5663" w:firstLine="709"/>
        <w:rPr>
          <w:bCs/>
          <w:i/>
          <w:i/>
          <w:iCs/>
          <w:sz w:val="24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</w:t>
      </w:r>
    </w:p>
    <w:p>
      <w:pPr>
        <w:pStyle w:val="TextBodyIndent"/>
        <w:ind w:left="707" w:firstLine="709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8 – 12 - 23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8"/>
        </w:tabs>
        <w:ind w:left="1818" w:hanging="55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643"/>
        </w:tabs>
        <w:ind w:left="2643" w:hanging="495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1353"/>
        </w:tabs>
        <w:ind w:left="1353" w:hanging="585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000000"/>
      <w:sz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3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  <w:sz w:val="2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22"/>
      <w:u w:val="no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000000"/>
      <w:sz w:val="3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u w:val="non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  <w:color w:val="000000"/>
      <w:sz w:val="28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color w:val="000000"/>
      <w:sz w:val="24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u w:val="none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u w:val="none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  <w:color w:val="000000"/>
      <w:sz w:val="24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u w:val="none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000000"/>
      <w:sz w:val="32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3:45:00Z</dcterms:created>
  <dc:creator>OA</dc:creator>
  <dc:description/>
  <dc:language>en-US</dc:language>
  <cp:lastModifiedBy>slichtarski</cp:lastModifiedBy>
  <cp:lastPrinted>2008-08-11T10:14:00Z</cp:lastPrinted>
  <dcterms:modified xsi:type="dcterms:W3CDTF">2008-12-23T14:31:00Z</dcterms:modified>
  <cp:revision>1292</cp:revision>
  <dc:subject/>
  <dc:title>MARSZAŁEK </dc:title>
</cp:coreProperties>
</file>