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3230</wp:posOffset>
                </wp:positionH>
                <wp:positionV relativeFrom="paragraph">
                  <wp:posOffset>197485</wp:posOffset>
                </wp:positionV>
                <wp:extent cx="6675120" cy="18288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PAŹDZIERNIKU   2008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15.55pt;width:525.5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PAŹDZIERNIKU   2008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istopad  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istopad  2008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PAŹDZIERNIKU   2008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W październiku 2008 roku zanotowano zmniejszenie skali spadku bezrobocia w województwie dolnośląskim w porównaniu do poprzednich miesięcy, jak również w odniesieniu do analogicznego okresu w latach 2003 – 2007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Liczba zarejestrowanych bezrobotnych w województwie dolnośląskim wynosiła na koniec października bieżącego roku 102255 osób, czyli zmalała w porównaniu do września o 449 osób, tj. o 0,4%. Był to spadek bezrobocia prawie 5-krotnie mniejszy niż w poprzednim miesiącu, jednocześnie ponad 11-krotnie mniejszy niż w październiku 2007 roku oraz ponad 14-krotnie mniejszy niż w                       październiku 2006 rok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estawienie porównawcze wzrostu, spadku [-] bezrobocia w październiku w latach 1999 – 2008, ilustruje poniższa tabela.</w:t>
      </w:r>
    </w:p>
    <w:tbl>
      <w:tblPr>
        <w:tblW w:w="7938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693"/>
        <w:gridCol w:w="2693"/>
      </w:tblGrid>
      <w:tr>
        <w:trPr>
          <w:trHeight w:val="6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Październik  1999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Październik</w:t>
            </w:r>
            <w:r>
              <w:rPr/>
              <w:t xml:space="preserve">   </w:t>
            </w:r>
            <w:r>
              <w:rPr>
                <w:b/>
                <w:sz w:val="24"/>
              </w:rPr>
              <w:t>2000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Październik   </w:t>
            </w:r>
            <w:r>
              <w:rPr>
                <w:bCs/>
              </w:rPr>
              <w:t>2001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Październik   </w:t>
            </w:r>
            <w:r>
              <w:rPr>
                <w:bCs/>
              </w:rPr>
              <w:t>2002 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Październik   </w:t>
            </w:r>
            <w:r>
              <w:rPr>
                <w:bCs/>
              </w:rPr>
              <w:t>2003 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8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7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Październik   </w:t>
            </w:r>
            <w:r>
              <w:rPr>
                <w:bCs/>
              </w:rPr>
              <w:t>2004 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20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3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Październik   </w:t>
            </w:r>
            <w:r>
              <w:rPr>
                <w:bCs/>
              </w:rPr>
              <w:t>2005 r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15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4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Październik   </w:t>
            </w:r>
            <w:r>
              <w:rPr>
                <w:bCs/>
              </w:rPr>
              <w:t>2006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46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,4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Październik</w:t>
            </w:r>
            <w:r>
              <w:rPr>
                <w:bCs/>
              </w:rPr>
              <w:t xml:space="preserve">   2007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10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,9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Październik   </w:t>
            </w:r>
            <w:r>
              <w:rPr>
                <w:bCs/>
              </w:rPr>
              <w:t>2008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4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W kraju liczba zarejestrowanych bezrobotnych zmniejszyła się w omawianym okresie sprawozdawczym </w:t>
      </w:r>
      <w:r>
        <w:rPr>
          <w:b/>
          <w:sz w:val="24"/>
          <w:u w:val="single"/>
        </w:rPr>
        <w:t>o 24,3 tys. osób, tj. o 1,8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Malejący spadek bezrobocia jest wynikiem zmniejszającego się z miesiąca na miesiąc odpływu bezrobotnych, w tym głównie spadku liczby bezrobotnych podejmujących pracę oraz zmniejszenia liczby bezrobotnych objętych subsydiowanymi programami rynku pracy.                       </w:t>
      </w:r>
    </w:p>
    <w:p>
      <w:pPr>
        <w:pStyle w:val="Normal"/>
        <w:ind w:left="357" w:firstLine="3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Zestawienie porównawcze liczby zarejestrowanych bezrobotnych w województwie dolnośląskim według stanu na koniec października w latach                    1999 – 2008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8025" w:dyaOrig="55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.25pt;height:277.45pt" filled="f" o:ole="">
            <v:imagedata r:id="rId4" o:title=""/>
          </v:shape>
          <o:OLEObject Type="Embed" ProgID="" ShapeID="ole_rId3" DrawAspect="Content" ObjectID="_1918263259" r:id="rId3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4"/>
        </w:rPr>
        <w:t>W październiku 2008 roku powiatowe urzędy pracy zarejestrowały 20296 osób pozostających bez pracy, tj. o 446 więcej niż w poprzednim miesiącu oraz o                     240 osób więcej niż w październiku 2007 roku. O 1008 osób wzrósł napływ bezrobotnych poprzednio pracujących, natomiast o 562 osoby zmniejszył się napływ bezrobotnych dotychczas nie pracujących. Zanotowano spadek napływu bezrobotnych do 25 roku życia (</w:t>
      </w:r>
      <w:r>
        <w:rPr>
          <w:b/>
          <w:i/>
          <w:iCs/>
          <w:sz w:val="24"/>
        </w:rPr>
        <w:t>o 550 osób</w:t>
      </w:r>
      <w:r>
        <w:rPr>
          <w:b/>
          <w:sz w:val="24"/>
        </w:rPr>
        <w:t>) przy jednoczesnym wzroście napływu bezrobotnych powyżej 50 roku życia (</w:t>
      </w:r>
      <w:r>
        <w:rPr>
          <w:b/>
          <w:i/>
          <w:iCs/>
          <w:sz w:val="24"/>
        </w:rPr>
        <w:t>o 481 osób</w:t>
      </w:r>
      <w:r>
        <w:rPr>
          <w:b/>
          <w:sz w:val="24"/>
        </w:rPr>
        <w:t xml:space="preserve">)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wyłączono 20745 osób, tj. o 1260 mniej niż we wrześniu, jednocześnie o 4412 osób mniej niż w październiku 2007 roku. W porównaniu do września zmniejszył się między innymi odpływ bezrobotnych z powodu podjęcia pracy. W październiku bieżącego roku pracę podjęło 7696 bezrobotnych, tj. o               1032 osoby mniej niż w miesiącu poprzednim oraz o 1548 osób mniej niż w październiku 2007 rok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dpływ bezrobotnych w październiku zmniejszył się również z powodu spadku liczby osób objętych subsydiowanymi programami rynku pracy.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miesiącu sprawozdawczym pracodawcy zgłosili do powiatowych urzędów pracy 7542 oferty zatrudnienia, tj. o 345 mniej niż we wrześniu, jednocześnie o 1726 mniej niż w październiku 2007 roku.   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Podobnie jak w październiku 2007 roku, przeciętnie na jedną zgłoszoną ofertę pracy przypadało w skali województwa 13 bezrobotnych pozostających w ewidencji w końcu okresu sprawozdawczego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pływ bezrobotnych w październiku bieżącego roku był 2,7-krotnie większy od liczby zgłoszonych przez pracodawców ofert zatrudnienia </w:t>
      </w:r>
      <w:r>
        <w:rPr>
          <w:b/>
          <w:i/>
          <w:iCs/>
          <w:sz w:val="24"/>
        </w:rPr>
        <w:t>/w październiku 2007 rok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 xml:space="preserve"> 2,2-krotnie większy</w:t>
      </w:r>
      <w:r>
        <w:rPr>
          <w:b/>
          <w:sz w:val="24"/>
        </w:rPr>
        <w:t>/</w:t>
      </w:r>
      <w:r>
        <w:rPr>
          <w:b/>
          <w:i/>
          <w:iCs/>
          <w:sz w:val="24"/>
        </w:rPr>
        <w:t>.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>W omawianym okresie sprawozdawczym wyłączono z tytułu nie potwierdzania gotowości do podjęcia pracy o 575 bezrobotnych więcej niż we wrześniu, natomiast liczba wyłączeń z powodu dobrowolnej rezygnacji ze statusu bezrobotnego zmniejszyła się o 50 osób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październiku 2007 i 2008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ździernik  2007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ździernik  2008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15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74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odjęc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W październiku bieżącego roku subsydiowaną aktywizacją zawodową objęto                          4794 bezrobotnych, tj. o 722 osoby mniej niż we wrześniu, zarazem o 492 osoby mniej niż w analogicznym okresie 2007 rok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odniesieniu do poprzedniego miesiąca zanotowano spadek liczby bezrobotnych, którzy rozpoczęl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szkolenia  /</w:t>
      </w:r>
      <w:r>
        <w:rPr>
          <w:b/>
          <w:i/>
          <w:iCs/>
          <w:sz w:val="24"/>
        </w:rPr>
        <w:t>spadek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467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rzygotowanie zawodowe w miejscu pracy   /</w:t>
      </w:r>
      <w:r>
        <w:rPr>
          <w:b/>
          <w:i/>
          <w:iCs/>
          <w:sz w:val="24"/>
        </w:rPr>
        <w:t>spadek o 130 osób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race społecznie użyteczne   /</w:t>
      </w:r>
      <w:r>
        <w:rPr>
          <w:b/>
          <w:i/>
          <w:iCs/>
          <w:sz w:val="24"/>
        </w:rPr>
        <w:t>spadek 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13 osób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staż   /</w:t>
      </w:r>
      <w:r>
        <w:rPr>
          <w:b/>
          <w:i/>
          <w:iCs/>
          <w:sz w:val="24"/>
        </w:rPr>
        <w:t>spadek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63 osoby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O 51 osób zwiększyła się liczba bezrobotnych, którzy podjęli prace subsydiowane. 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śród bezrobotnych objętych w październiku bieżącego roku subsydiowanymi programami rynku pracy największy odsetek stanowiły osoby do 25 roku życia – 36,5% /</w:t>
      </w:r>
      <w:r>
        <w:rPr>
          <w:b/>
          <w:i/>
          <w:iCs/>
          <w:sz w:val="24"/>
        </w:rPr>
        <w:t>37,7% we wrześni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37,7% w sierpniu br</w:t>
      </w:r>
      <w:r>
        <w:rPr>
          <w:b/>
          <w:sz w:val="24"/>
        </w:rPr>
        <w:t xml:space="preserve">.,  </w:t>
      </w:r>
      <w:r>
        <w:rPr>
          <w:b/>
          <w:i/>
          <w:iCs/>
          <w:sz w:val="24"/>
        </w:rPr>
        <w:t>38,0% w lipc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38,5% w                  październiku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Udział długotrwale bezrobotnych w subsydiowanych programach rynku pracy                  wyniósł 32,3%  /</w:t>
      </w:r>
      <w:r>
        <w:rPr>
          <w:b/>
          <w:i/>
          <w:iCs/>
          <w:sz w:val="24"/>
        </w:rPr>
        <w:t>35,1% we wrześni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35,9% w sierpniu br.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35,8% w lipcu br.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4,1% w październiku 2007 roku</w:t>
      </w:r>
      <w:r>
        <w:rPr>
          <w:b/>
          <w:sz w:val="24"/>
        </w:rPr>
        <w:t>/, a osób powyżej 50 roku życia 16,7%  /</w:t>
      </w:r>
      <w:r>
        <w:rPr>
          <w:b/>
          <w:i/>
          <w:iCs/>
          <w:sz w:val="24"/>
        </w:rPr>
        <w:t>16,7% we wrześniu br.,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6,7% w sierpniu br., 16,7% w lipcu br.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14,8% w październiku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Kobiety stanowiły 60,2% ogółu bezrobotnych objętych programami rynku pracy  /</w:t>
      </w:r>
      <w:r>
        <w:rPr>
          <w:b/>
          <w:i/>
          <w:iCs/>
          <w:sz w:val="24"/>
        </w:rPr>
        <w:t>60,3% we wrześni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53,3% w sierpni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53,3% w lipcu br</w:t>
      </w:r>
      <w:r>
        <w:rPr>
          <w:b/>
          <w:sz w:val="24"/>
        </w:rPr>
        <w:t xml:space="preserve">.,  </w:t>
      </w:r>
      <w:r>
        <w:rPr>
          <w:b/>
          <w:i/>
          <w:iCs/>
          <w:sz w:val="24"/>
        </w:rPr>
        <w:t>58,2% w październiku 2007 roku</w:t>
      </w:r>
      <w:r>
        <w:rPr>
          <w:b/>
          <w:sz w:val="24"/>
        </w:rPr>
        <w:t xml:space="preserve">/, a osoby zamieszkałe na wsi 34,8% </w:t>
      </w:r>
      <w:r>
        <w:rPr>
          <w:b/>
          <w:i/>
          <w:iCs/>
          <w:sz w:val="24"/>
        </w:rPr>
        <w:t>/34,8% we wrześniu br.,  34,7% w                  sierpniu br.,  32,7% w lipcu br.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32,2% w październiku  2007 roku/.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  <w:t>Liczbę bezrobotnych objętych subsydiowanymi programami rynku pracy w                                  okresie styczeń - październik 2007 i 2008 roku przedstawia poniższy wykres.</w:t>
      </w:r>
    </w:p>
    <w:p>
      <w:pPr>
        <w:pStyle w:val="Normal"/>
        <w:spacing w:lineRule="auto" w:line="360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</w:rPr>
      </w:pPr>
      <w:r>
        <w:rPr>
          <w:b/>
          <w:sz w:val="24"/>
        </w:rPr>
        <w:object w:dxaOrig="7725" w:dyaOrig="4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9.8pt;height:224.9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109487473" r:id="rId5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Na finansowanie programów rynku pracy wydatkowano w październiku br. kwotę                  25413,6 tys. złotych  /</w:t>
      </w:r>
      <w:r>
        <w:rPr>
          <w:b/>
          <w:i/>
          <w:iCs/>
          <w:sz w:val="24"/>
        </w:rPr>
        <w:t>25042,1 tys. złotych we wrześni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Łącznie w okresie 10-miesięcy 2008 roku subsydiowaną aktywizacją zawodową objęto 43560 bezrobotnych, tj. o 5002 osoby mniej niż w takim samym okresie w                 2007 roku  </w:t>
      </w:r>
      <w:r>
        <w:rPr>
          <w:b/>
          <w:i/>
          <w:iCs/>
          <w:sz w:val="24"/>
        </w:rPr>
        <w:t>/48562 bezrobotnych w okresie 10-miesięcy 2007 rok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2631 bezrobotnych w okresie 10-miesięcy 2006 roku/.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  <w:t>W okresie styczeń - październik 2008 roku najwięcej bezrobotnych skierowan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na szkolenia - 12003 osoby  /</w:t>
      </w:r>
      <w:r>
        <w:rPr>
          <w:b/>
          <w:i/>
          <w:iCs/>
          <w:sz w:val="24"/>
        </w:rPr>
        <w:t>o 3301 osób mniej niż w analogicznym okresie w 2007 roku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na staż – 10843 osoby    /</w:t>
      </w:r>
      <w:r>
        <w:rPr>
          <w:b/>
          <w:i/>
          <w:iCs/>
          <w:sz w:val="24"/>
        </w:rPr>
        <w:t>o 1139 osób mniej niż w 2007 roku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i do prac subsydiowanych – 10599 osób  /</w:t>
      </w:r>
      <w:r>
        <w:rPr>
          <w:b/>
          <w:i/>
          <w:iCs/>
          <w:sz w:val="24"/>
        </w:rPr>
        <w:t>o 113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sób więcej niż w poprzednim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Ponadto, przygotowanie zawodowe w miejscu pracy rozpoczęło                                              6827 bezrobotnych  /</w:t>
      </w:r>
      <w:r>
        <w:rPr>
          <w:b/>
          <w:i/>
          <w:iCs/>
          <w:sz w:val="24"/>
        </w:rPr>
        <w:t>o 528 osób więcej niż w analogicznym okresie w 2007 roku</w:t>
      </w:r>
      <w:r>
        <w:rPr>
          <w:b/>
          <w:sz w:val="24"/>
        </w:rPr>
        <w:t>/, a do prac społecznie użytecznych skierowano 3288 bezrobotnych   /</w:t>
      </w:r>
      <w:r>
        <w:rPr>
          <w:b/>
          <w:i/>
          <w:iCs/>
          <w:sz w:val="24"/>
        </w:rPr>
        <w:t>o 1203 osoby mniej niż w takim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samym okresie w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 okresie 10-miesięcy bieżącego roku subsydiowanymi programami rynku </w:t>
        <w:tab/>
        <w:t>pracy objęto między innym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16853 osoby pozostające długotrwale bez pracy, tj. 38,7% ogółu bezrobotnych objętych programami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rynku pracy </w:t>
      </w:r>
      <w:r>
        <w:rPr>
          <w:b/>
          <w:i/>
          <w:iCs/>
          <w:sz w:val="24"/>
        </w:rPr>
        <w:t>/23474 osoby, tj. 48,3% w analogicznym okresie w 2007 roku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15519 osób do 25 roku życia, co stanowiło 35,6% ogółu bezrobotnych objętych subsydiowaną aktywizacją  /</w:t>
      </w:r>
      <w:r>
        <w:rPr>
          <w:b/>
          <w:i/>
          <w:iCs/>
          <w:sz w:val="24"/>
        </w:rPr>
        <w:t>17743 osoby, tj. 36,5% w takim samym okresie w roku 2007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7395 osób powyżej 50 roku życia, tj. 17,0% ogółu bezrobotnych objętych subsydiowanymi programami rynku pracy </w:t>
      </w:r>
      <w:r>
        <w:rPr>
          <w:b/>
          <w:i/>
          <w:iCs/>
          <w:sz w:val="24"/>
        </w:rPr>
        <w:t>/7426 osób, tj. 15,3% w 2007 roku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Łącznie w okresie 10-miesięcy 2008 roku na finansowanie programów rynku pracy wydatkowano ze środków Funduszu Pracy kwotę 196043,2 tys. złotych, tj. o 28169,6 tys. /</w:t>
      </w:r>
      <w:r>
        <w:rPr>
          <w:b/>
          <w:i/>
          <w:iCs/>
          <w:sz w:val="24"/>
        </w:rPr>
        <w:t>16,8%</w:t>
      </w:r>
      <w:r>
        <w:rPr>
          <w:b/>
          <w:sz w:val="24"/>
        </w:rPr>
        <w:t>/ więcej niż w takim samym okresie w 2007 roku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październiku 2008 roku spadek bezrobocia zanotowano w 14 powiatach, w których liczba bezrobotnych zmniejszyła się o 1293 osoby. Największy spadek liczby zarejestrowanych bezrobotnych wystąpił w powiatach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głogowskim</w:t>
        <w:tab/>
        <w:tab/>
        <w:t>o  287 osób</w:t>
        <w:tab/>
        <w:t>/spadek o 276 osób w październiku 2007r/</w:t>
        <w:tab/>
        <w:t>kłodzkim</w:t>
        <w:tab/>
        <w:tab/>
        <w:t>o  184 osoby</w:t>
        <w:tab/>
        <w:t>/spadek o 350 osób</w:t>
        <w:tab/>
        <w:t xml:space="preserve">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o  164 osoby</w:t>
        <w:tab/>
        <w:t>/spadek o 198 osób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trzebnickim</w:t>
        <w:tab/>
        <w:tab/>
        <w:t>o  163 osoby</w:t>
        <w:tab/>
        <w:t>/spadek o 54 osoby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strzelińskim</w:t>
        <w:tab/>
        <w:tab/>
        <w:t>o  103 osoby</w:t>
        <w:tab/>
        <w:t>/spadek o 110 osób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i jaworskim</w:t>
        <w:tab/>
        <w:tab/>
        <w:t>o  102 osoby</w:t>
        <w:tab/>
        <w:t>/spadek o 49 osób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W 15-powiatach zanotowano wzrost liczby bezrobotnych – łącznie o 844 osób, w tym największy w powiatach – kamiennogórskim o 161 osób, wrocławskim-grodzkim o 101 osób, zgorzeleckim o 98 osób i lwóweckim o 82 osob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Skalę porównawczą zmian bezrobocia rejestrowanego w październiku 2007 i                 2008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2268"/>
        <w:gridCol w:w="2410"/>
      </w:tblGrid>
      <w:tr>
        <w:trPr/>
        <w:tc>
          <w:tcPr>
            <w:tcW w:w="38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eastAsia="Arial Unicode MS"/>
              </w:rPr>
            </w:pPr>
            <w:r>
              <w:rPr/>
              <w:t>Podregiony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>
          <w:trHeight w:val="69" w:hRule="atLeast"/>
        </w:trPr>
        <w:tc>
          <w:tcPr>
            <w:tcW w:w="3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ździernik  2007 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ździernik  2008 r</w:t>
            </w:r>
          </w:p>
        </w:tc>
      </w:tr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Województwo - ogółem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10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49</w:t>
            </w:r>
          </w:p>
        </w:tc>
      </w:tr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jeleniogórski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7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 xml:space="preserve">Podregion legnicko-głogowski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77</w:t>
            </w:r>
          </w:p>
        </w:tc>
      </w:tr>
      <w:tr>
        <w:trPr/>
        <w:tc>
          <w:tcPr>
            <w:tcW w:w="38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wałbrzy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59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34</w:t>
            </w:r>
          </w:p>
        </w:tc>
      </w:tr>
      <w:tr>
        <w:trPr/>
        <w:tc>
          <w:tcPr>
            <w:tcW w:w="382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wrocław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8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m. Wrocław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W październiku br. wystąpiły następujące zmiany w strukturze bezrobotnych: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ył się odsetek osób długotrwale pozostających bez pracy z 52,1 do 50,6%  /</w:t>
      </w:r>
      <w:r>
        <w:rPr>
          <w:b/>
          <w:i/>
          <w:iCs/>
          <w:sz w:val="24"/>
        </w:rPr>
        <w:t>61,7% w październiku 2007 roku</w:t>
      </w:r>
      <w:r>
        <w:rPr>
          <w:b/>
          <w:sz w:val="24"/>
        </w:rPr>
        <w:t xml:space="preserve">/. Populacja tej grupy bezrobotnych zmalała w omawianym okresie o 1782 osoby, tj. o 3,3%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anotowano spadek bezrobocia wśród kobiet przy jednoczesnym wzroście liczby bezrobotnych mężczyzn. Liczba bezrobotnych kobiet zmniejszyła się o 561 osób, a populacja bezrobotnych mężczyzn wzrosła o 112 osób. Odsetek bezrobotnych kobiet zmniejszył się w październiku br. z 58,5 do 58,2%  /</w:t>
      </w:r>
      <w:r>
        <w:rPr>
          <w:b/>
          <w:i/>
          <w:iCs/>
          <w:sz w:val="24"/>
        </w:rPr>
        <w:t>58,7% w październiku 2007 rok</w:t>
      </w:r>
      <w:r>
        <w:rPr>
          <w:b/>
          <w:sz w:val="24"/>
        </w:rPr>
        <w:t>u/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w ślad za dalszym zmniejszeniem populacji bezrobotnych bez kwalifikacji zawodowych /</w:t>
      </w:r>
      <w:r>
        <w:rPr>
          <w:b/>
          <w:i/>
          <w:iCs/>
          <w:sz w:val="24"/>
        </w:rPr>
        <w:t xml:space="preserve">o 423 osób, tj. o 1,3%/ </w:t>
      </w:r>
      <w:r>
        <w:rPr>
          <w:b/>
          <w:sz w:val="24"/>
        </w:rPr>
        <w:t>odsetek tej grupy bezrobotnych zmniejszył się w październiku z 31,2 do 30,9%  /</w:t>
      </w:r>
      <w:r>
        <w:rPr>
          <w:b/>
          <w:i/>
          <w:iCs/>
          <w:sz w:val="24"/>
        </w:rPr>
        <w:t>32,8% w październiku                   2007 roku</w:t>
      </w:r>
      <w:r>
        <w:rPr>
          <w:b/>
          <w:sz w:val="24"/>
        </w:rPr>
        <w:t xml:space="preserve">/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zmniejszyła się nieznacznie populacja bezrobotnych powyżej 50 roku życia          (</w:t>
      </w:r>
      <w:r>
        <w:rPr>
          <w:b/>
          <w:i/>
          <w:iCs/>
          <w:sz w:val="24"/>
        </w:rPr>
        <w:t>o 124 osoby</w:t>
      </w:r>
      <w:r>
        <w:rPr>
          <w:b/>
          <w:sz w:val="24"/>
        </w:rPr>
        <w:t>) oraz w wieku do 25 roku życia (</w:t>
      </w:r>
      <w:r>
        <w:rPr>
          <w:b/>
          <w:i/>
          <w:iCs/>
          <w:sz w:val="24"/>
        </w:rPr>
        <w:t>o 45 osób</w:t>
      </w:r>
      <w:r>
        <w:rPr>
          <w:b/>
          <w:sz w:val="24"/>
        </w:rPr>
        <w:t>). Osoby powyżej                 50 roku życia stanowiły w końcu października (podobnie jak we wrześniu) 27,2% ogółu zarejestrowanych bezrobotnych. Również na takim samym poziomie jak we wrześniu kształtował się odsetek bezrobotnej młodzieży (17,4%). W październiku 2007 roku osoby w starszych grupach wiekowych oraz młodzież stanowiły odpowiednio – 27,2 oraz 15,8% ogółu zarejestrowanych bezrobotnych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wraz z kończeniem się frontu prac sezonowych w rolnictwie zarysowały się tendencje wzrostu bezrobocia na wsi. Liczba bezrobotnych zamieszkałych na wsi zwiększyła się w październiku o 54 osoby. Odsetek tej grupy bezrobotnych  wzrósł z 35,0 do 35,2%  /</w:t>
      </w:r>
      <w:r>
        <w:rPr>
          <w:b/>
          <w:i/>
          <w:iCs/>
          <w:sz w:val="24"/>
        </w:rPr>
        <w:t>35,0% w październiku 2007 roku</w:t>
      </w:r>
      <w:r>
        <w:rPr>
          <w:b/>
          <w:sz w:val="24"/>
        </w:rPr>
        <w:t>/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w związku z pojawieniem się kryzysu finansowego, który miał również wpływ na pogorszenie sytuacji ekonomicznej wielu podmiotów gospodarczych, zanotowano wzrost liczby pracowników zgłoszonych do zwolnienia grupowego. W ślad za tym, po raz pierwszy od kilku lat zaznaczył się  wzrost liczby zarejestrowanych bezrobotnych zwolnionych z przyczyn dotyczących zakładu pracy  (</w:t>
      </w:r>
      <w:r>
        <w:rPr>
          <w:b/>
          <w:i/>
          <w:iCs/>
          <w:sz w:val="24"/>
        </w:rPr>
        <w:t>wzrost o 9 osób</w:t>
      </w:r>
      <w:r>
        <w:rPr>
          <w:b/>
          <w:sz w:val="24"/>
        </w:rPr>
        <w:t xml:space="preserve">)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październik był kolejnym miesiącem wzrostu liczby bezrobotnych niepełnosprawnych </w:t>
      </w:r>
      <w:r>
        <w:rPr>
          <w:b/>
          <w:i/>
          <w:iCs/>
          <w:sz w:val="24"/>
        </w:rPr>
        <w:t>(o 42 osoby)</w:t>
      </w:r>
      <w:r>
        <w:rPr>
          <w:b/>
          <w:sz w:val="24"/>
        </w:rPr>
        <w:t>. Odsetek bezrobotnych niepełnosprawnych zwiększył się w omawianym miesiącu sprawozdawczym z 6,6 do 6,7%                  /</w:t>
      </w:r>
      <w:r>
        <w:rPr>
          <w:b/>
          <w:i/>
          <w:iCs/>
          <w:sz w:val="24"/>
        </w:rPr>
        <w:t>5,5% w październiku 2007 rok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 OKRESIE   STYCZEŃ - PAŹDZIERNIK   2008  ROKU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W okresie 10-miesięcy 2008 roku zanotowano w województwie dolnośląskim ponad 2-krotnie mniejszy spadek bezrobocia niż w roku poprzednim oraz blisko 2-krotnie mniejszy niż w roku 2006. 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iczba zarejestrowanych bezrobotnych na Dolnym Śląsku zmniejszyła się w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omawianym okresie o 25202 osoby, tj. o 19,8%,</w:t>
      </w:r>
      <w:r>
        <w:rPr>
          <w:b/>
          <w:sz w:val="24"/>
        </w:rPr>
        <w:t xml:space="preserve"> podczas gdy w okresie 10-miesięcy 2007 roku zanotowano spadek o 58884 osoby, tj. o 31,8%, a w 2006 roku o                    47022 osoby, tj. o 20,2%.                                  </w:t>
      </w:r>
    </w:p>
    <w:p>
      <w:pPr>
        <w:pStyle w:val="Normal"/>
        <w:spacing w:lineRule="auto" w:line="360"/>
        <w:ind w:left="360" w:firstLine="30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W skali kraju w okresie styczeń –  październik bieżącego roku zanotowano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spadek bezrobocia o 394,3 tys. osób, tj. o 22,6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Zmniejszenie skali oraz osłabienie tempa spadku bezrobocia na Dolnym Śląsku w 2008 roku jest przede wszystkim wynikie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zmniejszenia wzrostu zatrudnienia. Według danych GUS, przeciętne zatrudnienie w sektorze przedsiębiorstw w woj. dolnośląskim zwiększyło się w okresie styczeń - wrzesień 2008 roku o 2,7 tys. osób, podczas gdy w takim samym okresie w roku 2007 zanotowano wzrost o 11,2 tys. osób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padku liczby ofert zatrudnienia zgłoszonych przez pracodawców do powiatowych urzędów pracy  </w:t>
      </w:r>
      <w:r>
        <w:rPr>
          <w:b/>
          <w:i/>
          <w:iCs/>
          <w:sz w:val="24"/>
        </w:rPr>
        <w:t>/spadek  o 5214 ofert zatrudnienia  w porównaniu do roku ubiegłego/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zmniejszenia odpływu bezrobotnych, co jest głównie wynikiem spadku liczby     bezrobotnych podejmujących pracę /</w:t>
      </w:r>
      <w:r>
        <w:rPr>
          <w:b/>
          <w:i/>
          <w:iCs/>
          <w:sz w:val="24"/>
        </w:rPr>
        <w:t>odpływ bezrobotnych zmniejszył się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 porównaniu do analogicznego okresu w 2007 rok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39762 osoby, w tym odpływ  bezrobotnych z tytułu podjęć pracy był mniejszy o 20485 osób</w:t>
      </w:r>
      <w:r>
        <w:rPr>
          <w:b/>
          <w:sz w:val="24"/>
        </w:rPr>
        <w:t xml:space="preserve">/,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enia liczby bezrobotnych objętych subsydiowanymi programami rynku pracy  /</w:t>
      </w:r>
      <w:r>
        <w:rPr>
          <w:b/>
          <w:i/>
          <w:iCs/>
          <w:sz w:val="24"/>
        </w:rPr>
        <w:t>spadek  o 5002 osoby/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spadku liczby wyłączeń z ewidencji bezrobotnych z powodu nie potwierdzania gotowości do podjęcia pracy /</w:t>
      </w:r>
      <w:r>
        <w:rPr>
          <w:b/>
          <w:i/>
          <w:iCs/>
          <w:sz w:val="24"/>
        </w:rPr>
        <w:t>o 9445 osób</w:t>
      </w:r>
      <w:r>
        <w:rPr>
          <w:b/>
          <w:sz w:val="24"/>
        </w:rPr>
        <w:t>/ oraz w wyniku dobrowolnej rezygnacji ze statusu bezrobotnego  /</w:t>
      </w:r>
      <w:r>
        <w:rPr>
          <w:b/>
          <w:i/>
          <w:iCs/>
          <w:sz w:val="24"/>
        </w:rPr>
        <w:t>o 787 osób</w:t>
      </w:r>
      <w:r>
        <w:rPr>
          <w:b/>
          <w:sz w:val="24"/>
        </w:rPr>
        <w:t>/,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/>
      </w:pPr>
      <w:r>
        <w:rPr>
          <w:b/>
          <w:sz w:val="24"/>
        </w:rPr>
        <w:t xml:space="preserve">zmniejszenia liczby wyłączeń z ewidencji bezrobotnych z innych przyczyn, dotyczących głównie zmiany miejsca zamieszkania oraz wyjazdów za granicę </w:t>
      </w:r>
      <w:r>
        <w:rPr>
          <w:b/>
          <w:i/>
          <w:iCs/>
          <w:sz w:val="24"/>
        </w:rPr>
        <w:t xml:space="preserve">/spadek w porównaniu do roku poprzedniego o 3729 osób/. 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spadek bezrobocia w okresie 10-miesięcy 2008 roku zanotowano w powiatach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3540" w:hanging="3180"/>
        <w:jc w:val="both"/>
        <w:rPr>
          <w:b/>
          <w:b/>
          <w:sz w:val="24"/>
        </w:rPr>
      </w:pPr>
      <w:r>
        <w:rPr>
          <w:b/>
          <w:sz w:val="24"/>
        </w:rPr>
        <w:t xml:space="preserve">wrocławskim-grodzkim - o 3243 osoby </w:t>
      </w:r>
      <w:r>
        <w:rPr>
          <w:b/>
          <w:i/>
          <w:iCs/>
          <w:sz w:val="24"/>
        </w:rPr>
        <w:t>/spadek o 8387 osób w okresie 10 m-cy 2007 r/</w:t>
      </w:r>
    </w:p>
    <w:p>
      <w:pPr>
        <w:pStyle w:val="Normal"/>
        <w:spacing w:lineRule="auto" w:line="360"/>
        <w:ind w:left="3540" w:hanging="3180"/>
        <w:jc w:val="both"/>
        <w:rPr>
          <w:b/>
          <w:b/>
          <w:sz w:val="24"/>
        </w:rPr>
      </w:pPr>
      <w:r>
        <w:rPr>
          <w:b/>
          <w:sz w:val="24"/>
        </w:rPr>
        <w:t xml:space="preserve">kłodzkim – o 2430 osób                         </w:t>
      </w:r>
      <w:r>
        <w:rPr>
          <w:b/>
          <w:i/>
          <w:iCs/>
          <w:sz w:val="24"/>
        </w:rPr>
        <w:t>/spadek o 3547 osób</w:t>
        <w:tab/>
        <w:tab/>
        <w:t>„</w:t>
        <w:tab/>
        <w:t>/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ałbrzyskim - o 2170 osób                    </w:t>
      </w:r>
      <w:r>
        <w:rPr>
          <w:b/>
          <w:i/>
          <w:iCs/>
          <w:sz w:val="24"/>
        </w:rPr>
        <w:t>/spadek o 5874 osoby</w:t>
        <w:tab/>
        <w:tab/>
        <w:t>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dzierżoniowskim – o 1207 osób</w:t>
      </w:r>
      <w:r>
        <w:rPr>
          <w:b/>
          <w:i/>
          <w:iCs/>
          <w:sz w:val="24"/>
        </w:rPr>
        <w:t xml:space="preserve">            </w:t>
        <w:tab/>
        <w:t xml:space="preserve">/spadek o 2768 osób </w:t>
        <w:tab/>
        <w:t xml:space="preserve">            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świdnickim – o 1170 osób                     </w:t>
      </w:r>
      <w:r>
        <w:rPr>
          <w:b/>
          <w:i/>
          <w:iCs/>
          <w:sz w:val="24"/>
        </w:rPr>
        <w:t>/spadek  o  4978 osób</w:t>
        <w:tab/>
        <w:tab/>
        <w:t>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i strzelińskim – o 989 osób</w:t>
        <w:tab/>
      </w:r>
      <w:r>
        <w:rPr>
          <w:b/>
          <w:i/>
          <w:iCs/>
          <w:sz w:val="24"/>
        </w:rPr>
        <w:t xml:space="preserve">           /spadek o 1016 osób </w:t>
        <w:tab/>
        <w:t xml:space="preserve">            „</w:t>
        <w:tab/>
        <w:t>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kalę spadku [-] /wzrostu bezrobocia/ na Dolnym Śląsku w okresie 10-miesięcy w latach  1999 – 2008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35pt;height:235.6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720732528" r:id="rId7"/>
        </w:objec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okresie 10-miesięcy 2008 roku zanotowano następujące zmiany w strukturze bezrobotnych: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mniejszył się udział kobiet w ogólnej liczbie zarejestrowanych bezrobotnych. Po upływie trzech kwartałów odsetek bezrobotnych kobiet wynosił 58,5%, a w październiku zmniejszył się do 58,2%  (na koniec października 2007 roku odsetek bezrobotnych kobiet wynosił 58,7%)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anotowano dalszy znaczący spadek bezrobocia długookresowego. Odsetek długotrwale bezrobotnych** zmalał po upływie trzech kwartałów z 60,5 do 52,1%, a po upływie 10-miesięcy zmniejszył się do 50,6%. W październiku 2007 roku wskaźnik ten kształtował się na poziomie 61,7 %.   </w:t>
      </w:r>
    </w:p>
    <w:p>
      <w:pPr>
        <w:pStyle w:val="Normal"/>
        <w:ind w:left="1066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** - bezrobotni pozostający w rejestrze powiatowego urzędu pracy łącznie przez okres ponad 12 miesięcy w okresie ostatnich 2 lat,</w:t>
      </w:r>
    </w:p>
    <w:p>
      <w:pPr>
        <w:pStyle w:val="Normal"/>
        <w:ind w:left="1066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 xml:space="preserve">zmniejszyła się w okresie 10-miesięcy br. o 7482 osoby populacja bezrobotnych powyżej 50 roku życia. Odsetek tej grupy bezrobotnych po upływie 10-miesięcy utrzymał się na poziomie z poprzedniego miesiąca,                  tj. 27,2%  </w:t>
      </w:r>
      <w:r>
        <w:rPr>
          <w:b/>
          <w:i/>
          <w:iCs/>
          <w:sz w:val="24"/>
        </w:rPr>
        <w:t xml:space="preserve">(na koniec października 2007 roku 27,2%).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 xml:space="preserve">w ślad za zwiększającym się z miesiąca na miesiąc spadkiem bezrobocia wśród osób bez kwalifikacji zawodowych, maleje udział tej grupy w ogólnej liczbie zarejestrowanych bezrobotnych. Odsetek bezrobotnych bez kwalifikacji zawodowych zmniejszył się w okresie 10-miesięcy br. z 32,2                  do 30,9%  </w:t>
      </w:r>
      <w:r>
        <w:rPr>
          <w:b/>
          <w:i/>
          <w:iCs/>
          <w:sz w:val="24"/>
        </w:rPr>
        <w:t>(32,8% na koniec października 2007 roku)</w:t>
      </w:r>
      <w:r>
        <w:rPr>
          <w:b/>
          <w:sz w:val="24"/>
        </w:rPr>
        <w:t xml:space="preserve">.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 xml:space="preserve">w okresie 10-miesięcy 2008 roku notowano szybsze tempo spadku bezrobocia na wsi niż w mieście. Liczba bezrobotnych zamieszkałych na wsi zmniejszyła się w omawianym okresie o 9535 osób, tj. o 21,0%. Bezrobocie w miastach spadło o 19,1%. Odsetek bezrobotnych zamieszkałych na wsi zmalał w  okresie 10-miesięcy br. z 35,7 do 35,2% </w:t>
      </w:r>
      <w:r>
        <w:rPr>
          <w:b/>
          <w:i/>
          <w:iCs/>
          <w:sz w:val="24"/>
        </w:rPr>
        <w:t xml:space="preserve">(w październiku 2007 roku                wynosił 35,0%).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 xml:space="preserve">w okresie 10-miesięcy 2008 roku zanotowano dalszy wzrost udziału w strukturze bezrobotnych osób niepełnosprawnych. Po upływie trzech kwartałów odsetek bezrobotnych niepełnosprawnych zwiększył się z 5,8 do 6,6%, a po upływie 10-miesięcy  wzrósł do 6,7%  </w:t>
      </w:r>
      <w:r>
        <w:rPr>
          <w:b/>
          <w:i/>
          <w:iCs/>
          <w:sz w:val="24"/>
        </w:rPr>
        <w:t xml:space="preserve">(w październiku 2007 roku wynosił 5,5%).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57" w:firstLine="3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października 2007 roku liczba zarejestrowanych bezrobotnych w województwie dolnośląskim zmniejszyła się </w:t>
      </w:r>
      <w:r>
        <w:rPr>
          <w:b/>
          <w:sz w:val="24"/>
          <w:u w:val="single"/>
        </w:rPr>
        <w:t xml:space="preserve">o 24278 osób, tj. o 19,2%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takim samym okresie w skali kraju liczba bezrobotnych zmalała                                                </w:t>
      </w:r>
      <w:r>
        <w:rPr>
          <w:b/>
          <w:sz w:val="24"/>
          <w:u w:val="single"/>
        </w:rPr>
        <w:t>o 368,6 tys. osób, tj. o 21,4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na Dolnym Śląsku w okresie październik 2007 –                            październik 2008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 o  4599 osób, tj. o 30,9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>spadek  o  2155 osób, tj. o 16,2%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>spadek  o  1877 osób, tj. o 18,1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>spadek  o  1105 osób, tj. o 16,2%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i strzelińskim</w:t>
        <w:tab/>
        <w:tab/>
        <w:tab/>
        <w:t>spadek  o  1077 osób, tj. o 36,6%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W układzie podregionów największy spadek liczby zarejestrowanych bezrobotnych odnotowano w podregionie wałbrzyskim – o 6605 osób, tj. o 15,6% i jeleniogórskim – o 5920 osób, tj. o 19,3%. W podregionie m. Wrocław zanotowano spadek o                       4599 osób, tj. o 30,9%,  w podregionie wrocławskim o 4273 osoby, tj. o 20,7% oraz legnicko-głogowskim o 2881 osób, tj. o 16,1%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9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 xml:space="preserve">koniec października 2008 roku 9,2 %, </w:t>
      </w:r>
      <w:r>
        <w:rPr>
          <w:b/>
          <w:sz w:val="24"/>
        </w:rPr>
        <w:t>co oznacza spadek w porównaniu do stanu z końca września o 0,1 punktu procentowego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 kraju zanotowano w omawianym okresie sprawozdawczym spadek stopy bezrobocia o  0,1 punktu – z  8,9 do 8,8%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aździerniku br. większy wskaźnik bezrobocia niż w woj. dolnośląskim zanotowano nadal  w województwach: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armińsko-mazurskim </w:t>
        <w:tab/>
        <w:t xml:space="preserve">/15,4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świętokrzyskim </w:t>
        <w:tab/>
        <w:tab/>
        <w:t>/12,9%/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kujawsko-pomorskim </w:t>
        <w:tab/>
        <w:t>/12,2%/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zachodniopomorskim </w:t>
        <w:tab/>
        <w:t xml:space="preserve">/12,2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podkarpackim </w:t>
        <w:tab/>
        <w:tab/>
        <w:t>/12,2%/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lubuskim </w:t>
        <w:tab/>
        <w:tab/>
        <w:tab/>
        <w:t xml:space="preserve">/11,1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>i lubelskim</w:t>
        <w:tab/>
        <w:tab/>
        <w:tab/>
        <w:t>/10,4%/</w:t>
      </w:r>
    </w:p>
    <w:p>
      <w:pPr>
        <w:pStyle w:val="Normal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okresie 10-miesięcy 2008 roku zanotowano na Dolnym Śląsku znacznie mniejszy spadek stopy bezrobocia niż w analogicznym okresie w 2007 roku.                      W bieżącym roku wskaźnik bezrobocia zmniejszył się </w:t>
      </w:r>
      <w:r>
        <w:rPr>
          <w:b/>
          <w:sz w:val="24"/>
          <w:u w:val="single"/>
        </w:rPr>
        <w:t xml:space="preserve">o 2,2 punktu             </w:t>
      </w:r>
      <w:r>
        <w:rPr>
          <w:b/>
          <w:sz w:val="24"/>
        </w:rPr>
        <w:t xml:space="preserve"> procentowego, podczas gdy w analogicznym okresie w 2007 roku zanotowano spadek o 4,9 punktu  /</w:t>
      </w:r>
      <w:r>
        <w:rPr>
          <w:b/>
          <w:i/>
          <w:iCs/>
          <w:sz w:val="24"/>
        </w:rPr>
        <w:t>o 3,8 punktu w takim samym okresie w 2006 roku</w:t>
      </w:r>
      <w:r>
        <w:rPr>
          <w:b/>
          <w:sz w:val="24"/>
        </w:rPr>
        <w:t xml:space="preserve">/. Wskaźnik bezrobocia w kraju zmniejszył się w okresie 10-miesięcy                     bieżącego roku </w:t>
      </w:r>
      <w:r>
        <w:rPr>
          <w:b/>
          <w:sz w:val="24"/>
          <w:u w:val="single"/>
        </w:rPr>
        <w:t>o 2,4 punktu procentowego</w:t>
      </w:r>
      <w:r>
        <w:rPr>
          <w:b/>
          <w:sz w:val="24"/>
        </w:rPr>
        <w:t xml:space="preserve">   /</w:t>
      </w:r>
      <w:r>
        <w:rPr>
          <w:b/>
          <w:i/>
          <w:iCs/>
          <w:sz w:val="24"/>
        </w:rPr>
        <w:t>spadek o 3,5 punktu w okresie                     10-miesięcy 2007 roku</w:t>
      </w:r>
      <w:r>
        <w:rPr>
          <w:b/>
          <w:sz w:val="24"/>
        </w:rPr>
        <w:t xml:space="preserve">/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porównaniu do wskaźnika z października 2007 roku stopa bezrobocia w województwie dolnośląskim zmalała </w:t>
      </w:r>
      <w:r>
        <w:rPr>
          <w:b/>
          <w:sz w:val="24"/>
          <w:u w:val="single"/>
        </w:rPr>
        <w:t>o 2,5 punktu procentowego</w:t>
      </w:r>
      <w:r>
        <w:rPr>
          <w:b/>
          <w:sz w:val="24"/>
        </w:rPr>
        <w:t xml:space="preserve"> /</w:t>
      </w:r>
      <w:r>
        <w:rPr>
          <w:b/>
          <w:i/>
          <w:sz w:val="24"/>
        </w:rPr>
        <w:t>z 11,7 do 9,2%</w:t>
      </w:r>
      <w:r>
        <w:rPr>
          <w:b/>
          <w:sz w:val="24"/>
        </w:rPr>
        <w:t xml:space="preserve">/.  W kraju zanotowano spadek z 11,3 do 8,8%,  </w:t>
      </w:r>
      <w:r>
        <w:rPr>
          <w:b/>
          <w:sz w:val="24"/>
          <w:u w:val="single"/>
        </w:rPr>
        <w:t>tj. o 2,5 punktu</w:t>
      </w:r>
      <w:r>
        <w:rPr>
          <w:b/>
          <w:sz w:val="24"/>
        </w:rPr>
        <w:t xml:space="preserve">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Od momentu akcesji Polski do Unii Europejskiej stopa bezrobocia w województwie dolnośląskim zmniejszyła się o 14,4 punktu procentowego                       (</w:t>
      </w:r>
      <w:r>
        <w:rPr>
          <w:b/>
          <w:i/>
          <w:iCs/>
          <w:sz w:val="24"/>
        </w:rPr>
        <w:t>o 11,1 w kraju</w:t>
      </w:r>
      <w:r>
        <w:rPr>
          <w:b/>
          <w:sz w:val="24"/>
        </w:rPr>
        <w:t xml:space="preserve">)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W październiku br. stopa bezrobocia na Dolnym Śląsku była o 0,4 punktu procentowego większa od stopy bezrobocia w kraju  (</w:t>
      </w:r>
      <w:r>
        <w:rPr>
          <w:b/>
          <w:i/>
          <w:iCs/>
          <w:sz w:val="24"/>
        </w:rPr>
        <w:t>w poprzednim miesiącu również o 0,4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październiku 2007 roku o 0,4 punktu,  w październiku                    2006 roku o 1,9 punktu,   w październiku 2005 roku o 2,9 punktu procentowego,   w październiku 2004 roku o 3,2 punktu ).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października w latach 2001 – 2008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995" w:dyaOrig="53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9pt;height:26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311568269" r:id="rId9"/>
        </w:object>
      </w:r>
    </w:p>
    <w:p>
      <w:pPr>
        <w:pStyle w:val="Normal"/>
        <w:spacing w:lineRule="auto" w:line="360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ab/>
        <w:t>Najwyższą stopę bezrobocia na koniec października 2008 roku, przekraczającą 20% zanotowano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ańskim</w:t>
        <w:tab/>
        <w:tab/>
        <w:t>21,0%</w:t>
        <w:tab/>
        <w:tab/>
        <w:t xml:space="preserve">/21,8% w październiku 2007roku/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0,6%</w:t>
        <w:tab/>
        <w:tab/>
        <w:t>/23,1%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20,4%</w:t>
        <w:tab/>
        <w:tab/>
        <w:t xml:space="preserve">/23,9% </w:t>
        <w:tab/>
        <w:t xml:space="preserve">   „</w:t>
        <w:tab/>
        <w:t xml:space="preserve">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notuje się w dziesięciu powiatach, tj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3,4%</w:t>
        <w:tab/>
        <w:tab/>
        <w:t>/5,1% w październiku 2007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 xml:space="preserve">  3,5%</w:t>
        <w:tab/>
        <w:tab/>
        <w:t>/6,2%  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jeleniogórskim-grodzkim</w:t>
        <w:tab/>
        <w:t xml:space="preserve">  5,5%</w:t>
        <w:tab/>
        <w:tab/>
        <w:t>/7,6%</w:t>
        <w:tab/>
        <w:t xml:space="preserve">      </w:t>
        <w:tab/>
        <w:t xml:space="preserve">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6,1%</w:t>
        <w:tab/>
        <w:tab/>
        <w:t>/7,1 % 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egnickim-grodzkim</w:t>
        <w:tab/>
        <w:tab/>
        <w:t xml:space="preserve">  6,4%</w:t>
        <w:tab/>
        <w:tab/>
        <w:t>/8,1%  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7,2%</w:t>
        <w:tab/>
        <w:tab/>
        <w:t>/8,4 % 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ławskim</w:t>
        <w:tab/>
        <w:tab/>
        <w:tab/>
        <w:t xml:space="preserve">  7,2%</w:t>
        <w:tab/>
        <w:tab/>
        <w:t>/8,3%</w:t>
        <w:tab/>
        <w:t xml:space="preserve">       </w:t>
        <w:tab/>
        <w:t xml:space="preserve"> 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średzkim</w:t>
        <w:tab/>
        <w:tab/>
        <w:tab/>
        <w:t xml:space="preserve">  7,4%</w:t>
        <w:tab/>
        <w:tab/>
        <w:t>/10,3%</w:t>
        <w:tab/>
        <w:t xml:space="preserve"> 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leśnickim</w:t>
        <w:tab/>
        <w:tab/>
        <w:tab/>
        <w:t xml:space="preserve">   9,7%</w:t>
        <w:tab/>
        <w:t>/11,5%</w:t>
        <w:tab/>
        <w:t xml:space="preserve"> 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i zgorzeleckim</w:t>
        <w:tab/>
        <w:tab/>
        <w:t xml:space="preserve">   9,8%</w:t>
        <w:tab/>
        <w:t>/11,9%</w:t>
        <w:tab/>
        <w:t xml:space="preserve">       „</w:t>
        <w:tab/>
        <w:t xml:space="preserve">          /</w:t>
        <w:tab/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rzekroju podregionów najwyższy wskaźnik bezrobocia notuje się w podregionie wałbrzyskim  /15,2%/,  najniższy w podregionie m. Wrocław  /3,7 %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zostałych podregionach stopa bezrobocia wynosi:  jeleniogórski  /12,6%/,  wrocławski  /8,5%/ i legnicko-głogowski  /8,4%/.     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Indent"/>
        <w:ind w:left="5663" w:firstLine="709"/>
        <w:rPr>
          <w:bCs/>
          <w:i/>
          <w:i/>
          <w:iCs/>
          <w:sz w:val="24"/>
          <w:lang w:val="de-DE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TextBodyIndent"/>
        <w:ind w:firstLine="709"/>
        <w:rPr>
          <w:bCs/>
          <w:i/>
          <w:i/>
          <w:iCs/>
          <w:sz w:val="24"/>
          <w:lang w:val="de-DE"/>
        </w:rPr>
      </w:pPr>
      <w:r>
        <w:rPr>
          <w:bCs/>
          <w:i/>
          <w:iCs/>
          <w:sz w:val="24"/>
          <w:lang w:val="de-DE"/>
        </w:rPr>
      </w:r>
    </w:p>
    <w:p>
      <w:pPr>
        <w:pStyle w:val="TextBodyIndent"/>
        <w:ind w:firstLine="709"/>
        <w:rPr/>
      </w:pPr>
      <w:r>
        <w:rPr>
          <w:bCs/>
          <w:sz w:val="24"/>
          <w:lang w:val="de-DE"/>
        </w:rPr>
        <w:tab/>
        <w:tab/>
        <w:tab/>
        <w:tab/>
        <w:tab/>
        <w:tab/>
        <w:tab/>
      </w:r>
      <w:r>
        <w:rPr>
          <w:b/>
          <w:sz w:val="24"/>
          <w:lang w:val="de-DE"/>
        </w:rPr>
        <w:t>D Y R E K T O R</w:t>
      </w:r>
    </w:p>
    <w:p>
      <w:pPr>
        <w:pStyle w:val="TextBodyIndent"/>
        <w:ind w:firstLine="709"/>
        <w:rPr/>
      </w:pPr>
      <w:r>
        <w:rPr>
          <w:bCs/>
          <w:sz w:val="24"/>
          <w:lang w:val="de-DE"/>
        </w:rPr>
        <w:tab/>
        <w:tab/>
        <w:tab/>
        <w:tab/>
        <w:tab/>
        <w:tab/>
        <w:tab/>
        <w:t xml:space="preserve"> </w:t>
      </w:r>
      <w:r>
        <w:rPr>
          <w:b/>
          <w:i/>
          <w:iCs/>
          <w:sz w:val="22"/>
          <w:lang w:val="de-DE"/>
        </w:rPr>
        <w:t>Tadeusz  Zieliński</w:t>
      </w:r>
    </w:p>
    <w:p>
      <w:pPr>
        <w:pStyle w:val="TextBodyIndent"/>
        <w:ind w:firstLine="709"/>
        <w:rPr>
          <w:b/>
          <w:b/>
          <w:bCs/>
          <w:i/>
          <w:i/>
          <w:iCs/>
          <w:sz w:val="24"/>
          <w:lang w:val="de-DE"/>
        </w:rPr>
      </w:pPr>
      <w:r>
        <w:rPr>
          <w:b/>
          <w:bCs/>
          <w:i/>
          <w:iCs/>
          <w:sz w:val="24"/>
          <w:lang w:val="de-DE"/>
        </w:rPr>
      </w:r>
    </w:p>
    <w:p>
      <w:pPr>
        <w:pStyle w:val="TextBodyIndent"/>
        <w:ind w:firstLine="709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TextBodyIndent"/>
        <w:ind w:firstLine="709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TextBodyIndent"/>
        <w:ind w:firstLine="709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TextBodyIndent"/>
        <w:ind w:firstLine="709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TextBodyIndent"/>
        <w:ind w:firstLine="709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TextBodyIndent"/>
        <w:ind w:firstLine="709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 xml:space="preserve">      </w:t>
      </w:r>
    </w:p>
    <w:p>
      <w:pPr>
        <w:pStyle w:val="TextBodyIndent"/>
        <w:ind w:left="707" w:firstLine="709"/>
        <w:rPr/>
      </w:pPr>
      <w:r>
        <w:rPr>
          <w:b/>
          <w:sz w:val="22"/>
          <w:lang w:val="de-DE"/>
        </w:rPr>
        <w:t xml:space="preserve">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8 – 11 - 27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18"/>
        </w:tabs>
        <w:ind w:left="1818" w:hanging="55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  <w:sz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000000"/>
      <w:sz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  <w:sz w:val="32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  <w:color w:val="000000"/>
      <w:sz w:val="28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sz w:val="22"/>
      <w:u w:val="none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Symbol" w:hAnsi="Symbol" w:cs="Symbol"/>
      <w:color w:val="000000"/>
      <w:sz w:val="3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u w:val="none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000000"/>
      <w:sz w:val="28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  <w:color w:val="000000"/>
      <w:sz w:val="24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color w:val="000000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u w:val="none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  <w:color w:val="000000"/>
    </w:rPr>
  </w:style>
  <w:style w:type="character" w:styleId="WW8Num170z1">
    <w:name w:val="WW8Num170z1"/>
    <w:qFormat/>
    <w:rPr>
      <w:u w:val="none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  <w:color w:val="auto"/>
      <w:sz w:val="28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  <w:color w:val="000000"/>
      <w:sz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u w:val="none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  <w:color w:val="000000"/>
      <w:sz w:val="3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3:45:00Z</dcterms:created>
  <dc:creator>OA</dc:creator>
  <dc:description/>
  <dc:language>en-US</dc:language>
  <cp:lastModifiedBy>slichtarski</cp:lastModifiedBy>
  <cp:lastPrinted>2008-08-11T10:14:00Z</cp:lastPrinted>
  <dcterms:modified xsi:type="dcterms:W3CDTF">2008-11-28T07:34:00Z</dcterms:modified>
  <cp:revision>814</cp:revision>
  <dc:subject/>
  <dc:title>MARSZAŁEK </dc:title>
</cp:coreProperties>
</file>