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3230</wp:posOffset>
                </wp:positionH>
                <wp:positionV relativeFrom="paragraph">
                  <wp:posOffset>197485</wp:posOffset>
                </wp:positionV>
                <wp:extent cx="6675120" cy="1828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SIERPNIU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5.55pt;width:525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SIERPNIU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rzesień 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rzesień  200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SIERPNIU   2008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iczba zarejestrowanych bezrobotnych w województwie dolnośląskim wynosiła na koniec sierpnia 2008 roku 104859 osób, co oznacza spadek w porównaniu do lipca o 1627 osób, tj. o 1,5%. Był to najmniejszy spadek bezrobocia jaki zanotowano w sierpniu w latach 2004 – 2008, co ilustruje poniższa tabela.</w:t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2693"/>
      </w:tblGrid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ierpień  1999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Sierpień </w:t>
            </w:r>
            <w:r>
              <w:rPr>
                <w:b/>
                <w:sz w:val="24"/>
              </w:rPr>
              <w:t xml:space="preserve"> 2000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Sierpień </w:t>
            </w:r>
            <w:r>
              <w:rPr>
                <w:bCs/>
              </w:rPr>
              <w:t xml:space="preserve"> 2001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Sierpień  2002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Cs/>
              </w:rPr>
              <w:t>Sierpień  2003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3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Sierpień  2004 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80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Sierpień  2005 r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5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4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Sierpień  2006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4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8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Sierpień  2007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0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6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Sierpień  2008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2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 kraju liczba zarejestrowanych bezrobotnych zmniejszyła się w omawianym okresie sprawozdawczym </w:t>
      </w:r>
      <w:r>
        <w:rPr>
          <w:b/>
          <w:sz w:val="24"/>
          <w:u w:val="single"/>
        </w:rPr>
        <w:t>o 18,5 tys. osób, tj. o 1,3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Od dnia akcesji Polski do Unii Europejskiej liczba zarejestrowanych bezrobotnych w województwie dolnośląskim zmalała o 171121 osób, tj. o 62,0%         /</w:t>
      </w:r>
      <w:r>
        <w:rPr>
          <w:b/>
          <w:i/>
          <w:iCs/>
          <w:sz w:val="24"/>
        </w:rPr>
        <w:t>w kraju o 55,8%/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padek bezrobocia w sierpniu bieżącego roku był mniejszy niż w miesiącu poprzednim o 304 osoby, jednocześnie był o 1974 osoby mniejszy od spadku bezrobocia w sierpniu 2007 roku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Obniżenie skali spadku bezrobocia w porównaniu z lipcem, jak również w porównaniu z sierpniem ubiegłego roku jest wynikiem mniejszego odpływu bezrobotnych, w tym głównie z powodu mniejszej liczby bezrobotnych podejmujących pracę oraz spadku liczby wyłączeń z ewidencji bezrobotnych z powodu nie potwierdzania gotowości do podjęcia pracy.                       </w:t>
      </w:r>
    </w:p>
    <w:p>
      <w:pPr>
        <w:pStyle w:val="Normal"/>
        <w:ind w:left="357" w:firstLine="3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sierpnia w latach 1999 – 2008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8025" w:dyaOrig="5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277.45pt" filled="f" o:ole="">
            <v:imagedata r:id="rId4" o:title=""/>
          </v:shape>
          <o:OLEObject Type="Embed" ProgID="" ShapeID="ole_rId3" DrawAspect="Content" ObjectID="_576919128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ierpniu bieżącego roku powiatowe urzędy pracy zarejestrowały 16179 osób pozostających bez pracy, tj. o 1501 mniej niż w poprzednim miesiącu oraz o                     705 osób mniej niż w sierpniu 2007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17806 osób, tj. o 1805 mniej niż w lipcu, jednocześnie o 2679 osób mniej niż w sierpniu 2007 roku. W porównaniu do lipca zmniejszył się między innymi odpływ bezrobotnych z powodu podjęcia pracy.                     W sierpniu br. pracę podjęło 6520 bezrobotnych, tj. o 377 osób mniej niż w miesiącu poprzednim oraz o 1526 osób mniej niż w sierpniu 2007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omawianym miesiącu sprawozdawczym pracodawcy zgłosili do powiatowych urzędów pracy 8381 ofert zatrudnienia - o 330 mniej niż w lipcu. W porównaniu do sierpnia 2007 roku zanotowano śladowy wzrost liczby ofert pracy /</w:t>
      </w:r>
      <w:r>
        <w:rPr>
          <w:b/>
          <w:i/>
          <w:iCs/>
          <w:sz w:val="24"/>
        </w:rPr>
        <w:t>o 32</w:t>
      </w:r>
      <w:r>
        <w:rPr>
          <w:b/>
          <w:sz w:val="24"/>
        </w:rPr>
        <w:t xml:space="preserve">/.   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Przeciętnie na jedną zgłoszoną ofertę pracy przypadało w skali województwa             12 bezrobotnych pozostających w ewidencji w końcu okresu sprawozdawczego                  /</w:t>
      </w:r>
      <w:r>
        <w:rPr>
          <w:b/>
          <w:i/>
          <w:iCs/>
          <w:sz w:val="24"/>
        </w:rPr>
        <w:t>12 bezrobotnych w lipc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15 bezrobotnych w sierpni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pływ bezrobotnych w sierpniu bieżącego roku był blisko 2-krotnie większy od liczby zgłoszonych przez pracodawców ofert zatrudnienia </w:t>
      </w:r>
      <w:r>
        <w:rPr>
          <w:b/>
          <w:i/>
          <w:iCs/>
          <w:sz w:val="24"/>
        </w:rPr>
        <w:t>/w sierpniu 2007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onad 2-krotnie</w:t>
      </w:r>
      <w:r>
        <w:rPr>
          <w:b/>
          <w:sz w:val="24"/>
        </w:rPr>
        <w:t>/</w:t>
      </w:r>
      <w:r>
        <w:rPr>
          <w:b/>
          <w:i/>
          <w:iCs/>
          <w:sz w:val="24"/>
        </w:rPr>
        <w:t>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W porównaniu do lipca zmniejszyła się o 1098 osób liczba bezrobotnych wyłączonych z ewidencji z tytułu nie potwierdzania gotowości do podjęcia pracy, natomiast liczba wyłączeń z powodu dobrowolnej rezygnacji ze statusu bezrobotnego zmalała o 159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sierpniu 2007 i 2008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8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ierpniu 2008 roku subsydiowaną aktywizacją zawodową objęto 4234 bezrobotnych – o 263 osoby więcej niż w lipcu, jednocześnie o 247 osób więcej niż w sierpniu 2007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z poprzednim miesiącem wzrosła liczba bezrobotnych, którzy rozpoczę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zkolenia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185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taż 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 o 59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e subsydiowane 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39 osób</w:t>
      </w:r>
      <w:r>
        <w:rPr>
          <w:b/>
          <w:sz w:val="24"/>
        </w:rPr>
        <w:t xml:space="preserve">/,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zygotowanie zawodowe w miejscu pracy  /</w:t>
      </w:r>
      <w:r>
        <w:rPr>
          <w:b/>
          <w:i/>
          <w:iCs/>
          <w:sz w:val="24"/>
        </w:rPr>
        <w:t>wzrost o 18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iCs/>
          <w:sz w:val="24"/>
        </w:rPr>
        <w:t xml:space="preserve">    </w:t>
      </w:r>
      <w:r>
        <w:rPr>
          <w:b/>
          <w:sz w:val="24"/>
        </w:rPr>
        <w:t xml:space="preserve">Zmniejszyła się o 38 osób liczba bezrobotnych, którzy rozpoczęli prace                  społecznie użyteczne. 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sierpniu br. subsydiowanymi programami rynku pracy, największy odsetek stanowiły osoby do 25 roku życia – 37,7%  /</w:t>
      </w:r>
      <w:r>
        <w:rPr>
          <w:b/>
          <w:i/>
          <w:iCs/>
          <w:sz w:val="24"/>
        </w:rPr>
        <w:t>38,0% w lipcu br.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33,2% w czerwcu br.,  41,5% w sierpniu 2007 roku</w:t>
      </w:r>
      <w:r>
        <w:rPr>
          <w:b/>
          <w:sz w:val="24"/>
        </w:rPr>
        <w:t>/  oraz osoby długotrwale bezrobotne – 35,9%  /</w:t>
      </w:r>
      <w:r>
        <w:rPr>
          <w:b/>
          <w:i/>
          <w:iCs/>
          <w:sz w:val="24"/>
        </w:rPr>
        <w:t>35,8% w lipc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8,9% w czerwc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2,9% w sierpniu 2007 roku</w:t>
      </w:r>
      <w:r>
        <w:rPr>
          <w:b/>
          <w:sz w:val="24"/>
        </w:rPr>
        <w:t>/. Udział bezrobotnych powyżej 50 roku życia wynosił 16,7%  /</w:t>
      </w:r>
      <w:r>
        <w:rPr>
          <w:b/>
          <w:i/>
          <w:iCs/>
          <w:sz w:val="24"/>
        </w:rPr>
        <w:t>16,7% w lipc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6,7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czerwc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 xml:space="preserve"> 14,9% w sierpni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stanowiły 53,3% ogółu bezrobotnych objętych programami rynku pracy  /</w:t>
      </w:r>
      <w:r>
        <w:rPr>
          <w:b/>
          <w:i/>
          <w:iCs/>
          <w:sz w:val="24"/>
        </w:rPr>
        <w:t>53,3% w lipc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53,3% w czerwcu br</w:t>
      </w:r>
      <w:r>
        <w:rPr>
          <w:b/>
          <w:sz w:val="24"/>
        </w:rPr>
        <w:t xml:space="preserve">., </w:t>
      </w:r>
      <w:r>
        <w:rPr>
          <w:b/>
          <w:i/>
          <w:iCs/>
          <w:sz w:val="24"/>
        </w:rPr>
        <w:t>58,4% w sierpniu 2007 roku</w:t>
      </w:r>
      <w:r>
        <w:rPr>
          <w:b/>
          <w:sz w:val="24"/>
        </w:rPr>
        <w:t xml:space="preserve">/, a osoby zamieszkałe na wsi 34,7%  </w:t>
      </w:r>
      <w:r>
        <w:rPr>
          <w:b/>
          <w:i/>
          <w:iCs/>
          <w:sz w:val="24"/>
        </w:rPr>
        <w:t>/32,7% w lipc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2,7% w czerwcu br.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32,3% w sierpniu 2007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w                                  okresie styczeń - sierpień 2007 i 2008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5.3pt;height:222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447070991" r:id="rId5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Na finansowanie programów rynku pracy wydatkowano w sierpniu br. kwotę                  23088,7 tys. złotych  /</w:t>
      </w:r>
      <w:r>
        <w:rPr>
          <w:b/>
          <w:i/>
          <w:iCs/>
          <w:sz w:val="24"/>
        </w:rPr>
        <w:t>23731,1 tys. złotych w lip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8-miesięcy 2008 roku subsydiowaną aktywizacją zawodową objęto 33250 bezrobotnych, tj. o 4615 osób mniej niż w takim samym okresie w 2007 roku  </w:t>
      </w:r>
      <w:r>
        <w:rPr>
          <w:b/>
          <w:i/>
          <w:iCs/>
          <w:sz w:val="24"/>
        </w:rPr>
        <w:t>/37865 bezrobotnych w okresie 8-miesięcy 2007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1520 bezrobotnych w okresie                   8-miesięcy 2006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W okresie styczeń - sierpień 2008 roku najwięcej bezrobotnych skierowan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na szkolenia - 8542 osoby  /</w:t>
      </w:r>
      <w:r>
        <w:rPr>
          <w:b/>
          <w:i/>
          <w:iCs/>
          <w:sz w:val="24"/>
        </w:rPr>
        <w:t>11207 osób w analogicznym okresie w                2007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na staż – 8414 osób  /</w:t>
      </w:r>
      <w:r>
        <w:rPr>
          <w:b/>
          <w:i/>
          <w:iCs/>
          <w:sz w:val="24"/>
        </w:rPr>
        <w:t>9335 osób  „      „</w:t>
      </w:r>
      <w:r>
        <w:rPr>
          <w:b/>
          <w:sz w:val="24"/>
        </w:rPr>
        <w:t xml:space="preserve">     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i do prac subsydiowanych – 8132 osoby  /</w:t>
      </w:r>
      <w:r>
        <w:rPr>
          <w:b/>
          <w:i/>
          <w:iCs/>
          <w:sz w:val="24"/>
        </w:rPr>
        <w:t xml:space="preserve">8473 osoby   „     „     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onadto, przygotowanie zawodowe w miejscu pracy rozpoczęło                                              5395 bezrobotnych  /</w:t>
      </w:r>
      <w:r>
        <w:rPr>
          <w:b/>
          <w:i/>
          <w:iCs/>
          <w:sz w:val="24"/>
        </w:rPr>
        <w:t>5109 osób w analogicznym okresie w 2007 roku</w:t>
      </w:r>
      <w:r>
        <w:rPr>
          <w:b/>
          <w:sz w:val="24"/>
        </w:rPr>
        <w:t>/, a do prac społecznie użytecznych skierowano 2767 bezrobotnych  /</w:t>
      </w:r>
      <w:r>
        <w:rPr>
          <w:b/>
          <w:i/>
          <w:iCs/>
          <w:sz w:val="24"/>
        </w:rPr>
        <w:t>3741 w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8-miesięcy bieżącego roku subsydiowanymi programami rynku pracy  najczęściej obejmowano długotrwale bezrobotnych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okresie subsydiowaną aktywizacją zawodową objęto                        13368 osób pozostających długotrwale bez pracy, tj. 40,2% ogółu bezrobotnych objętych programami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rynku pracy  </w:t>
      </w:r>
      <w:r>
        <w:rPr>
          <w:b/>
          <w:i/>
          <w:iCs/>
          <w:sz w:val="24"/>
        </w:rPr>
        <w:t>/18770 osób, tj. 49,6% w 2007 roku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Młodzież do 25 roku życia w liczbie 11852 osób stanowiła 35,6% ogółu bezrobotnych objętych subsydiowaną aktywizacją  /</w:t>
      </w:r>
      <w:r>
        <w:rPr>
          <w:b/>
          <w:i/>
          <w:iCs/>
          <w:sz w:val="24"/>
        </w:rPr>
        <w:t>13513 osób, tj. 35,7% w roku 2007</w:t>
      </w:r>
      <w:r>
        <w:rPr>
          <w:b/>
          <w:sz w:val="24"/>
        </w:rPr>
        <w:t xml:space="preserve">/. Znacznie mniejszą grupę aktywizowanych bezrobotnych stanowią osoby powyżej 50 roku życia. W okresie 8-miesięcy br. subsydiowanymi programami rynku pracy objęto 5779 osób powyżej 50 roku życia, tj. 17,4% ogółu bezrobotnych  </w:t>
      </w:r>
      <w:r>
        <w:rPr>
          <w:b/>
          <w:i/>
          <w:iCs/>
          <w:sz w:val="24"/>
        </w:rPr>
        <w:t>/5875 osób, tj. 15,5% w 2007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Łącznie w okresie 8-miesięcy 2008 roku na finansowanie programów rynku pracy wydatkowano ze środków Funduszu Pracy kwotę 145587,5 tys. złotych, tj. o 15535,8 tys. /</w:t>
      </w:r>
      <w:r>
        <w:rPr>
          <w:b/>
          <w:i/>
          <w:iCs/>
          <w:sz w:val="24"/>
        </w:rPr>
        <w:t>11,9%</w:t>
      </w:r>
      <w:r>
        <w:rPr>
          <w:b/>
          <w:sz w:val="24"/>
        </w:rPr>
        <w:t>/ więcej niż w takim samym okresie w 2007 roku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ierpniu 2008 roku największy spadek bezrobocia wystąpił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o  460 osób</w:t>
        <w:tab/>
        <w:t>/spadek o 340 osób w sierpniu 2007r/</w:t>
        <w:tab/>
        <w:t>wałbrzyskim</w:t>
        <w:tab/>
        <w:tab/>
        <w:tab/>
        <w:t>o  357 osób</w:t>
        <w:tab/>
        <w:t>/spadek o 432 osoby</w:t>
        <w:tab/>
        <w:t xml:space="preserve">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ab/>
        <w:t>o  177 osób</w:t>
        <w:tab/>
        <w:t>/spadek o 273 osoby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i kłodzkim</w:t>
        <w:tab/>
        <w:tab/>
        <w:t xml:space="preserve"> </w:t>
        <w:tab/>
        <w:t>o  175 osób</w:t>
        <w:tab/>
        <w:t>/spadek o 514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7-powiatach zanotowano wzrost liczby bezrobotnych – łącznie o 433 osoby, w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tym w powiatach - lubińskim o 164 osoby i oleśnickim o 145 osób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Skalę porównawczą zmian bezrobocia rejestrowanego w sierpniu 2007 i 2008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adek [ - 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trHeight w:val="69" w:hRule="atLeast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 2007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 2008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0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27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4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7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9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5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60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W sierpniu br. wystąpiły następujące zmiany w strukturze bezrobotnych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ył się odsetek osób długotrwale pozostających bez pracy z 54,5 do 53,5%  /</w:t>
      </w:r>
      <w:r>
        <w:rPr>
          <w:b/>
          <w:i/>
          <w:iCs/>
          <w:sz w:val="24"/>
        </w:rPr>
        <w:t>62,5% w sierpniu 2007 roku</w:t>
      </w:r>
      <w:r>
        <w:rPr>
          <w:b/>
          <w:sz w:val="24"/>
        </w:rPr>
        <w:t xml:space="preserve">/. Populacja tej grupy bezrobotnych zmalała w omawianym okresie o 1968 osób, tj. o 3,4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anotowano większy spadek bezrobocia wśród mężczyzn niż wśród kobiet. Liczba bezrobotnych mężczyzn zmniejszyła się o 935 osób, a populacja bezrobotnych kobiet zmalała o 692 osoby. Odsetek bezrobotnych kobiet zwiększył się w sierpniu br. z 58,5 do 58,8%  /</w:t>
      </w:r>
      <w:r>
        <w:rPr>
          <w:b/>
          <w:i/>
          <w:iCs/>
          <w:sz w:val="24"/>
        </w:rPr>
        <w:t>58,8% w sierpniu 2007 rok</w:t>
      </w:r>
      <w:r>
        <w:rPr>
          <w:b/>
          <w:sz w:val="24"/>
        </w:rPr>
        <w:t>u/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anotowano spadek udziału w ogólnej liczbie zarejestrowanych bezrobotnych osób bez wykształcenia średniego z 61,3 do 60,8%. Liczba bezrobotnych bez wykształcenia średniego zmniejszyła się w sierpniu o 1575 osób, tj. o 2,4%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anotowano dalsze zmniejszenie populacji bezrobotnych bez kwalifikacji zawodowych /</w:t>
      </w:r>
      <w:r>
        <w:rPr>
          <w:b/>
          <w:i/>
          <w:iCs/>
          <w:sz w:val="24"/>
        </w:rPr>
        <w:t>o 754 osoby, tj. o 2,3%/</w:t>
      </w:r>
      <w:r>
        <w:rPr>
          <w:b/>
          <w:sz w:val="24"/>
        </w:rPr>
        <w:t>. Odsetek bezrobotnych bez kwalifikacji wyniósł w sierpniu br. 30,9%  /</w:t>
      </w:r>
      <w:r>
        <w:rPr>
          <w:b/>
          <w:i/>
          <w:iCs/>
          <w:sz w:val="24"/>
        </w:rPr>
        <w:t>31,3% w sierpniu 2007 roku</w:t>
      </w:r>
      <w:r>
        <w:rPr>
          <w:b/>
          <w:sz w:val="24"/>
        </w:rPr>
        <w:t xml:space="preserve">/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yła się populacja bezrobotnych powyżej 50 roku życia o 798 osób, tj. o 2,7%. Odsetek bezrobotnych powyżej 50 roku życia zmalał z 27,8 do 27,5%  /</w:t>
      </w:r>
      <w:r>
        <w:rPr>
          <w:b/>
          <w:i/>
          <w:iCs/>
          <w:sz w:val="24"/>
        </w:rPr>
        <w:t>26,5% w sierpni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Zanotowano ponadto wzrost o 154 osoby liczby bezrobotnych do 25 roku życia, który jest wynikiem wchodzenia na rynek pracy absolwentów szkół z roku                     szkolnego 2007/2008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Liczba bezrobotnych zamieszkałych na wsi zmniejszyła się w omawianym okresie o 381 osób, </w:t>
      </w:r>
      <w:r>
        <w:rPr>
          <w:b/>
          <w:sz w:val="24"/>
          <w:u w:val="single"/>
        </w:rPr>
        <w:t>tj. o 1,0%.</w:t>
      </w:r>
      <w:r>
        <w:rPr>
          <w:b/>
          <w:sz w:val="24"/>
        </w:rPr>
        <w:t xml:space="preserve"> Odsetek bezrobotnych zamieszkałych na wsi zwiększył się w sierpniu z 34,8 do 35,0%. W miastach zanotowano spadek bezrobocia o 1246 osób,              </w:t>
      </w:r>
      <w:r>
        <w:rPr>
          <w:b/>
          <w:sz w:val="24"/>
          <w:u w:val="single"/>
        </w:rPr>
        <w:t>tj. o 1,8%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Liczba zarejestrowanych bezrobotnych zwolnionych z przyczyn dotyczących zakładu pracy zmalała o 99 osób, a liczba bezrobotnych niepełnosprawnych zmniejszyła się                 o 14 osób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OKRESIE   STYCZEŃ - SIERPIEŃ    2008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2008 roku notuje się osłabienie spadku bezrobocia w porównaniu do roku poprzedniego, jak również w odniesieniu do roku 2006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Liczba zarejestrowanych bezrobotnych w województwie dolnośląskim </w:t>
      </w:r>
      <w:r>
        <w:rPr>
          <w:b/>
          <w:sz w:val="24"/>
          <w:u w:val="single"/>
        </w:rPr>
        <w:t xml:space="preserve">zmniejszyła się w okresie 8-miesięcy bieżącego roku o 22598 osób, tj. o 17,7%, </w:t>
      </w:r>
      <w:r>
        <w:rPr>
          <w:b/>
          <w:sz w:val="24"/>
        </w:rPr>
        <w:t xml:space="preserve">podczas gdy w analogicznym okresie w 2007 roku zanotowano spadek o                          48404 osoby, tj. o 26,1%, a w 2006 roku  o 34912 osób, tj. o 15,0%.                                  </w:t>
      </w:r>
    </w:p>
    <w:p>
      <w:pPr>
        <w:pStyle w:val="Normal"/>
        <w:spacing w:lineRule="auto" w:line="360"/>
        <w:ind w:left="360" w:firstLine="30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skali kraju w okresie styczeń – sierpień br. zanotowano spadek bezrobocia o 342,2 tys. osób, tj. o 19,6%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Do głównych czynników kształtujących mniej korzystną sytuację na rynku pracy w 2008 roku należy zaliczyć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osłabienie wzrostu liczby pracujących. Według danych GUS liczba pracujących na Dolnym Śląsku zwiększyła się w okresie styczeń - sierpień 2008 roku o 4,0 tys. osób, podczas gdy w takim samym okresie w roku 2007 zanotowano wzrost o 13,2 tys. osób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mniejszenie liczby bezrobotnych którzy podjęli pracę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w porównaniu do analogicznego okresu w 2007 roku 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17833 osoby</w:t>
      </w:r>
      <w:r>
        <w:rPr>
          <w:b/>
          <w:sz w:val="24"/>
        </w:rPr>
        <w:t xml:space="preserve">/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ek liczby ofert zatrudnienia zgłoszonych przez pracodawców do powiatowych urzędów pracy  </w:t>
      </w:r>
      <w:r>
        <w:rPr>
          <w:b/>
          <w:i/>
          <w:iCs/>
          <w:sz w:val="24"/>
        </w:rPr>
        <w:t>/spadek  o 2277 ofert zatrudnienia  w porównaniu do roku ubiegłego/,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e liczby bezrobotnych objętych subsydiowanymi programami rynku pracy  /</w:t>
      </w:r>
      <w:r>
        <w:rPr>
          <w:b/>
          <w:i/>
          <w:iCs/>
          <w:sz w:val="24"/>
        </w:rPr>
        <w:t>spadek  o 4615 osób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spadek liczby wyłączeń z ewidencji bezrobotnych z powodu nie potwierdzania gotowości do podjęcia pracy /</w:t>
      </w:r>
      <w:r>
        <w:rPr>
          <w:b/>
          <w:i/>
          <w:iCs/>
          <w:sz w:val="24"/>
        </w:rPr>
        <w:t>o 7622 osoby</w:t>
      </w:r>
      <w:r>
        <w:rPr>
          <w:b/>
          <w:sz w:val="24"/>
        </w:rPr>
        <w:t>/ oraz w wyniku dobrowolnej rezygnacji ze statusu bezrobotnego  /</w:t>
      </w:r>
      <w:r>
        <w:rPr>
          <w:b/>
          <w:i/>
          <w:iCs/>
          <w:sz w:val="24"/>
        </w:rPr>
        <w:t>o 864 osoby</w:t>
      </w:r>
      <w:r>
        <w:rPr>
          <w:b/>
          <w:sz w:val="24"/>
        </w:rPr>
        <w:t>/,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/>
      </w:pPr>
      <w:r>
        <w:rPr>
          <w:b/>
          <w:sz w:val="24"/>
        </w:rPr>
        <w:t xml:space="preserve">zmniejszenie liczby wyłączeń z ewidencji bezrobotnych z innych przyczyn, dotyczących głównie zmiany miejsca zamieszkania oraz wyjazdów za granicę </w:t>
      </w:r>
      <w:r>
        <w:rPr>
          <w:b/>
          <w:i/>
          <w:iCs/>
          <w:sz w:val="24"/>
        </w:rPr>
        <w:t xml:space="preserve">/spadek w porównaniu do roku poprzedniego o 3278 osób/. 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styczeń – sierpień 2008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m-grodzkim - o 2824 osoby </w:t>
      </w:r>
      <w:r>
        <w:rPr>
          <w:b/>
          <w:i/>
          <w:iCs/>
          <w:sz w:val="24"/>
        </w:rPr>
        <w:t>/spadek o 6286 osób w okresie 8 m-cy 2007 r/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o 2099 osób                          </w:t>
      </w:r>
      <w:r>
        <w:rPr>
          <w:b/>
          <w:i/>
          <w:iCs/>
          <w:sz w:val="24"/>
        </w:rPr>
        <w:t>/spadek o 3032 osoby</w:t>
        <w:tab/>
        <w:t>„</w:t>
        <w:tab/>
        <w:t>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ałbrzyskim - o 1850 osób                     </w:t>
      </w:r>
      <w:r>
        <w:rPr>
          <w:b/>
          <w:i/>
          <w:iCs/>
          <w:sz w:val="24"/>
        </w:rPr>
        <w:t>/spadek o 4702 osoby</w:t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świdnickim – o 1069 osób                       </w:t>
      </w:r>
      <w:r>
        <w:rPr>
          <w:b/>
          <w:i/>
          <w:iCs/>
          <w:sz w:val="24"/>
        </w:rPr>
        <w:t>/spadek  o  4021 osób</w:t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lwóweckim – o 1044 osoby</w:t>
        <w:tab/>
      </w:r>
      <w:r>
        <w:rPr>
          <w:b/>
          <w:i/>
          <w:iCs/>
          <w:sz w:val="24"/>
        </w:rPr>
        <w:t xml:space="preserve">             /spadek o 793 osoby </w:t>
        <w:tab/>
        <w:t xml:space="preserve">            „</w:t>
        <w:tab/>
        <w:t>/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kalę spadku [-] /wzrostu bezrobocia/ na Dolnym Śląsku w okresie 8-miesięcy w latach  1999 – 2008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35pt;height:235.6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61134700" r:id="rId7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okresie 8-miesięcy 2008 roku notowano następujące zmiany w strukturze bezrobotnych: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większał się udział kobiet w ogólnej liczbie zarejestrowanych bezrobotnych. Po upływie I-półrocza bieżącego roku odsetek kobiet w strukturze bezrobotnych wynosił 58,1%, a po upływie 8-miesięcy wzrósł do 58,8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utrzymywał się stały spadek bezrobocia długookresowego. Odsetek długotrwale bezrobotnych** zmalał w okresie I-półrocza z 60,5 do 55,8%, a po upływie 8-miesięcy zmniejszył się do 53,5%. W sierpniu 2007 roku wskaźnik ten kształtował się na poziomie 62,5%, </w:t>
      </w:r>
    </w:p>
    <w:p>
      <w:pPr>
        <w:pStyle w:val="Normal"/>
        <w:ind w:left="1066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** - bezrobotni pozostający w rejestrze powiatowego urzędu pracy łącznie przez okres ponad 12 miesięcy w okresie ostatnich 2 lat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>zmniejszyła się o 6544 osoby, tj. o 18,5% populacja bezrobotnych w wieku powyżej 50 lat. Jest to w głównej mierze wynik dużego udziału bezrobotnych powyżej 50 roku życia w subsydiowanych programach rynku pracy                     /</w:t>
      </w:r>
      <w:r>
        <w:rPr>
          <w:b/>
          <w:i/>
          <w:iCs/>
          <w:sz w:val="24"/>
        </w:rPr>
        <w:t>5779 osób</w:t>
      </w:r>
      <w:r>
        <w:rPr>
          <w:b/>
          <w:sz w:val="24"/>
        </w:rPr>
        <w:t xml:space="preserve">/. Odsetek tej grupy bezrobotnych zmalał w okresie 8-miesięcy br. z 27,7 do 27,5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uży spadek bezrobocia zanotowano wśród osób bez kwalifikacji zawodowych. W okresie 8-miesięcy br. populacja bezrobotnych bez kwalifikacji zawodowych zmalała o 8691 osób, tj. o 21,2%. Jednocześnie zmniejszał się udział tej grupy bezrobotnych w ogólnej liczbie zarejestrowanych. Na koniec czerwca wskaźnik udziału wynosił 31,6%, a w sierpniu kształtował się na poziomie 30,9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2008 roku notowano szybsze tempo spadku bezrobocia na wsi niż w mieście. Liczba bezrobotnych zamieszkałych na wsi zmniejszyła się w okresie                              8-miesięcy br. o 8785 osób, tj. o 19,3%. Bezrobocie w miastach spadło                           o 16,9%. Odsetek bezrobotnych zamieszkałych na wsi zmalał w omawianym okresie z 35,7 do 35,0%.  W sierpniu 2007 roku wynosił 34,4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notowano stały wzrost udziału w strukturze bezrobotnych osób niepełnosprawnych. W okresie I-półrocza 2008 roku odsetek bezrobotnych niepełnosprawnych zwiększył się z 5,8 do 6,3%, a po upływie 8-miesięcy  wzrósł do 6,5%. W sierpniu 2007 roku wynosił 5,2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sierpnia 2007 roku liczba zarejestrowanych bezrobotnych w województwie dolnośląskim zmniejszyła się </w:t>
      </w:r>
      <w:r>
        <w:rPr>
          <w:b/>
          <w:sz w:val="24"/>
          <w:u w:val="single"/>
        </w:rPr>
        <w:t xml:space="preserve">o 32154 osoby, tj. o 23,5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takim samym okresie w skali kraju liczba bezrobotnych zmalała                                                </w:t>
      </w:r>
      <w:r>
        <w:rPr>
          <w:b/>
          <w:sz w:val="24"/>
          <w:u w:val="single"/>
        </w:rPr>
        <w:t>o 417,5 tys. osób, tj. o 22,9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sierpień 2007 –                            sierpień 2008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 o  6281 osób, tj. o 36,9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spadek  o  2729 osób, tj. o 23,6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spadek  o  2339 osób, tj. o 16,9%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i świdnickim</w:t>
        <w:tab/>
        <w:tab/>
        <w:tab/>
        <w:t>spadek  o  1961 osób, tj. o 25,3%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układzie podregionów największy spadek liczby zarejestrowanych bezrobotnych odnotowano w podregionie wałbrzyskim – o 9003 osoby, tj. o 19,7% i jeleniogórskim – o 7656 osób, tj. o 23,6%. W podregionie m. Wrocław zanotowano spadek o                       6281 osób, tj. o 36,9%,  w podregionie wrocławskim o 5132 osoby, tj. o 23,0% oraz legnicko-głogowskim o 4082 osoby, tj. o 20,8%.</w: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 xml:space="preserve">koniec sierpnia 2008 roku 9,8 %, </w:t>
      </w:r>
      <w:r>
        <w:rPr>
          <w:b/>
          <w:sz w:val="24"/>
        </w:rPr>
        <w:t>co oznacza spadek w porównaniu do lipca o                    0,1 punktu procentowego. W sierpniu 2007 roku stopa bezrobocia na Dolnym Śląsku zmniejszyła się o 0,3 punktu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kraju w omawianym okresie zanotowano spadek stopy bezrobocia o                          0,1 punktu – z  9,4 do 9,3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sierpniu br. większy wskaźnik bezrobocia niż w woj. dolnośląskim zanotowano nadal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</w:t>
        <w:tab/>
        <w:t xml:space="preserve">/15,7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świętokrzyskim </w:t>
        <w:tab/>
        <w:tab/>
        <w:t>/13,5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kujawsko-pomorskim </w:t>
        <w:tab/>
        <w:t>/12,9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</w:t>
        <w:tab/>
        <w:t xml:space="preserve">/12,7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</w:t>
        <w:tab/>
        <w:tab/>
        <w:t>/12,6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</w:t>
        <w:tab/>
        <w:tab/>
        <w:tab/>
        <w:t xml:space="preserve">/11,6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i lubelskim</w:t>
        <w:tab/>
        <w:tab/>
        <w:tab/>
        <w:t>/10,8%/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8-miesięcy 2008 roku zanotowano na Dolnym Śląsku znacznie mniejszy spadek stopy bezrobocia niż w analogicznym okresie w 2007 roku.                      W bieżącym roku wskaźnik bezrobocia zmniejszył się </w:t>
      </w:r>
      <w:r>
        <w:rPr>
          <w:b/>
          <w:sz w:val="24"/>
          <w:u w:val="single"/>
        </w:rPr>
        <w:t xml:space="preserve">o 2,0 punkty             </w:t>
      </w:r>
      <w:r>
        <w:rPr>
          <w:b/>
          <w:sz w:val="24"/>
        </w:rPr>
        <w:t xml:space="preserve"> procentowe, podczas gdy w analogicznym okresie w 2007 roku zanotowano spadek o 4,0 punkty  /</w:t>
      </w:r>
      <w:r>
        <w:rPr>
          <w:b/>
          <w:i/>
          <w:iCs/>
          <w:sz w:val="24"/>
        </w:rPr>
        <w:t>o 2,8 punktu w takim samym okresie w 2006 roku</w:t>
      </w:r>
      <w:r>
        <w:rPr>
          <w:b/>
          <w:sz w:val="24"/>
        </w:rPr>
        <w:t xml:space="preserve">/. Przeciętny wskaźnik bezrobocia w kraju zmniejszył się w okresie 8-miesięcy bieżącego roku </w:t>
      </w:r>
      <w:r>
        <w:rPr>
          <w:b/>
          <w:sz w:val="24"/>
          <w:u w:val="single"/>
        </w:rPr>
        <w:t>o 2,1 punktu procentowego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spadek o 2,9 punktu w okresie                      8-miesięcy 2007 roku</w:t>
      </w:r>
      <w:r>
        <w:rPr>
          <w:b/>
          <w:sz w:val="24"/>
        </w:rPr>
        <w:t xml:space="preserve">/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sierpnia 2007 roku stopa bezrobocia w województwie dolnośląskim zmalała </w:t>
      </w:r>
      <w:r>
        <w:rPr>
          <w:b/>
          <w:sz w:val="24"/>
          <w:u w:val="single"/>
        </w:rPr>
        <w:t>o 2,8 punktu procentowego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2,6 do 9,8%</w:t>
      </w:r>
      <w:r>
        <w:rPr>
          <w:b/>
          <w:sz w:val="24"/>
        </w:rPr>
        <w:t xml:space="preserve">/.  W kraju zanotowano spadek z 11,9 do 9,3%,  </w:t>
      </w:r>
      <w:r>
        <w:rPr>
          <w:b/>
          <w:sz w:val="24"/>
          <w:u w:val="single"/>
        </w:rPr>
        <w:t>tj. o 2,6 punktu</w:t>
      </w:r>
      <w:r>
        <w:rPr>
          <w:b/>
          <w:sz w:val="24"/>
        </w:rPr>
        <w:t xml:space="preserve">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Od momentu akcesji Polski do Unii Europejskiej stopa bezrobocia w województwie dolnośląskim zmniejszyła się o 13,8 punktu procentowego, a w kraju  o 10,6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 sierpniu br. stopa bezrobocia na Dolnym Śląsku była o 0,5 punktu procentowego większa od stopy bezrobocia w kraju  /</w:t>
      </w:r>
      <w:r>
        <w:rPr>
          <w:b/>
          <w:i/>
          <w:iCs/>
          <w:sz w:val="24"/>
        </w:rPr>
        <w:t>w poprzednim miesiącu również o 0,5 punkt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 xml:space="preserve">w sierpniu 2007 roku o 0,7 punktu,   w sierpniu 2006 roku o 2,3 punktu,  w sierpniu 2005 roku o 3,0 punkty procentowe,   w sierpniu 2004 roku o 3,3 punktu 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sierpnia w latach 2001 – 2008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3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2.35pt;height:26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993168457" r:id="rId9"/>
        </w:object>
      </w:r>
    </w:p>
    <w:p>
      <w:pPr>
        <w:pStyle w:val="Normal"/>
        <w:spacing w:lineRule="auto" w:line="360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  <w:t>Najwyższą stopę bezrobocia na koniec sierpnia 2008 roku, przekraczającą 20%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1,5%</w:t>
        <w:tab/>
        <w:tab/>
        <w:tab/>
        <w:t>/24,3% w sierpniu 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0,8%</w:t>
        <w:tab/>
        <w:tab/>
        <w:tab/>
        <w:t xml:space="preserve">/24,0% </w:t>
        <w:tab/>
        <w:t xml:space="preserve">   „</w:t>
        <w:tab/>
        <w:t xml:space="preserve">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lubańskim</w:t>
        <w:tab/>
        <w:tab/>
        <w:t>20,7%</w:t>
        <w:tab/>
        <w:tab/>
        <w:tab/>
        <w:t xml:space="preserve">/23,2%               „                 /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notuje się już w dziesięciu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3,7%</w:t>
        <w:tab/>
        <w:tab/>
        <w:t>/5,8% w sierpniu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4,5%</w:t>
        <w:tab/>
        <w:tab/>
        <w:t>/7,1% 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 xml:space="preserve">  5,7%</w:t>
        <w:tab/>
        <w:tab/>
        <w:t>/8,1%</w:t>
        <w:tab/>
        <w:t xml:space="preserve">      </w:t>
        <w:tab/>
        <w:t xml:space="preserve">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6,3%</w:t>
        <w:tab/>
        <w:tab/>
        <w:t>/8,1 %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 xml:space="preserve">  6,4%</w:t>
        <w:tab/>
        <w:tab/>
        <w:t>/8,8% 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7,7%</w:t>
        <w:tab/>
        <w:tab/>
        <w:t>/8,7 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średzkim</w:t>
        <w:tab/>
        <w:tab/>
        <w:tab/>
        <w:t xml:space="preserve">  7,8%</w:t>
        <w:tab/>
        <w:tab/>
        <w:t>/10,7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ab/>
        <w:t xml:space="preserve">  7,9%</w:t>
        <w:tab/>
        <w:tab/>
        <w:t>/9,5%</w:t>
        <w:tab/>
        <w:t xml:space="preserve">       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leśnickim</w:t>
        <w:tab/>
        <w:tab/>
        <w:tab/>
        <w:t xml:space="preserve">   9,7%</w:t>
        <w:tab/>
        <w:t>/12,0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zgorzeleckim</w:t>
        <w:tab/>
        <w:tab/>
        <w:t xml:space="preserve">   9,9%</w:t>
        <w:tab/>
        <w:t>/12,8%</w:t>
        <w:tab/>
        <w:t xml:space="preserve">       „</w:t>
        <w:tab/>
        <w:t xml:space="preserve">      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rzekroju podregionów najwyższy wskaźnik bezrobocia notuje się w podregionie wałbrzyskim  /15,8%/,  najniższy w podregionie m. Wrocław  /3,7 %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zostałych podregionach stopa bezrobocia wynosi:  jeleniogórski  /12,7%/,  wrocławski  /9,5%/ i legnicko-głogowski  /8,9%/.    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firstLine="709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ab/>
        <w:tab/>
        <w:tab/>
        <w:tab/>
        <w:tab/>
        <w:tab/>
        <w:tab/>
        <w:t xml:space="preserve">             </w:t>
      </w:r>
    </w:p>
    <w:p>
      <w:pPr>
        <w:pStyle w:val="TextBodyIndent"/>
        <w:ind w:left="5663" w:firstLine="709"/>
        <w:rPr>
          <w:bCs/>
          <w:i/>
          <w:i/>
          <w:iCs/>
          <w:sz w:val="24"/>
          <w:lang w:val="de-DE"/>
        </w:rPr>
      </w:pPr>
      <w:r>
        <w:rPr>
          <w:bCs/>
          <w:i/>
          <w:iCs/>
          <w:sz w:val="24"/>
          <w:lang w:val="de-DE"/>
        </w:rPr>
        <w:t>Tadeusz  Zieliński</w:t>
      </w:r>
    </w:p>
    <w:p>
      <w:pPr>
        <w:pStyle w:val="TextBodyIndent"/>
        <w:ind w:firstLine="709"/>
        <w:rPr>
          <w:bCs/>
          <w:i/>
          <w:i/>
          <w:iCs/>
          <w:sz w:val="24"/>
          <w:lang w:val="de-DE"/>
        </w:rPr>
      </w:pPr>
      <w:r>
        <w:rPr>
          <w:bCs/>
          <w:i/>
          <w:iCs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 xml:space="preserve">      </w:t>
      </w:r>
    </w:p>
    <w:p>
      <w:pPr>
        <w:pStyle w:val="TextBodyIndent"/>
        <w:ind w:left="707" w:firstLine="709"/>
        <w:rPr/>
      </w:pPr>
      <w:r>
        <w:rPr>
          <w:b/>
          <w:sz w:val="22"/>
          <w:lang w:val="de-DE"/>
        </w:rPr>
        <w:t xml:space="preserve">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8 – 09 - 25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18"/>
        </w:tabs>
        <w:ind w:left="1818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  <w:sz w:val="32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000000"/>
      <w:sz w:val="28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sz w:val="22"/>
      <w:u w:val="none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  <w:color w:val="000000"/>
      <w:sz w:val="3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u w:val="non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28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color w:val="000000"/>
      <w:sz w:val="24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000000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u w:val="none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0z1">
    <w:name w:val="WW8Num170z1"/>
    <w:qFormat/>
    <w:rPr>
      <w:u w:val="none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  <w:color w:val="auto"/>
      <w:sz w:val="28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  <w:color w:val="000000"/>
      <w:sz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u w:val="none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000000"/>
      <w:sz w:val="3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45:00Z</dcterms:created>
  <dc:creator>OA</dc:creator>
  <dc:description/>
  <dc:language>en-US</dc:language>
  <cp:lastModifiedBy>slichtarski</cp:lastModifiedBy>
  <cp:lastPrinted>2008-08-11T10:14:00Z</cp:lastPrinted>
  <dcterms:modified xsi:type="dcterms:W3CDTF">2008-09-26T08:02:00Z</dcterms:modified>
  <cp:revision>304</cp:revision>
  <dc:subject/>
  <dc:title>MARSZAŁEK </dc:title>
</cp:coreProperties>
</file>