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PAŹDZIERNIK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PAŹDZIERNIK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PAŹDZIERNIK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października 2007 roku w powiatowych urzędach pracy zarejestrowanych było </w:t>
      </w:r>
      <w:r>
        <w:rPr>
          <w:b/>
          <w:sz w:val="24"/>
          <w:u w:val="single"/>
        </w:rPr>
        <w:t>126533 bezrobotnych, czyli o 5101 osób, tj. o 3,9 % mniej niż w końcu wrześni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/w poprzednim miesiącu zanotowano spadek bezrobocia o 5379 osób, tj. o 3,9%, a w październiku 2006 roku liczba zarejestrowanych bezrobotnych zmniejszyła się o                 6468 osób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3,4%/</w:t>
      </w:r>
      <w:r>
        <w:rPr>
          <w:b/>
          <w:sz w:val="24"/>
        </w:rPr>
        <w:t xml:space="preserve">. </w:t>
      </w:r>
    </w:p>
    <w:p>
      <w:pPr>
        <w:pStyle w:val="Heading9"/>
        <w:ind w:left="360" w:hanging="0"/>
        <w:rPr/>
      </w:pPr>
      <w:r>
        <w:rPr>
          <w:rFonts w:cs="Times New Roman" w:ascii="Times New Roman" w:hAnsi="Times New Roman"/>
        </w:rPr>
        <w:t xml:space="preserve">Większy spadek bezrobocia w omawianym okresie odnotowano w województwach:  mazowieckim – o 8,3 tys. osób, tj. o 3,6% oraz śląskim – o 6,6 tys. osób, tj. o 3,8%.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zmniejszyła się </w:t>
      </w:r>
      <w:r>
        <w:rPr>
          <w:b/>
          <w:sz w:val="24"/>
          <w:u w:val="single"/>
        </w:rPr>
        <w:t>o 56,9 tys. osób, tj. o 3,2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październik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Październik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32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ździernik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9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października 2006 roku liczba zarejestrowanych bezrobotnych w województwie dolnośląskim zmalała o 59797 osób, tj. o 32,1%, a w okresie                           10-miesięcy br. zanotowano spadek o 58884 osoby, tj. o 31,8%  /</w:t>
      </w:r>
      <w:r>
        <w:rPr>
          <w:b/>
          <w:i/>
          <w:iCs/>
          <w:sz w:val="24"/>
        </w:rPr>
        <w:t>o 47022 osoby, tj. o 20,2% w okresie 10-miesięcy w roku 2006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liczba bezrobotnych w województwie dolnośląskim zmniejszyła się o 149447 osób, tj. o 54,2%                                    /</w:t>
      </w:r>
      <w:r>
        <w:rPr>
          <w:b/>
          <w:i/>
          <w:iCs/>
          <w:sz w:val="24"/>
          <w:u w:val="single"/>
        </w:rPr>
        <w:t>o 45,8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tym okresie w wymiarze bezwzględnym notuje się nadal w województwie śląskim - o 166,2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47,7%, natomiast  województwo dolnośląskie wraz z województwami wielkopolskim oraz pomorskim tworzy grupę trzech regionów o największym spadku bezrobocia w ujęciu dynamicznym.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Skalę porównawczą bezrobocia rejestrowanego w województwie dolnośląskim według stanu na koniec październik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1757573250" r:id="rId3"/>
        </w:objec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2007 roku powiatowe urzędy pracy zarejestrowały                                       20056 bezrobotnych, tj. o 2044 osoby więcej niż we wrześniu, w tym o 1765 więcej bezrobotnych poprzednio pracujących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5157 osób, tj. o 1766 więcej niż we wrześniu, jednocześnie o 3448 osób mniej niż w październik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Zmniejszyła się w porównaniu do września liczba wyłączeń z ewidencji bezrobotnych z powodu podjęcia pracy. W październiku br. pracę podjęło 9244 bezrobotnych, tj. o 588 osób mniej niż w miesiącu poprzednim, zarazem o                     2474 osoby mniej niż w październik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aździerniku br. pracodawcy zgłosili 9268 ofert zatrudnienia - o 170 więcej niż we wrześniu, jednocześnie o 610 mniej niż w październiku 2006 roku. Przeciętnie na jedną zgłoszoną ofertę pracy przypadało w omawianym okresie sprawozdawczym 14 zarejestrowanych bezrobotnych /</w:t>
      </w:r>
      <w:r>
        <w:rPr>
          <w:b/>
          <w:i/>
          <w:iCs/>
          <w:sz w:val="24"/>
        </w:rPr>
        <w:t>14 bezrobotnych w poprzednim miesiącu</w:t>
      </w:r>
      <w:r>
        <w:rPr>
          <w:b/>
          <w:sz w:val="24"/>
        </w:rPr>
        <w:t xml:space="preserve">,                             </w:t>
      </w:r>
      <w:r>
        <w:rPr>
          <w:b/>
          <w:i/>
          <w:iCs/>
          <w:sz w:val="24"/>
        </w:rPr>
        <w:t>19 bezrobotnych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8472 osób, tj. o 1802 więcej niż we wrześniu. Dobrowolnie zrezygnowało ze statusu bezrobotnego 967 osób, tj. o 49 mniej niż w miesiącu poprzednim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październik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ździernik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październiku br. zmniejszyła się w porównaniu do poprzedniego miesiąca liczba bezrobotnych objętych subsydiowanymi programami rynku pracy. W omawianym okresie sprawozdawczym subsydiowaną aktywizacją zawodową objęto 5286 osób pozostających bez pracy, co stanowiło 21,0% ogółu wyłączeń z ewidencji bezrobotnych  /</w:t>
      </w:r>
      <w:r>
        <w:rPr>
          <w:b/>
          <w:i/>
          <w:iCs/>
          <w:sz w:val="24"/>
        </w:rPr>
        <w:t>5865 bezrobotnych, tj. 20,5% ogółu wyłączeń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odsetek bezrobotnych objętych programami rynku pracy, podobnie jak w poprzednich miesiącach stanowiły osoby długotrwale bezrobotne – 44,0%                   /</w:t>
      </w:r>
      <w:r>
        <w:rPr>
          <w:b/>
          <w:i/>
          <w:iCs/>
          <w:sz w:val="24"/>
        </w:rPr>
        <w:t>43,9% w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2,9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5,9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9,2 w czerwcu</w:t>
      </w:r>
      <w:r>
        <w:rPr>
          <w:b/>
          <w:sz w:val="24"/>
        </w:rPr>
        <w:t>/. Udział bezrobotnych do 25 roku życia kształtował się na poziomie 38,5%  /</w:t>
      </w:r>
      <w:r>
        <w:rPr>
          <w:b/>
          <w:i/>
          <w:iCs/>
          <w:sz w:val="24"/>
        </w:rPr>
        <w:t>40,6% we 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1,5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0,3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</w:t>
      </w:r>
      <w:r>
        <w:rPr>
          <w:b/>
          <w:sz w:val="24"/>
        </w:rPr>
        <w:t>/, a odsetek bezrobotnych powyżej            50 roku życia wynosił 14,2%  /</w:t>
      </w:r>
      <w:r>
        <w:rPr>
          <w:b/>
          <w:i/>
          <w:iCs/>
          <w:sz w:val="24"/>
        </w:rPr>
        <w:t>14,2% we wrześ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4,9% w sierpni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6,1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5,6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Kobiety stanowiły w omawianym okresie 58,2% ogółu bezrobotnych objętych subsydiowanymi programami rynku pracy  /</w:t>
      </w:r>
      <w:r>
        <w:rPr>
          <w:b/>
          <w:i/>
          <w:iCs/>
          <w:sz w:val="24"/>
        </w:rPr>
        <w:t>63,9% we wrześ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8,4% w sierpni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1,8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2,5% w czerwcu</w:t>
      </w:r>
      <w:r>
        <w:rPr>
          <w:b/>
          <w:sz w:val="24"/>
        </w:rPr>
        <w:t xml:space="preserve">/, a osoby zamieszkałe na wsi 32,2%  </w:t>
      </w:r>
      <w:r>
        <w:rPr>
          <w:b/>
          <w:i/>
          <w:iCs/>
          <w:sz w:val="24"/>
        </w:rPr>
        <w:t>/32,7% we wrześniu,  32,3% w sierpniu,  31,8% w lipc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32,6% w czerw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Łącznie w okresie 10-miesięcy 2007 roku subsydiowanymi programami rynku pracy objęto 48562 bezrobotnych, tj. o 5931 osób więcej niż w analogicznym okresie 2006 roku. Subsydiowaną aktywizacją objęt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23474 długotrwale bezrobotnych  /</w:t>
      </w:r>
      <w:r>
        <w:rPr>
          <w:b/>
          <w:i/>
          <w:iCs/>
          <w:sz w:val="24"/>
        </w:rPr>
        <w:t>o 2684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soby więcej niż w takim samym  okresie w roku 2006</w:t>
      </w:r>
      <w:r>
        <w:rPr>
          <w:b/>
          <w:sz w:val="24"/>
        </w:rPr>
        <w:t xml:space="preserve">/,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17743 bezrobotnych do 25 lat  /</w:t>
      </w:r>
      <w:r>
        <w:rPr>
          <w:b/>
          <w:i/>
          <w:iCs/>
          <w:sz w:val="24"/>
        </w:rPr>
        <w:t>o 574 osoby więcej niż w roku poprzednim</w:t>
      </w:r>
      <w:r>
        <w:rPr>
          <w:b/>
          <w:sz w:val="24"/>
        </w:rPr>
        <w:t xml:space="preserve">/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7426 bezrobotnych powyżej  50 roku życia   /</w:t>
      </w:r>
      <w:r>
        <w:rPr>
          <w:b/>
          <w:i/>
          <w:iCs/>
          <w:sz w:val="24"/>
        </w:rPr>
        <w:t>o 2328 osób więcej niż w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yłączenia z ewidencji bezrobotnych z tytułu subsydiowanej aktywizacji zawodowej stanowiły w okresie 10 – miesięcy 2007 roku 20,6% odpływu bezrobotnych ogółem  /</w:t>
      </w:r>
      <w:r>
        <w:rPr>
          <w:b/>
          <w:i/>
          <w:iCs/>
          <w:sz w:val="24"/>
        </w:rPr>
        <w:t>17,5% odpływu w analogicznym  okresie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jwięcej bezrobotnych skierowano w okresie styczeń - październik 2007 roku na szkolenia - 15304 osoby</w:t>
      </w:r>
      <w:r>
        <w:rPr>
          <w:b/>
          <w:i/>
          <w:iCs/>
          <w:sz w:val="24"/>
        </w:rPr>
        <w:t xml:space="preserve">, </w:t>
      </w:r>
      <w:r>
        <w:rPr>
          <w:b/>
          <w:sz w:val="24"/>
        </w:rPr>
        <w:t>tj. o 3851 więcej niż w analogicznym okresie poprzedniego roku oraz na staż – 11982 osoby /</w:t>
      </w:r>
      <w:r>
        <w:rPr>
          <w:b/>
          <w:i/>
          <w:iCs/>
          <w:sz w:val="24"/>
        </w:rPr>
        <w:t>o 57 osób więcej niż w 2006 roku</w:t>
      </w:r>
      <w:r>
        <w:rPr>
          <w:b/>
          <w:sz w:val="24"/>
        </w:rPr>
        <w:t>/. Ponadto, prace subsydiowane podjęło 10486 bezrobotnych /</w:t>
      </w:r>
      <w:r>
        <w:rPr>
          <w:b/>
          <w:i/>
          <w:iCs/>
          <w:sz w:val="24"/>
        </w:rPr>
        <w:t>o 920 osób więcej niż w roku ubiegłym</w:t>
      </w:r>
      <w:r>
        <w:rPr>
          <w:b/>
          <w:sz w:val="24"/>
        </w:rPr>
        <w:t>/, przygotowanie zawodowe w miejscu pracy rozpoczęło 6299 bezrobotnych /</w:t>
      </w:r>
      <w:r>
        <w:rPr>
          <w:b/>
          <w:i/>
          <w:iCs/>
          <w:sz w:val="24"/>
        </w:rPr>
        <w:t>o 444 osoby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ięcej niż w 2006 roku</w:t>
      </w:r>
      <w:r>
        <w:rPr>
          <w:b/>
          <w:sz w:val="24"/>
        </w:rPr>
        <w:t>/, a do prac społecznie użytecznych skierowano 4491 osób pozostających bez pracy /</w:t>
      </w:r>
      <w:r>
        <w:rPr>
          <w:b/>
          <w:i/>
          <w:iCs/>
          <w:sz w:val="24"/>
        </w:rPr>
        <w:t>o 659 więcej niż w roku poprzednim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okresie 10–miesięcy 2007 roku na finansowanie programów rynku pracy wydatkowano ze środków Funduszu Pracy kwotę 167873,6 tys. złotych. Jest to wzrost o 37297,4 tys. złotych, tj. o 28,6% w porównaniu do analogicznego okresu w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styczeń - październik 2006 i 2007 roku przedstawia poniższy wykr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rPr>
          <w:b/>
          <w:b/>
          <w:sz w:val="24"/>
        </w:rPr>
      </w:pPr>
      <w:r>
        <w:rPr>
          <w:b/>
          <w:sz w:val="24"/>
        </w:rPr>
        <w:object w:dxaOrig="8310" w:dyaOrig="45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45pt;height:228.7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29926349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2007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1162 osoby  /o 1074 osób w październiku 2006 r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491 osób</w:t>
        <w:tab/>
        <w:t xml:space="preserve"> /o 555 osób</w:t>
        <w:tab/>
        <w:t xml:space="preserve">  „</w:t>
        <w:tab/>
        <w:t xml:space="preserve">  „</w:t>
        <w:tab/>
        <w:t xml:space="preserve">/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414 osób      /o 736 osób      „       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 xml:space="preserve">o  350 osób      /o 154 osoby    „         „         /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i lubińskim</w:t>
        <w:tab/>
        <w:tab/>
        <w:tab/>
        <w:t>o  279 osób</w:t>
        <w:tab/>
        <w:t xml:space="preserve"> /o 403 osoby    „          „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mniejszy spadek liczby zarejestrowanych bezrobotnych zanotowano w powiatach:  średzkim /o 12 osób/,  wołowskim /o 18 osób/ oraz polkowickim /o 22 osoby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dwóch powiatach, złotoryjskim i jeleniogórskim-ziemskim wystąpił wzrost liczby bezrobotnych – odpowiednio o 63 i 3 osoby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Skalę porównawczą spadku bezrobocia w październik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ździernik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6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10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4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0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1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7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62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 tle ogólnego spadku liczby bezrobotnych /</w:t>
      </w:r>
      <w:r>
        <w:rPr>
          <w:b/>
          <w:i/>
          <w:iCs/>
          <w:sz w:val="24"/>
        </w:rPr>
        <w:t>o 5101 osób</w:t>
      </w:r>
      <w:r>
        <w:rPr>
          <w:b/>
          <w:sz w:val="24"/>
        </w:rPr>
        <w:t>/ uwagę zwraca głów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e liczby długotrwale bezrobotnych – o 3734 osoby, tj. o 4,6%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iększy spadek liczby bezrobotnych kobiet niż mężczyzn /</w:t>
      </w:r>
      <w:r>
        <w:rPr>
          <w:b/>
          <w:i/>
          <w:iCs/>
          <w:sz w:val="24"/>
        </w:rPr>
        <w:t>populacja bezrobotnych kobiet zmalała o 3069 osób, tj. o 4,0%, natomiast liczba bezrobotnych mężczyzn zmniejszyła się o 2032 osoby, tj. o 3,7%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blisko 3-krotnie większy spadek bezrobocia w miastach niż na wsi                     /</w:t>
      </w:r>
      <w:r>
        <w:rPr>
          <w:b/>
          <w:i/>
          <w:iCs/>
          <w:sz w:val="24"/>
        </w:rPr>
        <w:t xml:space="preserve">liczba bezrobotnych zamieszkałych w miastach zmalała o 3691 osób, tj. o 4,3%, podczas gdy w obszarach wiejskich zanotowano spadek bezrobocia                               o 1410 osób, tj. o 3,1%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Ponadto w październiku br. zanotowa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bezrobocia wśród młodzieży - o 819 osób, tj. o 3,9% /</w:t>
      </w:r>
      <w:r>
        <w:rPr>
          <w:b/>
          <w:i/>
          <w:iCs/>
          <w:sz w:val="24"/>
        </w:rPr>
        <w:t xml:space="preserve">spadek o                 2130 osób, tj. o 6,0% w październiku 2006 roku/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ek liczby bezrobotnych powyżej 50 roku życia o 706 osób, tj. o 2,0%  </w:t>
      </w:r>
      <w:r>
        <w:rPr>
          <w:b/>
          <w:i/>
          <w:iCs/>
          <w:sz w:val="24"/>
        </w:rPr>
        <w:t>/spadek o 485 osób, tj. o 1,1% w październiku 2006 roku/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zrost liczby bezrobotnych bez kwalifikacji zawodowych o 104 osoby  /</w:t>
      </w:r>
      <w:r>
        <w:rPr>
          <w:b/>
          <w:i/>
          <w:iCs/>
          <w:sz w:val="24"/>
        </w:rPr>
        <w:t>spadek o 1807 osób w październiku 2006 roku/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STYCZEŃ – PAŹDZIERNIK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10 - miesięcy 2007 roku liczba zarejestrowanych bezrobotnych w województwie dolnośląskim </w:t>
      </w:r>
      <w:r>
        <w:rPr>
          <w:b/>
          <w:sz w:val="24"/>
          <w:u w:val="single"/>
        </w:rPr>
        <w:t>zmniejszyła się o 58884 osoby, tj. o 31,8</w:t>
      </w:r>
      <w:r>
        <w:rPr>
          <w:b/>
          <w:i/>
          <w:iCs/>
          <w:sz w:val="24"/>
          <w:u w:val="single"/>
        </w:rPr>
        <w:t>%</w:t>
      </w:r>
      <w:r>
        <w:rPr>
          <w:b/>
          <w:i/>
          <w:iCs/>
          <w:sz w:val="24"/>
        </w:rPr>
        <w:t xml:space="preserve">  /o 47022 osoby,</w:t>
      </w:r>
      <w:r>
        <w:rPr>
          <w:b/>
          <w:sz w:val="24"/>
        </w:rPr>
        <w:t xml:space="preserve"> tj. </w:t>
      </w:r>
      <w:r>
        <w:rPr>
          <w:b/>
          <w:i/>
          <w:iCs/>
          <w:sz w:val="24"/>
        </w:rPr>
        <w:t xml:space="preserve">o 20,2% w takim samym okresie w 2006 roku/.  </w:t>
      </w:r>
      <w:r>
        <w:rPr>
          <w:b/>
          <w:sz w:val="24"/>
        </w:rPr>
        <w:t xml:space="preserve">W okresie 10-miesięcy br. większy spadek bezrobocia w wymiarze bezwzględnym odnotowano w województwach: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mazowieckim –  o 65,7 tys. osób, tj. o 23,0%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4"/>
        </w:rPr>
        <w:t xml:space="preserve">oraz śląskim – o 61,3 tys. osób, tj. o 26,7%, </w:t>
      </w:r>
    </w:p>
    <w:p>
      <w:pPr>
        <w:pStyle w:val="Normal"/>
        <w:spacing w:lineRule="auto" w:line="360"/>
        <w:ind w:left="348" w:firstLine="12"/>
        <w:jc w:val="both"/>
        <w:rPr>
          <w:b/>
          <w:b/>
          <w:sz w:val="24"/>
        </w:rPr>
      </w:pPr>
      <w:r>
        <w:rPr>
          <w:b/>
          <w:sz w:val="24"/>
        </w:rPr>
        <w:t xml:space="preserve">natomiast w ujęciu dynamicznym większy spadek bezrobocia niż na Dolnym Śląsku wystąpił jedynie w województwie wielkopolskim – o 33,7%. </w:t>
      </w:r>
    </w:p>
    <w:p>
      <w:pPr>
        <w:pStyle w:val="Normal"/>
        <w:spacing w:lineRule="auto" w:line="360"/>
        <w:ind w:left="348" w:firstLine="12"/>
        <w:jc w:val="both"/>
        <w:rPr/>
      </w:pPr>
      <w:r>
        <w:rPr>
          <w:b/>
          <w:sz w:val="24"/>
        </w:rPr>
        <w:t xml:space="preserve">W skali kraju liczba bezrobotnych zmniejszyła się w omawianym okresie o                   588,5 tys. osób, </w:t>
      </w:r>
      <w:r>
        <w:rPr>
          <w:b/>
          <w:sz w:val="24"/>
          <w:u w:val="single"/>
        </w:rPr>
        <w:t>tj. o 25,5%.</w:t>
      </w:r>
      <w:r>
        <w:rPr>
          <w:b/>
          <w:sz w:val="24"/>
        </w:rPr>
        <w:t xml:space="preserve">  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dal głównymi czynnikami kształtującymi korzystniejszą sytuację na rynku pracy niż w roku 2006 pozostaj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 liczby pracujących i wynikający stąd spadek napływu do bezroboc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zwiększenie liczby bezrobotnych objętych subsydiowanymi programami rynku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liczby ofert zatrudnienia zgłoszonych przez pracodawców do powiatowych urzędów pracy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pływ bezrobotnych w okresie 10-miesięcy br. zmniejszył się w porównaniu do analogicznego okresu w roku ubiegłym o 19921 osób /</w:t>
      </w:r>
      <w:r>
        <w:rPr>
          <w:b/>
          <w:i/>
          <w:iCs/>
          <w:sz w:val="24"/>
        </w:rPr>
        <w:t>o 17840 osób po upływie</w:t>
      </w:r>
      <w:r>
        <w:rPr>
          <w:b/>
          <w:sz w:val="24"/>
        </w:rPr>
        <w:t xml:space="preserve">                              9</w:t>
      </w:r>
      <w:r>
        <w:rPr>
          <w:b/>
          <w:i/>
          <w:iCs/>
          <w:sz w:val="24"/>
        </w:rPr>
        <w:t>-miesięcy</w:t>
      </w:r>
      <w:r>
        <w:rPr>
          <w:b/>
          <w:sz w:val="24"/>
        </w:rPr>
        <w:t>/. Spadek napływu bezrobotnych wynika między innymi z rosnącej liczby pracujących, co wskazuje że liczba przyjęć do pracy przewyższa liczbę zwolnień.                    W 2007 roku wystąpił większy wzrost liczby pracujących niż w roku poprzednim. Według danych GUS, liczba pracujących w województwie dolnośląskim wynosiła na koniec października 2007 roku 954,6 tys. osób, tj. wzrosła w okresie 10-miesięcy br. o                       22,5 tys. osób  /</w:t>
      </w:r>
      <w:r>
        <w:rPr>
          <w:b/>
          <w:i/>
          <w:iCs/>
          <w:sz w:val="24"/>
        </w:rPr>
        <w:t>o 19,1 tys. osób w analogicznym okresie 2006 roku/.</w:t>
      </w:r>
      <w:r>
        <w:rPr>
          <w:b/>
          <w:sz w:val="24"/>
        </w:rPr>
        <w:t xml:space="preserve"> W porównaniu do października 2006 roku liczba pracujących zwiększyła się o 33,3 tys. osób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W okresie 10-miesięcy br. subsydiowaną aktywizacją zawodową objęto 48562 bezrobotnych, tj. o 5931 osób więcej niż w takim samym okresie w roku ubiegłym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Od początku bieżącego roku pracodawcy zgłosili 91605 ofert pracy tj. o 4513 więcej niż w okresie 10-miesięcy w roku 2006. Liczba ofert pracy subsydiowanej wzrosła w porównaniu z rokiem ubiegłym o 5228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zmian liczby zarejestrowanych bezrobotnych na Dolnym Śląsku w okresie styczeń - październik w latach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6.85pt;height:215.4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879267745" r:id="rId7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2007 roku notuje się większy niż w roku poprzednim spadek liczby bezrobotnych będących w szczególnej sytuacji na rynku pracy. Poprawia się również struktura bezrobocia, co przejawia się głównie w malejącym udziale w ogólnej liczbie zarejestrowanych bezrobotnych osób pozostających długotrwale bez pracy                                oraz młodzieży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               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>/ zmniejszyła się w okresie                          10-miesięcy br. o 42727 osób, tj. o 35,4%  /</w:t>
      </w:r>
      <w:r>
        <w:rPr>
          <w:b/>
          <w:i/>
          <w:iCs/>
          <w:sz w:val="24"/>
        </w:rPr>
        <w:t>o 32010 osób tj. o 21,0% w analogicznym okresie w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ubiegłym</w:t>
      </w:r>
      <w:r>
        <w:rPr>
          <w:b/>
          <w:sz w:val="24"/>
        </w:rPr>
        <w:t>/. Duży spadek bezrobocia długotrwałego jest między innymi wynikiem dużego udziału długotrwale bezrobotnych w subsydiowanych programach rynku pracy  /</w:t>
      </w:r>
      <w:r>
        <w:rPr>
          <w:b/>
          <w:i/>
          <w:iCs/>
          <w:sz w:val="24"/>
        </w:rPr>
        <w:t xml:space="preserve">23474 osoby, tj. 48,3% ogółu bezrobotnych objętych subsydiowaną aktywizacją w okresie 10-miesięcy 2007 roku,  20790 osób, tj. 48,8% w analogicznym okresie w roku 2006/. </w:t>
      </w:r>
      <w:r>
        <w:rPr>
          <w:b/>
          <w:sz w:val="24"/>
        </w:rPr>
        <w:t>Odsetek długotrwale bezrobotnych kształtował się w końcu października 2007 roku na poziomie 61,7%  /</w:t>
      </w:r>
      <w:r>
        <w:rPr>
          <w:b/>
          <w:i/>
          <w:iCs/>
          <w:sz w:val="24"/>
        </w:rPr>
        <w:t>65,2% w grudniu 2006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4,8% w październik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O 11224 osoby, tj. o 35,9% zmniejszyła się w omawianym okresie liczba bezrobotnej młodzieży do 25 roku życia  /</w:t>
      </w:r>
      <w:r>
        <w:rPr>
          <w:b/>
          <w:i/>
          <w:iCs/>
          <w:sz w:val="24"/>
        </w:rPr>
        <w:t>w okresie 10-miesięcy 2006 roku zanotowano spadek o 11776 osób, tj. o 26,1%</w:t>
      </w:r>
      <w:r>
        <w:rPr>
          <w:b/>
          <w:sz w:val="24"/>
        </w:rPr>
        <w:t>/. Odsetek młodzieży w ogólnej liczbie zarejestrowanych bezrobotnych zmniejszył się z 16,9% w grudniu 2006 roku do 15,8%                                              w październiku br. /</w:t>
      </w:r>
      <w:r>
        <w:rPr>
          <w:b/>
          <w:i/>
          <w:iCs/>
          <w:sz w:val="24"/>
        </w:rPr>
        <w:t>w październiku 2006 roku wynosił 17,9%</w:t>
      </w:r>
      <w:r>
        <w:rPr>
          <w:b/>
          <w:sz w:val="24"/>
        </w:rPr>
        <w:t>/. Duży udział w spadku bezrobocia wśród młodzieży mają subsydiowane programy rynku pracy. Objęto nimi w okresie 10-miesięcy 2007 roku 17743 bezrobotnych w wieku do 25 roku życia, tj. 36,5% ogółu bezrobotnych objętych subsydiowaną aktywizacją zawodową /</w:t>
      </w:r>
      <w:r>
        <w:rPr>
          <w:b/>
          <w:i/>
          <w:iCs/>
          <w:sz w:val="24"/>
        </w:rPr>
        <w:t>17169 osób tj. 40,3% w analogicznym okresie w roku 200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7 roku zanotowano ponad 3-krotnie większy niż w 2006 roku spadek bezrobocia wśród osób w starszych grupach wiekowych. Populacja bezrobotnych powyżej 50 roku życia zmalała w okresie 10-miesięcy bieżącego roku o 9482 osoby, tj. o 21,6%  /</w:t>
      </w:r>
      <w:r>
        <w:rPr>
          <w:b/>
          <w:i/>
          <w:iCs/>
          <w:sz w:val="24"/>
        </w:rPr>
        <w:t>o 2775 osób, tj. o 6,1% w analogicznym okresie w 2006 roku</w:t>
      </w:r>
      <w:r>
        <w:rPr>
          <w:b/>
          <w:sz w:val="24"/>
        </w:rPr>
        <w:t>/. Dynamika spadku bezrobocia wśród osób starszych jest znacznie niższa od dynamiki spadku bezrobotnych ogółem, stąd też odsetek bezrobotnych powyżej 50 roku życia zwiększył się w omawianym okresie z 23,7 do 27,2%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Udział osób będących w szczególnej sytuacji na rynku pracy w ogólnej liczbie zarejestrowanych bezrobotnych w październiku 2006 i 2007 roku przedstawia poniższy wykres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object w:dxaOrig="802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1.25pt;height:268.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535571803" r:id="rId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od stycznia do października 2007 roku zmniejszyła się o 1055 osób, tj. o 13,1% populacja bezrobotnych niepełnosprawnych /</w:t>
      </w:r>
      <w:r>
        <w:rPr>
          <w:b/>
          <w:i/>
          <w:iCs/>
          <w:sz w:val="24"/>
        </w:rPr>
        <w:t>o 825 osób, tj. o 9,4% w analogicznym okresie w roku 2006</w:t>
      </w:r>
      <w:r>
        <w:rPr>
          <w:b/>
          <w:sz w:val="24"/>
        </w:rPr>
        <w:t>/.  Pomimo spadku, odsetek tej grupy bezrobotnych nadal zwiększa się  /</w:t>
      </w:r>
      <w:r>
        <w:rPr>
          <w:b/>
          <w:i/>
          <w:iCs/>
          <w:sz w:val="24"/>
        </w:rPr>
        <w:t>z 4,3% w grudniu 2006 roku do 5,5% w październiku br</w:t>
      </w:r>
      <w:r>
        <w:rPr>
          <w:b/>
          <w:sz w:val="24"/>
        </w:rPr>
        <w:t>.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y spadek bezrobocia w ujęciu dynamicznym zanotowano wśród mężczyzn niż wśród kobiet. W okresie 10-miesięcy 2007 roku populacja bezrobotnych mężczyzn zmalała o 28716 osób, tj. o 35,5%  /</w:t>
      </w:r>
      <w:r>
        <w:rPr>
          <w:b/>
          <w:i/>
          <w:iCs/>
          <w:sz w:val="24"/>
        </w:rPr>
        <w:t>o 28289 osób, tj. o 26,2% w roku poprzednim</w:t>
      </w:r>
      <w:r>
        <w:rPr>
          <w:b/>
          <w:sz w:val="24"/>
        </w:rPr>
        <w:t>/, natomiast liczba bezrobotnych kobiet zmniejszyła się o 30168 osób, tj. o 28,9%                        /</w:t>
      </w:r>
      <w:r>
        <w:rPr>
          <w:b/>
          <w:i/>
          <w:iCs/>
          <w:sz w:val="24"/>
        </w:rPr>
        <w:t>o 18733 osób, tj. o 15,0% w okresie 10-miesięcy 2006 roku</w:t>
      </w:r>
      <w:r>
        <w:rPr>
          <w:b/>
          <w:sz w:val="24"/>
        </w:rPr>
        <w:t>/. Na koniec października br. kobiety stanowiły 58,7% ogółu zarejestrowanych bezrobotnych /</w:t>
      </w:r>
      <w:r>
        <w:rPr>
          <w:b/>
          <w:i/>
          <w:iCs/>
          <w:sz w:val="24"/>
        </w:rPr>
        <w:t xml:space="preserve">56,3% na koniec grudnia 2006 roku,  57,2% na koniec października 2006 roku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2007 roku notuje się szybszy niż w roku poprzednim spadek bezrobocia na wsi. Liczba bezrobotnych zamieszkałych na wsi zmniejszyła się w okresie                                10-miesięcy br. o 19996 osób, </w:t>
      </w:r>
      <w:r>
        <w:rPr>
          <w:b/>
          <w:sz w:val="24"/>
          <w:u w:val="single"/>
        </w:rPr>
        <w:t>tj. o 31,1%</w:t>
      </w:r>
      <w:r>
        <w:rPr>
          <w:b/>
          <w:sz w:val="24"/>
        </w:rPr>
        <w:t xml:space="preserve">, podczas gdy w analogicznym okresie w                roku 2006 zanotowano spadek o 16419 osób, </w:t>
      </w:r>
      <w:r>
        <w:rPr>
          <w:b/>
          <w:sz w:val="24"/>
          <w:u w:val="single"/>
        </w:rPr>
        <w:t>tj. o 20,6%</w:t>
      </w:r>
      <w:r>
        <w:rPr>
          <w:b/>
          <w:sz w:val="24"/>
        </w:rPr>
        <w:t>. Odsetek bezrobotnych zamieszkałych na wsi zwiększył się z 34,7% w grudniu 2006 roku do 35,0% w październiku br. /</w:t>
      </w:r>
      <w:r>
        <w:rPr>
          <w:b/>
          <w:i/>
          <w:iCs/>
          <w:sz w:val="24"/>
        </w:rPr>
        <w:t>33,9% w październiku 2006 roku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  66,0% ogólnego spadku bezrobocia w 2007 roku koncentruje się w miastach. W okresie 10-miesięcy br. liczba bezrobotnych zamieszkałych w miastach zmniejszyła się o 38888 osób, tj. o 32,1%  /</w:t>
      </w:r>
      <w:r>
        <w:rPr>
          <w:b/>
          <w:i/>
          <w:iCs/>
          <w:sz w:val="24"/>
        </w:rPr>
        <w:t>o 30603 osoby, tj. 19,9% w takim samym okresie w roku 2006/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10-miesięcy 2007 roku /w wymiarze bezwzględnym/ 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8387 osób     /o  6774  w okresie I – X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 xml:space="preserve">        o  5874 osoby   /o  3146  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świdnickim</w:t>
        <w:tab/>
        <w:tab/>
        <w:t xml:space="preserve">        o  4978 osób     /o  2522           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3547 osób     /o  3340             „</w:t>
        <w:tab/>
        <w:t xml:space="preserve">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ujęciu dynamicznym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>o  44,1%</w:t>
        <w:tab/>
        <w:t xml:space="preserve"> /o  34,0%   w okresie I – X. 2006 r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42,3%          /o  17,6%          „           „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>o  41,6%</w:t>
        <w:tab/>
        <w:t xml:space="preserve">  /o  21,3%</w:t>
        <w:tab/>
        <w:t xml:space="preserve">    „</w:t>
        <w:tab/>
        <w:t xml:space="preserve">     „</w:t>
        <w:tab/>
        <w:t xml:space="preserve">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ab/>
        <w:t>o  38,4%</w:t>
        <w:tab/>
        <w:t xml:space="preserve">  /o  17,3% </w:t>
        <w:tab/>
        <w:t xml:space="preserve">    „</w:t>
        <w:tab/>
        <w:t xml:space="preserve">     „        /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W porównaniu do października 2006 roku liczba zarejestrowanych bezrobotnych w województwie dolnośląskim zmniejszyła się </w:t>
      </w:r>
      <w:r>
        <w:rPr>
          <w:b/>
          <w:sz w:val="24"/>
          <w:u w:val="single"/>
        </w:rPr>
        <w:t>o 59797 osób, tj. o 32,1%.</w:t>
      </w:r>
      <w:r>
        <w:rPr>
          <w:b/>
          <w:sz w:val="24"/>
        </w:rPr>
        <w:t xml:space="preserve">                       </w:t>
      </w:r>
      <w:r>
        <w:rPr>
          <w:b/>
          <w:sz w:val="24"/>
          <w:u w:val="single"/>
        </w:rPr>
        <w:t>W skali kraju zanotowano spadek o 580,9 tys. osób, tj. o 25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październik 2006 –                            październik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773 osoby, tj. o 39,6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o 5586 osób, tj. o 35,0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5018 osób, tj. o 42,5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i kłodzkim</w:t>
        <w:tab/>
        <w:tab/>
        <w:tab/>
        <w:t>spadek o 3855 osób, tj. o 22,5%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Największą dynamikę spadku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ziemskim</w:t>
        <w:tab/>
        <w:tab/>
        <w:t>/o 46,1%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ab/>
        <w:t>/o 45,5%/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i świdnickim</w:t>
        <w:tab/>
        <w:tab/>
        <w:tab/>
        <w:tab/>
        <w:t>/o 42,5%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października 2007 roku 11,7%  /</w:t>
      </w:r>
      <w:r>
        <w:rPr>
          <w:b/>
          <w:i/>
          <w:iCs/>
          <w:sz w:val="24"/>
          <w:u w:val="single"/>
        </w:rPr>
        <w:t>spadek w porównaniu do września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o 0,4 punktu procentowego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W kraju wskaźnik bezrobocia zmniejszył się o 0,3 punktu –                                    z  11,6 do 11,3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10-miesięcy 2007 roku zanotowano na Dolnym Śląsku spadek stopy bezrobocia o 4,9 punktu procentowego, a w porównaniu do października 2006 roku o 5,1</w:t>
      </w:r>
      <w:r>
        <w:rPr>
          <w:b/>
          <w:sz w:val="24"/>
          <w:u w:val="single"/>
        </w:rPr>
        <w:t xml:space="preserve"> punkt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kraju odpowiednio o 3,5 i 3,6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iększą skalę spadku stopy bezrobocia w okresie 10-miesięcy br. zanotowano w woj. zachodniopomorskim /</w:t>
      </w:r>
      <w:r>
        <w:rPr>
          <w:b/>
          <w:i/>
          <w:iCs/>
          <w:sz w:val="24"/>
        </w:rPr>
        <w:t>o 5,3 punktu</w:t>
      </w:r>
      <w:r>
        <w:rPr>
          <w:b/>
          <w:sz w:val="24"/>
        </w:rPr>
        <w:t>/ oraz w woj. lubuskim /</w:t>
      </w:r>
      <w:r>
        <w:rPr>
          <w:b/>
          <w:i/>
          <w:iCs/>
          <w:sz w:val="24"/>
        </w:rPr>
        <w:t>o 5,0 punktów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d momentu akcesji do Unii Europejskiej wskaźnik bezrobocia zmalał                            w woj. dolnośląskim </w:t>
      </w:r>
      <w:r>
        <w:rPr>
          <w:b/>
          <w:sz w:val="24"/>
          <w:u w:val="single"/>
        </w:rPr>
        <w:t>o 11,9 punktu procentowego,  w kraju o 8,6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końcu października br. rozpiętość między poziomem stopy bezrobocia na Dolnym Śląsku oraz w kraju zmniejszyła się do 0,4 punktu procentowego </w:t>
      </w:r>
      <w:r>
        <w:rPr>
          <w:b/>
          <w:i/>
          <w:iCs/>
          <w:sz w:val="24"/>
        </w:rPr>
        <w:t xml:space="preserve">/w poprzednim miesiącu wskaźnik na Dolnym Śląsku był wyższy o 0,5 punktu,  o 1,9 punktu w październiku 2006 roku,   o 2,9 punktu w październiku 2005 roku,   o 3,2 punktu w październiku 2004 roku,   o 3,8 punktu w październik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października w latach 2001 – 2007 ilustruje poniższy wykres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7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0.85pt;height:240.6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001005049" r:id="rId11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yższą stopę bezrobocia niż na Dolnym Śląsku zanotowano na koniec października br. w następujących województwach: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/18,8%/,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/16,2%/,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/14,8%/,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/14,6%/, 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b/>
          <w:sz w:val="24"/>
        </w:rPr>
        <w:t xml:space="preserve">lubuskim /14,0%/, 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/13,8%/,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ubelskim /12,6%/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oraz  opolskim /11,9%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październik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4,0%</w:t>
        <w:tab/>
        <w:tab/>
        <w:tab/>
        <w:t>/29,4% w październiku 2006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3,9%</w:t>
        <w:tab/>
        <w:tab/>
        <w:tab/>
        <w:t>/27,9%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3,1%</w:t>
        <w:tab/>
        <w:tab/>
        <w:tab/>
        <w:t>/29,3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2,6%</w:t>
        <w:tab/>
        <w:tab/>
        <w:tab/>
        <w:t>/28,0%</w:t>
        <w:tab/>
        <w:t xml:space="preserve">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wiatach tych stopa bezrobocia jest ponad 2-krotnie wyższa niż przeciętnie w kraj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5,1 %</w:t>
        <w:tab/>
        <w:t>/8,5% w październik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6,2%</w:t>
        <w:tab/>
        <w:tab/>
        <w:t>/11,9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7,1 %</w:t>
        <w:tab/>
        <w:t>/11,2%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7,6%</w:t>
        <w:tab/>
        <w:tab/>
        <w:t>/10,0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 xml:space="preserve">  </w:t>
        <w:tab/>
        <w:t xml:space="preserve">   8,1%</w:t>
        <w:tab/>
        <w:t>/14,6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 xml:space="preserve">   </w:t>
        <w:tab/>
        <w:t xml:space="preserve">   8,3%</w:t>
        <w:tab/>
        <w:t>/13,8%</w:t>
        <w:tab/>
        <w:t xml:space="preserve"> 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8,4%</w:t>
        <w:tab/>
        <w:t>/11,9 %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left="1416" w:firstLine="709"/>
        <w:rPr/>
      </w:pPr>
      <w:r>
        <w:rPr>
          <w:b/>
          <w:sz w:val="22"/>
          <w:lang w:val="de-DE"/>
        </w:rPr>
        <w:t xml:space="preserve">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7 – 11 – 27</w:t>
        <w:tab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3"/>
        </w:tabs>
        <w:ind w:left="183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sz w:val="22"/>
      <w:u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  <w:sz w:val="28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color w:val="000000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u w:val="non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u w:val="none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  <w:sz w:val="28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2:00Z</dcterms:created>
  <dc:creator>OA</dc:creator>
  <dc:description/>
  <dc:language>en-US</dc:language>
  <cp:lastModifiedBy>slichtarski</cp:lastModifiedBy>
  <cp:lastPrinted>2007-06-27T08:25:00Z</cp:lastPrinted>
  <dcterms:modified xsi:type="dcterms:W3CDTF">2007-11-29T08:14:00Z</dcterms:modified>
  <cp:revision>835</cp:revision>
  <dc:subject/>
  <dc:title>MARSZAŁEK </dc:title>
</cp:coreProperties>
</file>